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ОВЫЙ ГУМАНИТАР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ТАЛЬИ НЕСТЕРОВО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ЮРИДИЧЕКАЯ АКАДЕМИЯ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left="1040" w:right="1000" w:hanging="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</w:t>
      </w:r>
    </w:p>
    <w:p>
      <w:pPr>
        <w:pStyle w:val="Heading1"/>
        <w:ind w:left="720" w:right="10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ДУНАРОДНОЕ  ПРАВО</w:t>
      </w:r>
    </w:p>
    <w:p>
      <w:pPr>
        <w:pStyle w:val="3"/>
        <w:spacing w:lineRule="auto" w:line="360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p>
      <w:pPr>
        <w:pStyle w:val="3"/>
        <w:spacing w:lineRule="auto" w:line="360"/>
        <w:rPr>
          <w:lang w:eastAsia="ru-RU"/>
        </w:rPr>
      </w:pPr>
      <w:r>
        <w:rPr>
          <w:lang w:eastAsia="ru-RU"/>
        </w:rPr>
        <w:t>на тему:</w:t>
      </w:r>
    </w:p>
    <w:p>
      <w:pPr>
        <w:pStyle w:val="3"/>
        <w:spacing w:lineRule="auto" w:line="360"/>
        <w:rPr/>
      </w:pPr>
      <w:r>
        <w:rPr/>
        <w:t>“</w:t>
      </w:r>
      <w:r>
        <w:rPr>
          <w:sz w:val="24"/>
        </w:rPr>
        <w:t xml:space="preserve"> </w:t>
      </w:r>
      <w:r>
        <w:rPr>
          <w:sz w:val="24"/>
        </w:rPr>
        <w:t>Понятие международного гуманитарного права</w:t>
      </w:r>
      <w:r>
        <w:rPr/>
        <w:t>”</w:t>
      </w:r>
    </w:p>
    <w:p>
      <w:pPr>
        <w:pStyle w:val="Normal"/>
        <w:spacing w:lineRule="auto" w:line="240" w:before="2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Студента группы К2П1-1,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Гурьева В.В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осква 2001 год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</w:rPr>
        <w:t>Введение…………</w:t>
      </w:r>
      <w:r>
        <w:rPr>
          <w:sz w:val="28"/>
          <w:lang w:val="en-US"/>
        </w:rPr>
        <w:t>….</w:t>
      </w:r>
      <w:r>
        <w:rPr>
          <w:sz w:val="28"/>
        </w:rPr>
        <w:t>…..……………..…………………………………………..…3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Вооруженный конфликт…………………………………………………………….4</w:t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е во времени……………………….………………………………………..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240"/>
        <w:ind w:hanging="0"/>
        <w:jc w:val="left"/>
        <w:rPr/>
      </w:pPr>
      <w:r>
        <w:rPr/>
        <w:t>Методы и средства ведения военных действий………………………………...….6</w:t>
      </w:r>
    </w:p>
    <w:p>
      <w:pPr>
        <w:pStyle w:val="Heading4"/>
        <w:spacing w:lineRule="auto" w:line="240"/>
        <w:ind w:hanging="0"/>
        <w:jc w:val="left"/>
        <w:rPr/>
      </w:pPr>
      <w:r>
        <w:rPr/>
        <w:t>Защита жертв войны………………………………………………….……………...6</w:t>
      </w:r>
    </w:p>
    <w:p>
      <w:pPr>
        <w:pStyle w:val="Normal"/>
        <w:spacing w:lineRule="auto" w:line="240" w:before="320" w:after="0"/>
        <w:ind w:hanging="0"/>
        <w:jc w:val="left"/>
        <w:rPr>
          <w:sz w:val="28"/>
        </w:rPr>
      </w:pPr>
      <w:r>
        <w:rPr>
          <w:sz w:val="28"/>
        </w:rPr>
        <w:t>Режим военной оккупации……………………………………………………...…10</w:t>
      </w:r>
    </w:p>
    <w:p>
      <w:pPr>
        <w:pStyle w:val="Normal"/>
        <w:spacing w:lineRule="auto" w:line="240" w:before="320" w:after="0"/>
        <w:ind w:hanging="0"/>
        <w:jc w:val="left"/>
        <w:rPr>
          <w:sz w:val="28"/>
        </w:rPr>
      </w:pPr>
      <w:r>
        <w:rPr>
          <w:sz w:val="28"/>
        </w:rPr>
        <w:t>Нейтралитет…………..…………………………………………………………….12</w:t>
      </w:r>
    </w:p>
    <w:p>
      <w:pPr>
        <w:pStyle w:val="Normal"/>
        <w:spacing w:lineRule="auto" w:line="240" w:before="280" w:after="0"/>
        <w:ind w:right="600" w:hanging="0"/>
        <w:jc w:val="left"/>
        <w:rPr>
          <w:sz w:val="28"/>
        </w:rPr>
      </w:pPr>
      <w:r>
        <w:rPr>
          <w:sz w:val="28"/>
        </w:rPr>
        <w:t xml:space="preserve">Международное гуманитарное право в конфликтах </w:t>
      </w:r>
    </w:p>
    <w:p>
      <w:pPr>
        <w:pStyle w:val="Normal"/>
        <w:spacing w:lineRule="auto" w:line="240" w:before="280" w:after="0"/>
        <w:ind w:right="-7" w:hanging="0"/>
        <w:jc w:val="left"/>
        <w:rPr>
          <w:sz w:val="28"/>
        </w:rPr>
      </w:pPr>
      <w:r>
        <w:rPr>
          <w:sz w:val="28"/>
        </w:rPr>
        <w:t>немеждународного характера……………………………………………...………15</w:t>
      </w:r>
    </w:p>
    <w:p>
      <w:pPr>
        <w:pStyle w:val="Heading2"/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 литературы………………………………...………………….…..………</w:t>
      </w:r>
      <w:r>
        <w:rPr>
          <w:rFonts w:cs="Times New Roman" w:ascii="Times New Roman" w:hAnsi="Times New Roman"/>
          <w:sz w:val="28"/>
          <w:lang w:val="en-US"/>
        </w:rPr>
        <w:t>.18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>Международное гуманитарное пра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расль международного права, призванная ограничить бедствия войны путем определения не</w:t>
        <w:softHyphen/>
        <w:t>допустимых методов и средств ведения военных действий и защиты жертв войны. Правила ведения военных действий, которые часто на</w:t>
        <w:softHyphen/>
        <w:t>зывают по-старому «законы и обычаи войны», представляют собой со</w:t>
        <w:softHyphen/>
        <w:t>вокупность принципов и норм, устанавливающих ограничения в ис</w:t>
        <w:softHyphen/>
        <w:t>пользовании военных методов и средст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ждународный Суд ООН указал два основных принципа между</w:t>
        <w:softHyphen/>
        <w:t>народного гуманитарного права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щита мирного населения и гражданских объектов, различие между комбатантами и некомбатантами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запрещение Причинения излишних страданий комбатант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сновным источником международного гуманитарного права яв</w:t>
        <w:softHyphen/>
        <w:t>ляется обычай; нормы, сформировавшиеся в обычном порядке, коди</w:t>
        <w:softHyphen/>
        <w:t>фицированы в Гаагских конвенциях</w:t>
      </w:r>
      <w:r>
        <w:rPr>
          <w:sz w:val="28"/>
          <w:lang w:val="en-US"/>
        </w:rPr>
        <w:t xml:space="preserve"> 1899—1907</w:t>
      </w:r>
      <w:r>
        <w:rPr>
          <w:sz w:val="28"/>
        </w:rPr>
        <w:t xml:space="preserve"> гг., а также Женевских конвенциях</w:t>
      </w:r>
      <w:r>
        <w:rPr>
          <w:sz w:val="28"/>
          <w:lang w:val="en-US"/>
        </w:rPr>
        <w:t xml:space="preserve"> 1949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ормы международного гуманитарного права формируются глав</w:t>
        <w:softHyphen/>
        <w:t>ным образом не на основе практики государств в ходе вооруженных конфликтов, а на базе договорной практики государств и резолюций международных организаций. Процесс начинается принятием конвен</w:t>
        <w:softHyphen/>
        <w:t>ции, реж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золюций международной организации. За этим следует признание государствами и организациями соответствующих правил нормами международного обычного права.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Сферой действия международного гуманитарного права является область межгосударственных отношений. Оно распространяется на любые вооруженные конфликты между государствами, независимо от характера или происхождения конфликта или от причин, выдвигаемых сторонами, находящимися в конфликт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firstLine="720"/>
        <w:rPr>
          <w:lang w:val="en-US"/>
        </w:rPr>
      </w:pPr>
      <w:r>
        <w:rPr/>
        <w:t>Вооруженный конфликт</w:t>
      </w:r>
    </w:p>
    <w:p>
      <w:pPr>
        <w:pStyle w:val="Normal"/>
        <w:spacing w:lineRule="auto" w:line="360" w:before="260" w:after="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оруженный конфликт может иметь как международный, так и немеждународный характер. Второй Дополнительный протокол к Же</w:t>
        <w:softHyphen/>
        <w:t>невским конвенциям указывает следующие характерные черты кон</w:t>
        <w:softHyphen/>
        <w:t>фликта немеждународного характера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его пределы ограничены территорией государства;</w:t>
      </w:r>
    </w:p>
    <w:p>
      <w:pPr>
        <w:pStyle w:val="Normal"/>
        <w:spacing w:lineRule="auto" w:line="360"/>
        <w:ind w:firstLine="30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частниками являются вооруженные силы государства и анти</w:t>
        <w:softHyphen/>
        <w:t>правительственные силы либо иные организованные вооруженные групп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 относятся к конфликтам немеждународного характера и не под</w:t>
        <w:softHyphen/>
        <w:t>падают под действие Протокола беспорядки, отдельные и спорадичес</w:t>
        <w:softHyphen/>
        <w:t>кие акты насилия или иные акты аналогичного характер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юбой вооруженный конфликт, не выходящий за пределы государ</w:t>
        <w:softHyphen/>
        <w:t>ства, считается его внутренним делом. Государство вправе устанавли</w:t>
        <w:softHyphen/>
        <w:t>вать нормы, регулирующие его отношения с восставшими гражданами, включая нормы, устанавливающие преступность восст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уществуют территориальные аспекты действия гуманитарного права. Различают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театр вой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виды территории (сухопутная, воздушная, водная) воюющих, на которой они вправе вести военные действия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театр военных действ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хопутные, воздушные и водные пространства, на которых военные действия фактически ведутся.</w:t>
      </w:r>
    </w:p>
    <w:p>
      <w:pPr>
        <w:pStyle w:val="Heading3"/>
        <w:spacing w:before="320" w:after="0"/>
        <w:ind w:firstLine="720"/>
        <w:rPr>
          <w:lang w:val="en-US"/>
        </w:rPr>
      </w:pPr>
      <w:r>
        <w:rPr/>
        <w:t>Действие во времени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енные действия не должны начинаться без предварительного и недвусмысленного предупреждения, имеющего форму мотивирован</w:t>
        <w:softHyphen/>
        <w:t>ного объявления войны или ультиматума с условным объявлением войны. В наше время вооруженные конфликты происходят без офи</w:t>
        <w:softHyphen/>
        <w:t>циального признания состояния войны. Из числа последних конфлик</w:t>
        <w:softHyphen/>
        <w:t xml:space="preserve">тов можно указать на англо-аргентинский вооруженный конфликт </w:t>
      </w:r>
      <w:r>
        <w:rPr>
          <w:sz w:val="28"/>
          <w:lang w:val="en-US"/>
        </w:rPr>
        <w:t>1982</w:t>
      </w:r>
      <w:r>
        <w:rPr>
          <w:sz w:val="28"/>
        </w:rPr>
        <w:t xml:space="preserve"> г, по поводу Фолклендских островов и агрессию Ирака против Кувейта в 1990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авовые последствия объявления войны сводятся в основном к следующему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екращаются мирные отношения, прерываются дипломатичес</w:t>
        <w:softHyphen/>
        <w:t>кие и консульские отношения; дипломатический и консульский пер</w:t>
        <w:softHyphen/>
        <w:t>сонал отзывается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литические, экономические и иные договоры, рассчитанные на мирные отношения, прекращаются или приостанавливаются;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сторонние соглашения общего характера приостанавливают действие на период войны; начинается применение договоров, специаль</w:t>
        <w:softHyphen/>
        <w:t>но заключенных на случай войны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устанавливается особый режим для граждан противника. Они могут покинуть территорию воюющего государства в том случае, если их выезд не противоречит интересам этого государства. К ним может быть применен специальный режим вплоть до интернирования или принудительного поселения в определенном месте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мущество, принадлежащее вражескому государству, конфиску</w:t>
        <w:softHyphen/>
        <w:t>ется, за исключением имущества дипломатических и консульских представительств. Имущество неприятельских граждан сохраняет свой статус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кращение войны было принято оформлять заключением мирно</w:t>
        <w:softHyphen/>
        <w:t>го договора, который решал возникшие в результате конфликта про</w:t>
        <w:softHyphen/>
        <w:t>блемы и восстанавливал нормальные отношения между бывшими про</w:t>
        <w:softHyphen/>
        <w:t>тивниками. Мирному договору обычно предшествовали соглашения о перемирии. Они могут заключаться в целях частичного или общего приостановления военных действий. Такие соглашения решают воен</w:t>
        <w:softHyphen/>
        <w:t>ные вопросы и не затрагивают отношений между государств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Формой прекращения военных действий может быть капитуляция одной из сторон. Капитуляция не прекращает состояния войны. После нее необходимо мирное урегулирова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овое явление представляют решения Совета Безопасности как инструменты мирного урегулирования. После прекращения агрессии Ирака против Кувейта решения Совета заменили не только соглаше</w:t>
        <w:softHyphen/>
        <w:t>ния о перемирии, но и сам мирный договор, включая вопросы ответ</w:t>
        <w:softHyphen/>
        <w:t>ственности Ирака за агрессию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екращение состояния войны восстанавливает мирные правоот</w:t>
        <w:softHyphen/>
        <w:t>ношения между бывшими противниками в полном объеме. Оно имеет значение и для третьих стран. Прекращается действие норм, относя</w:t>
        <w:softHyphen/>
        <w:t>щихся к нейтральным государства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before="320" w:after="0"/>
        <w:ind w:firstLine="720"/>
        <w:rPr/>
      </w:pPr>
      <w:r>
        <w:rPr/>
        <w:t>Методы и средства ведения военных действий</w:t>
      </w:r>
    </w:p>
    <w:p>
      <w:pPr>
        <w:pStyle w:val="Normal"/>
        <w:spacing w:lineRule="auto" w:line="360" w:before="140" w:after="0"/>
        <w:ind w:left="280" w:firstLine="440"/>
        <w:rPr>
          <w:sz w:val="28"/>
        </w:rPr>
      </w:pPr>
      <w:r>
        <w:rPr>
          <w:sz w:val="28"/>
        </w:rPr>
        <w:t>В этой области действует два принципа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аво воюющих на выбор средств нанесения вреда неприятелю не является неограниченным;</w:t>
      </w:r>
    </w:p>
    <w:p>
      <w:pPr>
        <w:pStyle w:val="Normal"/>
        <w:spacing w:lineRule="auto" w:line="360"/>
        <w:ind w:firstLine="340"/>
        <w:rPr>
          <w:sz w:val="28"/>
          <w:lang w:val="en-US"/>
        </w:rPr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причинение излишних страданий недопустимо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мбардировки играют все более важную роль среди методов веде</w:t>
        <w:softHyphen/>
        <w:t>ния войны. Они должны быть направлены на военные, а не на граж</w:t>
        <w:softHyphen/>
        <w:t>данские объекты и не должны быть «неизбирательными». Запрещена бомбардировка незащищенных городов, зданий и иных обитаемых мест. При бомбардировке должны быть приняты меры с тем, чтобы по</w:t>
      </w:r>
      <w:r>
        <w:rPr>
          <w:sz w:val="28"/>
          <w:lang w:val="en-US"/>
        </w:rPr>
        <w:t xml:space="preserve"> </w:t>
      </w:r>
      <w:r>
        <w:rPr>
          <w:sz w:val="28"/>
        </w:rPr>
        <w:t>возможности щадить здания, используемые в научных целях, для ис</w:t>
        <w:softHyphen/>
        <w:t>кусства, благотворительной деятельности и здравоохранения, если они не используются в военных целях. Такой же защитой пользуются и военные госпитал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становки и сооружения, содержащие опасные силы, не должны становиться объектом нападения даже в тех случаях, когда такие объ</w:t>
        <w:softHyphen/>
        <w:t>екты являются военными объектами.</w:t>
      </w:r>
    </w:p>
    <w:p>
      <w:pPr>
        <w:pStyle w:val="Heading3"/>
        <w:spacing w:before="320" w:after="0"/>
        <w:ind w:firstLine="720"/>
        <w:rPr/>
      </w:pPr>
      <w:r>
        <w:rPr/>
        <w:t>Защита жертв войны</w:t>
      </w:r>
    </w:p>
    <w:p>
      <w:pPr>
        <w:pStyle w:val="Normal"/>
        <w:spacing w:lineRule="auto" w:line="360" w:before="100" w:after="0"/>
        <w:ind w:firstLine="720"/>
        <w:rPr/>
      </w:pPr>
      <w:r>
        <w:rPr>
          <w:sz w:val="28"/>
        </w:rPr>
        <w:t>Основными актами международного гуманитарного права в облас</w:t>
        <w:softHyphen/>
        <w:t xml:space="preserve">ти защиты жертв войны являются четыре Женевские конвенции </w:t>
      </w:r>
      <w:r>
        <w:rPr>
          <w:sz w:val="28"/>
          <w:lang w:val="en-US"/>
        </w:rPr>
        <w:t>1949</w:t>
      </w:r>
      <w:r>
        <w:rPr>
          <w:sz w:val="28"/>
        </w:rPr>
        <w:t xml:space="preserve"> г., а также два дополнительных протокола к ним</w:t>
      </w:r>
      <w:r>
        <w:rPr>
          <w:sz w:val="28"/>
          <w:lang w:val="en-US"/>
        </w:rPr>
        <w:t xml:space="preserve"> 1977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на из специфических черт международного гуманитарного права состоит в том, что в его развитии и реализации важная роль принад</w:t>
        <w:softHyphen/>
        <w:t>лежит общественным организациям и прежде всего Движению Красного Креста и Красного Полумесяца. Практически в каждой стране действуют национальные общества этого дви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 международном уровне они объединены в Лигу обществ Красного Креста и Красного Полу</w:t>
        <w:softHyphen/>
        <w:t>месяца. Высшим органом Движения является Международная конфе</w:t>
        <w:softHyphen/>
        <w:t>ренция Красного Креста и Красного Полумесяц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ждународный Комитет Красного Креста (МККК) в рамках Дви</w:t>
        <w:softHyphen/>
        <w:t>жения обладает собственным статусом и официально признан Женев</w:t>
        <w:softHyphen/>
        <w:t>скими конвенциями. Состоит он из швейцарских граждан. МККК осу</w:t>
        <w:softHyphen/>
        <w:t>ществляет наблюдение за соблюдением международного гуманитарно</w:t>
        <w:softHyphen/>
        <w:t>го права, оказывает помощь жертвам вооруженных конфликтов, содействует распространению знаний о международном гуманитарном праве и вносит предложения о его развит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ои выводы о соблюдении Женевских конвенций МККК конфи</w:t>
        <w:softHyphen/>
        <w:t>денциально сообщает соответствующему государству. В исключитель</w:t>
        <w:softHyphen/>
        <w:t>ных случаях он выступает с публичными заявлениями, как это имело место в связи с предполагавшимся применением Ираком отравляющих веществ. Эмблемой МККК является красный крест на белом фоне (обратное расположение цветов государственного флага Швейцари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щита раненых и больных распространяется на всех раненых и больных, военных или гражданских, которые нуждаются в немедлен</w:t>
        <w:softHyphen/>
        <w:t>ной медицинской помощи. Такие лица должны быть уважаемы и за</w:t>
        <w:softHyphen/>
        <w:t>щищае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юющие стороны обязаны принимать немедленные меры для по</w:t>
        <w:softHyphen/>
        <w:t>иска и сбора раненых и больных. В случае необходимости для этого устанавливается перемирие. К раненым воинам противника следует относиться с уважением, оказывать им необходимую медицинскую помощь. Запрещены медицинские эксперименты над ними. Мертвых подбирают и достойно хоронят. Информация о захоронениях сообща</w:t>
        <w:softHyphen/>
        <w:t>ется МККК. Захоронения должны поддерживаться в порядке, к ним обеспечивается доступ родны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едицинский персонал находится под защитой международного гу</w:t>
        <w:softHyphen/>
        <w:t>манитарного права, воюющие должны относиться к нему с уважением и обеспечить защиту. Медперсонал может быть задержан противни</w:t>
        <w:softHyphen/>
        <w:t>ком. В таком случае он должен продолжать выполнение своих функ</w:t>
        <w:softHyphen/>
        <w:t>ций, предпочтительно в отношении собственных граждан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щите подлежат постоянные медицинские учреждения и подвиж</w:t>
        <w:softHyphen/>
        <w:t>ные медицинские формирования. Они должны иметь отличительные знаки. Защита прекращается лишь в случае их использования в целях причинения вреда противнику. Медперсонал вправе иметь</w:t>
      </w:r>
      <w:r>
        <w:rPr>
          <w:sz w:val="28"/>
          <w:lang w:val="en-US"/>
        </w:rPr>
        <w:t xml:space="preserve"> </w:t>
      </w:r>
      <w:r>
        <w:rPr>
          <w:sz w:val="28"/>
        </w:rPr>
        <w:t>личное ору</w:t>
        <w:softHyphen/>
        <w:t>жие для самообороны и защиты пациентов. При захвате противником раненых и больных они пользуются правами военнопленны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которая специфика защиты раненых и больных приобретает в случае морской войны. Соответствующие нормы в этом случае распро</w:t>
        <w:softHyphen/>
        <w:t>страняются также на потерпевших кораблекрушение. Особое значение при этом имеют поиск и спасение. Они должны предприниматься не</w:t>
        <w:softHyphen/>
        <w:t>медленно после сражения самими боевыми корабля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оспитальные суда окрашиваются в белый цвет и несут наряду с национальным также краснокрестный флаг. Название и описание судна сообщается противнику. После этого оно не может подвергаться нападению или захвату. Медперсонал и команда судна не подлежат пленению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атус военнопленных предоставляется законным участникам военных сражений, именуемым комбатантами. Ранее к этой категории принадлежал лишь боевой состав регулярной армии. Ныне понятие комбатантов расширено и к ним отнесены лица из состава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регулярных вооруженных сил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олицейских сил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вижения сопротивления;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члены военных или добровольческих отрядов, входящих в состав перечисленных сил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Отнесены к комбатантам также лица, входящие в гражданские вспомогательные силы, приданные войскам, включая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окуроров;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удей;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вященников и др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Лицо из состава вооруженных сил не может претендовать на статус военнопленного в случае захвата его во время занятия шпионажем. Такое лицо подлежит суду военного трибунала.</w:t>
      </w:r>
    </w:p>
    <w:p>
      <w:pPr>
        <w:pStyle w:val="Normal"/>
        <w:spacing w:lineRule="auto" w:line="360" w:before="220" w:after="0"/>
        <w:ind w:firstLine="720"/>
        <w:rPr/>
      </w:pPr>
      <w:r>
        <w:rPr>
          <w:sz w:val="28"/>
        </w:rPr>
        <w:t>Не имеют статуса комбатанта и не могут рассчитывать на режим военнопленных наемники. Наемник</w:t>
      </w:r>
      <w:r>
        <w:rPr>
          <w:sz w:val="28"/>
          <w:lang w:val="en-US"/>
        </w:rPr>
        <w:t xml:space="preserve"> </w:t>
      </w:r>
      <w:r>
        <w:rPr>
          <w:sz w:val="28"/>
        </w:rPr>
        <w:t>— это лицо, завербованное для ис</w:t>
        <w:softHyphen/>
        <w:t>пользования в вооруженном конфликте, фактически принимающее участие в военных действиях в целях получения материального возна</w:t>
        <w:softHyphen/>
        <w:t>граждения. При этом оно не должно быть гражданином страны, нахо</w:t>
        <w:softHyphen/>
        <w:t>дящейся в конфликте, и не проживать постоянно на ее территории. Оно не входит в состав вооруженных сил стороны в конфликте. Отли</w:t>
        <w:softHyphen/>
        <w:t>чаются от наемников лица, участвующие в конфликте не по матери</w:t>
        <w:softHyphen/>
        <w:t>альным, а по иным соображениям (политическое сочувствие, об</w:t>
        <w:softHyphen/>
        <w:t>щность идеологии, религии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емничество представляет собой серьезную опасность, особенно для небольших развивающихся государств. В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Генеральная Ас</w:t>
        <w:softHyphen/>
        <w:t>самблея ООН приняла Конвенцию о запрещении вербовки, использо</w:t>
        <w:softHyphen/>
        <w:t>вания, финансирования и обучения наемников. Конвенция признала наемничество серьезным преступлением, затрагивающим интересы всех государств, и обязала участников либо предавать виновных суду, либо выдавать. Наемничеству посвящена ст.</w:t>
      </w:r>
      <w:r>
        <w:rPr>
          <w:sz w:val="28"/>
          <w:lang w:val="en-US"/>
        </w:rPr>
        <w:t xml:space="preserve"> 359</w:t>
      </w:r>
      <w:r>
        <w:rPr>
          <w:sz w:val="28"/>
        </w:rPr>
        <w:t xml:space="preserve"> УК РФ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 момента пленения ответственность за военнопленных несет за</w:t>
        <w:softHyphen/>
        <w:t>хватившее их государство, а не отдельные командиры. С военноплен</w:t>
        <w:softHyphen/>
        <w:t>ными надлежит обращаться гуманно. Любое незаконное действие или бездействие, повлекшее смерть или причинившее серьезный ущерб здоровью пленного, является преступление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агеря пленных должны располагаться в достаточно безопасном месте на суше. Рядовые пленные могут привлекаться к работе с учетом их физического состояния. Офицеры участвуют лишь в руководстве такими работ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ленные подчинены законам и положениям, действующим в армии пленившего их государ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сле прекращения военных действий пленные подлежат скорей</w:t>
        <w:softHyphen/>
        <w:t>шей репатри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нтернирование. Иностранные граждане могут быть интернирова</w:t>
        <w:softHyphen/>
        <w:t>ны воюющими, только если интересы безопасности делают это абсо</w:t>
        <w:softHyphen/>
        <w:t>лютно необходимым. Во время войны в Персидском заливе</w:t>
      </w:r>
      <w:r>
        <w:rPr>
          <w:sz w:val="28"/>
          <w:lang w:val="en-US"/>
        </w:rPr>
        <w:t xml:space="preserve"> 1990-1991</w:t>
      </w:r>
      <w:r>
        <w:rPr>
          <w:sz w:val="28"/>
        </w:rPr>
        <w:t xml:space="preserve"> гг., после оккупации Кувейта Ираком, граждане западных госу</w:t>
        <w:softHyphen/>
        <w:t>дарств содержались в качестве «гостей» в важных с военной точки зрения местах в целях предотвращения атаки на них. Такого рода так</w:t>
        <w:softHyphen/>
        <w:t>тика «живого щита» во всех случаях противоправ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оны безопасности. Международное гуманитарное право поощряет создание зон безопасности и госпитальных зон по согласию воюющих сторон в целях обеспечения безопасности мирного населения. Такие соглашения заключаются через посредничество МККК.</w:t>
      </w:r>
    </w:p>
    <w:p>
      <w:pPr>
        <w:pStyle w:val="Normal"/>
        <w:spacing w:lineRule="auto" w:line="360" w:before="240" w:after="0"/>
        <w:ind w:firstLine="720"/>
        <w:rPr>
          <w:sz w:val="28"/>
        </w:rPr>
      </w:pPr>
      <w:r>
        <w:rPr>
          <w:sz w:val="28"/>
        </w:rPr>
        <w:t>В целях сохранения жизни людей или спасения культурных цен</w:t>
        <w:softHyphen/>
        <w:t>ностей возможно объявление «не защищаемой местности» (обычно это город или заповедник, ограниченные участки территории, располо</w:t>
        <w:softHyphen/>
        <w:t>женные вблизи от линии фронта). Они могут стать объектом оккупации противника без боя. По соглашению воюющих сторон могут устанав</w:t>
        <w:softHyphen/>
        <w:t>ливаться и демилитаризованные зоны.</w:t>
      </w:r>
    </w:p>
    <w:p>
      <w:pPr>
        <w:pStyle w:val="Heading3"/>
        <w:spacing w:before="320" w:after="0"/>
        <w:ind w:firstLine="720"/>
        <w:rPr/>
      </w:pPr>
      <w:r>
        <w:rPr/>
        <w:t>Режим военной оккуп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ind w:firstLine="720"/>
        <w:rPr>
          <w:sz w:val="28"/>
        </w:rPr>
      </w:pPr>
      <w:r>
        <w:rPr>
          <w:sz w:val="28"/>
        </w:rPr>
        <w:t>В ходе вооруженного конфликта одна из воюющих сторон может обрести контроль над частью или всей территорией другой, т.е. окку</w:t>
        <w:softHyphen/>
        <w:t>пировать ее. Оккупация не наделяет оккупанта суверенными правами. Он не вправе аннексировать или передать другому государству эту тер</w:t>
        <w:softHyphen/>
        <w:t>риторию. Ее судьба решается лишь при окончательном мирном урегу</w:t>
        <w:softHyphen/>
        <w:t>лировании. Не следует также забывать, что согласно Уставу ООН за</w:t>
        <w:softHyphen/>
        <w:t>воевание не является законным методом приобретения территории. После оккупации Кувейта Ирак пытался аннексировать его террито</w:t>
        <w:softHyphen/>
        <w:t>рию, объявив ее своей 19-й провинцией. Эта аннексия не была при</w:t>
        <w:softHyphen/>
        <w:t>знана ни одним государством. Во имя обеспечения на оккупированной территории необходимого порядка сам факт оккупации (даже незакон</w:t>
        <w:softHyphen/>
        <w:t>ной) возлагает на население некоторые обязанности в отношении ок</w:t>
        <w:softHyphen/>
        <w:t>купанта, а последний несет ответственность за уважение прав населе</w:t>
        <w:softHyphen/>
        <w:t>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уществуют разные виды оккупации. Международное гуманитар</w:t>
        <w:softHyphen/>
        <w:t>ное право распространяет свое действие прежде всего на военную ок</w:t>
        <w:softHyphen/>
        <w:t>купацию, т.е. на временное занятие территории войсками противника в ходе вооруженного конфликта.</w:t>
      </w:r>
    </w:p>
    <w:p>
      <w:pPr>
        <w:pStyle w:val="2"/>
        <w:rPr/>
      </w:pPr>
      <w:r>
        <w:rPr/>
        <w:t>Другим видом оккупации, также имеющим связь с вооруженным конфликтом, является послевоенная оккупация как средство обеспе</w:t>
        <w:softHyphen/>
        <w:t>чения выполнения государством, несущим ответственность за агрес</w:t>
        <w:softHyphen/>
        <w:t>сию, своих обязательст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Еще один вид оккупац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нятие воюющей стороной террито</w:t>
        <w:softHyphen/>
        <w:t>рии нейтрального государства. И в этом случае применяется междуна</w:t>
        <w:softHyphen/>
        <w:t>родное гуманитарное прав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ккупация начинается с установления фактического контроля над территорией, с созданием оккупационной администрации, и прекра</w:t>
        <w:softHyphen/>
        <w:t>щается с момента утраты фактического контроля над территори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екращение оккупации не ликвидирует связанные с ней юриди</w:t>
        <w:softHyphen/>
        <w:t>ческие отношения. Особенно часто возникают вопросы, связанные с возмещением причиненного оккупацией ущерба и уголовной юсти</w:t>
        <w:softHyphen/>
        <w:t>ции. Так, после прекращения иракской оккупации в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г. Кувейт предъявил требования о возмещении ущерба. Для обеспечения этих</w:t>
      </w:r>
      <w:r>
        <w:rPr>
          <w:sz w:val="28"/>
          <w:lang w:val="en-US"/>
        </w:rPr>
        <w:t xml:space="preserve"> </w:t>
      </w:r>
      <w:r>
        <w:rPr>
          <w:sz w:val="28"/>
        </w:rPr>
        <w:t>требований Совет Безопасности разрешил ограниченный экспорт иракской нефти, главным образом для целей удовлетворения индиви</w:t>
        <w:softHyphen/>
        <w:t>дуальных претензий. После освобождения территории Кувейта суще</w:t>
        <w:softHyphen/>
        <w:t>ственной проблемой с точки зрения уважения прав человека стала мас</w:t>
        <w:softHyphen/>
        <w:t>совая внесудебная расправа с членами палестинской общины, обви</w:t>
        <w:softHyphen/>
        <w:t>няемыми в пособничестве враг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правление оккупированной территорией осуществляется оккупаци</w:t>
        <w:softHyphen/>
        <w:t>онной администрацией с учетом соответствующих норм международ</w:t>
        <w:softHyphen/>
        <w:t>ного гуманитарного права, по возможности сохраняя действие местных законов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пределах возможного оккупационные власти обязаны уважать основные права человека, а также права, определенные международ</w:t>
        <w:softHyphen/>
        <w:t>ными нормами по гуманитарным вопрос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селение не может принуждаться к деятельности, имеющей воен</w:t>
        <w:softHyphen/>
        <w:t>ное значение. Допускается привлечение лиц старше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лет к принуди</w:t>
        <w:softHyphen/>
        <w:t>тельному труду, если это необходимо для оккупационных войск, ком</w:t>
        <w:softHyphen/>
        <w:t>мунальных служб, для обеспечения населения едой, медицинским об</w:t>
        <w:softHyphen/>
        <w:t>служиванием, жильем, одеждой. Работающие должны получать справедливую оплату и не могут быть депортированы, т.е. вывезены за рубеж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Лица из милицейских и добровольческих отрядов, включая орга</w:t>
        <w:softHyphen/>
        <w:t>низованное движение сопротивления, действующих на оккупирован</w:t>
        <w:softHyphen/>
        <w:t xml:space="preserve">ной территории, имеют право на статус военнопленных. </w:t>
      </w:r>
      <w:r>
        <w:rPr>
          <w:sz w:val="28"/>
          <w:u w:val="single"/>
        </w:rPr>
        <w:t>Правомер</w:t>
        <w:softHyphen/>
        <w:t>ность партизанской борьбы была признана еще четвертой Гаагской конвенцией</w:t>
      </w:r>
      <w:r>
        <w:rPr>
          <w:sz w:val="28"/>
          <w:u w:val="single"/>
          <w:lang w:val="en-US"/>
        </w:rPr>
        <w:t xml:space="preserve"> 1907</w:t>
      </w:r>
      <w:r>
        <w:rPr>
          <w:sz w:val="28"/>
          <w:u w:val="single"/>
        </w:rPr>
        <w:t xml:space="preserve">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рганизованное сопротивление, не имеющее соответствующей связи с вооруженными силами, например боевые группы, действую</w:t>
        <w:softHyphen/>
        <w:t>щие в городах, находится в ином положении. Его участники могут привлекаться к уголовной ответственности. К смертной казни они могут быть приговорены лишь за шпионаж, за серьезное повреждение военных объектов (диверсия) и за убийство при условии, что такая мера наказания была предусмотрена правом государства, которому принад</w:t>
        <w:softHyphen/>
        <w:t>лежит оккупированная территория. Запрещены коллективные наказа</w:t>
        <w:softHyphen/>
        <w:t>ния и взятие заложников.</w:t>
      </w:r>
    </w:p>
    <w:p>
      <w:pPr>
        <w:pStyle w:val="Heading5"/>
        <w:ind w:left="40" w:firstLine="680"/>
        <w:rPr/>
      </w:pPr>
      <w:r>
        <w:rPr/>
        <w:t>Нейтралитет</w:t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>Нейтралит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ин из древнейших институтов права войны. Од</w:t>
        <w:softHyphen/>
        <w:t>нако в современном международном праве он обрел ряд новых черт. Как институт международного гуманитарного права он рассматрива</w:t>
        <w:softHyphen/>
        <w:t>ется прежде всего в качестве инструмента, призванного защитить население государства от бедствий, связанных с вооруженным конфлик</w:t>
        <w:softHyphen/>
        <w:t>т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основе внутреннего законодательства Швейцария, Австрия и Мальта являются постоянно нейтральными государствами, признан</w:t>
        <w:softHyphen/>
        <w:t>ными в качестве таковых другими странами. О своем нейтралитете объявили Молдавия и Туркменистан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о время войны обязанность нейтрального государства состоит в воздержании от оказания активной помощи любому из воюющих и в соблюдении единых стандартов в отношениях с ними. Нейтральное государство не обязано прекращать торговлю с воюющими странами, в том числе и военными материалами. В случае введения ограничений на торговлю, они должны в равной мере относиться ко всем воюющим. Нейтральное государство не вправе иметь на своей территории вербо</w:t>
        <w:softHyphen/>
        <w:t>вочные пункты воюющих сторон, но не обязано запрещать своим граж</w:t>
        <w:softHyphen/>
        <w:t>данам добровольно вступать в их вооруженные сил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необходимой самообороне военные действия нейтрального го</w:t>
        <w:softHyphen/>
        <w:t>сударства не рассматриваются как враждебный ак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лучае войны на море встают две основные проблемы в связи с нейтралитетом:</w:t>
      </w:r>
    </w:p>
    <w:p>
      <w:pPr>
        <w:pStyle w:val="Normal"/>
        <w:spacing w:lineRule="auto" w:line="360"/>
        <w:ind w:firstLine="34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ава воюющих государств в отношении морской торговли ней</w:t>
        <w:softHyphen/>
        <w:t>трального государства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права нейтрального государства в отношении судов воюющих сторон, находящихся в пределах его юрисдик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вооруженных конфликтах на море применяется морская блокада, т.е. изоляция портов или береговой линии противника. Блокада долж</w:t>
        <w:softHyphen/>
        <w:t>на быть эффективной, способной реально воспрепятствовать проходу судов. Нейтральные суда при приближении к зоне блокады могут быть досмотрены, а в случае нарушения блокады захвачены. В годы мировых войн блокада была заменена режимом морской изоляции. После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были случаи объявления блокады, но ни один из них не отвечал соот</w:t>
        <w:softHyphen/>
        <w:t>ветствующим требованиям. Так, во время войны с Пакистаном Индия в</w:t>
      </w:r>
      <w:r>
        <w:rPr>
          <w:sz w:val="28"/>
          <w:lang w:val="en-US"/>
        </w:rPr>
        <w:t xml:space="preserve"> 1971</w:t>
      </w:r>
      <w:r>
        <w:rPr>
          <w:sz w:val="28"/>
        </w:rPr>
        <w:t xml:space="preserve"> г. объявила блокаду портов противника. Однако число выделен</w:t>
        <w:softHyphen/>
        <w:t>ных для этого кораблей было весьма далеко от требований эффектив</w:t>
        <w:softHyphen/>
        <w:t>ной блокады. Широкомасштабная блокада была организована в</w:t>
      </w:r>
      <w:r>
        <w:rPr>
          <w:sz w:val="28"/>
          <w:lang w:val="en-US"/>
        </w:rPr>
        <w:t xml:space="preserve"> 1962</w:t>
      </w:r>
      <w:r>
        <w:rPr>
          <w:sz w:val="28"/>
        </w:rPr>
        <w:t xml:space="preserve"> г. США в отношении Кубы с целью не допустить доставку советских ракет. Блокада была предпринята в мирное время и не может быть признана правомерной, поскольку представляла нарушение принципа неприменения сил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локада применяется в качестве международной экономической санкции. В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Совет Безопасности ООН уполномочил примене</w:t>
        <w:softHyphen/>
        <w:t>ние военно-морских сил для прекращения экспорта нефти из Ирака.</w:t>
      </w:r>
    </w:p>
    <w:p>
      <w:pPr>
        <w:pStyle w:val="Normal"/>
        <w:spacing w:lineRule="auto" w:line="360" w:before="220" w:after="0"/>
        <w:ind w:firstLine="720"/>
        <w:rPr>
          <w:sz w:val="28"/>
        </w:rPr>
      </w:pPr>
      <w:r>
        <w:rPr>
          <w:sz w:val="28"/>
        </w:rPr>
        <w:t>На морскую акваторию распространяется режим, общий для всей территории государства. Если речь идет о территориальном море ней</w:t>
        <w:softHyphen/>
        <w:t>трального государства, то оно не может быть театром военных дейст</w:t>
        <w:softHyphen/>
        <w:t>вий. В случае захода преследуемого военного корабля противника в воды нейтрального государства преследование приостанавливаетс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ециальных конвенций о ведении военных действий в воздушном пространстве нет. Воюющие обязаны уважать неприкосновенность воздушного пространства нейтрального государства. В случае входа самолета воюющего государства в воздушное пространство нейтраль</w:t>
        <w:softHyphen/>
        <w:t>ного государства последнее обязано принять имеющиеся в его распо</w:t>
        <w:softHyphen/>
        <w:t>ряжении меры для удаления его или принуждения его к посадке с последующим интернированием находящихся на его борту лиц. Ин</w:t>
        <w:softHyphen/>
        <w:t>тернирование применяется и в случае вынужденной посадки. Даже подобранный нейтральным кораблем в открытом море экипаж потер</w:t>
        <w:softHyphen/>
        <w:t>певшего аварию самолета подлежит интернированию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ейтральное государство не вправе поставлять авиационную тех</w:t>
        <w:softHyphen/>
        <w:t>нику воюющим государствам, однако оно не обязано запрещать такие поставки частным фирма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нтроль воюющих государств в отношении гражданской авиации нейтральных государств аналогичен тому, который осуществляется в отношении нейтральных морских судов. Гражданскому самолету может быть предложено приземлиться для проверки. Самолет может быть конфискован, если он занят деятельностью, не совместимой с нейтралитет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ходящиеся на территории воюющего государства граждане ней</w:t>
        <w:softHyphen/>
        <w:t>трального государства в соответствии с международным гуманитарным правом не могут претендовать на особые привилегии по сравнению с местными гражданами. Следует, однако, учитывать, что возможность их дипломатической защиты со стороны нейтрального государства имеет существенное знач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Международное гуманитарное право в конфликтах немеждународного характера</w:t>
      </w:r>
    </w:p>
    <w:p>
      <w:pPr>
        <w:pStyle w:val="31"/>
        <w:rPr/>
      </w:pPr>
      <w:r>
        <w:rPr/>
      </w:r>
    </w:p>
    <w:p>
      <w:pPr>
        <w:pStyle w:val="Normal"/>
        <w:spacing w:lineRule="auto" w:line="360" w:before="120" w:after="0"/>
        <w:ind w:firstLine="720"/>
        <w:rPr/>
      </w:pPr>
      <w:r>
        <w:rPr>
          <w:sz w:val="28"/>
        </w:rPr>
        <w:t>Рост числа конфликтов немеждународного характера и отличающая их жестокость придают особое значение распространению на них оп</w:t>
        <w:softHyphen/>
        <w:t>ределенных гуманитарных норм. Основные общепризнанные нормы относительно конфликтов немеждународного характера содержатся в ст.</w:t>
      </w:r>
      <w:r>
        <w:rPr>
          <w:sz w:val="28"/>
          <w:lang w:val="en-US"/>
        </w:rPr>
        <w:t xml:space="preserve"> 3,</w:t>
      </w:r>
      <w:r>
        <w:rPr>
          <w:sz w:val="28"/>
        </w:rPr>
        <w:t xml:space="preserve"> общей для всех Женевских конвенций</w:t>
      </w:r>
      <w:r>
        <w:rPr>
          <w:sz w:val="28"/>
          <w:lang w:val="en-US"/>
        </w:rPr>
        <w:t xml:space="preserve"> 1949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татья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одержит минимальные требования. Лица, которые не принимают участия в военных действиях, в том числе и прекратившие участие, должны пользоваться гуманным обращением. В этих целях</w:t>
      </w:r>
      <w:r>
        <w:rPr>
          <w:sz w:val="28"/>
          <w:lang w:val="en-US"/>
        </w:rPr>
        <w:t xml:space="preserve"> </w:t>
      </w:r>
      <w:r>
        <w:rPr>
          <w:sz w:val="28"/>
        </w:rPr>
        <w:t>запрещены посягательства на жизнь и физическую неприкосновен</w:t>
        <w:softHyphen/>
        <w:t>ность, взятие заложников, посягательство на человеческое достоин</w:t>
        <w:softHyphen/>
        <w:t>ство, внесудебное осуждение или наказание. В статье указано, что при</w:t>
        <w:softHyphen/>
        <w:t>менение ее положений не затрагивает юридического статуса сторон в конфликте, и потому участники вооруженного мятежа после захвата могут быть преданы суд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е международным конфликтам посвящен второй Дополнитель</w:t>
        <w:softHyphen/>
        <w:t>ный протокол</w:t>
      </w:r>
      <w:r>
        <w:rPr>
          <w:sz w:val="28"/>
          <w:lang w:val="en-US"/>
        </w:rPr>
        <w:t xml:space="preserve"> 1977</w:t>
      </w:r>
      <w:r>
        <w:rPr>
          <w:sz w:val="28"/>
        </w:rPr>
        <w:t xml:space="preserve"> г. к Женевским конвенциям. Он подчеркивает не</w:t>
        <w:softHyphen/>
        <w:t>обходимость уважения прав человека и в немеждународных вооружен</w:t>
        <w:softHyphen/>
        <w:t>ных конфликтах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 внутренние конфликты вовлекается значительное число под</w:t>
        <w:softHyphen/>
        <w:t>ростков. Второй Дополнительный протокол предусматривает запреще</w:t>
        <w:softHyphen/>
        <w:t>ние привлечения детей до</w:t>
      </w:r>
      <w:r>
        <w:rPr>
          <w:sz w:val="28"/>
          <w:lang w:val="en-US"/>
        </w:rPr>
        <w:t xml:space="preserve"> 15</w:t>
      </w:r>
      <w:r>
        <w:rPr>
          <w:sz w:val="28"/>
        </w:rPr>
        <w:t xml:space="preserve"> лет к участию в вооруженных конфликтах. Как известно, в Чечне это положение не соблюдалось. Если, тем не менее, подросток все же принимал участие и был задержан, ему предо</w:t>
        <w:softHyphen/>
        <w:t>ставляются необходимые гарантии, включая возможность продолжить образова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нудительное перемещение населения может иметь место толь</w:t>
        <w:softHyphen/>
        <w:t>ко по соображениям его безопас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Учреждения и памятники куль</w:t>
        <w:softHyphen/>
        <w:t>туры должны щадиться; это относится и к религиозным объектам.</w:t>
      </w:r>
      <w:r>
        <w:rPr>
          <w:sz w:val="28"/>
          <w:lang w:val="en-US"/>
        </w:rPr>
        <w:t xml:space="preserve"> </w:t>
      </w:r>
      <w:r>
        <w:rPr>
          <w:sz w:val="28"/>
        </w:rPr>
        <w:t>Во внутренних конфликтах такие учреждения и объекты зачастую подвер</w:t>
        <w:softHyphen/>
        <w:t>гаются массовому разруш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то же касается методов и средств ведения военных действий, то здесь, очевидно, следует руководствоваться соответствующими норма</w:t>
        <w:softHyphen/>
        <w:t>ми, относящимися к международным конфликтам. Применение пра</w:t>
        <w:softHyphen/>
        <w:t>вительством Ирака в</w:t>
      </w:r>
      <w:r>
        <w:rPr>
          <w:sz w:val="28"/>
          <w:lang w:val="en-US"/>
        </w:rPr>
        <w:t xml:space="preserve"> 1980</w:t>
      </w:r>
      <w:r>
        <w:rPr>
          <w:sz w:val="28"/>
        </w:rPr>
        <w:t xml:space="preserve"> г. химического оружия против курдских се</w:t>
        <w:softHyphen/>
        <w:t>лений вызвало широкий протест в мир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циональные общества Красного Креста и Красного Полумесяца могут оказывать гуманитарную помощь жертвам конфликта. Поощря</w:t>
        <w:softHyphen/>
        <w:t>ется участие гражданских лиц в сборе раненых и больных и в оказании им помощи. Если население страдает из-за отсутствия необходимого снабжения, то, с согласия государства, в таком снабжении может ока</w:t>
        <w:softHyphen/>
        <w:t>зываться иностранная помощь на одинаковых для всего населения на</w:t>
        <w:softHyphen/>
        <w:t>чал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ороны в конфликте обязаны принимать все необходимые меры к розыску и спасению раненых, которым обеспечивается гуманное об</w:t>
        <w:softHyphen/>
        <w:t>ращение, включая медицинскую помощь. Медицинский персонал, служители церкви подлежат уважению и защите. Медицинские учреж</w:t>
        <w:softHyphen/>
        <w:t>дения и транспорт не могут быть объектом нападения (вспомним захват дудаевцами больницы в Буденновске и превращение больных в залож</w:t>
        <w:softHyphen/>
        <w:t>ников). Покровительство прекращается в случае использования меди</w:t>
        <w:softHyphen/>
        <w:t>цинского учреждения или транспорта в военных целях. Для обозначения медицинского учреждения используются те же знаки, что и в меж</w:t>
        <w:softHyphen/>
        <w:t>дународном конфликт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конфликте немеждународного характера употребление термина «военнопленный» неверно юридически и политически. Здесь речь идет о «задержанных», которые статусом военнопленного не обладают. Тем не менее они имеют определенные права. Общие условия содержания и работы, которая может носить принудительный характер, должны в принципе соответствовать тем, которыми пользуется местное населе</w:t>
        <w:softHyphen/>
        <w:t>н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словия содержания мест заключения в общем аналогичны тем, что предусмотрены для лагерей военнопленных и интернированных в международных конфликтах: удаление от места боев, медицинская по</w:t>
        <w:softHyphen/>
        <w:t>мощь. Допускается переписка, которая может быть ограничена. В мо</w:t>
        <w:softHyphen/>
        <w:t>мент окончания задержания принимаются меры к обеспечению без</w:t>
        <w:softHyphen/>
        <w:t>опасности освобождаемых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ирное население подвергается особому риску во внутренних кон</w:t>
        <w:softHyphen/>
        <w:t>фликтах. Дополнительный протокол уделяет этому внимание. Соглас</w:t>
        <w:softHyphen/>
        <w:t>но Протоколу население не должно подвергаться нападению, запре</w:t>
        <w:softHyphen/>
        <w:t>щены действия, а также угрозы, преследующие цель запугивания на</w:t>
        <w:softHyphen/>
        <w:t>селения. Недопустимы также нападения на объекты, необходимые для жизни мирных граждан, включая запасы продовольствия, места его производства, источники воды. Оговаривается недопустимость напа</w:t>
        <w:softHyphen/>
        <w:t>дения на объекты, содержащие опасные силы, например, плотины, ядерные электростанции, очевидно, и нефтепромыслы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укашук И.И., Шинкарецкая Г.Г. Международное право. Элементарный курс. – М.: Юрист, 2000. – 216с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шаков Н.А. Международное право. Учебник. – М.: Юрист, 2000. – 304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type w:val="nextPage"/>
      <w:pgSz w:w="11906" w:h="16820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40" w:after="0"/>
      <w:ind w:left="1040" w:right="10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60" w:after="0"/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320" w:after="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340" w:after="0"/>
      <w:ind w:left="40" w:firstLine="6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4"/>
    </w:rPr>
  </w:style>
  <w:style w:type="paragraph" w:styleId="Style9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lang w:eastAsia="en-US"/>
    </w:rPr>
  </w:style>
  <w:style w:type="paragraph" w:styleId="3">
    <w:name w:val="Основной текст 3"/>
    <w:basedOn w:val="Normal"/>
    <w:qFormat/>
    <w:pPr>
      <w:widowControl/>
      <w:spacing w:lineRule="auto" w:line="240"/>
      <w:ind w:hanging="0"/>
      <w:jc w:val="center"/>
    </w:pPr>
    <w:rPr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280" w:after="0"/>
      <w:ind w:right="600" w:firstLine="720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2:10:00Z</dcterms:created>
  <dc:creator>Гуреьв</dc:creator>
  <dc:description/>
  <dc:language>en-US</dc:language>
  <cp:lastModifiedBy>Гуреьв</cp:lastModifiedBy>
  <dcterms:modified xsi:type="dcterms:W3CDTF">2001-07-04T18:28:00Z</dcterms:modified>
  <cp:revision>26</cp:revision>
  <dc:subject/>
  <dc:title/>
</cp:coreProperties>
</file>