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5103"/>
          <w:tab w:val="center" w:pos="4820" w:leader="none"/>
        </w:tabs>
        <w:rPr/>
      </w:pPr>
      <w:r>
        <w:rPr/>
        <w:t>Тема семінару.</w:t>
        <w:tab/>
        <w:t xml:space="preserve">Близький Схід в міжнародних відносинах </w:t>
      </w:r>
    </w:p>
    <w:p>
      <w:pPr>
        <w:pStyle w:val="TextBodyIndent"/>
        <w:tabs>
          <w:tab w:val="clear" w:pos="5103"/>
          <w:tab w:val="center" w:pos="4820" w:leader="none"/>
        </w:tabs>
        <w:rPr/>
      </w:pPr>
      <w:r>
        <w:rPr/>
        <w:t xml:space="preserve"> </w:t>
      </w:r>
      <w:r>
        <w:rPr/>
        <w:tab/>
        <w:t>2-ї половини 40-х – 50-х років.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Проголошення незалежності Сирії та Лівану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Доцентрові тенденції в міжарабських відносинах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Генеза палестинської проблеми та виникнення близькосхідного конфлік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Міжнародні відносини на Близькому та Середньому Сході в повоєнни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Геополітичні параметри регіону та його місце в системі МВ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Крах манда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Утворення Ліги арабських держ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гіональні підсистеми МЕВ починають формуватися тоді, коли з’вяються суб’єкти МВ – незалежні держави. Таким чином близькосхідна регіональна система починає формуватися на початку 20-го століття, і була остаточно сформована у 70-х роках 20-го століття. Термін Близьких Схід вводиться у 1903 році американським геополітиком адміралом Мехеном.</w:t>
      </w:r>
    </w:p>
    <w:p>
      <w:pPr>
        <w:pStyle w:val="Normal"/>
        <w:rPr>
          <w:lang w:val="uk-UA"/>
        </w:rPr>
      </w:pPr>
      <w:r>
        <w:rPr>
          <w:lang w:val="uk-UA"/>
        </w:rPr>
        <w:t>Ядром Близькосхідної регіональної системи є країни, які у 1945 році об’єдналися в Лігу арабських держав. Крім того, сюди входить Іран (радянська історіографія відносина Туреччину, Іран і Пакістан до Середнього Сходу) та Ізраїль.</w:t>
      </w:r>
    </w:p>
    <w:p>
      <w:pPr>
        <w:pStyle w:val="Normal"/>
        <w:rPr>
          <w:lang w:val="uk-UA"/>
        </w:rPr>
      </w:pPr>
      <w:r>
        <w:rPr>
          <w:lang w:val="uk-UA"/>
        </w:rPr>
        <w:t>БРС має складний комбінований характер внаслідок наявності там крім арабських держав двох неарабських, а саме Ізраїлю та Іра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начення регіону обумовлене трьома головними групами факторів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геополітичний фактор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економічний фактор – 2/3 світових розвіданих запасів нафти знаходяться на Близькому Сході. Японія отримує 90% своєї нафти з цього регіону, країни Захілної Європи – 60% (протягом холодної війни), США (до 70-х років) – 30%, пізніше (внаслідок політики диверсифікації джерел постачання енергоресурсів) – 10-12%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військово-стратегічний фактор. Цей фактор був дуже важливим у холодній івйні, і саме цей регіон став зоною протиборства двох супердержав. Зараз важливість цього фактору знижу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ополітичне значення цього регіону полягає в тому, що він є ареною багатьох конфліктів. Можна виділити такі їх тип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конфлікти між арабськими та неарабськими країнами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арабські країни </w:t>
      </w:r>
      <w:r>
        <w:rPr>
          <w:lang w:val="en-US"/>
        </w:rPr>
        <w:t xml:space="preserve">&lt;-&gt; </w:t>
      </w:r>
      <w:r>
        <w:rPr>
          <w:lang w:val="uk-UA"/>
        </w:rPr>
        <w:t>Ізраїль (розпочався першою арабо-ізраїльською війною у 1948 році)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арабські країни </w:t>
      </w:r>
      <w:r>
        <w:rPr>
          <w:lang w:val="en-US"/>
        </w:rPr>
        <w:t xml:space="preserve">&lt;-&gt; </w:t>
      </w:r>
      <w:r>
        <w:rPr>
          <w:lang w:val="uk-UA"/>
        </w:rPr>
        <w:t>Іран: Ірано-Іракська війна (1980-188 рр.)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конфлікти між країнами регіону та зовнішніми державами (напр. Троїста Агресія проти Єгипту Англії, Франції та Ізраїлю 1956 р.)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міжарабські конфлікти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внутрішньодержавні конфлікти (наприклад курдська проблема в Туреччині, Сирії, Іраку та Іран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Анатомія” близькосхідного конфлікту складається з 3-х частин:</w:t>
      </w:r>
    </w:p>
    <w:p>
      <w:pPr>
        <w:pStyle w:val="TextBodyIndent"/>
        <w:tabs>
          <w:tab w:val="clear" w:pos="5103"/>
        </w:tabs>
        <w:rPr/>
      </w:pPr>
      <w:r>
        <w:rPr/>
        <w:t>1)</w:t>
        <w:tab/>
        <w:t>національний аспект – на національному рівні Близькосхідний конфлікт є конфліктом між Ізраїлем та арабським народом Палестини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регіональний аспект – на регіональному рівні Близькосхідний конфлікт є конфліктом між Ізраїлем та арабськими країнами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міжнародний рівень – в конфлікті приймають участь позарегіональні держа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чаток конфлікту датується 1948 роком, а саме початком Першої арабо-ізраїльської війни (“Перша війна за незалежність”, як її називають в Ізраїлі). Далі були такі збройні конфлікт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56 – Троїста агресія Англії, Франції та Ізраїлю проти Єгипту, </w:t>
      </w:r>
    </w:p>
    <w:p>
      <w:pPr>
        <w:pStyle w:val="Normal"/>
        <w:rPr/>
      </w:pPr>
      <w:r>
        <w:rPr>
          <w:lang w:val="uk-UA"/>
        </w:rPr>
        <w:t>1967 р. – “Шестиденна війна” (або Друга війна за незалежність)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, </w:t>
      </w:r>
    </w:p>
    <w:p>
      <w:pPr>
        <w:pStyle w:val="Normal"/>
        <w:rPr/>
      </w:pPr>
      <w:r>
        <w:rPr>
          <w:lang w:val="uk-UA"/>
        </w:rPr>
        <w:t>1973 р. - Жовтнева війна (або більш відома на заході назва “війна Йом кіпур”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),</w:t>
      </w:r>
    </w:p>
    <w:p>
      <w:pPr>
        <w:pStyle w:val="Normal"/>
        <w:rPr>
          <w:lang w:val="uk-UA"/>
        </w:rPr>
      </w:pPr>
      <w:r>
        <w:rPr>
          <w:lang w:val="uk-UA"/>
        </w:rPr>
        <w:t>1982 р. – агресія Ізраїлю проти Ліва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ах мандатної системи:</w:t>
      </w:r>
    </w:p>
    <w:p>
      <w:pPr>
        <w:pStyle w:val="Normal"/>
        <w:rPr>
          <w:lang w:val="uk-UA"/>
        </w:rPr>
      </w:pPr>
      <w:r>
        <w:rPr>
          <w:lang w:val="uk-UA"/>
        </w:rPr>
        <w:t>Мандатну систему було утворено після 1-ї світової війни. Згідно з цією системою, Великобританія отримала території Іраку, Палестини та Трансіорданії, Франція – Сирію і Ліван.</w:t>
      </w:r>
    </w:p>
    <w:p>
      <w:pPr>
        <w:pStyle w:val="Normal"/>
        <w:rPr>
          <w:lang w:val="uk-UA"/>
        </w:rPr>
      </w:pPr>
      <w:r>
        <w:rPr>
          <w:lang w:val="uk-UA"/>
        </w:rPr>
        <w:t>Ірак отримує незалежність у 1930 році, а у 1932 році стає членом Ліги націй.</w:t>
      </w:r>
    </w:p>
    <w:p>
      <w:pPr>
        <w:pStyle w:val="Normal"/>
        <w:rPr>
          <w:lang w:val="uk-UA"/>
        </w:rPr>
      </w:pPr>
      <w:r>
        <w:rPr>
          <w:lang w:val="uk-UA"/>
        </w:rPr>
        <w:t>Трансіорданія отримує незалежність у 1946 році, а пізніше змінює назву на Іорданське Хашмінське колорівство.</w:t>
      </w:r>
    </w:p>
    <w:p>
      <w:pPr>
        <w:pStyle w:val="Normal"/>
        <w:rPr>
          <w:lang w:val="uk-UA"/>
        </w:rPr>
      </w:pPr>
      <w:r>
        <w:rPr>
          <w:lang w:val="uk-UA"/>
        </w:rPr>
        <w:t>Сирія та Ліван проголосили незалежність у 1941 році, але французькі та британські війська залишили цю територію тільки у 1946 році.</w:t>
      </w:r>
    </w:p>
    <w:p>
      <w:pPr>
        <w:pStyle w:val="Normal"/>
        <w:rPr>
          <w:lang w:val="uk-UA"/>
        </w:rPr>
      </w:pPr>
      <w:r>
        <w:rPr>
          <w:lang w:val="uk-UA"/>
        </w:rPr>
        <w:t>У 1948 році Великобританія відмовилася від мандату на Палестину, і на її території було створено не дві державу, як планувалося, а лише одну – Ізраїль.</w:t>
      </w:r>
    </w:p>
    <w:p>
      <w:pPr>
        <w:pStyle w:val="Normal"/>
        <w:rPr>
          <w:lang w:val="uk-UA"/>
        </w:rPr>
      </w:pPr>
      <w:r>
        <w:rPr>
          <w:lang w:val="uk-UA"/>
        </w:rPr>
        <w:t>Доцентрові тенден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 час 2-ї світової війни посилюються доцентрові тенденції в міжарабських відносинах. На роль об’єднувача претендували: 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Єгипет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Династія Хашимітів (правила у Іраку та Трансіордан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1943 – першій половині 1944 року Єгипет здійснює активні дипломатичні зусилля по утворенню Ліги арабських держав.</w:t>
      </w:r>
    </w:p>
    <w:p>
      <w:pPr>
        <w:pStyle w:val="Normal"/>
        <w:rPr>
          <w:lang w:val="uk-UA"/>
        </w:rPr>
      </w:pPr>
      <w:r>
        <w:rPr>
          <w:lang w:val="uk-UA"/>
        </w:rPr>
        <w:t>Восени 1944 року в місті Олександрія відбулася підготовча конференція по створенню Ліги арабських держав. Статут Ліги було підписано 22 березня 1945 року всіма незалежними країнами: Єгипет, Сирія, Йорданія, Ірак та Ліван, а згодом через декілька днів приєднується і Ємен.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Її розпочав Ізраїль, але з точки зору МП мала превентивний характер проти підготовки Єгипту до війн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Йом кіпур – це свято, коли люди збираються в родиназ і чекають кінця світу. Саме в цей день і розпочалася ця вій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center" w:pos="5103" w:leader="none"/>
      </w:tabs>
    </w:pPr>
    <w:rPr>
      <w:lang w:val="uk-U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5:05:00Z</dcterms:created>
  <dc:creator>GrayWolf</dc:creator>
  <dc:description/>
  <dc:language>en-US</dc:language>
  <cp:lastModifiedBy>GrayWolf</cp:lastModifiedBy>
  <dcterms:modified xsi:type="dcterms:W3CDTF">2000-04-13T06:06:00Z</dcterms:modified>
  <cp:revision>16</cp:revision>
  <dc:subject/>
  <dc:title>Тема семінару</dc:title>
</cp:coreProperties>
</file>