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u w:val="single"/>
        </w:rPr>
        <w:t xml:space="preserve">Лекция № 6. </w:t>
      </w:r>
      <w:r>
        <w:rPr>
          <w:b/>
          <w:bCs/>
          <w:sz w:val="24"/>
          <w:szCs w:val="24"/>
        </w:rPr>
        <w:t>ПРАВО ВНЕШНИХ СНОШЕНИЙ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сновные понятия дипломатического и консульского права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Дипломатическое право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Консульское право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 xml:space="preserve">1. </w:t>
      </w:r>
      <w:r>
        <w:rPr>
          <w:b/>
          <w:bCs/>
          <w:sz w:val="24"/>
          <w:szCs w:val="24"/>
        </w:rPr>
        <w:t>Дипломатическое и консульское право (право внешних сношений) можно определить как отрасль международного права, регулирующую официальные связи и отношения между субъектами международного права, устанавливаемые и под</w:t>
        <w:softHyphen/>
        <w:t>держиваемые их органами внешних сношений</w:t>
      </w:r>
      <w:r>
        <w:rPr>
          <w:sz w:val="24"/>
          <w:szCs w:val="24"/>
        </w:rPr>
        <w:t>. Право внешних сношений - одна из наиболее старых отраслей МП. Она является результатом дипломатической дея</w:t>
        <w:softHyphen/>
        <w:t>тельности, которая возникла как совокупность официальных контактов между государствами в мирное время еще в глубокой древности. В индийском правовом памятнике первого тысячелетия до н.э. - Законах Ману - говорилось о том, что дипломатическое искусство состоит в умении предотвращать войну и укреплять мир. В разделе “Царь” записано, что “мир и его противоположность (война) за</w:t>
        <w:softHyphen/>
        <w:t>висят от послов, ибо только они создают мир и ссорят. В их власти находятся те дела, из-за которых происходят мир или война”. В Древнем Риме появилось юри</w:t>
        <w:softHyphen/>
        <w:t>дическое понятие святости посольства и договоров (</w:t>
      </w:r>
      <w:r>
        <w:rPr>
          <w:b/>
          <w:bCs/>
          <w:i/>
          <w:iCs/>
          <w:sz w:val="24"/>
          <w:szCs w:val="24"/>
        </w:rPr>
        <w:t>jus et sacra legationis</w:t>
      </w:r>
      <w:r>
        <w:rPr>
          <w:sz w:val="24"/>
          <w:szCs w:val="24"/>
        </w:rPr>
        <w:t xml:space="preserve">). Были созданы специальные органы внешних сношений - особая жреческая комиссия  - фециал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альнейшем дипломатическая деятельность еще более усовершенство</w:t>
        <w:softHyphen/>
        <w:t>валась и усложнилась. При этом следует отметить, что право внешних сношений возникло и развивалось прежде всего как посольское право, т.е. как совокуп</w:t>
        <w:softHyphen/>
        <w:t xml:space="preserve">ность норм, определявших положение посла. </w:t>
      </w:r>
      <w:r>
        <w:rPr>
          <w:i/>
          <w:iCs/>
          <w:sz w:val="24"/>
          <w:szCs w:val="24"/>
        </w:rPr>
        <w:t>И только к началу XX в. можно го</w:t>
        <w:softHyphen/>
        <w:t>ворить о процессе превращения посольского права в дипломатическое</w:t>
      </w:r>
      <w:r>
        <w:rPr>
          <w:sz w:val="24"/>
          <w:szCs w:val="24"/>
        </w:rPr>
        <w:t>, т.е. в со</w:t>
        <w:softHyphen/>
        <w:t>вокуп</w:t>
        <w:softHyphen/>
        <w:t>ность норм, все больше и больше регулирующих все официальные сноше</w:t>
        <w:softHyphen/>
        <w:t>ния го</w:t>
        <w:softHyphen/>
        <w:t>сударств. Параллельно с возникновением и развитием посольского права воз</w:t>
        <w:softHyphen/>
        <w:t>никла и развивалась дипломатическая служба. В конце XIX - начале XX в. на</w:t>
        <w:softHyphen/>
        <w:t>блюдается начало процесса слияния дипломатической и консульской службы. Это приводит к созданию единой внешнеполитической службы, организация ди</w:t>
        <w:softHyphen/>
        <w:t>пло</w:t>
        <w:softHyphen/>
        <w:t>матических сношений и консульских связей становится единой, хотя функции консульских представителей и дипломатических представителей еще сильно от</w:t>
        <w:softHyphen/>
        <w:t>личались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Право внешних сношений включает в себя четыре взаимосвязанные под</w:t>
        <w:softHyphen/>
        <w:t>отрасли: а) дипломатическое право; б) право специальных миссий; в) дипломати</w:t>
        <w:softHyphen/>
        <w:t>ческое право в его применении к отношениям государств с международными ор</w:t>
        <w:softHyphen/>
        <w:t>гани</w:t>
        <w:softHyphen/>
        <w:t>зациями или в рамках международных конференций; г) консульское право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Объектом права</w:t>
      </w:r>
      <w:r>
        <w:rPr>
          <w:sz w:val="24"/>
          <w:szCs w:val="24"/>
        </w:rPr>
        <w:t xml:space="preserve"> внешних сношений являются те междувластные, полити</w:t>
        <w:softHyphen/>
        <w:t>че</w:t>
        <w:softHyphen/>
        <w:t>ского характера отношения, в которых взаимодействуют участники, обла</w:t>
        <w:softHyphen/>
        <w:t>дающие свойствами субъектов МП и представленные их официальными, специ</w:t>
        <w:softHyphen/>
        <w:t>ально соз</w:t>
        <w:softHyphen/>
        <w:t>данными для осуществления этих сношений органами. Дипломатиче</w:t>
        <w:softHyphen/>
        <w:t>ские пред</w:t>
        <w:softHyphen/>
        <w:t>ставительства, например, ответственны за осуществление общего внешнеполи</w:t>
        <w:softHyphen/>
        <w:t>тического курса по отношению к стране пребывания, тогда как кон</w:t>
        <w:softHyphen/>
        <w:t>сульства хотя и могут при определенных условиях выполнять дипломатические функции, но все же как правило, занимаются защитой прав и интересов представ</w:t>
        <w:softHyphen/>
        <w:t>ляемого госу</w:t>
        <w:softHyphen/>
        <w:t xml:space="preserve">дарства и его граждан в экономической, социальной, гуманитарной и правовой област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ым является то, что внешние сношения государства, имеющие офици</w:t>
        <w:softHyphen/>
        <w:t>альный характер и осуществляются специальными органами, следует отличать от так называемых интернациональных связей, в которых могут участвовать индивиды и общественные организации (“народная дипломатия”)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Основными источниками права внешних сношений являются договор и обычай</w:t>
      </w:r>
      <w:r>
        <w:rPr>
          <w:sz w:val="24"/>
          <w:szCs w:val="24"/>
        </w:rPr>
        <w:t>. Причем, если в дипломатическом праве почти все до недавнего времени реша</w:t>
        <w:softHyphen/>
        <w:t>лось на основе обычных норм, то в праве консульском, напротив, опреде</w:t>
        <w:softHyphen/>
        <w:t>ляющей всегда была роль двусторонних консульских конвенций. Попытки коди</w:t>
        <w:softHyphen/>
        <w:t>фициро</w:t>
        <w:softHyphen/>
        <w:t xml:space="preserve">вать право внешних сношений наблюдались на протяжении всего XX в. </w:t>
      </w:r>
      <w:r>
        <w:rPr>
          <w:i/>
          <w:iCs/>
          <w:sz w:val="24"/>
          <w:szCs w:val="24"/>
        </w:rPr>
        <w:t>Ключе</w:t>
        <w:softHyphen/>
        <w:t>выми в этом отношении являются универсальная Венская конвенция о ди</w:t>
        <w:softHyphen/>
        <w:t>пломатиче</w:t>
        <w:softHyphen/>
        <w:t>ских сношениях 1961 г. (для дипломатического права); Конвенция о специальных мис</w:t>
        <w:softHyphen/>
        <w:t>сиях 1969 г. (для права специальных миссий); Каракасская кон</w:t>
        <w:softHyphen/>
        <w:t>венция о консульских функциях 1911 г., Гаванская конвенция о консульских чи</w:t>
        <w:softHyphen/>
        <w:t>новниках 1928 г., Европейская конвенция о консульских функциях 1967 г., и осо</w:t>
        <w:softHyphen/>
        <w:t>бенно - универсальная Венская кон</w:t>
        <w:softHyphen/>
        <w:t>венция о консульских сношениях 1963 г. (СССР присоединился в 1989 г.) (для кон</w:t>
        <w:softHyphen/>
        <w:t>сульского права); еще не вступившая в силу Венская конвенция о представительстве государств в их отношениях с меж</w:t>
        <w:softHyphen/>
        <w:t>дународными организациями универсального ха</w:t>
        <w:softHyphen/>
        <w:t>рактера 1975 г. (для дипломати</w:t>
        <w:softHyphen/>
        <w:t>ческого права в его применении к международным организациям). Помимо ука</w:t>
        <w:softHyphen/>
        <w:t>занных кодифицированных актов важное значение имеет также Конвенция о предотвращении и наказании преступлений против лиц, пользую</w:t>
        <w:softHyphen/>
        <w:t>щихся междуна</w:t>
        <w:softHyphen/>
        <w:t>родной защитой, в том числе дипломатических агентов, 1973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консульского права, то на его развитие большое влияние оказывают двусторонние договоры и конвенции по консульским вопросам. Сей</w:t>
        <w:softHyphen/>
        <w:t>час их число в мире достигает нескольких тысяч. К 1991 г. СССР заключил с дру</w:t>
        <w:softHyphen/>
        <w:t>гими государствами около 70 таких договоров. Россия в 1992-1993 гг. заключила консульские конвенции с Республикой Корея, Литвой, Эстонией, Украи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источниковую базу права внешних сношений влияет национальное право. Действительно, весь аппарат для ведения внешних сношений создается и наделяется определенной компетенцией каждым государством самостоятельно, на основе существующих в нем актом внутреннего права. Для функционирования этих органов руководящими являются внутригосударственные предписания. Та</w:t>
        <w:softHyphen/>
        <w:t>ким образом, “если международное право прямо регулирует международные от</w:t>
        <w:softHyphen/>
        <w:t>ношения, то внутригосударственное право осуществляет регулирование этих от</w:t>
        <w:softHyphen/>
        <w:t>ношений опосредованно”.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 внешних сношениях государство выступает как целостное образование, как единый социальный организм, обладающий в силу своего суверенитета меж</w:t>
        <w:softHyphen/>
        <w:t>дународно-правовой правосубъектностью, которая как и сам суверенитет, не может расщепляться на отдельные части в виде правосубъектности на междуна</w:t>
        <w:softHyphen/>
        <w:t xml:space="preserve">родной арене органов государства, выполняющих функции организации внешних сношений. </w:t>
      </w:r>
      <w:r>
        <w:rPr>
          <w:b/>
          <w:bCs/>
          <w:sz w:val="24"/>
          <w:szCs w:val="24"/>
        </w:rPr>
        <w:t>Государственные органы внешних сношений - это действующие на тер</w:t>
        <w:softHyphen/>
        <w:t>ритории страны и за ее пределами органы, представляющие государство в его офи</w:t>
        <w:softHyphen/>
        <w:t>циальных отношениях с другими государствами и иными субъектами международ</w:t>
        <w:softHyphen/>
        <w:t>ного права и обеспечивающие выполнение его внешнеполитических целей мир</w:t>
        <w:softHyphen/>
        <w:t>ными, предусмотренными международным правом, средствами, защиту прав и за</w:t>
        <w:softHyphen/>
        <w:t>конных интересов данного государства, а также его организаций и граждан, нахо</w:t>
        <w:softHyphen/>
        <w:t xml:space="preserve">дящихся за рубежом. </w:t>
      </w:r>
      <w:r>
        <w:rPr>
          <w:sz w:val="24"/>
          <w:szCs w:val="24"/>
        </w:rPr>
        <w:t>Постоянный аппарат внешних сношений сложился во всех государствах на исходе средних веков и на заре нового времени (XVI-XVIII вв.) как следствие развития торговли, расширения международных связей и создания централизованных государ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рганы внешних сношений любого государства подразделяются на две большие группы - </w:t>
      </w:r>
      <w:r>
        <w:rPr>
          <w:b/>
          <w:bCs/>
          <w:i/>
          <w:iCs/>
          <w:sz w:val="24"/>
          <w:szCs w:val="24"/>
        </w:rPr>
        <w:t>внутригосударственные (центральные)</w:t>
      </w:r>
      <w:r>
        <w:rPr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</w:rPr>
        <w:t xml:space="preserve">зарубежны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нутригосударственные органы внешних сношений постоянно находятся на территории данного государства и в свою очередь разделяются на </w:t>
      </w:r>
      <w:r>
        <w:rPr>
          <w:b/>
          <w:bCs/>
          <w:i/>
          <w:iCs/>
          <w:sz w:val="24"/>
          <w:szCs w:val="24"/>
        </w:rPr>
        <w:t>конститу</w:t>
        <w:softHyphen/>
        <w:t>ционные и специализированные</w:t>
      </w:r>
      <w:r>
        <w:rPr>
          <w:sz w:val="24"/>
          <w:szCs w:val="24"/>
        </w:rPr>
        <w:t>. Первые образуются каждым государством авто</w:t>
        <w:softHyphen/>
        <w:t>номно. Их существование прямо предусмотрено конституцией государства, кото</w:t>
        <w:softHyphen/>
        <w:t>рая определяет объем их полномочий. Создание вторых, специализированных органов внешних сношений оформляется также актами внутреннего права, од</w:t>
        <w:softHyphen/>
        <w:t>нако само их появление зависит в определенной степени от существования соот</w:t>
        <w:softHyphen/>
        <w:t>ветствующих международных договоров, на основании которых данное государ</w:t>
        <w:softHyphen/>
        <w:t>ство, будучи их участником, осуществляет внешние сношения в какой-либо спе</w:t>
        <w:softHyphen/>
        <w:t>циальной области. Иногда такие органы называю еще “конвенционными”, что не представляется оправданны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 внутригосударственным конституционным органам внешних сношений относятся </w:t>
      </w:r>
      <w:r>
        <w:rPr>
          <w:b/>
          <w:bCs/>
          <w:i/>
          <w:iCs/>
          <w:sz w:val="24"/>
          <w:szCs w:val="24"/>
        </w:rPr>
        <w:t>высший законодательный орган (парламент), глава государства, прави</w:t>
        <w:softHyphen/>
        <w:t>тельство, глава правительства, ведомство иностранных дел).</w:t>
      </w:r>
      <w:r>
        <w:rPr>
          <w:sz w:val="24"/>
          <w:szCs w:val="24"/>
        </w:rPr>
        <w:t xml:space="preserve">  Эти органы в целом осуществляют политическое руководство внешними сношениями, их организацию и регулирование их деятель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радиционными полномочиями </w:t>
      </w:r>
      <w:r>
        <w:rPr>
          <w:b/>
          <w:bCs/>
          <w:i/>
          <w:iCs/>
          <w:sz w:val="24"/>
          <w:szCs w:val="24"/>
        </w:rPr>
        <w:t xml:space="preserve">парламентов </w:t>
      </w:r>
      <w:r>
        <w:rPr>
          <w:sz w:val="24"/>
          <w:szCs w:val="24"/>
        </w:rPr>
        <w:t>в области внешних сношений считаются: решение вопросов войны, мира, территориальных изменений, рати</w:t>
        <w:softHyphen/>
        <w:t>фикация международных договоров, определение расходов на внешнеполитиче</w:t>
        <w:softHyphen/>
        <w:t>ские мероприятия. В ряде стран предусмотрена подотчетность правительства парламенту в вопросах внешних сношений, проводятся парламентские дебаты по вопросам внешней политики и дипломатии, практикуются запросы депутатов правительству или отдельным его членам (интерпелляция). Существуют и непо</w:t>
        <w:softHyphen/>
        <w:t>средственные формы участия парламентов в международном общении: парла</w:t>
        <w:softHyphen/>
        <w:t>ментские делегации в другие государства, зарубежные поездки и встречи от</w:t>
        <w:softHyphen/>
        <w:t>дельных парламентариев, участие парламентских делегаций в работе Европар</w:t>
        <w:softHyphen/>
        <w:t>ламента и др. Согласно ст. 106 Конституции РФ “обязательному рассмотрению в Совете Федерации подлежат принятые Государственной Думой федеральные законы по вопросам...  ратификации и денонсации международных договоров Российской Федерации.” Более подробно внешнеполитические функции россий</w:t>
        <w:softHyphen/>
        <w:t>ского Федерального собрания определены в главе 24 Регламента Совета Феде</w:t>
        <w:softHyphen/>
        <w:t>рации и главе 24 Регламента Государственной Дум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 xml:space="preserve">Глава государства </w:t>
      </w:r>
      <w:r>
        <w:rPr>
          <w:sz w:val="24"/>
          <w:szCs w:val="24"/>
        </w:rPr>
        <w:t>осуществляет высшее представительство государства в международных отношениях. Разделенная между главой государства и парла</w:t>
        <w:softHyphen/>
        <w:t>ментом компетенция включает такие, например, вопросы, как объявление войны, ратификация международных договоров и др. Ряд полномочий составляет ис</w:t>
        <w:softHyphen/>
        <w:t>ключительную компетенцию главы государства в области внешних сношений. Обычно именно этот орган официально назначает и освобождает от должности послов и посланников данного государства в других странах, принимает вери</w:t>
        <w:softHyphen/>
        <w:t>тельные и отзывные грамоты аккредитованных при нем послов и посланников иностранных государств. Особенностью правового положения главы госу</w:t>
        <w:softHyphen/>
        <w:t>дарства в международном общении является то, что он без специальных полно</w:t>
        <w:softHyphen/>
        <w:t xml:space="preserve">мочий лично встречается с главами других государств, ведет с ними переписку и переговоры. Согласно международному праву, глава государства (равно как и глава правительства и министр иностранных дел) представляет свою страну по вопросам внешних сношений ex officio (по должност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. 80 российской Конституции указывает, что “Президент Российской Федерации как глава государства представляет Российскую Федерацию внутри страны и в международных отношениях”. Согласно ст.86 Конституции президент РФ осуществляет руководство внешней политикой РФ; ведет переговоры и под</w:t>
        <w:softHyphen/>
        <w:t>писывает международные договоры РФ; подписывает ратификационные гра</w:t>
        <w:softHyphen/>
        <w:t>моты; принимает верительные и отзывные грамоты аккредитуемых при нем ди</w:t>
        <w:softHyphen/>
        <w:t>пломатических представителей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Глава правительства и правительство в целом</w:t>
      </w:r>
      <w:r>
        <w:rPr>
          <w:sz w:val="24"/>
          <w:szCs w:val="24"/>
        </w:rPr>
        <w:t xml:space="preserve"> являются органами внешних сношений, в деятельности которых наиболее тесно переплетаются функции руко</w:t>
        <w:softHyphen/>
        <w:t>водства и практического осуществления внешнеполитического курса госу</w:t>
        <w:softHyphen/>
        <w:t>дарства. Именно правительства намечают основные направления внешней поли</w:t>
        <w:softHyphen/>
        <w:t>тики и вносят соответствующие предложения на рассмотрение и утверждение парламента и главы государства, организуют выполнение и контроль за приня</w:t>
        <w:softHyphen/>
        <w:t>тыми внешнеполитическими решениями. Конституция РФ (п. “д” части 1 ст. 114) определяет компетенцию в области внешних сношений Правительства в самом общем виде. Установлено, что Правительство осуществляет меры по обеспече</w:t>
        <w:softHyphen/>
        <w:t>нию обороны страны, государственной безопасности, реализации внешней поли</w:t>
        <w:softHyphen/>
        <w:t>тики РФ. Более подробно его компетенция закреплена в Законе РФ “О Совете Министров - Правительстве РФ” от 22 декабря 1992 г. Закон о Правительстве (п.5 ст.20) устанавливает, что Правительство: а) осуществляет руководство в об</w:t>
        <w:softHyphen/>
        <w:t>ласти отношений РФ с иностранными государствами и международными органи</w:t>
        <w:softHyphen/>
        <w:t>зациями; б) обеспечивает представительство РФ в иностранных государствах и международных организациях, заключает межправительственные соглашения, принимает меры к исполнению международных договоров РФ; в) осуществляет руководство в области внешней торговли и других видов внешнеэкономической деятельности, научно-технического и культурного сотруднич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труктуре правительства в этой связи выделяется </w:t>
      </w:r>
      <w:r>
        <w:rPr>
          <w:b/>
          <w:bCs/>
          <w:i/>
          <w:iCs/>
          <w:sz w:val="24"/>
          <w:szCs w:val="24"/>
        </w:rPr>
        <w:t>ведомство ино</w:t>
        <w:softHyphen/>
        <w:t xml:space="preserve">странных дел </w:t>
      </w:r>
      <w:r>
        <w:rPr>
          <w:sz w:val="24"/>
          <w:szCs w:val="24"/>
        </w:rPr>
        <w:t>- орган непосредственного оперативного руководства внешними сношениями государства. Повседневная оперативная деятельность в области внешних сношений проводиться дипломатической службой государства, ее цент</w:t>
        <w:softHyphen/>
        <w:t>ральным аппаратом и заграничными учреждениями, входящими в состав ве</w:t>
        <w:softHyphen/>
        <w:t>домства иностранных дел. Типичными функциями ведомств иностранных дел яв</w:t>
        <w:softHyphen/>
        <w:t>ляются: непосредственное представительство и защита интересов государства, равно как и его прав, в международном общении; поддержание установленных по соглашению между правительствами дипломатических и консульских отноше</w:t>
        <w:softHyphen/>
        <w:t>ний; осуществление по поручению своего правительства связей и отношений, вы</w:t>
        <w:softHyphen/>
        <w:t>текающих из членства государства в международных организациях и участия в работе международных конференций; дача руководящих указаний, наблюдение и контроль за деятельностью всех дипломатических, консульских и иных офици</w:t>
        <w:softHyphen/>
        <w:t>альных представительств государства за рубежом; обработка поступающей ин</w:t>
        <w:softHyphen/>
        <w:t>формации от заграничных представительств, используемой как в текущих опера</w:t>
        <w:softHyphen/>
        <w:t>тивных целях, так и для планирования и прогнозирования внешнеполитических шагов; поддержание связей и ведение переговоров с иностранными дипломати</w:t>
        <w:softHyphen/>
        <w:t>ческими представительствами, аккредитованными в данной стране, а также спе</w:t>
        <w:softHyphen/>
        <w:t>циальными миссиями и делегациями, прибывающими для ведения переговоров и (или) заключения догов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ущая роль Министерства иностранных дел РФ в области внешних сношений основывается на статусе МИД как федерального органа исполнитель</w:t>
        <w:softHyphen/>
        <w:t>ной власти, осуществляющего государственное управление в области отношений РФ с иностранными государствами и международными организациями (п. 1 По</w:t>
        <w:softHyphen/>
        <w:t>ложения о Министерстве иностранных дел Российской Федерации, утвержден</w:t>
        <w:softHyphen/>
        <w:t>ного Указом Президента РФ от 14 марта 1995 г. № 271). Указом Президента РФ от 12 марта 1996 г. № 375 “О координирующей роли Министерства иностранных дел Российской Федерации в проведении единой внешнеполитической линии Российской Федерации” предусмотрено, что в системе федеральных органов ис</w:t>
        <w:softHyphen/>
        <w:t>полнительной власти МИД является головным органом в области отношений с иностранными государствами, международными организациями и осуществляет общий контроль за выполнением международных обязательств РФ. Министер</w:t>
        <w:softHyphen/>
        <w:t>ство координирует деятельность других федеральных органов исполнительной власти в этой области и международные связи субъектов РФ. Предложения, за</w:t>
        <w:softHyphen/>
        <w:t>трагивающие внешнеполитические интересы подлежат, как сказано об этом в Указе, “в обязательном порядке” согласованию федеральными органами испол</w:t>
        <w:softHyphen/>
        <w:t>нительной власти с МИДом до их представления соответственно Президенту или в Правитель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российского МИД в соответствии с Положением яв</w:t>
        <w:softHyphen/>
        <w:t>ляются: разработка общей стратегии внешней политики РФ и предоставление соответствующих предложений Президенту РФ; реализация внешнеполитиче</w:t>
        <w:softHyphen/>
        <w:t>ского курса РФ; координация международных связей субъектов РФ; обеспечение дипломатическими средствами защиты суверенитета, безопасности, территори</w:t>
        <w:softHyphen/>
        <w:t>альной целостности, других интересов РФ на международной арене; защита прав и интересов граждан и юридических лиц РФ за рубежом; обеспечение диплома</w:t>
        <w:softHyphen/>
        <w:t>тических и консульских отношений РФ с иностранными государствами, сноше</w:t>
        <w:softHyphen/>
        <w:t>ний с международными организациями; координация деятельности и контроль за работой других федеральных органов исполнительной власти в целях обеспече</w:t>
        <w:softHyphen/>
        <w:t>ния проведения единой политической линии РФ в отношениях с иностранными государствами и международными организациями (п. 4 Положения). Эти задачи получили в п.5 Положения и более конкретное толковани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Специальные внутригосударственные органы внешних сношений</w:t>
      </w:r>
      <w:r>
        <w:rPr>
          <w:sz w:val="24"/>
          <w:szCs w:val="24"/>
        </w:rPr>
        <w:t xml:space="preserve"> представ</w:t>
        <w:softHyphen/>
        <w:t>ляют государство только в одной более-менее обширной области его внешних связей. Примером может служить министерство внешней торговли, существующее в структуре правительств многих государств. Оно осуществляет специальное ру</w:t>
        <w:softHyphen/>
        <w:t>ководство внешнеэкономическими экспортно-импортными связями государства. Специальными внутригосударственными органами внешних сношений могут быть другие министерства и ведомства в рамках, устанавливаемых внутригосу</w:t>
        <w:softHyphen/>
        <w:t>дарственным законодательством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 xml:space="preserve">Зарубежные органы внешних сношений </w:t>
      </w:r>
      <w:r>
        <w:rPr>
          <w:sz w:val="24"/>
          <w:szCs w:val="24"/>
        </w:rPr>
        <w:t xml:space="preserve">государств подразделяются на две группы - </w:t>
      </w:r>
      <w:r>
        <w:rPr>
          <w:b/>
          <w:bCs/>
          <w:i/>
          <w:iCs/>
          <w:sz w:val="24"/>
          <w:szCs w:val="24"/>
        </w:rPr>
        <w:t>постоянные и временные.</w:t>
      </w:r>
      <w:r>
        <w:rPr>
          <w:sz w:val="24"/>
          <w:szCs w:val="24"/>
        </w:rPr>
        <w:t xml:space="preserve"> К первой группе относятся дипломатические представительства государств, аккредитованные в станах, с которыми поддер</w:t>
        <w:softHyphen/>
        <w:t>живаются дипломатические отношения (посольства и миссии); консульские пред</w:t>
        <w:softHyphen/>
        <w:t>ставительства, торговые представительства; постоянные представительства го</w:t>
        <w:softHyphen/>
        <w:t>сударств при международных организац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временным зарубежным органам внешних сношений относятся различ</w:t>
        <w:softHyphen/>
        <w:t>ные специальные миссии, направляемые в другие государства для участия в це</w:t>
        <w:softHyphen/>
        <w:t>ремониальных мероприятиях, ведения переговоров и др.; делегации и группы наблюдателей на международных конференциях; делегации для участия в работе сессий международных организаций и их органов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 xml:space="preserve">2. </w:t>
      </w:r>
      <w:r>
        <w:rPr>
          <w:sz w:val="24"/>
          <w:szCs w:val="24"/>
        </w:rPr>
        <w:t>Установление дипломатических отношений влечет за собой обмен ди</w:t>
        <w:softHyphen/>
        <w:t>пломатическими представительствами. В свою очередь это возможно только в соответствующих политико-правовых условиях, прежде всего при условии при</w:t>
        <w:softHyphen/>
        <w:t>знания де-юре. Может быть и обратное явление, когда следствием установления дипломатических отношений является т.н. “молчаливое признание”. Так или иначе, но “установление дипломатических отношений между государствами и учреждение постоянных дипломатических представительств осуществляется по взаимному согласию” (ст.2 Венской конвенции о дипломатических сношениях 1961 г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онвенция 1961 г. оперирует термином “представительство”, не раскрывая его. </w:t>
      </w:r>
      <w:r>
        <w:rPr>
          <w:b/>
          <w:bCs/>
          <w:i/>
          <w:iCs/>
          <w:sz w:val="24"/>
          <w:szCs w:val="24"/>
        </w:rPr>
        <w:t>Современная практика знает следующие виды дипломатических и прирав</w:t>
        <w:softHyphen/>
        <w:t>ненных к ним представительст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Посольства </w:t>
      </w:r>
      <w:r>
        <w:rPr>
          <w:sz w:val="24"/>
          <w:szCs w:val="24"/>
        </w:rPr>
        <w:t>- представительства первого, высшего класса, во главе ко</w:t>
        <w:softHyphen/>
        <w:t>то</w:t>
        <w:softHyphen/>
        <w:t>рого находится дипломатический представитель, имеющий класс посла, аккре</w:t>
        <w:softHyphen/>
        <w:t xml:space="preserve">дитованного при главе государства. К ним приравниваются представительства Ватикана - нунциатуры, а также представительства, которыми обмениваются государства Британского Содружества, возглавляемые высокими комиссарами, занимающими в дипломатическом корпусе то же положение, что и послы (например, Высокий (Верховный) комиссар Великобритании в Инд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bCs/>
          <w:i/>
          <w:iCs/>
          <w:sz w:val="24"/>
          <w:szCs w:val="24"/>
        </w:rPr>
        <w:t>Миссии, возглавляемые посланником</w:t>
      </w:r>
      <w:r>
        <w:rPr>
          <w:sz w:val="24"/>
          <w:szCs w:val="24"/>
        </w:rPr>
        <w:t>, аккредитованным при главе госу</w:t>
        <w:softHyphen/>
        <w:t>дарства - представительства второго класса. Им соответствуют папские интер</w:t>
        <w:softHyphen/>
        <w:t>нунциа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i/>
          <w:iCs/>
          <w:sz w:val="24"/>
          <w:szCs w:val="24"/>
        </w:rPr>
        <w:t xml:space="preserve"> Миссии, возглавляемые поверенным в делах</w:t>
      </w:r>
      <w:r>
        <w:rPr>
          <w:sz w:val="24"/>
          <w:szCs w:val="24"/>
        </w:rPr>
        <w:t>, аккредитованным при ми</w:t>
        <w:softHyphen/>
        <w:t>ни</w:t>
        <w:softHyphen/>
        <w:t xml:space="preserve">стерстве иностранных дел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bCs/>
          <w:i/>
          <w:iCs/>
          <w:sz w:val="24"/>
          <w:szCs w:val="24"/>
        </w:rPr>
        <w:t>Дипломатические и приравненные к ним официальные представитель</w:t>
        <w:softHyphen/>
        <w:t>ства</w:t>
      </w:r>
      <w:r>
        <w:rPr>
          <w:sz w:val="24"/>
          <w:szCs w:val="24"/>
        </w:rPr>
        <w:t>, имеющие по тем или иным причинам иное, чем посольство и миссия, назва</w:t>
        <w:softHyphen/>
        <w:t xml:space="preserve">ние и некоторые особенности правового полож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преобладающим видом дипломатических представи</w:t>
        <w:softHyphen/>
        <w:t>тельств стали посольства. Вопрос об уровне представительств решается заинте</w:t>
        <w:softHyphen/>
        <w:t>ресованными государствами (ст.2 Венской конвенции 1961 г.). Они же по взаим</w:t>
        <w:softHyphen/>
        <w:t>ному согласию могут изменить ранее избранный уровень, чаще всего - преобра</w:t>
        <w:softHyphen/>
        <w:t>зовать миссии в посольства. С точки зрения международного права и посоль</w:t>
        <w:softHyphen/>
        <w:t>ства, и миссии как органы равноправных суверенных государств могут иметь только одинаковый правовой статус, одни и те же виды привилегий и иммуните</w:t>
        <w:softHyphen/>
        <w:t xml:space="preserve">тов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Постоянные дипломатические представительства имеют следующие от</w:t>
        <w:softHyphen/>
        <w:t>делы</w:t>
      </w:r>
      <w:r>
        <w:rPr>
          <w:sz w:val="24"/>
          <w:szCs w:val="24"/>
        </w:rPr>
        <w:t>: канцелярия, политический, военный атташат, консульский, экономический, пе</w:t>
        <w:softHyphen/>
        <w:t>чати и отдел культурных связей, административо-хозяйственный. В некоторых отделах имеются подотделы и секции. В целом все сотрудники дипломатических представительств делятся на три категории: дипломатический, администра</w:t>
        <w:softHyphen/>
        <w:t>тивно-технический и обслуживающий персона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мимо основного качества - представительного характера - дипломати</w:t>
        <w:softHyphen/>
        <w:t>ческий персонал имеет еще некоторые отличительные признаки. Согласно ст. 1 Венской конвенции 1961 г., члены дипломатического персонала - это лица, имею</w:t>
        <w:softHyphen/>
        <w:t xml:space="preserve">щие дипломатический ранг. </w:t>
      </w:r>
      <w:r>
        <w:rPr>
          <w:b/>
          <w:bCs/>
          <w:i/>
          <w:iCs/>
          <w:sz w:val="24"/>
          <w:szCs w:val="24"/>
        </w:rPr>
        <w:t>Дипломатический ранг -</w:t>
      </w:r>
      <w:r>
        <w:rPr>
          <w:sz w:val="24"/>
          <w:szCs w:val="24"/>
        </w:rPr>
        <w:t xml:space="preserve"> это личный ранг дипломата, который присваивается ему в соответствии с существующими в данном госу</w:t>
        <w:softHyphen/>
        <w:t>дарстве законами и правилами относительно похождения дипломатической службы. Ранги вводятся внутренним правом каждого государства и предусматри</w:t>
        <w:softHyphen/>
        <w:t>ваются для всех его должностных лиц, ведущих в рамках ведомства иностранных дел работу по осуществлению официальных сношений с иностранными госу</w:t>
        <w:softHyphen/>
        <w:t>дарствами.  Этот ранг сохраняется независимо от занимаемой должности, а также после ухода в отставку. Ранг и должностное положение могут совпадать или не совпадать. Существуют следующие общие дипломатические ранги: посол, посланник, советник, секретарь (первый, второй, третий), дипломатический ат</w:t>
        <w:softHyphen/>
        <w:t>таше (специалист, прикомандированный к дипломатическому представи</w:t>
        <w:softHyphen/>
        <w:t xml:space="preserve">тельству). </w:t>
      </w:r>
      <w:r>
        <w:rPr>
          <w:b/>
          <w:bCs/>
          <w:i/>
          <w:iCs/>
          <w:sz w:val="24"/>
          <w:szCs w:val="24"/>
        </w:rPr>
        <w:t>В РФ эти ранги классифицируются более подробно</w:t>
      </w:r>
      <w:r>
        <w:rPr>
          <w:sz w:val="24"/>
          <w:szCs w:val="24"/>
        </w:rPr>
        <w:t xml:space="preserve">: чрезвычайный и полномочный посол, чрезвычайный и полномочный посланник 1-го (2-го) класса, советник 1-го (2-го) класса, первый секретарь 1-го (2-го) класса, второй секретарь 1-го (2-го) класса, третий секретарь, дипломатический атташе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Помимо понятия “ранг” существует и определение “класс” дипломатиче</w:t>
        <w:softHyphen/>
        <w:t>ского представителя</w:t>
      </w:r>
      <w:r>
        <w:rPr>
          <w:sz w:val="24"/>
          <w:szCs w:val="24"/>
        </w:rPr>
        <w:t>. В отличие от первого, второе определяется международ</w:t>
        <w:softHyphen/>
        <w:t>ным пра</w:t>
        <w:softHyphen/>
        <w:t>вом и относится только к главам дипломатических представительств. Чаще всего речь идет о трех основных дипломатических классах - посол ( или папский нун</w:t>
        <w:softHyphen/>
        <w:t>ций), аккредитуемый при главах государств; посланник (интернунций), аккреди</w:t>
        <w:softHyphen/>
        <w:t>туемый при главах государств; поверенный в делах, ак</w:t>
        <w:softHyphen/>
        <w:t>кредитуемый при мини</w:t>
        <w:softHyphen/>
        <w:t>стерствах иностранных дел. Класс, к которому должен от</w:t>
        <w:softHyphen/>
        <w:t xml:space="preserve">носиться тот или иной глава дипломатического представительства определяется соглашением между государствами (ст.15 Венской конвенции 1961 г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дипломатического персонала в принципе является компетен</w:t>
        <w:softHyphen/>
        <w:t>цией аккредитующего государства. Венская конвенция 1961 г., правда, допускает возможность предложений со стороны принимающего государства относительно сокращения персонала иностранных представительств (ст. 11), однако на прак</w:t>
        <w:softHyphen/>
        <w:t>тике такие случаи, как правило, влекли за собой ухудшение отношений между соответствующими государств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ы дипломатического персонала представительства не могут назна</w:t>
        <w:softHyphen/>
        <w:t>чаться из числа лиц, являющихся гражданами государства пребывания, иначе как с согласия этого государства, причем такое согласие может быть в любое время аннулировано. В равной мере это касается и граждан третьего госу</w:t>
        <w:softHyphen/>
        <w:t>дарства, которые не являются одновременно гражданами аккредитующего госу</w:t>
        <w:softHyphen/>
        <w:t>дарства (ст.8 Венской конвенции 1961 г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международно-правовой литературе принято различать понятие </w:t>
      </w:r>
      <w:r>
        <w:rPr>
          <w:b/>
          <w:bCs/>
          <w:i/>
          <w:iCs/>
          <w:sz w:val="24"/>
          <w:szCs w:val="24"/>
        </w:rPr>
        <w:t>“дипломатический корпус”</w:t>
      </w:r>
      <w:r>
        <w:rPr>
          <w:sz w:val="24"/>
          <w:szCs w:val="24"/>
        </w:rPr>
        <w:t xml:space="preserve"> в широком и узком смысле слова. В первом случае имеется в виду, что дипломатический корпус состоит не только из глав предста</w:t>
        <w:softHyphen/>
        <w:t>вительств, но и из всего дипломатического персонала всех иностранных по</w:t>
        <w:softHyphen/>
        <w:t>сольств и миссий, находящихся в столице государства пребывания. Иногда сюда же относят также членов семей дипломатических агентов - супруг последних, не</w:t>
        <w:softHyphen/>
        <w:t>совершеннолетних детей, взрослых, но незамужних дочерей и иногда престаре</w:t>
        <w:softHyphen/>
        <w:t>лых отца и мать дипломата, которым также могут быть выданы дипломатиче</w:t>
        <w:softHyphen/>
        <w:t>ские карточки и предоставлены привилегии и иммунитеты. В узком значении к дипломатическому корпусу относятся лишь главы иностранных посольств и мис</w:t>
        <w:softHyphen/>
        <w:t>сий, аккредитованных в данной стран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более оправданным представляется, однако, определение </w:t>
      </w:r>
      <w:r>
        <w:rPr>
          <w:b/>
          <w:bCs/>
          <w:sz w:val="24"/>
          <w:szCs w:val="24"/>
        </w:rPr>
        <w:t>дипломати</w:t>
        <w:softHyphen/>
        <w:t>ческого корпуса как объединение лиц по профессиональному признаку (без чле</w:t>
        <w:softHyphen/>
        <w:t>нов их семей) и образующих корпорацию дипломатических агентов, аккредито</w:t>
        <w:softHyphen/>
        <w:t>ванных в стране пребывания</w:t>
      </w:r>
      <w:r>
        <w:rPr>
          <w:sz w:val="24"/>
          <w:szCs w:val="24"/>
        </w:rPr>
        <w:t>. В этом случае дипломатический корпус выступает как нечто единое целое по вопросам церемониального и организационно-быто</w:t>
        <w:softHyphen/>
        <w:t>вого харак</w:t>
        <w:softHyphen/>
        <w:t xml:space="preserve">тера. От имени дипломатического корпуса в случаях церемониального характера выступает его глава - </w:t>
      </w:r>
      <w:r>
        <w:rPr>
          <w:b/>
          <w:bCs/>
          <w:i/>
          <w:iCs/>
          <w:sz w:val="24"/>
          <w:szCs w:val="24"/>
        </w:rPr>
        <w:t>дуайен.</w:t>
      </w:r>
      <w:r>
        <w:rPr>
          <w:sz w:val="24"/>
          <w:szCs w:val="24"/>
        </w:rPr>
        <w:t xml:space="preserve"> Главам представительств присваи</w:t>
        <w:softHyphen/>
        <w:t>ваются в их клас</w:t>
        <w:softHyphen/>
        <w:t>сах по принадлежности старшинство в порядке дат официальных сообщений об их прибытии или представления их верительных грамот, смотря по практике, су</w:t>
        <w:softHyphen/>
        <w:t>ществующей в стране пребывания, которая должна применяться без дискрими</w:t>
        <w:softHyphen/>
        <w:t>нации. Согласно п.2 ст.14 Венской конвенции 1961 г. “иначе как в отно</w:t>
        <w:softHyphen/>
        <w:t>шении старшинства и этикета, не должно проводиться никакого различия между гла</w:t>
        <w:softHyphen/>
        <w:t>вами представительства вследствие их принадлежности к тому или иному классу”. В подавляющем большинстве случаев дуайеном автоматически стано</w:t>
        <w:softHyphen/>
        <w:t>вится старший по классу и первый по времени своего пребывания в прини</w:t>
        <w:softHyphen/>
        <w:t>мающем государстве глава одного из аккредитованных в нем дипломатических представительст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Во вторую категорию сотрудников дипломатических представительств - ад</w:t>
        <w:softHyphen/>
        <w:t>министративно-технический персонал</w:t>
      </w:r>
      <w:r>
        <w:rPr>
          <w:sz w:val="24"/>
          <w:szCs w:val="24"/>
        </w:rPr>
        <w:t xml:space="preserve"> - входят референты, переводчики, тех</w:t>
        <w:softHyphen/>
        <w:t>ниче</w:t>
        <w:softHyphen/>
        <w:t>ские секретари, стенографистки и другой канцелярский персонал, шифро</w:t>
        <w:softHyphen/>
        <w:t>валь</w:t>
        <w:softHyphen/>
        <w:t>щики, лица, обслуживающие узлы связи, счетно-бухгалтерские работники и др. Все эти сотрудники не имеют дипломатических паспортов, но командируются на работу ведомством иностранных дел. В отношении привилегий и иммунитетов современное дипломатическое право и национальное законодательство ряда государств делают значительные шаги в сторону приближения статуса этих лиц к статусу дипломатических агенто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Третья категория - члены обслуживающего персонала представительств.</w:t>
      </w:r>
      <w:r>
        <w:rPr>
          <w:sz w:val="24"/>
          <w:szCs w:val="24"/>
        </w:rPr>
        <w:t xml:space="preserve"> Это - шоферы, уборщицы, лифтеры, повара, вахтеры, садовники и т.д. К ним примы</w:t>
        <w:softHyphen/>
        <w:t>кает обособленная группа лиц, не входящих в персонал представительств, но ра</w:t>
        <w:softHyphen/>
        <w:t>ботающих по найму у самих сотрудников посольства - это так называемые част</w:t>
        <w:softHyphen/>
        <w:t>ные домашние работники (ст.1 Венской конвенции 1961 г.). Члены обслужи</w:t>
        <w:softHyphen/>
        <w:t>вающего персонала - это в основном граждане государства пребыван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Дипломатическая миссия (в широком понимании) начинается</w:t>
      </w:r>
      <w:r>
        <w:rPr>
          <w:sz w:val="24"/>
          <w:szCs w:val="24"/>
        </w:rPr>
        <w:t xml:space="preserve"> после дости</w:t>
        <w:softHyphen/>
        <w:t>же</w:t>
        <w:softHyphen/>
        <w:t>ния договоренности между государствами об обмене дипломатическими пред</w:t>
        <w:softHyphen/>
        <w:t xml:space="preserve">ставительствами в соответствии с установленным порядком. Обычно </w:t>
      </w:r>
      <w:r>
        <w:rPr>
          <w:b/>
          <w:bCs/>
          <w:i/>
          <w:iCs/>
          <w:sz w:val="24"/>
          <w:szCs w:val="24"/>
        </w:rPr>
        <w:t>порядок вступления в должность главы дипломатического представительства</w:t>
      </w:r>
      <w:r>
        <w:rPr>
          <w:sz w:val="24"/>
          <w:szCs w:val="24"/>
        </w:rPr>
        <w:t xml:space="preserve"> происходи в несколько этапов: подбор кандидатуры посла; запрос агремана; издание акта внутреннего прав, оформляющего назначение; выдача верительных грамот; предварительная, по прибытии в страну пребывания, аудиенция у е министра иностранных дел и передача ему копий верительных грамот; вручение во время официальной церемонии верительных грамот главе государства пребывания как завершение процесса аккредитации и начало дипломатической миссии данного представителя - его “личной миссии” на посту посла или посланника; официаль</w:t>
        <w:softHyphen/>
        <w:t>ное сообщение в печати о состоявшемся вручении верительных грамот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Запрос агремана</w:t>
      </w:r>
      <w:r>
        <w:rPr>
          <w:sz w:val="24"/>
          <w:szCs w:val="24"/>
        </w:rPr>
        <w:t xml:space="preserve"> - запрос согласия государства предполагаемого пребы</w:t>
        <w:softHyphen/>
        <w:t>ва</w:t>
        <w:softHyphen/>
        <w:t>ния на назначение данного лица в качестве посла, посланника или постоян</w:t>
        <w:softHyphen/>
        <w:t>ного поверенного в делах. В п.1 ст.4 Венской конвенции 1961 г. говориться: “Аккредитующее государство должно убедиться в том, что государство пребы</w:t>
        <w:softHyphen/>
        <w:t>вания дало агреман на то лицо, которое оно предполагает аккредитовать как главу представительства в этом государстве”. И далее, в п.2 этой статьи указы</w:t>
        <w:softHyphen/>
        <w:t>вается: “Государство пребывания не обязано сообщать аккредитующему госу</w:t>
        <w:softHyphen/>
        <w:t>дарству мотивы отказа в агремане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получения агремана посол или посланник, следующий к месту службы, получает подписанный главой его государства и скрепленный визой ми</w:t>
        <w:softHyphen/>
        <w:t xml:space="preserve">нистра иностранных дел особый документ - </w:t>
      </w:r>
      <w:r>
        <w:rPr>
          <w:b/>
          <w:bCs/>
          <w:i/>
          <w:iCs/>
          <w:sz w:val="24"/>
          <w:szCs w:val="24"/>
        </w:rPr>
        <w:t>верительные грамоты</w:t>
      </w:r>
      <w:r>
        <w:rPr>
          <w:sz w:val="24"/>
          <w:szCs w:val="24"/>
        </w:rPr>
        <w:t>. Они имеют характер общих полномочий дипломатического представителя, действующих в течение всего периода его пребывания в должности и по всем вопросам, входя</w:t>
        <w:softHyphen/>
        <w:t>щим в ведение представительства. Верительные грамоты - юридическая основа деятельности главы дипломатического представительств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С момента вручения верительных грамот, как правило, начинается дипло</w:t>
        <w:softHyphen/>
        <w:t>ма</w:t>
        <w:softHyphen/>
        <w:t>тическая миссия главы данного представительства, он считается официально при</w:t>
        <w:softHyphen/>
        <w:t>ступившим к исполнению своих обязанно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ледует отметить иногда встречающуюся особенность дипломатического представительства. Это - </w:t>
      </w:r>
      <w:r>
        <w:rPr>
          <w:b/>
          <w:bCs/>
          <w:i/>
          <w:iCs/>
          <w:sz w:val="24"/>
          <w:szCs w:val="24"/>
        </w:rPr>
        <w:t>институт кумулирования миссии</w:t>
      </w:r>
      <w:r>
        <w:rPr>
          <w:sz w:val="24"/>
          <w:szCs w:val="24"/>
        </w:rPr>
        <w:t>. Под этим термином понимают прежде всего случаи, когда данное лицо представляет несколько стран - свою и некоторое другие страны в третьем государстве. Это международное представительство одного государства другим через свой аппарат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Венская конвенция 1961 г. (ст.43) предусматривает обстоятельства, вызы</w:t>
        <w:softHyphen/>
        <w:t>вающие окончание миссии дипломатического агента</w:t>
      </w:r>
      <w:r>
        <w:rPr>
          <w:sz w:val="24"/>
          <w:szCs w:val="24"/>
        </w:rPr>
        <w:t>: а) по инициативе аккреди</w:t>
        <w:softHyphen/>
        <w:t>тующего государства или самого дипломатического агента (перевод его на дру</w:t>
        <w:softHyphen/>
        <w:t>гой пост в связи с уходом в отставку и т.д.) - после уведомления в установленном порядке министерства иностранных дел страны пребывания; б) по инициативе государства пребывания - в случае его отказа признавать данного дипломатиче</w:t>
        <w:softHyphen/>
        <w:t>ского агента сотрудником представительства, как это предусмотрено в п.2 ст.9 Венской конвенции 1961 г., т.е. при объявлении его “персона нон грата” - “нежелательным лицом” (для дипломатического персонала представительства) или лицом неприемлемым (для остальных сотрудников представительства). При</w:t>
        <w:softHyphen/>
        <w:t>чинами объявления “персона нон грата” могут быть самыми различными, но все они так или иначе связаны с поведением самого дипломата (неуважение к зако</w:t>
        <w:softHyphen/>
        <w:t>нам государства пребывания, бестактные и оскорбительные заявления и т.п.)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Международное право предусматривает следующие случаи прекращения дея</w:t>
        <w:softHyphen/>
        <w:t>тельности дипломатических представительств в целом</w:t>
      </w:r>
      <w:r>
        <w:rPr>
          <w:sz w:val="24"/>
          <w:szCs w:val="24"/>
        </w:rPr>
        <w:t>: а) когда дипломатиче</w:t>
        <w:softHyphen/>
        <w:t>ские отношения между данными государствами разорваны или временно прер</w:t>
        <w:softHyphen/>
        <w:t>ваны; б) когда между ними возникло состояние войны; в) когда в аккредитующем госу</w:t>
        <w:softHyphen/>
        <w:t>дарстве или государстве пребывания происходит неконституционная смена власти и не последовало подтверждение готовности поддерживать дипломатиче</w:t>
        <w:softHyphen/>
        <w:t xml:space="preserve">ские отношения с новой властью; г) когда одно из двух поддерживавших между собой дипломатические отношения государств прекращает свое существование и, сливаясь с другим, образует новый субъект международного права.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Функции дипломатических представительств определяются ст.3 Венской конвенции 1961 г.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ьство, т.е. выступление от имени своего государства по всем вопросам официальных отношений между двумя данными государств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ипломатическая защита прав и законных интересов аккредитующего го</w:t>
        <w:softHyphen/>
        <w:t>сударства, его физических и юридических лиц, находящихся на территории страны пребывания данного представительства (но без вмешательства во внут</w:t>
        <w:softHyphen/>
        <w:t xml:space="preserve">реннюю компетенцию государства пребывания)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дение переговоров с правительством страны пребы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бор информации, касающейся страны пребывания и распространение официальной информации, поступающей через представительство от аккреди</w:t>
        <w:softHyphen/>
        <w:t>тующего государства с помощью законных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ощрение дружественных отношений между аккредитующим государ</w:t>
        <w:softHyphen/>
        <w:t>ством и государством пребывания и развитие их взаимоотношений в области экономики, культуры и нау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сульские функции (сравнительно новые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 текста Венской конвенции 1961 г. вытекают </w:t>
      </w:r>
      <w:r>
        <w:rPr>
          <w:b/>
          <w:bCs/>
          <w:i/>
          <w:iCs/>
          <w:sz w:val="24"/>
          <w:szCs w:val="24"/>
        </w:rPr>
        <w:t>две основные обязанности дипломатического представительства</w:t>
      </w:r>
      <w:r>
        <w:rPr>
          <w:sz w:val="24"/>
          <w:szCs w:val="24"/>
        </w:rPr>
        <w:t xml:space="preserve"> в отношении страны пребывания: исполь</w:t>
        <w:softHyphen/>
        <w:t>зовать свои помещения только для официальных целей и вести все официальные отношения с государством пребывания через ведомство иностранных дел и дру</w:t>
        <w:softHyphen/>
        <w:t>гие ведомства, в отношении которых будет достигнута договоренность. В обя</w:t>
        <w:softHyphen/>
        <w:t>занность сотрудников дипломатического представительства входит уважение законов и постановлений государства пребывания и невмешательство в его внутренние дела. Дипломату запрещено заниматься в государстве пребывания профессиональной и коммерческой деятельностью в целях личной выго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ормы международного права (в том числе и обычные) регулируют осно</w:t>
        <w:softHyphen/>
        <w:t>вополагающие принципы взаимоотношений дипломатического представитель</w:t>
        <w:softHyphen/>
        <w:t>ства и принимающего государства в области предоставления первому необходи</w:t>
        <w:softHyphen/>
        <w:t xml:space="preserve">мых условий для нормального функционирования. </w:t>
      </w:r>
      <w:r>
        <w:rPr>
          <w:b/>
          <w:bCs/>
          <w:i/>
          <w:iCs/>
          <w:sz w:val="24"/>
          <w:szCs w:val="24"/>
        </w:rPr>
        <w:t>К таким условиям прежде всего относятся</w:t>
      </w:r>
      <w:r>
        <w:rPr>
          <w:sz w:val="24"/>
          <w:szCs w:val="24"/>
        </w:rPr>
        <w:t>: содействие принимающего государства в получении подходящих по</w:t>
        <w:softHyphen/>
        <w:t>мещений для представительства и его сотрудников (ст.21 Венской конвенции 1961 г.); предоставление сотрудникам представительства свободы передвижения по территории принимающего государства (ст.26 Венской конвенции 1961 г.); предо</w:t>
        <w:softHyphen/>
        <w:t>ставление свободы сношений дипломатического представительства с ак</w:t>
        <w:softHyphen/>
        <w:t>креди</w:t>
        <w:softHyphen/>
        <w:t>тующим государством и его органами как внутри страны, так и за рубежом. Осо</w:t>
        <w:softHyphen/>
        <w:t>бенное значение имеет последний аспект функционирования представи</w:t>
        <w:softHyphen/>
        <w:t>тельств. Сношение представительств с аккредитующим государством может осу</w:t>
        <w:softHyphen/>
        <w:t>щест</w:t>
        <w:softHyphen/>
        <w:t>вляться как посредством технических средств (телефон, телеграф, телетайп, ра</w:t>
        <w:softHyphen/>
        <w:t>диопередатчик, факс и т.п.), так и с помощью дипломатической почты, направ</w:t>
        <w:softHyphen/>
        <w:t>ляемой с профессиональными и непрофессиональными дипкурьерами и лицами, обслуживающими средства связ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Дипломатический курьер</w:t>
      </w:r>
      <w:r>
        <w:rPr>
          <w:sz w:val="24"/>
          <w:szCs w:val="24"/>
        </w:rPr>
        <w:t xml:space="preserve"> - лицо, надлежащим образом уполномоченное по</w:t>
        <w:softHyphen/>
        <w:t>сылающим государством либо на регулярной основе, либо для данного случая в качестве курьера ad hoc, которому поручено обеспечить сохранность, доставку и вручение дипломатической почты и который используется для официальных сношений государства со своими миссиями, где бы они не находились. Диплома</w:t>
        <w:softHyphen/>
        <w:t>тическая почта, “сопровождаемая или не сопровождаемая дипломатическим ку</w:t>
        <w:softHyphen/>
        <w:t>рьером и используемая для официальных сношений, означает места, содержащие официальную корреспонденцию и документы или предметы, предназначенные исключительно для официального пользования, имеющие видимые внешние знаки, указывающие на их характер”.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1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нтральным институтом дипломатического права является</w:t>
      </w:r>
      <w:r>
        <w:rPr>
          <w:b/>
          <w:bCs/>
          <w:i/>
          <w:iCs/>
          <w:sz w:val="24"/>
          <w:szCs w:val="24"/>
        </w:rPr>
        <w:t xml:space="preserve"> институт ди</w:t>
        <w:softHyphen/>
        <w:t>пломатических иммунитетов и привилегий</w:t>
      </w:r>
      <w:r>
        <w:rPr>
          <w:sz w:val="24"/>
          <w:szCs w:val="24"/>
        </w:rPr>
        <w:t>. Его основой является концепция функ</w:t>
        <w:softHyphen/>
        <w:t>циональной необходимости иммунитетов и привилегий, поскольку они пре</w:t>
        <w:softHyphen/>
        <w:t>до</w:t>
        <w:softHyphen/>
        <w:t>ставляются не для выгод отдельных лиц, а для обеспечения эффективного осу</w:t>
        <w:softHyphen/>
        <w:t>ществления функций дипломатических представительств, представляющих госу</w:t>
        <w:softHyphen/>
        <w:t>дарства. Об этом, в частности, говориться в Преамбуле Венской конвенции 1961 г. Теория функциональной необходимости берет свое начало из классической доктрины МП (Монтескье, Руссо, Э. де Ваттель). Существуют еще две теории происхождения дипломатических иммунитетов и привилегий. Первая - теория экстерриториальности (внеземельности), сводится к представлению, что послы, если и пребывали физически в другом государстве, в юридическом смысле рас</w:t>
        <w:softHyphen/>
        <w:t>сматривались как продолжавшие находиться на территории своего суверена и, следовательно, как бы вне территории государства, где они в действительности выполняли свои функции. Вторая - теория представительного характера - наибо</w:t>
        <w:softHyphen/>
        <w:t>лее ярко выражена в словах великого князя московского Ивана III: “Посол речи говорит и лицо носит государя своего”. “Отец МП” Г.Гроций совместил две эти теории: “... Согласно международному праву, посол представляет особу своего монарха, он находится как бы вне территории того государства, в котором вы</w:t>
        <w:softHyphen/>
        <w:t>полняет свои функции”.</w:t>
      </w:r>
      <w:r>
        <w:rPr>
          <w:rStyle w:val="FootnoteCharacters"/>
          <w:rStyle w:val="FootnoteAnchor"/>
          <w:sz w:val="24"/>
          <w:szCs w:val="24"/>
        </w:rPr>
        <w:footnoteReference w:customMarkFollows="1" w:id="4"/>
        <w:t>2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Дипломатический иммунитет - особое право дипломатических агентов ино</w:t>
        <w:softHyphen/>
        <w:t>странных государств на освобождение от местной юрисдикции, непримени</w:t>
        <w:softHyphen/>
        <w:t>мость к ним мер принуждения, предусмотренных внутренним правом страны пребывания за нарушение ее законов и правил.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Дипломатические привилегии - дополнительные льготы и преимущества, на</w:t>
        <w:softHyphen/>
        <w:t>правленные на облегчение работы дипломатических представительств и их персо</w:t>
        <w:softHyphen/>
        <w:t>нала</w:t>
      </w:r>
      <w:r>
        <w:rPr>
          <w:sz w:val="24"/>
          <w:szCs w:val="24"/>
        </w:rPr>
        <w:t>. Если дипломатические иммунитеты представляют собой область пра</w:t>
        <w:softHyphen/>
        <w:t>вовых гарантий для деятельности дипломатических представительств и их пер</w:t>
        <w:softHyphen/>
        <w:t>сонала, то дипломатические привилегии связаны с вопросами поддержания ак</w:t>
        <w:softHyphen/>
        <w:t>кредитую</w:t>
        <w:softHyphen/>
        <w:t>щего государства в делах церемониального, протокольного характера, которые регулируются в большинстве случаев не с помощью юридически обяза</w:t>
        <w:softHyphen/>
        <w:t>тельных норм (как иммунитеты), а лишь на основе норм международной вежли</w:t>
        <w:softHyphen/>
        <w:t>вости или существующих на этот счет в международном общении обычных пра</w:t>
        <w:softHyphen/>
        <w:t>вил (обыкновений).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Основные дипломатические иммунитеты и привилегии предоставляются соот</w:t>
        <w:softHyphen/>
        <w:t>ветствующим видам официальных представительств государств и их персо</w:t>
        <w:softHyphen/>
        <w:t>налу ав</w:t>
        <w:softHyphen/>
        <w:t>томатически, с момента учреждения таких представительств или с мо</w:t>
        <w:softHyphen/>
        <w:t>мента при</w:t>
        <w:softHyphen/>
        <w:t>бытия самих дипломатических агентов, независимо от наличия или от</w:t>
        <w:softHyphen/>
        <w:t>сутствия спе</w:t>
        <w:softHyphen/>
        <w:t>циальных соглашений по этому вопросу между государствами-контраг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. 32 Венской конвенции 1961 г. предусматривает возможность отказа от дипломатического иммунитета при соблюдении четырех основных требова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иммунитета могут отказываться не сами дипломатические агенты, а только аккредитующие их госуда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 от иммунитета должен быть всегда определенно выраженны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гражданском судопроизводстве лицо, бесспорно пользующееся иммуни</w:t>
        <w:softHyphen/>
        <w:t>тетом от юрисдикции страны пребывания, но возбуждающее дело по собствен</w:t>
        <w:softHyphen/>
        <w:t>ной инициативе, лишается права ссылаться на иммунитет в отношении встреч</w:t>
        <w:softHyphen/>
        <w:t>ных исков, непосредственно связанных с основным иск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 от иммунитета от юрисдикции в отношении гражданского или ад</w:t>
        <w:softHyphen/>
        <w:t>министративного дела не означает отказа от иммунитета в отношении исполне</w:t>
        <w:softHyphen/>
        <w:t>ния решения, поэтому здесь требуется особый отка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известные современному международному праву дипломатические им</w:t>
        <w:softHyphen/>
        <w:t xml:space="preserve">мунитеты и привилегии делятся на две группы: представительства в целом как органа государства; сотрудников представительства (так называемые личные привилегии иммунитеты)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В группу привилегий и иммунитетов дипломатического представительства</w:t>
      </w:r>
      <w:r>
        <w:rPr>
          <w:sz w:val="24"/>
          <w:szCs w:val="24"/>
        </w:rPr>
        <w:t xml:space="preserve"> входят следующие акты или воздержания от акт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еприкосновенность помещений дипломатических представительств в соответствии со с. 22 Венской конвенции 1961 г. предполагает с одной стороны обязанность властей страны пребывания воздержаться от всех действий, могу</w:t>
        <w:softHyphen/>
        <w:t>щих повлечь за собой нарушение неприкосновенности помещений представи</w:t>
        <w:softHyphen/>
        <w:t>тельства; с другой стороны - активную обязанность принимать любые диктуемые обстановкой меры по предотвращению или ликвидации последствий самочинных действий частных лиц, влекущих за собой противоправное нанесение ущерба иностранным дипломатическим представительствам. Предусмотрена также не</w:t>
        <w:softHyphen/>
        <w:t>прикосновенность предметов обстановки дипломатических представительств. Таким образом, неприкосновенность представительств носит абсолютный ха</w:t>
        <w:softHyphen/>
        <w:t>ракте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еприкосновенность архивов и документов представительства также имеет абсолютный характер. “Архивы и документы представительства,- гово</w:t>
        <w:softHyphen/>
        <w:t>риться в ст. 24 конвенции,- неприкосновенны в любое время и независимо от их местонахождения”. Неприкосновенность распространяется и на дипломати</w:t>
        <w:softHyphen/>
        <w:t>ческую почту. Это распространяется и на ситуации, возникающие при разрыве дипломатических отношений и даже при вооруженном конфлик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“Фискальный иммунитет” (налоговые льготы и преимущества, которые более подходят под определение “привилегия”), не являясь безусловно необхо</w:t>
        <w:softHyphen/>
        <w:t>димым, тем не менее облегчает работу дипломатического представительства. Ст.23 конвенции допускает, правда, исключение: освобождение от налогов не касается таких налогов, сборов и пошлин, которые представляют собой плату за конкретные виды обслуживания. Обычно вопрос об этой привилегии решается на основе принципа взаим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Таможенные привилегии до вступления в силу конвенции являлись про</w:t>
        <w:softHyphen/>
        <w:t>явлением международной вежливости. Сейчас п.1 ст 36 Конвенции предусматри</w:t>
        <w:softHyphen/>
        <w:t>вает, что государство пребывания в соответствии с принятыми им законами и правилами разрешает ввозить и освобождает от всех таможенных пошлин “предметы, предназначенные для официального пользования представитель</w:t>
        <w:softHyphen/>
        <w:t>ства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аво представительства пользоваться флагом и эмблемой аккреди</w:t>
        <w:softHyphen/>
        <w:t>тующего государства на помещениях представительства, а также на его средствах передвижения. Порядок пользования этими символами государствен</w:t>
        <w:softHyphen/>
        <w:t>ного суверенитета каждое государство определяет в своем законодательстве. (ст.20 Венской конвенции 1961 г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очетные привилегии обычно предоставляются на основе принципа взаимности. К ним относятся право на приглашение дипломатических предста</w:t>
        <w:softHyphen/>
        <w:t>вителей на торжества, юбилеи, парады и другие официальные церемонии в госу</w:t>
        <w:softHyphen/>
        <w:t>дарстве пребывания; выделение в залах законодательных органов отдельной ложи дипломатическим представителям; право представительства на внеочеред</w:t>
        <w:softHyphen/>
        <w:t>ную и гарантированную отправку и получение телеграфной и иной корреспон</w:t>
        <w:softHyphen/>
        <w:t>денции и т.д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К привилегиям и иммунитетам дипломатического персонала представи</w:t>
        <w:softHyphen/>
        <w:t>тель</w:t>
        <w:softHyphen/>
        <w:t>ства</w:t>
      </w:r>
      <w:r>
        <w:rPr>
          <w:sz w:val="24"/>
          <w:szCs w:val="24"/>
        </w:rPr>
        <w:t xml:space="preserve">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Фундаментальным принципом является личная неприкосновенность ди</w:t>
        <w:softHyphen/>
        <w:t>пломатических агентов в соответствии со ст. 29 Венской конвенции 1961 г. Он со</w:t>
        <w:softHyphen/>
        <w:t>держит во-первых, обязанность воздержания частных лиц и органов государства от всякого рода действий, могущих нанести ущерб личности, свободе или досто</w:t>
        <w:softHyphen/>
        <w:t>инству дипломатического агента (“Личность дипломатического агента непри</w:t>
        <w:softHyphen/>
        <w:t>косновенна. Он не подлежит аресту или задержанию в какой бы то ни было форме”); во-вторых, - положение, в соответствии с которым “Государство пребы</w:t>
        <w:softHyphen/>
        <w:t>вания обязано относиться к нему с должным уважением и принимать все надле</w:t>
        <w:softHyphen/>
        <w:t>жащие меры для предупреждения каких-либо посягательств на его личность, свободу или достоинство”. Гарантии дипломатической неприкосновенности уси</w:t>
        <w:softHyphen/>
        <w:t>ливаются с возрастанием эффективности применения уголовных норм к преступ</w:t>
        <w:softHyphen/>
        <w:t>никам, совершившим преступление против личности дипломата, а в МП - с соз</w:t>
        <w:softHyphen/>
        <w:t>данием новых конвенций (например, Конвенция о предотвращении и наказании преступлений против лиц, пользующихся международной защитой, в том числе дипломатических агентов, 1973 г. и Международная конвенция о борьбе с захва</w:t>
        <w:softHyphen/>
        <w:t>том заложников 1979 г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еприкосновенность частной резиденции дипломатического агента (п.1 ст.30) означает не только постоянное место проживания дипломата, но и времен</w:t>
        <w:softHyphen/>
        <w:t>ную резиденцию (номер в гостинице). Понятие неприкосновенности частной ре</w:t>
        <w:softHyphen/>
        <w:t>зиденции предполагает ее распространение на находящиеся в помещении пред</w:t>
        <w:softHyphen/>
        <w:t>меты, имущество, документы дипломата и т.д. Неприкосновенность жилища не может гарантироваться, если это связано с частнопредпринимательской или коммерческой деятельностью диплом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свобождение дипломата от уголовной юрисдикции (п.1 ст.31 конвенции) безотносительно того, действовал ли дипломат при исполнении своих служебных обязанностей или в качестве частн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Иммунитеты от гражданской и административной юрисдикции не явля</w:t>
        <w:softHyphen/>
        <w:t>ются абсолютными. Так, иммунитет не распространяется на случаи, когда к ди</w:t>
        <w:softHyphen/>
        <w:t>пломатическим агентам предъявляются иски: а) относящиеся к истребованию частного недвижимого имущества, принадлежащего дипломату как частному лицу и находящегося на территории государства пребывания; б) касающиеся на</w:t>
        <w:softHyphen/>
        <w:t>следования, когда дипломат выступает как исполнитель завещания, хранитель или попечитель наследственного имущества, наследник или отказополучатель (все это - как лицо частное, а не выступающее от имени своего государства); в) относящиеся к профессиональной или коммерческой деятельности, осуществляе</w:t>
        <w:softHyphen/>
        <w:t>мой дипломатом вне своих официальных функций, поскольку эта деятельность может быть допущена государством пребывания (ст.42 содержит запрещение такой деятельности в целях личной выгоды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свобождение дипломатических агентов от обязанности давать свиде</w:t>
        <w:softHyphen/>
        <w:t>тельские показания в судах страны пребывания о фактах, которые им известны (п.2 ст.31 конвенции 1961 г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логовые льготы предоставляются дипломатическому агенту на тех же основаниях, что и самому представительств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Таможенные привилегии предполагают свободу ввоза и освобождение от уплаты таможенных пошлин за предметы, предназначенные для личного пользования дипломатического агента или членов его семьи, живущих вместе с ним, а также освобождение личного багажа дипломатического агента от тамо</w:t>
        <w:softHyphen/>
        <w:t>женного досмотра (п. 1 “b” и п.2 ст.36). Однако в крайнем случае при наличии се</w:t>
        <w:softHyphen/>
        <w:t>рьезных оснований досмотр все же может быть произведе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Другие привилегии, осуществляемые на основе принципа взаимности (например, организация жизни и быта дипломатического представителя на основе обычаев и правил своей страны, право выписывать на свое имя все необ</w:t>
        <w:softHyphen/>
        <w:t>ходимые издания, включая запрещенные к ввозу в страну пребывания, право иметь в представительстве часовню или церковь своего культа и т.д.)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Члены семей дипломатических агентов</w:t>
      </w:r>
      <w:r>
        <w:rPr>
          <w:sz w:val="24"/>
          <w:szCs w:val="24"/>
        </w:rPr>
        <w:t xml:space="preserve"> получают полные привилегии и им</w:t>
        <w:softHyphen/>
        <w:t>мунитеты при двух непременных условиях: дипломат и его семья должны про</w:t>
        <w:softHyphen/>
        <w:t>жи</w:t>
        <w:softHyphen/>
        <w:t>вать совместно; как и сам дипломат, члены его семьи не должны быть гражда</w:t>
        <w:softHyphen/>
        <w:t>нами государства пребывания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Члены административно-технического персонала</w:t>
      </w:r>
      <w:r>
        <w:rPr>
          <w:sz w:val="24"/>
          <w:szCs w:val="24"/>
        </w:rPr>
        <w:t>, если они не являются гражданами государства пребывания или не проживают в нем постоянно, поль</w:t>
        <w:softHyphen/>
        <w:t>зуются вместе с членами семей, живущими с ними, неприкосновенностью лич</w:t>
        <w:softHyphen/>
        <w:t>ности, жилища, фискальным иммунитетом, иммунитетом от уголовной юрисдик</w:t>
        <w:softHyphen/>
        <w:t>ции, а от гражданской и административной - только в отношении действий, со</w:t>
        <w:softHyphen/>
        <w:t>вершенных при исполнении служебных обязанностей. Не облагаются тамо</w:t>
        <w:softHyphen/>
        <w:t>женными пошлинами предметы первоначального обзаведения, адресованные указанным лиц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то же касается </w:t>
      </w:r>
      <w:r>
        <w:rPr>
          <w:b/>
          <w:bCs/>
          <w:i/>
          <w:iCs/>
          <w:sz w:val="24"/>
          <w:szCs w:val="24"/>
        </w:rPr>
        <w:t>членов обслуживающего персонала</w:t>
      </w:r>
      <w:r>
        <w:rPr>
          <w:sz w:val="24"/>
          <w:szCs w:val="24"/>
        </w:rPr>
        <w:t>, то они пользуются им</w:t>
        <w:softHyphen/>
        <w:t>мунитетом в отношении действий, совершенных ими при исполнении служебных обязанностей, и освобождаются от налогов, сборов и пошлин на заработок, по</w:t>
        <w:softHyphen/>
        <w:t>лучаемый ими по службе. Эти иммунитеты предоставляются им, если они не яв</w:t>
        <w:softHyphen/>
        <w:t>ляются гражданами государства пребывания или не проживают в нем постоянн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Правовое положение специальных дипломатических миссий</w:t>
      </w:r>
      <w:r>
        <w:rPr>
          <w:sz w:val="24"/>
          <w:szCs w:val="24"/>
        </w:rPr>
        <w:t xml:space="preserve"> регулируется в основном обычным правом, часть норм которого, была зафиксирована в Кон</w:t>
        <w:softHyphen/>
        <w:t>венции о специальных миссиях 1969 г. (вступила в силу 21 июня 1985 г.). Конвен</w:t>
        <w:softHyphen/>
        <w:t>ция состоит из преамбулы и 55 статей, которые условно можно разделить на три части. Первая часть, охватывающая ст.ст.2-21, содержит положения принципи</w:t>
        <w:softHyphen/>
        <w:t>ального характера и касается вопросов, связанных с направлением и функциони</w:t>
        <w:softHyphen/>
        <w:t>рованием специальных миссий. Вторая часть (ст.ст. 2-46) связана главным обра</w:t>
        <w:softHyphen/>
        <w:t>зом с определением общих преимуществ, привилегий и иммунитетов специальных миссий. Третья часть (ст.ст. 47-55) - положения, воспроизводящие с некоторыми изменениями соответствующие статьи Венских конвенций 1961 и 1963 гг. (уважение законов и постановлений принимающего государства, запрещение за</w:t>
        <w:softHyphen/>
        <w:t>ниматься в принимающем государстве профессиональной или коммерческой дея</w:t>
        <w:softHyphen/>
        <w:t>тельностью, недопущение дискриминации, подписание, ратификация и т.д.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т.21 Конвенции 1969 г. предусматривается, что глава государства, воз</w:t>
        <w:softHyphen/>
        <w:t>главляющий специальную миссию, а также глава правительства, министр ино</w:t>
        <w:softHyphen/>
        <w:t>странных дел и другие лица высокого ранга, участвующие в специальной миссии, пользуются в принимающем или третьем государстве привилегиями и иммуните</w:t>
        <w:softHyphen/>
        <w:t>тами, которые признаются за ними МП. Практически конвенция оставляет регу</w:t>
        <w:softHyphen/>
        <w:t>лирование международных отношений, возникающих в связи с выездом указан</w:t>
        <w:softHyphen/>
        <w:t>ных лиц в составе специальных миссий, за международным обыча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х случаях, когда в составе специальных миссий нет лиц высокого ранга, статус этих миссий в принципе аналогичен статусу соответствующих кате</w:t>
        <w:softHyphen/>
        <w:t>горий персонала дипломатического представительства. Функции, состав и при</w:t>
        <w:softHyphen/>
        <w:t>вилегии специальных миссий обычно согласуются заинтересованными госу</w:t>
        <w:softHyphen/>
        <w:t>дарствам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Вместе с тем в Конвенции 1969 г. закреплены некоторые ограничения</w:t>
      </w:r>
      <w:r>
        <w:rPr>
          <w:sz w:val="24"/>
          <w:szCs w:val="24"/>
        </w:rPr>
        <w:t xml:space="preserve"> иммуни</w:t>
        <w:softHyphen/>
        <w:t>тетов и привилегий специальных миссий. В частности ее ст. 25 допускает всту</w:t>
        <w:softHyphen/>
        <w:t>пление в помещения, занимаемые специальной миссией, местных властей в слу</w:t>
        <w:softHyphen/>
        <w:t>чае пожара или иного стихийного бедствия по существу без согласия главы мис</w:t>
        <w:softHyphen/>
        <w:t>сии (по этой причине СССР не подписал Конвенцию)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Некоторые отличительные черты имеются в дипломатическом праве в его применении к отношениям государств с международными организациями</w:t>
      </w:r>
      <w:r>
        <w:rPr>
          <w:sz w:val="24"/>
          <w:szCs w:val="24"/>
        </w:rPr>
        <w:t xml:space="preserve"> или в рам</w:t>
        <w:softHyphen/>
        <w:t>ках международных организаций. В этой области выделяется два аспекта - регу</w:t>
        <w:softHyphen/>
        <w:t>лирование статуса дипломатических представителей на международных конфе</w:t>
        <w:softHyphen/>
        <w:t>ренциях и в международных организациях, а также статус должностных лиц международных организ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4 марта 1975 г. на конференции ООН в Вене была принята конвенция о представительстве государств в их отношениях с международными организа</w:t>
        <w:softHyphen/>
        <w:t>циями универсального характера. Она регулирует деятельность четырех видов органов внешних сношений: постоянных представительств государств при меж</w:t>
        <w:softHyphen/>
        <w:t>дународных организациях, миссий постоянных наблюдателей при международ</w:t>
        <w:softHyphen/>
        <w:t>ных организациях, делегаций государств в органах международных организаций и на международных конференциях, делегаций наблюдателей в органах между</w:t>
        <w:softHyphen/>
        <w:t>народных организаций и на международных конференц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государств-членов учреждение при организации своих постоянных представительств является их правом, но не обязанностью. В ст.6 Венской кон</w:t>
        <w:softHyphen/>
        <w:t xml:space="preserve">венции 1975 г. определяется, что в </w:t>
      </w:r>
      <w:r>
        <w:rPr>
          <w:b/>
          <w:bCs/>
          <w:i/>
          <w:iCs/>
          <w:sz w:val="24"/>
          <w:szCs w:val="24"/>
        </w:rPr>
        <w:t>функции постоянных представительств в част</w:t>
        <w:softHyphen/>
        <w:t xml:space="preserve">ности входит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обеспечение представительства посылающего государства при органи</w:t>
        <w:softHyphen/>
        <w:t>з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оддержание связи между посылающим государством и организаци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едение переговоров с организацией и в ее рамк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ыяснение осуществляемой в организации деятельности и сообщение о ней правительству посылающего государ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обеспечение участия посылающего государства в деятельности органи</w:t>
        <w:softHyphen/>
        <w:t>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защита интересов посылающего государства по отношению к организа</w:t>
        <w:softHyphen/>
        <w:t>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содействие осуществлению целей и принципов организации путем со</w:t>
        <w:softHyphen/>
        <w:t>трудничества с ней и в ее рамк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олько принимающее государство вправе дать свое согласие на размещение на его территории штаб-квартиры или отделения той или иной международной органи</w:t>
        <w:softHyphen/>
        <w:t>зации или отказать в нем</w:t>
      </w:r>
      <w:r>
        <w:rPr>
          <w:sz w:val="24"/>
          <w:szCs w:val="24"/>
        </w:rPr>
        <w:t>. Если такое согласие есть, то оно обычно облекается в форму двустороннего соглашения между организацией и страной ее пребывания. При этом с государством пребывания согласовывается и вопрос о создании при организации постоянных представительств государств-членов. “...Это согласие принимающего государства, полученное однажды, автоматически распростра</w:t>
        <w:softHyphen/>
        <w:t>няется на все государства, желающие учредить свои постоянные представитель</w:t>
        <w:softHyphen/>
        <w:t>ства при данной международной организации, и в дальнейшем не требуется в каждом отдельном случае запрашивать его согласие на создание того или иного постоянного представительства”.</w:t>
      </w:r>
      <w:r>
        <w:rPr>
          <w:rStyle w:val="FootnoteCharacters"/>
          <w:rStyle w:val="FootnoteAnchor"/>
          <w:sz w:val="24"/>
          <w:szCs w:val="24"/>
        </w:rPr>
        <w:footnoteReference w:customMarkFollows="1" w:id="5"/>
        <w:t>1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Таким образом аккредитация дипломатических представителей при международных организациях и на международных конферен</w:t>
        <w:softHyphen/>
        <w:t>циях происходит не в принимающей стране, а в самих организациях и на конферен</w:t>
        <w:softHyphen/>
        <w:t>циях, содержание функционирования представительств осуществляется в рамках трехсторонних отношений (посылающее государство - организация - принимающее государств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з такой особенности вытекают следующие </w:t>
      </w:r>
      <w:r>
        <w:rPr>
          <w:b/>
          <w:bCs/>
          <w:i/>
          <w:iCs/>
          <w:sz w:val="24"/>
          <w:szCs w:val="24"/>
        </w:rPr>
        <w:t>правовые последствия</w:t>
      </w:r>
      <w:r>
        <w:rPr>
          <w:sz w:val="24"/>
          <w:szCs w:val="24"/>
        </w:rPr>
        <w:t>: а) наз</w:t>
        <w:softHyphen/>
        <w:t>начение представителей не требует получение агремана от организации или принимающего государства, а правовой основой их деятельности являются пол</w:t>
        <w:softHyphen/>
        <w:t>номочия, которые они вручают генеральному секретарю организации; б) такие представители не могут быть объявлены persona non grata по правилам, приме</w:t>
        <w:softHyphen/>
        <w:t>няемым к двусторонней дипломатии (однако не означает, что аккредитующее государство не должно отзывать и прекращать деятельность лиц, нарушивших правила поведения и законы страны пребывания по представлению последней доказательства “серьезного и очевидного” нарушения; в) по отношению к ним государство пребывания не может применять принцип взаимности и реторси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Привилегии и иммунитеты, которыми пользуется постоянное представи</w:t>
        <w:softHyphen/>
        <w:t>тельство, в принципе аналогичны дипломатическим</w:t>
      </w:r>
      <w:r>
        <w:rPr>
          <w:sz w:val="24"/>
          <w:szCs w:val="24"/>
        </w:rPr>
        <w:t>. Согласно ст.IV Конвенции о привилегиях и иммунитетах ООН от 13 февраля 1946 г., представители госу</w:t>
        <w:softHyphen/>
        <w:t>дарств-членов в главных и вспомогательных органах ООН обладают практиче</w:t>
        <w:softHyphen/>
        <w:t>ски всеми привилегиями, иммунитетами и льготами, какими пользуются диплома</w:t>
        <w:softHyphen/>
        <w:t>тические представители. Закрепленный в ст.ст. 28 и 58 Венской конвенции 1975 г. принцип личной неприкосновенности главы и членов дипломатического персо</w:t>
        <w:softHyphen/>
        <w:t>нала постоянного представительства и делегации в органе и на конференции почти текстуально воспроизводит формулировки ст.29 Венской конвенции о ди</w:t>
        <w:softHyphen/>
        <w:t>пломатических сношениях 1961 г., но с важным дополнением: предусмотрена также обязанность принимающего государства “преследовать в судебном по</w:t>
        <w:softHyphen/>
        <w:t>рядке и наказывать лиц, совершивших такие посягательства”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Объем привилегий и иммунитетов должностных лиц организаций значительно уже в сравнении с дипломатическими</w:t>
      </w:r>
      <w:r>
        <w:rPr>
          <w:sz w:val="24"/>
          <w:szCs w:val="24"/>
        </w:rPr>
        <w:t>. Только Генеральный секретарь ООН, его заместители, а также жены этих лиц и несовершеннолетние дети пользуются при</w:t>
        <w:softHyphen/>
        <w:t>вилегиями и иммунитетами наравне с дипломатическими представителями. Круг лиц, пользующихся ограниченными привилегиями и иммунитетами в ООН, опре</w:t>
        <w:softHyphen/>
        <w:t>деляется Генеральным секретарем ООН, о чем затем сообщается правительствам стран-членов ООН. Более широкие иммунитеты и привилегии по сравнению с должностными лицами в штаб-квартире ООН предоставляются экспертам ООН, выезжающим в командировки: иммунитет от личного ареста или задержания и от наложения ареста на их личный багаж; всякого рода судебно-процессуальный иммунитет в отношении всего сказанного или написанного ими при исполнении служебных обязанностей; неприкосновенность всех бумаг и документов; право пользоваться шифром и получать корреспонденцию посредством курьеров или вализ для сношений с ООН; те же льготы в отношении ограничений на обмен денег, какие предоставляются сотрудникам дипломатических представительств, находящимся во временных служебных командировках; те же иммунитеты и льготы в отношении их личного багажа, какие предоставляются дипломатиче</w:t>
        <w:softHyphen/>
        <w:t xml:space="preserve">ским представителя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Исторически возникновение института консулов связано с развитием контактов между государствами в различных областях жизни, прежде всего в экономике. При этом необходимо было обеспечить хотя бы минимальную защиту интересов граждан одного государства на территории другого. В Древней Гре</w:t>
        <w:softHyphen/>
        <w:t>ции иностранцы обращались за покровительством к знатным гражданам города - проксенам, которые брали на себя обязанность заботиться о них и защищать их. В средневековье с развитием торговли между странами возник институт тер</w:t>
        <w:softHyphen/>
        <w:t>риториальных торговых судов, разбиравших дела между иностранными море</w:t>
        <w:softHyphen/>
        <w:t>плавателями и купцами. Эти суды носили название консульских судов, а судьи назывались консулами. “На основании источников учреждение консульских су</w:t>
        <w:softHyphen/>
        <w:t>дов как специальных коммерческих, - указывает Ф.Мартенс,- относится к X в., и мы отмечаем их, хоть под разными названиями, в главнейших городах, таких как: Пизе, Амальфи, Венеции, Генуе и т.д.”.</w:t>
      </w:r>
      <w:r>
        <w:rPr>
          <w:rStyle w:val="FootnoteCharacters"/>
          <w:rStyle w:val="FootnoteAnchor"/>
          <w:sz w:val="24"/>
          <w:szCs w:val="24"/>
        </w:rPr>
        <w:footnoteReference w:customMarkFollows="1" w:id="6"/>
        <w:t>1</w:t>
      </w:r>
      <w:r>
        <w:rPr>
          <w:sz w:val="24"/>
          <w:szCs w:val="24"/>
        </w:rPr>
        <w:t xml:space="preserve"> Консулы долгое время рассматри</w:t>
        <w:softHyphen/>
        <w:t>вались как выборные или назначаемые государством советники и помощники, призванные оказывать помощь и содействие отечественным купцам и другим частным лицам на территории иностранного государства. За ними практически не признавалось какое-либо право представительства интересов государства как такового. С течением времени, особенно в новое время круг вопросов, входящих в компетенцию консульств расширился. Постепенно сложилась отрасль между</w:t>
        <w:softHyphen/>
        <w:t>народного права - консульское прав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Консульское право - это совокупность международно-правовых норм, регла</w:t>
        <w:softHyphen/>
        <w:t>ментирующих деятельность консульских учреждений по защите интересов пред</w:t>
        <w:softHyphen/>
        <w:t>ставляемых государств в отношениях с государствами пребывания по вопросам главным образом экономического, правового, гуманитарного и культурного харак</w:t>
        <w:softHyphen/>
        <w:t>тер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Консульское учреждение - постоянный государственный орган внешних сно</w:t>
        <w:softHyphen/>
        <w:t>шений, находящийся на территории иностранного государства в силу соответ</w:t>
        <w:softHyphen/>
        <w:t>ствующего международного соглашения и выполняющий консульские функции по за</w:t>
        <w:softHyphen/>
        <w:t>щите интересов своего государства, его граждан и организ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онсульские учреждения и дипломатические представительства, несмотря на сближающиеся функциональные характеристики, все же имею немало весомых </w:t>
      </w:r>
      <w:r>
        <w:rPr>
          <w:b/>
          <w:bCs/>
          <w:i/>
          <w:iCs/>
          <w:sz w:val="24"/>
          <w:szCs w:val="24"/>
        </w:rPr>
        <w:t>различий</w:t>
      </w:r>
      <w:r>
        <w:rPr>
          <w:sz w:val="24"/>
          <w:szCs w:val="24"/>
        </w:rPr>
        <w:t>. Если в круг ведения посольства входит все, что касается прав и интере</w:t>
        <w:softHyphen/>
        <w:t>сов аккредитующего государства на всей территории государства пребывания, то консульство имеет лишь специальную, хотя и весьма широкую компетенцию и действует не на всей территории государства пребывания, на только в пределах отведенного ему консульского округа.  Как правило, консульские округа пред</w:t>
        <w:softHyphen/>
        <w:t>ставляют собой согласованные с государством пребывания районы территории последнего. Количество консульских округов и консульских учреждений также определяется по согласованию между государств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ольства поддерживают контакты с центральными органами госу</w:t>
        <w:softHyphen/>
        <w:t>дарства пребывания, а консульства - лишь с местными, т.е. властями своего кон</w:t>
        <w:softHyphen/>
        <w:t>сульского округа. При этом посольство аккредитующего государства всегда одно, а консульств может быть нескольк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установления консульств необязательно ни признание де-юре, ни на</w:t>
        <w:softHyphen/>
        <w:t>личие дипломатических отношений. Разрыв дипломатических отношений не вле</w:t>
        <w:softHyphen/>
        <w:t>чет за собой автоматически разрыва отношений консульских. Так, например, несмотря на то, что у СССР не было отношений до второй половины 80-х гг. с Государством Израиль, в Тель-Авиве, тем не менее периодически работала группа консульских работников. С другой стороны, установление дипломатиче</w:t>
        <w:softHyphen/>
        <w:t>ских отношений означает, если не оговорено иное, и установление консульских отношений. Эта норма, в частности, содержится в Венской конвенции о консуль</w:t>
        <w:softHyphen/>
        <w:t>ских сношениях 1963 г. (п.2 ст.2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настоящее время консульская практика знает </w:t>
      </w:r>
      <w:r>
        <w:rPr>
          <w:b/>
          <w:bCs/>
          <w:i/>
          <w:iCs/>
          <w:sz w:val="24"/>
          <w:szCs w:val="24"/>
        </w:rPr>
        <w:t>два вида консульских уч</w:t>
        <w:softHyphen/>
        <w:t>реждений: консульские отделы дипломатических представительств и самостоя</w:t>
        <w:softHyphen/>
        <w:t>тельные (отдельные) консульские учреждений</w:t>
      </w:r>
      <w:r>
        <w:rPr>
          <w:sz w:val="24"/>
          <w:szCs w:val="24"/>
        </w:rPr>
        <w:t>. К концу 80-х гг. СССР имел за ру</w:t>
        <w:softHyphen/>
        <w:t>бежом около 200 консульских представительств, из которых около 70 являлись самостоятельными консульскими представительствами, а остальные - консуль</w:t>
        <w:softHyphen/>
        <w:t>скими отделами посольств СССР за границ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щепринятыми в мировой практике являются следующие </w:t>
      </w:r>
      <w:r>
        <w:rPr>
          <w:b/>
          <w:bCs/>
          <w:i/>
          <w:iCs/>
          <w:sz w:val="24"/>
          <w:szCs w:val="24"/>
        </w:rPr>
        <w:t>классы консуль</w:t>
        <w:softHyphen/>
        <w:t xml:space="preserve">ских учреждени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генеральные консу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онсу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ице-консу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консульские агент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ответственно именуются и главы консульских учреждений. Консулы и вице-консулы, кроме тех, которые возглавляют самостоятельные (соответствующего класса) консульские учреждения, могут входить в состав ге</w:t>
        <w:softHyphen/>
        <w:t>неральных консульств как обычные должностные лица. В некоторых станах ди</w:t>
        <w:softHyphen/>
        <w:t>пломатическая и консульская службы разделены и сотрудникам консульской службы присваиваются специальные консульские ранги, наименования которых, как правило, совпадают с наименованиями классов консульских учреждений. В СССР консульская и дипломатическая службы с 1918 года были объединены и работникам первой с тех пор стали присваивать дипломатические ран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оссийские консульские учреждения ведут свою деятельность под общим политическим руководством главы дипломатического представительства в госу</w:t>
        <w:softHyphen/>
        <w:t>дарстве пребы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общим характером деятельности консульства формиру</w:t>
        <w:softHyphen/>
        <w:t>ется его структура. В составе консульских учреждений всегда есть отделы или во всяком случае сотрудники, занимающиеся таким традиционным для консульств делом, как паспортно-визовые операции, вопросы экономических и культурных связей и т.д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Под консульским должностным лицом</w:t>
      </w:r>
      <w:r>
        <w:rPr>
          <w:sz w:val="24"/>
          <w:szCs w:val="24"/>
        </w:rPr>
        <w:t xml:space="preserve"> понимается “лицо, включая главу консульского учреждения, которому поручено в этом качестве выполнение кон</w:t>
        <w:softHyphen/>
        <w:t>сульских функций” (п.1 “d” ст.1 Венской конвенции 1963 г.) - генеральный консул, консул, вице-консул, консульский агент, секретарь консульского учреждения, а также лицо, прикомандированное к консульскому учреждению для подготовки к будущей службе (стажер). В международно-правовой доктрине чаще употреб</w:t>
        <w:softHyphen/>
        <w:t>ляется собирательный термин “консул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мимо всего прочего принято различать </w:t>
      </w:r>
      <w:r>
        <w:rPr>
          <w:b/>
          <w:bCs/>
          <w:i/>
          <w:iCs/>
          <w:sz w:val="24"/>
          <w:szCs w:val="24"/>
        </w:rPr>
        <w:t>штатных и нештатных или по</w:t>
        <w:softHyphen/>
        <w:t>четных консулов</w:t>
      </w:r>
      <w:r>
        <w:rPr>
          <w:sz w:val="24"/>
          <w:szCs w:val="24"/>
        </w:rPr>
        <w:t>. Институт почетных консулов известен мировой практике давно. Нештатный консул не состоит на государственной службе в качестве должност</w:t>
        <w:softHyphen/>
        <w:t>ного лица. К этому добавляется еще три характерных для нештатных консулов признака: возможность выполнения консульских функций как собственными, так и иностранными гражданами; неполучение нештатными консулами регулярной заработной платы за выполняемые функции; разрешение им, в отличие от штат</w:t>
        <w:softHyphen/>
        <w:t>ных консулов, заниматься коммерческой и иной приносящей доходы деятель</w:t>
        <w:softHyphen/>
        <w:t>ностью. Обращение к институту нештатного консула зависит от политической целесообразности и практической необходимости в каждом отдельном случае. Так, например, первое почетное консульство СССР начало действовать в 1990 г. в Боли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ленов персонала, выполняющих административно-технические функции или функции по обслуживанию консульства, именуют “сотрудниками консуль</w:t>
        <w:softHyphen/>
        <w:t>ского учреждения”, либо “работниками обслуживающего персонала”. В ст.1 Вен</w:t>
        <w:softHyphen/>
        <w:t>ской конвенции 1963 г. они определяются также как “консульские служащие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осударства устанавливают консульские отношения в соответствии с принципом взаимного согласия. </w:t>
      </w:r>
      <w:r>
        <w:rPr>
          <w:b/>
          <w:bCs/>
          <w:sz w:val="24"/>
          <w:szCs w:val="24"/>
        </w:rPr>
        <w:t>Консулом может считаться только то лицо, кото</w:t>
        <w:softHyphen/>
        <w:t>рое должным образом было назначено компетентным органом представляемого го</w:t>
        <w:softHyphen/>
        <w:t>сударства и признано в этом качестве государством пребывания (ст.10 Венской кон</w:t>
        <w:softHyphen/>
        <w:t>венции 1963 г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онсул должен получить документ, который дает ему соответствующие полномочия и называется </w:t>
      </w:r>
      <w:r>
        <w:rPr>
          <w:b/>
          <w:bCs/>
          <w:i/>
          <w:iCs/>
          <w:sz w:val="24"/>
          <w:szCs w:val="24"/>
        </w:rPr>
        <w:t>консульским патентом</w:t>
      </w:r>
      <w:r>
        <w:rPr>
          <w:sz w:val="24"/>
          <w:szCs w:val="24"/>
        </w:rPr>
        <w:t>. В патенте указывается полное имя назначаемого лица, его гражданство, ранг, занимаемая должность, консуль</w:t>
        <w:softHyphen/>
        <w:t>ский округ и местонахождение консульства. Это подписываемое в зависимости от принятого в государстве порядка либо министром иностранных дел (как в Рос</w:t>
        <w:softHyphen/>
        <w:t>сии), либо главой государства свидетельство о назначении направляется в госу</w:t>
        <w:softHyphen/>
        <w:t>дарство пребывания дипломатическим пут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ласти государства пребывания, получив консульский патент, рассматри</w:t>
        <w:softHyphen/>
        <w:t>вают вопрос о допущении консула к исполнению служебных обязанностей в ука</w:t>
        <w:softHyphen/>
        <w:t>занном консульском округе. Такое допущение или признание консула оформ</w:t>
        <w:softHyphen/>
        <w:t xml:space="preserve">ляется обычно путем выдачи </w:t>
      </w:r>
      <w:r>
        <w:rPr>
          <w:b/>
          <w:bCs/>
          <w:i/>
          <w:iCs/>
          <w:sz w:val="24"/>
          <w:szCs w:val="24"/>
        </w:rPr>
        <w:t>экзекватуры</w:t>
      </w:r>
      <w:r>
        <w:rPr>
          <w:sz w:val="24"/>
          <w:szCs w:val="24"/>
        </w:rPr>
        <w:t>, т.е. разрешения государства пребы</w:t>
        <w:softHyphen/>
        <w:t>вания на отправление консульских функций в данном районе (консульском округе). Порядок и форма выдача экзекватуры регулируются законодательством принимающего государства. Экзекватура может представлять собой отдельный документ либо выдаваться в форме разрешительной надписи на консульском па</w:t>
        <w:softHyphen/>
        <w:t>тенте. До получения экзекватуры консулу может быть выдано временное разре</w:t>
        <w:softHyphen/>
        <w:t>ш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епризнанно право государства пребывания отказать в выдаче экзек</w:t>
        <w:softHyphen/>
        <w:t>ватуры, не мотивируя причин отказа (п.2 ст.12 Венской конвенции 1963 г.).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Начало консульской миссии для главы консульского учреждения определяется моментом выдачи экзекватуры, а для других консульских должностных лиц - уведом</w:t>
        <w:softHyphen/>
        <w:t>лением о его прибытии с указанием имени, фамилии, должности, по необходимости и ранга и сообщением об этому государству пребывания дипломатическим пут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заведующих консульскими отделами дипломатических представи</w:t>
        <w:softHyphen/>
        <w:t>тельств, как правило, не требуется направления консульского патента и получе</w:t>
        <w:softHyphen/>
        <w:t>ния экзекватуры. Они, как и другие сотрудники этих отделов, продолжают оста</w:t>
        <w:softHyphen/>
        <w:t>ваться членами персонала дипломатического представительства и сохраняют статус таковых. Об их назначении извещаются власти государства пребы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изменении пределов консульского округа или класса главы самостоя</w:t>
        <w:softHyphen/>
        <w:t>тельного консульского учреждения от него требуется получение нового патента и экзеква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зависимости от времени выдачи экзекватуры, а также от ранга опреде</w:t>
        <w:softHyphen/>
        <w:t>ляется старшинство консула по отношению к другим членам консульского кор</w:t>
        <w:softHyphen/>
        <w:t>пуса в узком смысле, то есть к главам консульских учреждений в данном пункте государства пребывания. Самый старший по времени и по рангу консул в данном пункте возглавляет консульский корпус, именуясь дуайеном и выполняя в основ</w:t>
        <w:softHyphen/>
        <w:t>ном церемониальные функции. В более широком смысле консульский корпус включает в себя всех находящихся в данном пункте консульских должностных лиц, членов их семей, нештатных консулов и сотрудников консульских отделов дипломатических представительств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кончание миссии консула может иметь место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отзыв консула представляемым государ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аннулирование экзекватуры государством пребы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истечение срока консульского пат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закрытие консульского учреждения в данном пунк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рекращение консульских отношений в цел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ойна между государством пребывания и представляемым государ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смерть консул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выход территории, где находится консульский округ, из-под суверени</w:t>
        <w:softHyphen/>
        <w:t>тета государства пребы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.23 Венской конвенции 1963 г. консул может быть объявлен persona non grata и перед представляемым государством может быть поставлен вопрос о его отзыв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онсульские учреждения в современных условиях выполняют роль одного из важнейших каналов практического осуществления принципа сотрудничества между государствами. Об этом свидетельствуют их </w:t>
      </w:r>
      <w:r>
        <w:rPr>
          <w:b/>
          <w:bCs/>
          <w:i/>
          <w:iCs/>
          <w:sz w:val="24"/>
          <w:szCs w:val="24"/>
        </w:rPr>
        <w:t>функции</w:t>
      </w:r>
      <w:r>
        <w:rPr>
          <w:sz w:val="24"/>
          <w:szCs w:val="24"/>
        </w:rPr>
        <w:t>, зафиксированные как в Венской конвенции 1963 г. (ст.5), так и в двусторонних конвенциях о кон</w:t>
        <w:softHyphen/>
        <w:t>сульских сношени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информирование властей представляемого государства об экономи</w:t>
        <w:softHyphen/>
        <w:t>ческой, торговой, социальной, культурной, научной и политической жизни станы и округа пребы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информирование находящихся на территории консульского округа со</w:t>
        <w:softHyphen/>
        <w:t>отечественников о законах и обычаях государства пребы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 учет соотечественников, находящихся на территории консульского окр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консультационная деятельность и практическая правовая помощь нахо</w:t>
        <w:softHyphen/>
        <w:t>дящимся в консульском округе гражданам представляемого государства, пред</w:t>
        <w:softHyphen/>
        <w:t>ставителям его органов и организаций, а также его военно-морским кораблям, морским и воздушным судам и членам их экипаж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паспортно-визовая работа, то есть выдача, возобновление, аннулирова</w:t>
        <w:softHyphen/>
        <w:t>ние паспортов соотечественников и оформление виз лицам, направляющимся в представляемое государст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ыполнение функций органов записи актов гражданского состоя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нотариальные действия: составление и прием на хранение завещаний граждан своей страны, прием на хранение денег, документов, ценных бумаг и т.д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консульская легализация, то есть установление и засвидетельствование подлинности подписей на документах на документах, исходящих от властей госу</w:t>
        <w:softHyphen/>
        <w:t>дарства пребывания, и соответствия этих документов его законам и правил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ыполнение соответствующих действий по истребованию доку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охрана в государстве пребывания прав и интересов несовершеннолетних или лиц, не обладающих полной дееспособностью, которые являются гражда</w:t>
        <w:softHyphen/>
        <w:t>нами представляемого государства, в особенности когда над ними требуется установление опеки или попеч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меры по обеспечению наследства, открывшегося в стране пребывания (присутствие при описи наследства, участие в принятии мер по его сохранности, представление интересов наследника-согражданина и т.д.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совершение необходимых действий по представительству или обеспече</w:t>
        <w:softHyphen/>
        <w:t>нию представительства соотечественников в судебных или иных учреждениях го</w:t>
        <w:softHyphen/>
        <w:t>сударства пребы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 выполнение поручений следственных или судебных органов представ</w:t>
        <w:softHyphen/>
        <w:t>ляемого государ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сульское учреждение может также в специально установленных и со</w:t>
        <w:softHyphen/>
        <w:t>гласованных случаях выполнять свои функции от имени и в интересах третьего государств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Для обеспечения выполнения консульских функций существует целый</w:t>
      </w:r>
      <w:r>
        <w:rPr>
          <w:sz w:val="24"/>
          <w:szCs w:val="24"/>
        </w:rPr>
        <w:t xml:space="preserve"> арсенал средств. Наиболее важное значение имеет свобода сношений консульского уч</w:t>
        <w:softHyphen/>
        <w:t>реждения с центральными органами внешних сношений представляемого госу</w:t>
        <w:softHyphen/>
        <w:t>дарства, а также с другими дипломатическими и консульскими представи</w:t>
        <w:softHyphen/>
        <w:t>тельствами своей страны. Для этого существуют специальные средства связи (дипломатические и консульские курьеры, вализы) и обычные средства связи (телеграф, телефон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ст.34 Венской конвенцией 1963 г. государство пребывания должно обеспечить всем работникам консульского учреждения свободу пере</w:t>
        <w:softHyphen/>
        <w:t>движений и путешествий по его территории, “поскольку это не противоречит законам и правилам о зонах, въезд в которые запрещается или регулируется по соображениям государственной безопасности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ажное значение имеет также положение, содержащееся в ст.28  Венской конвенции 1963 г.: “Государство пребывания должно предоставлять все возмож</w:t>
        <w:softHyphen/>
        <w:t>ности для выполнения функций консульского учреждения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аналогии с дипломатическими иммунитетами и привилегиями </w:t>
      </w:r>
      <w:r>
        <w:rPr>
          <w:b/>
          <w:bCs/>
          <w:i/>
          <w:iCs/>
          <w:sz w:val="24"/>
          <w:szCs w:val="24"/>
        </w:rPr>
        <w:t>консуль</w:t>
        <w:softHyphen/>
        <w:t>ские иммунитеты и привилегии</w:t>
      </w:r>
      <w:r>
        <w:rPr>
          <w:sz w:val="24"/>
          <w:szCs w:val="24"/>
        </w:rPr>
        <w:t xml:space="preserve"> определяются как особые льготы, права и преиму</w:t>
        <w:softHyphen/>
        <w:t>щества, предоставляемые иностранному консульскому представительству и его официальному персоналу в объеме, определяемом договорными и обычными нормами международного права и законодательством государства пребы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торически сложившимся и в этом смысле “классическим” остается в практике ряда государств взгляд на консульства как на учреждения, пользую</w:t>
        <w:softHyphen/>
        <w:t>щиеся</w:t>
      </w:r>
      <w:r>
        <w:rPr>
          <w:b/>
          <w:bCs/>
          <w:i/>
          <w:iCs/>
          <w:sz w:val="24"/>
          <w:szCs w:val="24"/>
        </w:rPr>
        <w:t xml:space="preserve"> ограниченными (по сравнению с посольствами) привилегиями и иммуните</w:t>
        <w:softHyphen/>
        <w:t>тами</w:t>
      </w:r>
      <w:r>
        <w:rPr>
          <w:sz w:val="24"/>
          <w:szCs w:val="24"/>
        </w:rPr>
        <w:t>. Как правило, и личная неприкосновенность, и иммунитет консулов от юрисдикции государства пребывания гарантируются не во всех случаях, а только тогда, когда совершаемые ими действия не выходят за рамки служебных обязан</w:t>
        <w:softHyphen/>
        <w:t>ностей, их официальных функций. Такой функциональный подход является глав</w:t>
        <w:softHyphen/>
        <w:t>ным отличительным признаком консульских привилегий и иммунитетов по срав</w:t>
        <w:softHyphen/>
        <w:t>нению с дипломатически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ругой тенденцией в консульском праве является сближение содержатель</w:t>
        <w:softHyphen/>
        <w:t>ной стороны дипломатических и консульских привилегий и иммунит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 же как и в случае с дипломатическими консульские иммунитеты и при</w:t>
        <w:softHyphen/>
        <w:t xml:space="preserve">вилегии </w:t>
      </w:r>
      <w:r>
        <w:rPr>
          <w:b/>
          <w:bCs/>
          <w:i/>
          <w:iCs/>
          <w:sz w:val="24"/>
          <w:szCs w:val="24"/>
        </w:rPr>
        <w:t>подразделяются на привилегии и иммунитеты консульских учреждений и привилегии и иммунитеты консульских должностных л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большее значение имеет неприкосновенность консульских помещений, которая предполагает запрет доступа местных властей в помещения, зани</w:t>
        <w:softHyphen/>
        <w:t>маемые консульствами и производство а них каких-либо действий принудитель</w:t>
        <w:softHyphen/>
        <w:t>ного характера (обыск, арест и т.д.) без согласия главы соответствующего ди</w:t>
        <w:softHyphen/>
        <w:t>пломатического или консульского представительства. Однако п.2 ст.31 Венской конвенции 1963 г. делает исключение из общего правила, допуская порядок, по которому власти государства пребывания могут и без согласия главы консуль</w:t>
        <w:softHyphen/>
        <w:t>ства вступать в помещения представительства “в случае пожара или другого стихийного бедствия, требующего безотлагательных мер защиты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прикосновенностью пользуются также архивы и документы консульств в любое время и независимо от их местонахождения. Правда п.3 ст.35 Венской конвенции 1963 г. предполагает возможность вскрытия консульской вализы “в тех случаях, когда компетентные власти государства пребывания имеют се</w:t>
        <w:softHyphen/>
        <w:t>рьезны основания полагать, что в вализе содержится что-то другое, кроме кор</w:t>
        <w:softHyphen/>
        <w:t>респонденции, документов или предметов”, которые квалифицировались конвен</w:t>
        <w:softHyphen/>
        <w:t>цией как “официальные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числу привилегий консульского учреждения относятся: налоговые льготы (кроме оплаты конкретных видов услуг); таможенные привилегии, анало</w:t>
        <w:softHyphen/>
        <w:t>гичные дипломатическим; право пользоваться консульским щитом (эмблемой с изображением герба своей страны и наименованием консульства на языке пред</w:t>
        <w:softHyphen/>
        <w:t>ставляемого государства и государства пребывания) и устанавливать флаг своей страны на здании консульства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Исторически</w:t>
      </w:r>
      <w:r>
        <w:rPr>
          <w:sz w:val="24"/>
          <w:szCs w:val="24"/>
        </w:rPr>
        <w:t xml:space="preserve"> сложилось так, что в доктрине, и в практике государств кон</w:t>
        <w:softHyphen/>
        <w:t>сулы первоначально рассматривались как лица, подлежавшие юрисдикции того государства, в котором они выполняли свои функции (исключение составляли ре</w:t>
        <w:softHyphen/>
        <w:t>жим капитуляций и связанная с ним консульская юрисдикция на Восток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настоящее время личная неприкосновенность консулов признается большинством государств, но она не простирается так далеко как у дипломатов, не носит абсолютного характера. В соответствии со ст.41 Венской конвенции 1963 г. консулы не могут быть подвергнуты аресту или предварительному заключе</w:t>
        <w:softHyphen/>
        <w:t>нию иначе, как на основании постановлений компетентных властей за соверше</w:t>
        <w:softHyphen/>
        <w:t>ние тяжких преступлений. При выполнении своих функциональных обязанностей консульские должностные лица обладают иммунитетом от юрисдикции страны пребывания, кроме некоторых гражданских ис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.44 Венской конвенции 1963 г., консульское должностное лицо может быть вызвано в суд для дачи показаний. Однако за отказ явиться в суд к нему не могут применяться никакие меры взыскания или наказ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привилегиям консульских должностных лиц, сотрудников консульств и членов их семей относятся: определенные налоговые льготы (как правило, на основе взаимности); таможенные привилегии (освобождение от таможенного до</w:t>
        <w:softHyphen/>
        <w:t>смотра личного багажа и уплаты таможенных пошлин); освобождение от воен</w:t>
        <w:softHyphen/>
        <w:t>ной и других личных повинностей; право главы консульского учреждения уста</w:t>
        <w:softHyphen/>
        <w:t>навливать флаг представляемого государства на своей резиденции и на исполь</w:t>
        <w:softHyphen/>
        <w:t>зуемых им в официальных целях транспортных средствах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ое значение в определении консульских иммунитетов и привилегий имеют двусторонние соглашения, которые очень часто основаны на принципе взаим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Лукашук И.И. Международно-правовое регулирование международных отношений.- М.,1975.- С.22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оклад Комиссии международного права о работе ее сороковой сессии (9 мая-19 июля 1988 г.) //Генеральная Ассамблея: Офиц. отчеты. Сорок третья сессия. Доп. 10/А/43/10/. - Нью-Йорк, 1988.- С. 159-160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Гроций Г. О праве войны и мира.- М.,1956.- С.430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анюшкин Б.В. Дипломатическое право международных организаций.- М.,1972.- С.36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артенс Ф. О консулах и консульской юрисдикции на Востоке.- Спб.,1873.- С.5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9:40:00Z</dcterms:created>
  <dc:creator>�.�.����������</dc:creator>
  <dc:description/>
  <dc:language>en-US</dc:language>
  <cp:lastModifiedBy>�.�.����������</cp:lastModifiedBy>
  <dcterms:modified xsi:type="dcterms:W3CDTF">1997-04-02T00:32:00Z</dcterms:modified>
  <cp:revision>45</cp:revision>
  <dc:subject/>
  <dc:title>����� �6.  ��������������� � ����������� �����.</dc:title>
</cp:coreProperties>
</file>