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ные лица Владимира Высоцк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о Высоцком при жизни ходило множество слухов. Люди, не знавшие точно, кто он такой, гадали: фронтовик? бывший лагерник? спортсмен? Он не был ни тем, ни другим, ни третьим, как не был и альпинистом, и шофером, и простым рабочим парнем. Но когда говорил от лица того или иного персонажа, получалось так убедительно, что слушатели — вер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ему это удавалось? Сказать, что он знал жизнь, не значит ответить на вопрос. В мире немало людей с куда большим жизненным опытом, чем у него, родившегося и выросшего в Москве, работавшего в столичном театре. Но он обладал редким даром сочувствия. Когда говорил от чьего-то лица (и как актер, и как поэт-певец), перевоплощался полностью, не оставляя зазора между собой и своим героем. Он находил в каждом нечто созвучное себе. Он сам был упрям и решителен, как те, о ком пе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тавить разговор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ед и вверх, а та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это наши гор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помогут на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Мерцал закат, как блеск клинка...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любил своих друзей и остро переживал потери — совсем как герой его песни “Он не вернулся из бо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любил жизнь и верил в ее победу над любой бедой, как и те солдаты, которые, видя выжженную Землю, бились за ее возрожде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 сказал, что Земля не по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она замолчала навеки?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! Звенит она, стоны глуш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 всех своих ран, из отдуши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Земля — это наша душ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погами не вытоптать душ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Песня о Земле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знал состояние высшего духовного взлета, пережил минуты счастья в творчестве и в любви, и герои его песен делили с ним эту радос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мир на ладони — ты счастлив и н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олько немного завидуешь тем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, у которых вершины еще впере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 Вершина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только реальные люди были ему созвучны, но и литературные и фольклорные персонажи: отказавшийся от дележа и невзлюбивший свой век Гамлет, очарованная сказкой Алиса и даже бесшабашный Соловей-Разбой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у него, конечно, и песни, на героев которых он не был похож. Он писал свой портрет “от противного”, в красках изображая тех, кто был ему глубоко неприят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их денег — куры не клюю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 нас на водку не хватает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л он голосом завистника. Этот голос был ему хорошо знаком, ведь и вокруг него, талантливого и знаменитого” шептались завистники. Высоцкий не боялся, что его “перепутают” с отрицательным персонажем. Просто знал себе це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песнях он представал без маски и тогда был пугающе, беззащитно искрене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е люблю уверенности сыт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 лучше пусть откажут тормоз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адно мне, коль слово “честь” забы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оль в чести наветы за гл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Я не люблю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общем-то он каждой строчкой стихов, каждой нотой песен рассказывал о себе — то весело, то очень серьезно, не боясь ни иронии, ни патетики, страшась и не допуская только одного — фальш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Разные лица Владимира Высоцкого </dc:title>
</cp:coreProperties>
</file>