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Предчувствую Тебя..." (Любовная лирика А. А. Блока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 Блок — известная личность, гениальный поэт. Каким он был? Любил ли он свой народ? Природу? Кого любил? О чем мечтал? На все эти вопросы можно найти ответы в строках его произведений. Я хотела бы рассказать о юношеской лирике Блока, его раннем творчестве. Может быть, потому, что мне наиболее близок именно этот период жизни поэта, ведь к нему относятся самые прекрасные, светлые и нежные его произведения. И я хочу сравнить свои представления о мире с представлениями молодого поэ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юношеской лирике Блока ("Стихи о Прекрасной Даме") все овеяно атмосферой мистической тайны и совершающегося чуда. Все в этой лирике "робко и темно", зыбко и туманно, подчас неуловимо: только "намек" весенней песни, только клочок светлого неба, какие-то отблески, какие-то "клики"... И все это — знаки "нездешних надежд" на вселенское "непостижимое чудо", на явление Вечной Девы, Прекрасной Дамы, "величавой Вечной Жены", "Девы — Зари — Купины", в образе которой для Блока воплощалось некое всеединое божественное начало, долженствующее "спасти мир" и возродить человечество к новой, совершен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чувствую Тебя. Года проходят мимо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 облике одном предчувствую Т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горизонт в огне — и ясен нестерп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олча меду, — тоскуя и люб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ется, что поэт смотрит на мир через пелену, которая делает реальную действительность прекрасной сказкой. Да, она зыбка и туманна, но она красива, она отрывает от настоящего и уносит куда-то на другую планету, планету Любви и С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жу я в темные храм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аю бедный обр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ду я Прекрасной Да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ерцаньи красных лампад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тема ожидания и предчувствия каких-то чудесных перемен — господствующая в юношеской лирике Блока. Поэт уже и тогда чувствует неясную тревогу, ловит ее "знаки", уже и тогда замечает, что вокруг него ширится и растет "буря жизни" (знаменательно в этом смысле стихотворение "Гамаюн, птица вещая"), но еще страшится этой бури и пытается укрыться от нее в идеальном мире своей мечты и фантазии, где нет ни человеческих слез, ни мук, ни крови, а только музыка, розы, лазурь, "улыбки, сказки и сн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свои земные, вполне реальные переживания и впечатления юный Блок пытался истолковать в духе мистической веры, как нечто "сверхреальное". Впрочем, живое чувство истинного поэта подчас сопротивлялось этому и упрямо прорастало сквозь зыбкую оболочку условного, мифологизированного мира, в котором он пребы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сплошь и рядом побеждала в ранних стихах Блока метафизику. И тогда пейзажи и любовные сюжеты обретали художественную плоть, как, например, в рассказе о безмолвных встречах с любимой девушкой ("Мы встречались с тобой на закате..."), где вечерний туман, рябь воды, камыш и весло, которым вооружена героиня, создают эстетическое, эмоциональное впечатление вне каких-либо мистических истолкований, и даже "вечерние свечи", загорающиеся на песчаной косе, теряют свой ^иносказательный смысл, оказываясь на поверку тонкоствольными соснами, освещенными заходящим солнц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странны безмолвные вст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еди — на песчаной косе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орались вечерние св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-то думал о бледной кра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 Блок мечтал о том, что будущий читатель увидит в его поэзии торжество добра, света и свободы, что он сумеет прочесть в его стихах о будущем, сумеет почерпнуть в них силы для жизн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есть ответ в моих стихах тревожны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х тайный жар тебе поможет ж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и случилось. Как все истинно великое и прекрасное в искусстве, поэзия Блока с ее правдой, искренностью, тайным жаром и магической музыкой помогает и всегда будет помогать людям жить, любить, творить и бороть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"Предчувствую Тебя</dc:title>
</cp:coreProperties>
</file>