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тихотворение Н.А Некрасова «Пророк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ение против зла силой поэтического слова казалась Некрасову малым по сравнению с настоящей революционной борьбой. Поэтому высшую дань уважения отдавал поэт людям, посвятившим жизнь такой борьбе. В связи с этим в творчестве Некрасова особое место занимают идеальные образы революционеров, прототипами которых были Белинский, Добролюбов и Чернышев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написанное в 1874 году стихотворение «Пророк» Некрасов посвящает Н.Г. Чернышевскому. Сразу обращает на себя внимание название стихотворения. Традиционно в русской классической литературе это слово употребляется по отношению к поэту (вспомним хотя бы пушкинского «Пророка»). Некрасов по-своему нарушает эту традицию, признавая высшей ценностью жизни служение идеалом свободы, правды и справедлив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ется стихотворение очень по-некрасовски. Мы как будто оказываемся свидетелями продолжения начавшегося ранее разговора, может быть, даже спора. Первое же возражение поэта подчеркивает сознательность выбора своего пути тем, кто «видит невозможность. // Служить добру, не жертвуя собой». Тут же автор спешит объяснить, откуда у таких людей брались силы для этой жертв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любит он возвышенней и шир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го душе нет помыслов мирск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ем инверсия в первой строке придает особое звучание глаголу «любит», тем самым подчеркивая силу любви того, перед кем поэт готов преклониться. А соединяя несоединимое («смерть ему любезна»), автор, по сути, говорит об избранности подобных людей, о непохожести их на всех оста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ла убежденности поэта в том, что он говорит, убежденности в своей правоте особенно ощутима в анафорически начинающихся строчка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кажет он, что жизнь его нуж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кажет он, что гибель бесполезна 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многоточие в конце следующей строки («Его судьба давно ему ясна …») воспринимается явно неоднозначно. С одной стороны, эта наука могла быть вызвана желанием автора остановиться, чтобы мысленным взором, безусловно, не в первый раз окинуть пройденный «пророком» путь. С другой стороны, наука эта могла быть необходимой поэту для того, чтобы перевести дыхание, справиться с нахлынувшими на него чувствами в связи с неизбежностью этой уч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следует сказать, что самые революционные стихотворения Некрасова освещены христианской символикой. «Народный заступник» как бы уподобляется святому подвижнику, отрекшемуся от «мирских наслаждений» и жертвующему собой во имя спасения человечества. Образом распятого Христа завершается и стихотворение «Пророк», и здесь мы не можем не почувствовать едва сдерживаемую скорбь поэта. Причем это не только личные переживания автора, но и выражение чувств лучшей части современников, преклоняющихся перед человеком, считавшим, что «умереть возможно для други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поэтической речи автора определяет приподнятость, возвышенность интонации. Прежде всего этому способствует высокая лексика: «жертвуя собой», «нет помыслов мирских», «гибель», «судьба», «покамест не распяли», «но час придет». Думается, не случайно в качестве стихотворного размера Некрасов предпочитает ямб. Это самый популярный размер в русском классическом стихосложении, а встречающиеся в каждой строке пропуски ударения придают поэтической речи характер серьезного раздум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в свете возвышенного идеала революционера-борца собственный путь порой казался поэту исполненным ошибок и нравственных падений. Несмотря на то, что с Белинским, Добролюбовым, Чернышевским Некрасова связывала личная дружба, у него до конца жизни не затихало в душе чувство вины за то, что он не разделил их участи, не стал революционером в полном смысле этого слова. Вот и в рассмотренном стихотворении поэт возносит своего «пророка» к недосягаемым высотам, будучи уверен в том, что «Его послал бог Гнева и Печали // Рабами земли наполнить о Христе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0:00Z</dcterms:created>
  <dc:creator>User</dc:creator>
  <dc:description/>
  <cp:keywords/>
  <dc:language>en-US</dc:language>
  <cp:lastModifiedBy>Mage</cp:lastModifiedBy>
  <dcterms:modified xsi:type="dcterms:W3CDTF">2011-10-11T19:40:00Z</dcterms:modified>
  <cp:revision>2</cp:revision>
  <dc:subject/>
  <dc:title>Стихотворение Н</dc:title>
</cp:coreProperties>
</file>