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ихотворение Н.А. Некрасова «Умру я скоро. Жалкое наследство…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ремя Н. Некрасова – это 50-70-е годы XIX века. Главным в жизни русского общества тех лет был вопрос о народе. Потому центральное место в поэтическом мире Некрасова принадлежит образам, , раздумьям, связанным с печалью поэта о народной судьбе, с его любовью к родной стороне. Эта особенность поэзии Некрасова определилась благодаря удивительной черте характера поэта – его умению относиться к людским страданиям, как к своим собственным, болеть за другого человека, если он несчастен. Восприимчивости к чужому горю отсутствовало у поэта чувство вины, ответственности за те беды, на которые был обречен народ. Впоследствии эту некрасовскую особенность назовут «совестливостью». Поэт был беспощаден к себе, к своим, может быть, мнимым слабостям. А потому в его более поздней лирике все явственнее начинают звучать «покаянные» молитвы. Так, наглядным тому примером стало стихотворение Некрасова «Умру я скоро. Жалкое наследство…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ихотворение написано в 1867 году поэтом, преждевременно почувствовавшим приближение своего конца, потому оно получило характер итогового творения. По сути, это образец некрасовской обжигающей исповедальности. Стихотворение заключает в себя боль, горечь и в то же время спасительную иронию – те чувства и состояния, которые сопровождали поэта на протяжении почти всей его творческой жизни. Было много причин для сердечных страданий Некрасова, а в итоге на нем «года гнетущих впечатлений // оставили неизгладимый след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вящее настроение беспросветной печали создается прежде всего на лексическом уровне. Едва ли не в каждой строчке мы находим слова и сочетания, поддерживающие это настроение: «под гнетом роковым», «в мучительной борьбе», «печальный твой поэт», «с своей угрюмой музой», «неумолимый рок» и многие другие. А появляющийся в художественном мире стихотворения мотив одиночества вливается в эту общую атмосферу уныния. «Давно я одинок…» – признается лирический гер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го взгляд обращен в прошлое. Мысленным взором он окидывает всю свою прошедшую жизнь. Прискорбно, что в этой жизни мало, что согревало его страдающее сердце. «Вначале шел я с дружною семьею…» – скажет лирический герой. И тут же мы видим его совершенную потерянность, когда он вопрошает: «Но где они, друзья мои теперь?». Мы чувствуем, что более всего лирический герой страдает от непонимания и, оправдывая себя, стремится быть понят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За каплю крови, общую с народом…» – эти рефреном звучащие строчки показывают, насколько был требователен к себе поэт. Кого как не Некрасова мы прежде всего назовем народным поэтом?! А потому нам трудно согласиться с его строкам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песнь моя бесследно пролетел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до народа не дошла она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учения Некрасова были связаны и с тем, что он чувствовал непохожесть своих стихов на легкую благозвучную классическую лирику на стихи Пушкина, которого при каждом удобном случаи критики противопоставляли Некрасов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се-таки есть в беспросветном, казалось бы, мире поэтической исповеди светлая нота, связанная с любовью поэта к его «родной стороне», любовью, единственно успевшей «сказаться» в творческом наследии Некрас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так считал беспощадный к себе поэт, а потому и признавал себя в праве обращаться с мольбами именно к родине. Обращение–восклицание «о родина!» встречается в тексте четырежды. Отсюда понятно, насколько изболелось раненое сердце поэта, молящего о прощени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сти меня, о родина ! прости !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ойное восклицание и повтор слова «прости» говорят о небывалом накале чувств лирического героя, голос которого сливается с голосом самого поэта–авто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 открыто признается в том, в чем видит свою вину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к цели шел колеблющимся шаго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для нее не жертвовал собой…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офорически звучащее «Я» подчеркивает степень раскаяния поэта, вполне осознававшего свое – «воспеть» страдания «терпением изумляющего народа». Как часто в</w:t>
      </w:r>
      <w:r>
        <w:rPr>
          <w:rFonts w:eastAsia="Symbol" w:cs="Symbol" w:ascii="Symbol" w:hAnsi="Symbol"/>
        </w:rPr>
        <w:t></w:t>
      </w:r>
      <w:r>
        <w:rPr/>
        <w:t xml:space="preserve">призвание  поэтическом признании мы слышим паузы, прерывающие исповедальную речь. Эти паузы, отмеченные прежде всего многоточиями, необходимы лирическому герою, чтобы перевести дыхание, справиться с нахлынувшими чувств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умается, неслучайно в качестве стихотворного размера для своей истины Некрасов предпочитает ямб. Это самый популярный размер в русском классическом стихосложении, это любимый размер Пушкина. А встречающиеся в каждой строке пропуски ударения придают поэтической речи элегическое звуч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мы понимаем, что вопреки столь беспощадной самооценки поэта, для нас Некрасов прежде всего истинно народный поэт, народный не только по теме, а по духу, по своему мироощущению. Очень жаль, что полное читательское признание пришло к Некрасову гораздо позднее; жаль, что «уходил» поэт безутешно страдающим, считающим свое бесценное творческое наследие лишь «жалким»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0:00Z</dcterms:created>
  <dc:creator>User</dc:creator>
  <dc:description/>
  <cp:keywords/>
  <dc:language>en-US</dc:language>
  <cp:lastModifiedBy>Mage</cp:lastModifiedBy>
  <dcterms:modified xsi:type="dcterms:W3CDTF">2011-10-11T19:40:00Z</dcterms:modified>
  <cp:revision>2</cp:revision>
  <dc:subject/>
  <dc:title>Стихотворение Н</dc:title>
</cp:coreProperties>
</file>