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/>
      </w:pPr>
      <w:r>
        <w:rPr/>
        <w:t>Володимир Півторак</w:t>
      </w:r>
    </w:p>
    <w:p>
      <w:pPr>
        <w:pStyle w:val="Normal"/>
        <w:ind w:left="567" w:hanging="0"/>
        <w:jc w:val="right"/>
        <w:rPr>
          <w:sz w:val="24"/>
        </w:rPr>
      </w:pPr>
      <w:r>
        <w:rPr>
          <w:sz w:val="24"/>
        </w:rPr>
        <w:t>Науковий керівник – доц. Антофійчук В.І.</w:t>
      </w:r>
    </w:p>
    <w:p>
      <w:pPr>
        <w:pStyle w:val="Heading2"/>
        <w:rPr/>
      </w:pPr>
      <w:r>
        <w:rPr/>
        <w:t>Трансформація біблійних образ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 містерії Івана Огієнка “Каїн і Авель”</w:t>
      </w:r>
    </w:p>
    <w:p>
      <w:pPr>
        <w:pStyle w:val="TextBodyIndent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284"/>
        <w:rPr/>
      </w:pPr>
      <w:r>
        <w:rPr/>
        <w:t>В останнє десятиліття значно активізувалися зусилля українських вчених, спрямовані на дослідження багатогранної наукової і художньої спадщини Івана Огієнка (Митрополита Іларіона). Щоправда, його літературна творчість вивчена ще недостатньо. Про це, зокрема, свідчить містерія “Каїн і Авель”, один з його найпомітніших творі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Художнє переосмислення образів Каїна і Авеля розпочалося в українській літературі з поеми І.Франка “Смерть Каїна” (1889), в якій заголовний персонаж внаслідок тривалих роздумів над суттю свого вчинку морально перероджується, стає людино</w:t>
        <w:softHyphen/>
        <w:t>любцем. Серед творів української літератури кінця ХІХ – початку ХХ ст., в яких безпосередньо використовуються мотиви і образи першоджерела, - поема Н.Кибальчич “Каїн” (1904) та поезія в прозі С.Яричевського з такою ж назвою (1897). Водночас зв’язок творів української літератури цього періоду з біблійною оповіддю простежуються і на рівні аналогії та алюзії, що виявляється в подібності елементів сюжету, характерів, образ</w:t>
        <w:softHyphen/>
        <w:t>ності, композиційних засобів тощо. Такими є, наприклад, повісті “Марко Проклятий” (1870) О.Стороженка та “Земля” (1901) О.Кобилянської.</w:t>
      </w:r>
    </w:p>
    <w:p>
      <w:pPr>
        <w:pStyle w:val="2"/>
        <w:rPr>
          <w:lang w:val="ru-RU"/>
        </w:rPr>
      </w:pPr>
      <w:r>
        <w:rPr/>
        <w:t>В українській літературі ХХ ст. є ряд творів, в яких на основі біблійної оповіді про Каїна і Авеля змальовується одвічна боротьба добра і зла. Серед них – “Авлева жертва” (1926) Ю.Шкрумеляка, “Мов Каїн, в зеленій діброві…” (1932) В.Тарно</w:t>
        <w:softHyphen/>
        <w:t>градського, “Каїн” (1948) В.Сосюри, “Каїнові” (1963) Б.Рубчака, “Каїн” (1990) І.Жука, “Балада про Каїна та Авеля” В.Вовк та ін., в яких загальновідомі персонажі інтерпретуються здебільшого в морально-етичному аспекті. В укра</w:t>
        <w:softHyphen/>
        <w:t>їнській поезії ХХ ст. образ Каїна іноді використовується  на рівні символу. Автори таких творів не розгортають оповідь першоджерела у певні сюжетні колізії. Вжитий у певному контексті, такий образ часто служить засобом характеристики трагічної української дійсності ХХ ст., позначеної новою Каїновою печаттю – червоним прапором з його кривавим серпом і молотом (“Відлуння молитви” П.Осадчука). Драматична історія українського народу асоціюється із стосунками біблійних братів (“Україніка” Є.Гуцала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За формально-змістовими ознаками містерія І.Огієнка “Каїн і Авель” (1957) є продовженням і дописуванням канонічного тексту. Твір моделює ситуацію, в якій опинилися Адам, Єва та їх діти після вигнання з раю. Ставлення персонажів до свого становища не однозначне. Так, Адам виявляє повне смирення і каяття, сумує за втраченим раєм. Єва розуміє свою провину, тому закликає Адама не згадувати про те, що втрачене для людини назавжди. Авель під впливом розповідей батька за допомогою молитви і повної відданості Богові прагне повернути ра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Найбільше уваги автор приділяє розкриттю суперечливого і складного внутрішнього світу Каїна. Старший син Адама і Єви невдоволений з того, що йому доводиться спокутувати гріх батьків тяжкою працею в полі. Він то виявляє своєрідний бунт проти несправедливої, на його думку, Божої кари, звинувачує Бога в жорстокості (пор. “Каїн” Байрона), то шкодує, що втратив віру. У змалюванні братовбивства І.Огієнко дотримується кано</w:t>
        <w:softHyphen/>
        <w:t>нічної версії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Твір І.Огієнка написаний за канонами релігійної драми, зразки якої мають місце і в творчості інших українських авторів ХХ ст., зокрема, В.Лужницького, В.Лімниченка та і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Містерія І.Огієнка “Каїн і Авель”, незважаючи на деякі її концептуальні суперечності і декларативність у зображенні персонажів, повинна посісти належне їй місце в історії української літератури ХХ ст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firstLine="284"/>
        <w:rPr/>
      </w:pPr>
      <w:r>
        <w:rPr/>
        <w:t>Список літератур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трополит Іларіон. Каїн і Авель // Митрополит Іларіон. Твори. – Т.1.: Філософські містерії. – Вінніпег, 1957. – С. 201-26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ямцу А.Е. </w:t>
      </w:r>
      <w:r>
        <w:rPr>
          <w:lang w:val="ru-RU"/>
        </w:rPr>
        <w:t>Поэтика традиционных сюжетов. – Черновцы: Рута, 1999. – 176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ць А.І. Вічні образи в поемах Івана Франка (на матеріалі філософських поем “Смерть Каїна” і “Мойсей”) // Іван Франко і світова культура, матері</w:t>
        <w:softHyphen/>
        <w:t>али міжнародного симпозіуму Юнеско: У 3 кн. – Кн.2. – К.: Наук. думка, 1990. – С.304-306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20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6:33:00Z</dcterms:created>
  <dc:creator>Кафедра СУЛМ</dc:creator>
  <dc:description/>
  <dc:language>en-US</dc:language>
  <cp:lastModifiedBy>Sten</cp:lastModifiedBy>
  <cp:lastPrinted>2001-02-27T11:44:00Z</cp:lastPrinted>
  <dcterms:modified xsi:type="dcterms:W3CDTF">2001-02-27T18:06:00Z</dcterms:modified>
  <cp:revision>13</cp:revision>
  <dc:subject/>
  <dc:title>Володимир Півторак</dc:title>
</cp:coreProperties>
</file>