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b w:val="false"/>
          <w:color w:val="000000"/>
          <w:sz w:val="36"/>
          <w:szCs w:val="36"/>
        </w:rPr>
        <w:t>МОУ лицей №23</w:t>
      </w:r>
    </w:p>
    <w:p>
      <w:pPr>
        <w:pStyle w:val="Normal"/>
        <w:jc w:val="center"/>
        <w:rPr>
          <w:b w:val="false"/>
          <w:b w:val="false"/>
          <w:color w:val="000000"/>
          <w:sz w:val="72"/>
          <w:szCs w:val="72"/>
        </w:rPr>
      </w:pPr>
      <w:r>
        <w:rPr>
          <w:b w:val="false"/>
          <w:color w:val="000000"/>
          <w:sz w:val="72"/>
          <w:szCs w:val="72"/>
        </w:rPr>
      </w:r>
    </w:p>
    <w:p>
      <w:pPr>
        <w:pStyle w:val="Normal"/>
        <w:jc w:val="center"/>
        <w:rPr/>
      </w:pPr>
      <w:r>
        <w:rPr>
          <w:b w:val="false"/>
          <w:color w:val="000000"/>
          <w:sz w:val="72"/>
          <w:szCs w:val="72"/>
        </w:rPr>
        <w:t xml:space="preserve">Проблемы национального характера в русской прозе  </w:t>
      </w:r>
    </w:p>
    <w:p>
      <w:pPr>
        <w:pStyle w:val="Normal"/>
        <w:jc w:val="center"/>
        <w:rPr>
          <w:b w:val="false"/>
          <w:b w:val="false"/>
          <w:color w:val="000000"/>
          <w:sz w:val="72"/>
          <w:szCs w:val="72"/>
        </w:rPr>
      </w:pPr>
      <w:r>
        <w:rPr>
          <w:b w:val="false"/>
          <w:color w:val="000000"/>
          <w:sz w:val="72"/>
          <w:szCs w:val="72"/>
        </w:rPr>
        <w:t>20 века</w:t>
      </w:r>
    </w:p>
    <w:p>
      <w:pPr>
        <w:pStyle w:val="Normal"/>
        <w:jc w:val="center"/>
        <w:rPr>
          <w:b w:val="false"/>
          <w:b w:val="false"/>
          <w:color w:val="000000"/>
          <w:sz w:val="72"/>
          <w:szCs w:val="72"/>
        </w:rPr>
      </w:pPr>
      <w:r>
        <w:rPr>
          <w:b w:val="false"/>
          <w:color w:val="000000"/>
          <w:sz w:val="72"/>
          <w:szCs w:val="72"/>
        </w:rPr>
      </w:r>
    </w:p>
    <w:p>
      <w:pPr>
        <w:pStyle w:val="Normal"/>
        <w:jc w:val="center"/>
        <w:rPr>
          <w:b w:val="false"/>
          <w:b w:val="false"/>
          <w:color w:val="000000"/>
          <w:sz w:val="72"/>
          <w:szCs w:val="72"/>
        </w:rPr>
      </w:pPr>
      <w:r>
        <w:rPr>
          <w:b w:val="false"/>
          <w:color w:val="000000"/>
          <w:sz w:val="48"/>
          <w:szCs w:val="48"/>
        </w:rPr>
        <w:t>РЕФЕРАТ</w:t>
      </w:r>
    </w:p>
    <w:p>
      <w:pPr>
        <w:pStyle w:val="Normal"/>
        <w:rPr>
          <w:b w:val="false"/>
          <w:b w:val="false"/>
          <w:color w:val="000000"/>
          <w:sz w:val="56"/>
          <w:szCs w:val="56"/>
        </w:rPr>
      </w:pPr>
      <w:r>
        <w:rPr>
          <w:b w:val="false"/>
          <w:color w:val="000000"/>
          <w:sz w:val="56"/>
          <w:szCs w:val="56"/>
        </w:rPr>
      </w:r>
    </w:p>
    <w:p>
      <w:pPr>
        <w:pStyle w:val="Normal"/>
        <w:rPr>
          <w:b w:val="false"/>
          <w:b w:val="false"/>
          <w:color w:val="000000"/>
          <w:sz w:val="56"/>
          <w:szCs w:val="56"/>
        </w:rPr>
      </w:pPr>
      <w:r>
        <w:rPr>
          <w:b w:val="false"/>
          <w:color w:val="000000"/>
          <w:sz w:val="56"/>
          <w:szCs w:val="56"/>
        </w:rPr>
      </w:r>
    </w:p>
    <w:p>
      <w:pPr>
        <w:pStyle w:val="Normal"/>
        <w:ind w:left="4248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</w:p>
    <w:p>
      <w:pPr>
        <w:pStyle w:val="Normal"/>
        <w:ind w:left="4248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4248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  <w:u w:val="single"/>
        </w:rPr>
        <w:t>Выполнила</w:t>
      </w: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32"/>
          <w:szCs w:val="32"/>
        </w:rPr>
        <w:t>ученица 11 «Э» класса</w:t>
      </w:r>
    </w:p>
    <w:p>
      <w:pPr>
        <w:pStyle w:val="Normal"/>
        <w:ind w:left="4956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</w:t>
      </w:r>
      <w:r>
        <w:rPr>
          <w:b w:val="false"/>
          <w:color w:val="000000"/>
          <w:sz w:val="32"/>
          <w:szCs w:val="32"/>
        </w:rPr>
        <w:t xml:space="preserve">Лысых Юлия           </w:t>
      </w:r>
    </w:p>
    <w:p>
      <w:pPr>
        <w:pStyle w:val="Normal"/>
        <w:ind w:left="4956" w:hanging="0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       </w:t>
      </w:r>
      <w:r>
        <w:rPr>
          <w:b w:val="false"/>
          <w:color w:val="000000"/>
          <w:sz w:val="32"/>
          <w:szCs w:val="32"/>
        </w:rPr>
        <w:t>Владимировна</w:t>
      </w: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 xml:space="preserve">               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</w:t>
      </w:r>
      <w:r>
        <w:rPr>
          <w:b w:val="false"/>
          <w:color w:val="000000"/>
          <w:sz w:val="28"/>
          <w:szCs w:val="28"/>
          <w:u w:val="single"/>
        </w:rPr>
        <w:t>Руководитель</w:t>
      </w:r>
      <w:r>
        <w:rPr>
          <w:b w:val="false"/>
          <w:color w:val="000000"/>
          <w:sz w:val="32"/>
          <w:szCs w:val="32"/>
        </w:rPr>
        <w:t>:  учитель русского</w:t>
      </w:r>
    </w:p>
    <w:p>
      <w:pPr>
        <w:pStyle w:val="Normal"/>
        <w:tabs>
          <w:tab w:val="clear" w:pos="708"/>
          <w:tab w:val="left" w:pos="6500" w:leader="none"/>
        </w:tabs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                                                                       </w:t>
      </w:r>
      <w:r>
        <w:rPr>
          <w:b w:val="false"/>
          <w:color w:val="000000"/>
          <w:sz w:val="32"/>
          <w:szCs w:val="32"/>
        </w:rPr>
        <w:t>языка и литературы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                                                                       </w:t>
      </w:r>
      <w:r>
        <w:rPr>
          <w:b w:val="false"/>
          <w:color w:val="000000"/>
          <w:sz w:val="32"/>
          <w:szCs w:val="32"/>
        </w:rPr>
        <w:t xml:space="preserve">Горбачева 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                                                                       </w:t>
      </w:r>
      <w:r>
        <w:rPr>
          <w:b w:val="false"/>
          <w:color w:val="000000"/>
          <w:sz w:val="32"/>
          <w:szCs w:val="32"/>
        </w:rPr>
        <w:t>Светлана  Павловна</w:t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 w:val="false"/>
          <w:b w:val="false"/>
          <w:color w:val="000000"/>
          <w:sz w:val="44"/>
          <w:szCs w:val="44"/>
        </w:rPr>
      </w:pPr>
      <w:r>
        <w:rPr>
          <w:b w:val="false"/>
          <w:color w:val="000000"/>
          <w:sz w:val="36"/>
          <w:szCs w:val="36"/>
        </w:rPr>
        <w:t>г. Калининград</w:t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2"/>
          <w:szCs w:val="32"/>
        </w:rPr>
        <w:t>2004</w:t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44"/>
          <w:szCs w:val="44"/>
        </w:rPr>
        <w:t>Оглавление</w:t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 w:val="false"/>
          <w:b w:val="false"/>
          <w:color w:val="000000"/>
          <w:sz w:val="44"/>
          <w:szCs w:val="44"/>
        </w:rPr>
      </w:pPr>
      <w:r>
        <w:rPr>
          <w:b w:val="false"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 w:val="false"/>
          <w:b w:val="false"/>
          <w:color w:val="000000"/>
          <w:sz w:val="44"/>
          <w:szCs w:val="44"/>
        </w:rPr>
      </w:pPr>
      <w:r>
        <w:rPr>
          <w:b w:val="false"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 w:val="false"/>
          <w:b w:val="false"/>
          <w:color w:val="000000"/>
          <w:sz w:val="44"/>
          <w:szCs w:val="44"/>
        </w:rPr>
      </w:pPr>
      <w:r>
        <w:rPr>
          <w:b w:val="false"/>
          <w:color w:val="000000"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  <w:t>Введение……………………………………………..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32"/>
          <w:szCs w:val="32"/>
        </w:rPr>
        <w:t>1. Русский характер в произведениях Н.С.Лескова………………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усский характер в произведениях И.А.Бунина, (новейшая      проза 20 века - начало)…………………………………………..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усский характер в произведениях В.И.Белова, (середина 20-го века)……………………………………………………………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Отражение русского характера в произведениях   Солженицына, (литература периода Великой Отечественной войны)……….</w:t>
      </w:r>
      <w:r>
        <w:rPr>
          <w:b w:val="false"/>
          <w:color w:val="000000"/>
          <w:sz w:val="28"/>
          <w:szCs w:val="28"/>
        </w:rPr>
        <w:t>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В.Шукшин, проблемы русского характера (русская проза в 50-90-е годы – конец 20-го века)…………………………………..</w:t>
      </w:r>
      <w:r>
        <w:rPr>
          <w:b w:val="false"/>
          <w:color w:val="000000"/>
          <w:sz w:val="28"/>
          <w:szCs w:val="28"/>
        </w:rPr>
        <w:t>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  <w:t>Заключение.</w:t>
      </w:r>
      <w:r>
        <w:rPr>
          <w:b w:val="false"/>
          <w:color w:val="000000"/>
          <w:sz w:val="32"/>
          <w:szCs w:val="32"/>
        </w:rPr>
        <w:t>…………………………………………………..</w:t>
      </w:r>
      <w:r>
        <w:rPr>
          <w:b w:val="false"/>
          <w:color w:val="000000"/>
          <w:sz w:val="28"/>
          <w:szCs w:val="28"/>
        </w:rPr>
        <w:t>15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32"/>
          <w:szCs w:val="32"/>
        </w:rPr>
        <w:t xml:space="preserve"> </w:t>
      </w:r>
      <w:r>
        <w:rPr>
          <w:b w:val="false"/>
          <w:color w:val="000000"/>
          <w:sz w:val="32"/>
          <w:szCs w:val="32"/>
        </w:rPr>
        <w:t>Библиография……………………………………………………</w:t>
      </w:r>
      <w:r>
        <w:rPr>
          <w:b w:val="false"/>
          <w:color w:val="000000"/>
          <w:sz w:val="28"/>
          <w:szCs w:val="28"/>
        </w:rPr>
        <w:t>16</w:t>
      </w:r>
      <w:r>
        <w:rPr>
          <w:b w:val="false"/>
          <w:color w:val="000000"/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7260" w:leader="none"/>
        </w:tabs>
        <w:ind w:left="360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</w:tabs>
        <w:ind w:left="360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72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-18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432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36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ведение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 w:val="false"/>
          <w:color w:val="000000"/>
          <w:sz w:val="28"/>
          <w:szCs w:val="28"/>
        </w:rPr>
        <w:tab/>
        <w:tab/>
        <w:t xml:space="preserve">Двадцатый век является веком появления новых течений в литературе, где формируется новый взгляд на русскую литературу, меняется представление о ценностях этого мира.  В двадцатом веке происходило множество событий, особо повлиявших на формирование национального характера. Мы рассмотрим несколько исторических событий, определим их влияние на литературу. Прежде всего – влияние революционных потрясений.  </w:t>
        <w:tab/>
        <w:tab/>
        <w:t xml:space="preserve">Россия начала двадцатого века пережила, как известно, три революции (1905-1907 гг., Февральскую и Октябрьскую 1917 г.) и предшествующие им войны – русско-японскую (1904-1905), первую мировую (1914-1918) и гражданскую войну.  В бурное и грозное время противоборствовали три политические позиции: сторонников монархизма, защитников буржуазных реформ, идеологов пролетарской революции. Русской литературе всегда были чужды идеи любого насилия, как и буржуазного практицизма. Не принимались они и теперь. Л.Толстой в 1905 г. предчувствовал, что мир «стоит на пороге огромного преобразования». Изменению «форм общественной жизни» он предпослал, однако, духовное самоусовершенствование личности.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>«Высшие вопросы», по мысли Ив. Бунина, «о сущности бытия, о назначении человека на Земле» приобрели редкий драматизм. Писатель осознавал свою «роль в людской безграничной толпе»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 w:val="false"/>
          <w:color w:val="000000"/>
          <w:sz w:val="28"/>
          <w:szCs w:val="28"/>
        </w:rPr>
        <w:tab/>
        <w:tab/>
        <w:t xml:space="preserve">Путь к искусству лежал через постижение многоплановых отношений людей, духовной атмосферы времени. И там, где конкретные явления как-то увязывались с этими проблемами, рождалось живое слово, яркий образ.  Писатели стремились к творческому преображению мира. И путь к подлинному бытию лежал через самоуглубление художника. Таким образом, именно через самоуглубление художника создается новый образ, отражающий действительную реальность. И в этих образах отражается характер человека. </w:t>
      </w:r>
      <w:r>
        <w:rPr>
          <w:b w:val="false"/>
          <w:color w:val="000000"/>
          <w:sz w:val="32"/>
          <w:szCs w:val="32"/>
        </w:rPr>
        <w:tab/>
        <w:tab/>
        <w:tab/>
      </w:r>
      <w:r>
        <w:rPr>
          <w:b w:val="false"/>
          <w:color w:val="000000"/>
          <w:sz w:val="28"/>
          <w:szCs w:val="28"/>
        </w:rPr>
        <w:t>На мой взгляд, проблема национального характера является очень важной и интересной, поскольку на протяжении многих лет она волновала умы многих писателей и ученых.  Я выбрала эту тему, чтобы понять, каков он, русский человек, а, возможно и с целью самоидентификации. Кроме того, хотелось бы соотнести свой характер, характер окружающих меня людей с характером всего русского народа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>Начать я хотела бы с определения понятия национального характера. В философии, под  словом характер понимается: «целостный и устойчивый индивидуальный склад душевной жизни человека, проявляющийся в отдельных актах и состояниях его психической жизни, а также в его манерах, привычках, складе ума и свойственном человеку круге эмоциональной жизни. Характер человека выступает в качестве основы его поведения и составляет предмет изучения характерологии». (21)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>Как особая область психологических исследований изучение характера получило развитие главным образом в немецкой психологии 1-ой половины 20-го века, находившей в значительной мере из идей философии жизни, феноменологии и др., причем термин «характер» нередко выступал как синоним личности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 w:val="false"/>
          <w:color w:val="000000"/>
          <w:sz w:val="28"/>
          <w:szCs w:val="28"/>
        </w:rPr>
        <w:tab/>
        <w:tab/>
        <w:t xml:space="preserve">В психологии, под термином «характер» подразумевается: «1. Первоначальное значение в переводе с латинского «надпись» или «маркировка, отличающая одну вещь от других» с целью ее идентификации. Хотя это значение все еще существует, более предпочтительны здесь синонимы «черта» или «характеристика».  Когда этот термин употребляется в психологии, он означает: 2. общее количество или интеграция всех таких характеристик (черт), в результате дающие объединенное целое, которое показывает сущность (характер) ситуации, события или человека. 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>Современная психология, исходя из марксистского понимания человека как совокупности общественных отношений, подчеркивает социально-историческую обусловленность характера и рассматривает его как сложное единство индивидуального и типологического, как результат взаимодействия наследственных задатков и качеств, вырабатываемых в процессе развития личности и ее воспитания». (22)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>В переводе с греческого языка, слово характер означает «отпечаток, признак»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 w:val="false"/>
          <w:color w:val="000000"/>
          <w:sz w:val="28"/>
          <w:szCs w:val="28"/>
        </w:rPr>
        <w:tab/>
        <w:tab/>
        <w:t>Таким образом, национальный характер трактуется как отличительная черта нации, присущая только ей. Причем этот характер исторически и социально обусловлен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ab/>
        <w:tab/>
        <w:t xml:space="preserve">Моя гипотеза заключается в следующем:  можно ли найти определение  русского характера в литературных источниках? Каким предстает русский человек на страницах книг </w:t>
      </w:r>
      <w:r>
        <w:rPr>
          <w:b w:val="false"/>
          <w:color w:val="000000"/>
          <w:sz w:val="28"/>
          <w:szCs w:val="28"/>
          <w:u w:val="single"/>
        </w:rPr>
        <w:t>русских же писателей?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 xml:space="preserve">Для  исследования этой проблемы, используются такие методы, как: 1) </w:t>
      </w:r>
      <w:r>
        <w:rPr>
          <w:b w:val="false"/>
          <w:color w:val="000000"/>
          <w:sz w:val="28"/>
          <w:szCs w:val="28"/>
          <w:u w:val="single"/>
        </w:rPr>
        <w:t>наблюдение</w:t>
      </w:r>
      <w:r>
        <w:rPr>
          <w:b w:val="false"/>
          <w:color w:val="000000"/>
          <w:sz w:val="28"/>
          <w:szCs w:val="28"/>
        </w:rPr>
        <w:t xml:space="preserve">; 2) </w:t>
      </w:r>
      <w:r>
        <w:rPr>
          <w:b w:val="false"/>
          <w:color w:val="000000"/>
          <w:sz w:val="28"/>
          <w:szCs w:val="28"/>
          <w:u w:val="single"/>
        </w:rPr>
        <w:t>филологический анализ</w:t>
      </w:r>
      <w:r>
        <w:rPr>
          <w:b w:val="false"/>
          <w:color w:val="000000"/>
          <w:sz w:val="28"/>
          <w:szCs w:val="28"/>
        </w:rPr>
        <w:t xml:space="preserve">; 3) также используется метод </w:t>
      </w:r>
      <w:r>
        <w:rPr>
          <w:b w:val="false"/>
          <w:color w:val="000000"/>
          <w:sz w:val="28"/>
          <w:szCs w:val="28"/>
          <w:u w:val="single"/>
        </w:rPr>
        <w:t>синтеза</w:t>
      </w:r>
      <w:r>
        <w:rPr>
          <w:b w:val="false"/>
          <w:color w:val="000000"/>
          <w:sz w:val="28"/>
          <w:szCs w:val="28"/>
        </w:rPr>
        <w:t xml:space="preserve">. Здесь исследуется во всем многообразии многонациональный характер, для того чтобы представить целостный портрет русского человека. 4) Кроме того, применяется и </w:t>
      </w:r>
      <w:r>
        <w:rPr>
          <w:b w:val="false"/>
          <w:color w:val="000000"/>
          <w:sz w:val="28"/>
          <w:szCs w:val="28"/>
          <w:u w:val="single"/>
        </w:rPr>
        <w:t>сравнительный анализ</w:t>
      </w:r>
      <w:r>
        <w:rPr>
          <w:b w:val="false"/>
          <w:color w:val="000000"/>
          <w:sz w:val="28"/>
          <w:szCs w:val="28"/>
        </w:rPr>
        <w:t xml:space="preserve">, с целью выявления общего и различного в изображении русского характера у разных писателей.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 w:val="false"/>
          <w:color w:val="000000"/>
          <w:sz w:val="28"/>
          <w:szCs w:val="28"/>
        </w:rPr>
        <w:tab/>
        <w:tab/>
        <w:t>Свои наблюдения я веду по произведениям Н.С.Лескова, И.А.Бунина, В.И.Белова, В.Шукшина, а также рассматриваю военную прозу по рассказам Солженицына. Я выбрала  Лескова, поскольку он первый открыл тему русского национального характера и начал ее изучение. Этой теме он посвятил всю свою жизнь. Поэтому я и хочу обратиться к произведениям именно этого писателя.</w:t>
        <w:tab/>
        <w:t>Выбор Бунина и Белова объясняется тем, что их произведения во многом схожи, а также, на мой взгляд, эти писатели являются яркими представителями своего времени. Творчество Солженицына привлекает своей правдивостью, болью за происходящее, прозорливостью. Он очень подробно описывает жесткий режим в лагерные времена. Произведения Шукшина привлекли меня своей необычайностью. Его герои видят окружающий их мир по-другому, не так как все, у них особое поведение, привычки. Этим меня и заинтересовал Шукшин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>Н.С.Лесков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 w:val="false"/>
          <w:color w:val="000000"/>
          <w:sz w:val="28"/>
          <w:szCs w:val="28"/>
        </w:rPr>
        <w:tab/>
        <w:tab/>
        <w:t xml:space="preserve">Для того чтобы проследить, насколько изменились взгляды, а также сама литература в 20 веке, рассмотрим отражение русского характера в произведениях Н.С.Лескова, то есть в конце 19 века.  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 w:val="false"/>
          <w:color w:val="000000"/>
          <w:sz w:val="28"/>
          <w:szCs w:val="28"/>
        </w:rPr>
        <w:tab/>
        <w:tab/>
        <w:t>Творчество Лескова оказало огромное воздействие на судьбы русской литературы.</w:t>
        <w:tab/>
        <w:t>Живые, колоритные фигуры лесковских персонажей как  бы являют собой разные стороны «загадочной русской души», как прекрасные, так и страшные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>Рассмотрим самый известный пример – «Сказка о тульском косом Левше…». Главный его герой – работающий мастеровой. Невзрачный на вид (косой, волосы в ученье выдраны, борода редкая), он проявляет чудеса трудолюбия  и скромности. Самоучку Левшу англичане уговаривают остаться у них инженером, но на родине у него нет даже имени, он путешествует на полу кареты «без тугамента», а по возвращении из Англии  валяется в грязи у дверей больницы.  На протяжении рассказа он совершает два «подвига» ради престижа России – выполняет царскую задачу с блохой и разузнает военный секрет – чтобы ружья не чистили кирпичом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 w:val="false"/>
          <w:color w:val="000000"/>
          <w:sz w:val="28"/>
          <w:szCs w:val="28"/>
        </w:rPr>
        <w:tab/>
        <w:tab/>
        <w:t>В награду за первый он получает кафтан с чужого плеча и запас «водки-кислярки». Подкованная  им блоха вызывает больший интерес, чем он сам. Но из-за второго он готов пожертвовать жизнью, а этот секрет так и не достигает ушей царя – царедворцы хоронят его среди обыденных дел. А ведь Левша – не какой-нибудь избранный гений. Он один из мастеров, каких много в Туле, и вообще в России. Его разговор полон ненавязчивого юмора, суждения – чисто народного здравого смысла (например, вспомните, как он отзывается об английской невесте); он силен и в другом «национальном» занятии – винопитии (весь путь из России, как уже упоминалось, он питается кисляркой, а весь путь назад – соревнуется со шкипером).  Но в том-то и беда, что лишь это умение решает его судьбу, а все, что сам Левша считает главнейшим, оказывается напрасным и никому не нужным. Такой же напрасной оказалась и сама жизнь Левши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>Еще один пример того, как недюжинная сила воли, способности тратятся напрасно, если не сказать более. Теперь герой – женщина, Катерина Львовна  Измайлова, прозванная «Леди Макбет Мценского уезда». Она, в отличие от Левши, борется за свое личное счастье. И в этой борьбе она готова идти на все. Скука толкает ее к Сергею, но потом дело принимает трагический оборот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 w:val="false"/>
          <w:color w:val="000000"/>
          <w:sz w:val="28"/>
          <w:szCs w:val="28"/>
        </w:rPr>
        <w:tab/>
        <w:tab/>
        <w:t>Катерина меряет людей по себе, от Сергея она ждет той же страсти и верности, какие он пробудил в ней. Первое убийство совершает она, пытаясь защитить своего возлюбленного. Второе – защищая свое право на любовь, на собственное достоинство. Она горда, она смеется над угрозами мужа. Рядом с ней Сергей – трус и ничтожество.  Но она уже почувствовала легкость достижения своей жизни ценой чужой жизни – и погибает ее больной племянник, беззащитный ребенок. Казалось бы, Измайлова – обыкновенная убийца, но Лесков не  останавливается на сцене наказания. И тут оказывается, что Катерина жертвует не только другими. Сколько унижений, горя, мучений приходится ей перенести на этапе, но она равнодушна ко всему, кроме одного – отношения к ней Сергея. И тут каждый открывает свое истинное лицо. И главным наказанием для Катерины становится предательство любимого. Тот, кому она столько отдала и от кого вправе потребовать того же, на глазах у всех топчет ее любовь и смеется над ней. И Катерина решается на последний шаг последнюю жертву -  она кончает с собой и убивает соперницу. Автор оставляет читателя перед вопросом: кто же она – корыстолюбивая преступница или мученица во имя любви? И любви ли?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 w:val="false"/>
          <w:color w:val="000000"/>
          <w:sz w:val="28"/>
          <w:szCs w:val="28"/>
        </w:rPr>
        <w:tab/>
        <w:tab/>
        <w:t>Так  совершенно с противоположных сторон открывается нам русский характер. Чего же в нем больше – скромности, самопожертвования или страшных темных глубин, ведущих к преступлению, к разбойной удали?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>Любовь, мастерство, красота, преступление – все перемешано и еще в одном рассказе Н.С.Лескова  -  «Запечатленный ангел». Здесь нет какого-то одного главного героя; есть рассказчик и икона, вокруг которой разворачивается действие. Из-за нее сталкиваются веры (официальная и старообрядческая), из-за нее же творят чудеса красоты и идут на самопожертвование, жертвуя не только жизнью, но и душой. Выходит, ради одного и того же можно и убить и спасти? И даже истинная вера не спасает от греха? Фанатичное поклонение даже самой высокой идее ведет к идолопоклонству, а, следовательно, суете и суемудрию, когда за главное принимается нечто мелкое и неважное. И грань между добродетелью и грехом неуловима, каждый человек несет в себе и то, и другое. Но обычные, погрязшие в житейских делах и проблемах люди, переступающие мораль, не замечая этого, открывают в себе высоты духа «…ради любви людей к людям, явленной в сию страшную ночь»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 w:val="false"/>
          <w:color w:val="000000"/>
          <w:sz w:val="28"/>
          <w:szCs w:val="28"/>
        </w:rPr>
        <w:tab/>
        <w:tab/>
        <w:t xml:space="preserve">Так и русский характер совмещает в себе веру и безверие, силу и слабость,  низость и величественность. Он многолик, как люди, воплощающие его. Но ненаносные, истинные его черты проявляются лишь в самом простом и в то же время неповторимом – в отношении людей друг к другу, в любви. Лишь бы она не потерялась, не была погублена действительностью, дала людям силы жить. 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>Так мы познакомились с творчеством Н.С.Лескова, отметили главные черты национального характера в его произведениях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>Но для того, чтобы сделать какие-то выводы, давайте рассмотрим проявление русского характера в произведениях других авторов двадцатого века. Начнем с новейшей эпохи 20-го века, так называемой новейшей прозы. И главным ее представителем является Иван Алексеевич Бунин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.Русский характер в произведениях И.А.Бунина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>
          <w:b w:val="false"/>
          <w:color w:val="000000"/>
          <w:sz w:val="32"/>
          <w:szCs w:val="32"/>
        </w:rPr>
        <w:tab/>
        <w:tab/>
      </w:r>
      <w:r>
        <w:rPr>
          <w:b w:val="false"/>
          <w:color w:val="000000"/>
          <w:sz w:val="28"/>
          <w:szCs w:val="28"/>
        </w:rPr>
        <w:t xml:space="preserve">В произведениях Бунина особо ярко выявляется национальный характер, поскольку он сам и его предки были связаны с народом и с землей, были помещиками. 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>И.А.Бунин был великим мастером художественного слова, подлинным русским писателем, отразившим жизнь своего времени, создавшим характеры современников разных социальных групп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 xml:space="preserve">Особое место в творчестве Ив. Бунина занимают произведения о судьбах русской деревни того времени. Тема крестьянства интересовала Ив. Бунина и в ранний период творчества, когда он создавал такие рассказы, как "Танька" (1892), "Эпитафия" (1900), "Сосны" (1901), изображая в них жизнь народа в пореформенный период. Наше внимание сосредоточено на двух более поздних его рассказах "Веселый двор" (1911) и "Захар Воробьев" (1912), в которых с огромной силой автор отражает быт деревни в пореформенный период, показывает особенности жизни крестьянина, формирующие его характер и мировоззрение. Эти рассказы не были обойдены вниманием исследователей. О них писали В. Афанасьев, А.А. Волков, Т.Г. Дмитриева, О.Н. Михайлов, В.К. Сигов, Л.А. Смирнова и др. 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 xml:space="preserve">Творчество Ив. Бунина оказало влияние не только на его современников, но и на писателей последующих поколений. Наша задача - рассмотреть преемственность традиций И.А. Бунина в изображении народного характера. 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>Высоко ценил замечательный бунинский талант В. Белов, отметивший, что "после Толстого Бунин был самым значительным явлением в русской литературе, последним, пока еще никем не превзойденным ее классиком. Бунин, как и Толстой, принадлежит не только России, но и всему миру"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>Роднит В. Белова и Ив. Бунина прежде всего то обстоятельство, что судьбы русской деревни и русского крестьянства они показывают в напряженные исторические моменты. В рассказах "Веселый двор" и "Захар Воробьев" И.А. Бунин осмыслял жизнь русского народа после революции 1905-го года, прекрасно сознавая, что существенных изменений в судьбе крестьянина не произошло, поэтому в этих произведениях Бунин акцентирует внимание на бедственном положении деревни и раскрывает своеобразие русского характера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>Над противоречиями русского национального характера Ив. Бунин размышлял давно, но особенно отчетливо обозначил их в дневниковых записях 1919 года: "Есть два типа в народе. В одном преобладает Русь, в другом - Чудь, Меря. Но и в том и в другом есть страшная переменчивость настроений... Народ сам сказал про себя: "Из нас, как из древа, - и дубина, и икона", - в зависимости от обстоятельств, от того, кто это дерево обрабатывает...".(1)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>Если в определение "Русь" входят понятия смиренности, рассудочности, самоотречения, то "Чудь" следует рассматривать как стихийный, своевольный, неуравновешенный народный тип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Эти два типа характеров - "Русь" и "Чудь" - мы рассмотрим на примере рассказов Ив. Бунина "Веселый двор" и "Захар Воробьев", а также попытаемся выявить их в творчестве В. Белова, но его мы рассмотрим позже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>В одном из шедевров бунинского таланта, рассказе "Веселый двор", даны два начала русского национального характера, олицетворенные в образах Анисьи и Егора. Анисья - тип женщины-матери, которым Бунин восхищался в своих произведениях. Все жизненные невзгоды она смиренно принимает и терпеливо переносит. В этом женском образе писатель олицетворяет многострадального, кроткого, выносливого русского человека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лной противоположностью Анисье является ее сын Егор. "Он белес, широк, она - суха, узка, темна, как мумия; ветхая понева болтается на тонких и длинных ногах. Он никогда не разувается, она вечно боса. Он весь болен, она за всю жизнь не была больна ни разу. Он пустоболт, порой труслив, порой, с кем можно, смел, нахален, она молчалива, ровна, покорна. Он бродяга, любит народ, беседы, выпивки, - сем, лишь бы день перешел. А ее жизнь проходит в вечном одиночестве, в сидении на лавке, в непрестанном ощущении тянущей пустоты в желудке...". Она думала о том, что ее сын образумится, а "он не признавал ни семьи, ни собственности, ни родины". Егор Минаев своеволен, душевно опустошен, он лишен какой-либо привязанности, беспомощен перед жизнью, отсюда чувство безысходности и сознательный порыв к самоубийству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>Наиболее важным качеством русского характера, сформированным вековым укладом народной жизни, следует считать смирение. Но не только смиренные старики воплощают лучшие качества русской души. В рассказе "Захар Воробьев" перед нами крестьянин-богатырь, в котором воплотились патриархальные черты, исчезающие в столкновении с влияниями зарождающейся новой эпохи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 xml:space="preserve">В облике Захара отражены черты старины: "Он был рыжевато-рус, бородат и настолько выше, крупнее обыкновенных людей, что его можно было показывать. Он сам чувствовал себя принадлежащим к какой-то иной породе, чем прочие люди в старину, сказывают, было много таких, как он, да переводится эта порода... Настроен он был неизменно превосходно. Здоров на редкость. Сложен отлично... Борода у него была мягкая, густая, чуть волнистая..." 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>Захар - сильный, волевой характер, полный жажды жизни и в то же время русский человек, не знающий ни в чем меры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характере Захара Воробьева имеют место темные и светлые стороны души человека. Удаль его натуры сталкивается с бесшабашностью, он не находит применения своей богатырской силе, что и приводит Захара к гибели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ab/>
        <w:tab/>
        <w:t>Противостоят 3ахару Воробьеву мелкие люди - кучер, урядник и Алешка, которые завидуют силе и благополучию главного героя повести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>Итак, в рассказах 1910-х годов автор изображает типы народных характеров, неоднородность которых объясняется противоречивостью психологии русского крестьянина, обусловленной социальными факторами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>Давайте теперь рассмотрим творчество В.И.Белова. Тематика его произведений во многом схожа с тематикой произведений Бунина. Именно общее и отличное в изображении национального характера в их произведениях, мне необходимо обнаружить.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</w:r>
    </w:p>
    <w:p>
      <w:pPr>
        <w:pStyle w:val="Normal"/>
        <w:ind w:left="360" w:right="175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1080" w:right="175" w:hanging="360"/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  <w:t>Национальный характер в произведениях В.И.Белова.</w:t>
      </w:r>
    </w:p>
    <w:p>
      <w:pPr>
        <w:pStyle w:val="Normal"/>
        <w:ind w:left="360" w:right="175" w:hanging="0"/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Normal"/>
        <w:ind w:right="175" w:hanging="0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. Белов в повестях "Привычное дело" (1966) и "Плотницкие рассказы" (1968) отражает другую историческую эпоху, период середины XX века, когда Россия прошла через горнило Великой Отечественной войны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оизведения В.И. Белова открыли новую страницу в изображении деревни. Автор не идеализирует современную деревенскую жизнь, как это делали в своих романах С. Бабаевский "Кавалер золотой звезды", Г. Медынский "Марья", Г. Николаева "Жатва", а показывает ее горести реально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произведениях В. Белова мы наблюдаем примерно те же типы характеров, что и у Ив. Бунина. В. Белова, как и Ив. Бунина, интересуют противоположные свойства русского народа: кротость, смирение, доброта и жесткость, бунтарство, склонность к насилию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се вышеперечисленные качества последовательно, в той или иной мере, воплощены в образе Ивана Африкановича Дрынова, героя повести В. Белова "Привычное дело"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На протяжении всего произведения автор показывает трагедию крестьянской семьи послевоенного периода, работающей в колхозе. Глава семейства Иван Дрынов, участник Великой Отечественной войны, работая день и ночь, не может прокормить жену и девятерых детей. Поддавшись уговорам шурина Митьки, он отправляется на заработки в Заполярье. Но, не доехав до пункта назначения, пропив все деньги, затосковав по семье, Иван Африканович принимает решение вернуться в родную деревню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н еще не знает, что через три дня после его отъезда случилась трагедия, вызванная бесчеловечными условиями жизни. Его жена, Катерина, ухаживая за коровами и стараясь накосить для них корм, надорвалась и умерла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В образе Катерины есть нечто общее с бунинской Анисьей: обе они отдали свою любовь мужу и детям, были великими труженицами, смиренно перенося тяготы жизни, непосильной работы, обе тихо уходят из жизни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Кроткому, поистине национальному образу Катерины, сопутствует образ мужа. Простой, бесхитростный, прошедший рядовым солдатом через Великую Отечественную войну, он в жизненно важные моменты может быть упрям, крут с окружающими, может отстоять свое мнение. Как и бунинский Захар Воробьев, Иван Африканович не может найти приложение своей силе, не может реализовать себя, находясь в постоянном поиске, пытаясь осознать жизнь. Но нельзя найти полной аналогии между этими героями, так как они принадлежат разным историческим эпохам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ногое в жизни Ивана Дрынова меняется после смерти жены. В сценах, следующих за возвращением Ивана Африкановича в деревню, В.Белов выступает как философ. Автор заставляет главного героя проанализировать свою жизнь, поразмышлять о значении жизни и смерти. Иван Дрынов задумывается о том, что остается после человека, и его поражает простая мысль: "Вот, родился для чего-то он, Иван Африканович, а ведь до этого-то его тоже не было... И лес был, и мох, а его не было, ни разу не было, никогда, совсем не было, так не все ли равно, ежели и опять не будет? ... Ну, а другие-то, живые-то люди? ... Ведь они-то будут, они-то останутся? И озеро, и этот проклятый лес останется, и косить опять будут. Тут-то как? Выходит жизнь-то все равно не остановится и пойдет как раньше, пусть без него, без Ивана Африкановича. Выходит все-таки, что надо было родиться, чем не родиться..." (11)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браз Ивана Африкановича наполняется философским смыслом. В.Белов показывает духовный мир героя, процесс осознания им красоты жизни, рождение в результате душевных переживаний жизнеутверждающей философии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едставителем другого типа народного характера, соответствующего бунинскому определению "Чудь", является шурин И. Дрынова Митька, который с его погоней за рублем противопоставлен героям, в чьих характерах доминируют трудолюбие, выдержка, цельность и любовь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Характеры-антиподы даны В. Беловым и в повести "Плотницкие рассказы". Олеша Смолин во многом близок Ивану Дрынову. Он трудолюбив, может понять и простить других людей, тяготы крестьянской жизни не ожесточили его сердце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Антагонистом Олеши является Авинер Козонков - тунеядец, приспособленец. В годы коллективизации он принес односельчанам много неприятностей. Образ Козонкова необходим для того, чтобы лучше определить особенности народной психологии, сформированной социальными условиями жизни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Единомышленником О. Смолина выступает К. Зорин, человек нового поколения. Если характер Смолина сформирован многовековым крестьянским укладом, то характер Зорина находится в процессе становления. Жизненная цель Зорина - перенять народные традиции и нравы и совершенствовать их в современных условиях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. Смолина и А Козонкова связывает многолетняя дружба-вражда. Козонков, постоянно наносящий обиды своему товарищу, не понимает причин возмущения Смолина, так как у каждого из них своя правда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оследний их конфликт, который происходит в доме Зорина, должен, кажется, довести отношения героев до логического конца. Но предложение К. Зорина разобраться, кто прав, кто виноват, заканчивается дракой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Жизненные позиции героев настолько различны, что, казалось бы, примирение невозможно. Но, тем не менее, на следующий день после драки: "... За столом сидели и мирно, как старые ветераны, беседовали и Авинер и Олеша. Не было ни крику, ни шуму. Бутылка зеленела между чайных приборов, на столе остывал самовар"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Главная идея этого заключительного отрывка - идея смирения и всепрощения в духе христианской философии, что является исконной чертой национального русского характера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Таким образом, рассмотренные нами произведения Ив. Бунина и В.Белова можно объединить не только тематическим обращением к насущным проблемам русской деревни, но и изображением сокровенных черт народного характера. Здесь В. Белов является наследником и продолжателем традиций Ив. Бунина. Писателей волнуют духовные основы русского человека, обусловленные психологическими и социальными факторами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Ив. Бунин и В. Белов заставляют задуматься не только над горькой судьбой русского мужика, но и над трагической участью всей России, связывая судьбу Родины с судьбой ее народа. </w:t>
      </w:r>
    </w:p>
    <w:p>
      <w:pPr>
        <w:pStyle w:val="Normal"/>
        <w:spacing w:lineRule="atLeast" w:line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Давайте ознакомимся с национальным характером человека, развивающимся в военное время, время лагерей. И здесь самым ярким представителем является Александр Исаевич Солженицын. </w:t>
      </w:r>
    </w:p>
    <w:p>
      <w:pPr>
        <w:pStyle w:val="Normal"/>
        <w:spacing w:lineRule="atLeast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tLeast" w:line="240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6"/>
          <w:szCs w:val="36"/>
        </w:rPr>
        <w:t>Отражение национального характера в произведениях А.И.Солженицына.</w:t>
      </w:r>
    </w:p>
    <w:p>
      <w:pPr>
        <w:pStyle w:val="Normal"/>
        <w:spacing w:lineRule="atLeast" w:line="240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Normal"/>
        <w:spacing w:lineRule="atLeast" w:line="240"/>
        <w:ind w:left="180" w:firstLine="52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русской прозе 1970-90-х годов значительное место занимают произведения, в которых воссоздана трагедия народа, пережившего массовые репрессии в сталинскую эпоху. Эта тема нашла отражение в прозе Солженицына, испытавшего на себе ад ГУЛАГа.</w:t>
      </w:r>
    </w:p>
    <w:p>
      <w:pPr>
        <w:pStyle w:val="Normal"/>
        <w:spacing w:lineRule="atLeast" w:line="240"/>
        <w:ind w:left="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>Исследовать прошлое, опираясь не столько на документы (они или уничтожены, или не доступны до сих пор), сколько на мемуары, собственный опыт,  - такова цель «Архипелага ГУЛАГа», создававшегося в 1958-68 годы.</w:t>
      </w:r>
    </w:p>
    <w:p>
      <w:pPr>
        <w:pStyle w:val="Normal"/>
        <w:spacing w:lineRule="atLeast" w:line="240"/>
        <w:ind w:left="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>«Архипелаг ГУЛАГ» - книга о людях, их трагедии, искалеченных, но живых душах. В ней есть образы, поданные писателем крупно, масштабно. Не мало людей, затронутых эскизно, мимоходом. Но более всего – молчаливых, нередко безграмотных страдальцев, представлявших многомиллионный российский народ.</w:t>
      </w:r>
    </w:p>
    <w:p>
      <w:pPr>
        <w:pStyle w:val="Normal"/>
        <w:spacing w:lineRule="atLeast" w:line="240"/>
        <w:ind w:left="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>В книге перед нами встает действительно особая общность людей, живущих по собственным законам, обладающих своей территорией и даже своим лагерным языком. Каторжный труд, изнуряющий арестантов, оказывается несовместимым с настоящей работой, он нерезультативен потому, что принудителен. Кроме того, заключенные понимают, что хорошо работать – значит поддерживать тоталитарную систему, то есть работать против себя и себе подобных.</w:t>
      </w:r>
    </w:p>
    <w:p>
      <w:pPr>
        <w:pStyle w:val="Normal"/>
        <w:spacing w:lineRule="atLeast" w:line="240"/>
        <w:ind w:left="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>Главными ценностями являются в лагере еда, покой, сон, а выражением наивысшей мудрости афоризм: «не верь, не бойся, не проси».</w:t>
      </w:r>
    </w:p>
    <w:p>
      <w:pPr>
        <w:pStyle w:val="Normal"/>
        <w:spacing w:lineRule="atLeast" w:line="240"/>
        <w:ind w:left="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>Однако, продуманный и налаженный механизм насилия иногда давал сбои, которые не предусматривались инструкциями. Во-первых, сами исполнители в какие-то мгновения оказывались «порочными»: проявляли жалость и сострадание к заключенным. Во-вторых, немало было безалаберности и лени среди лагерного начальства. В-третьих, действовал фактор, названный Солженицыным «сердечностью».</w:t>
      </w:r>
    </w:p>
    <w:p>
      <w:pPr>
        <w:pStyle w:val="Normal"/>
        <w:spacing w:lineRule="atLeast" w:line="240"/>
        <w:ind w:left="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>«Сердечность» побуждала лагерников во время войны проситься в штрафные батальоны: «Вот это и был русский характер: лучше умереть в чистом поле, чем в гнилом закутке». Конечно, подчеркивает писатель, в лагере важно выжить «любой ценой», но все же не ценой утраты души или духовного омертвления. Поэтому многим осужденным и прежде всего самому автору удалось сохранить свою живую душу, не осквернить ее подлостью, ложью, доносительством и прочими «свинцовыми мерзостями» лагерного бытия. «Душа и колючая проволока» - так символично названа одна из глав книги.</w:t>
      </w:r>
    </w:p>
    <w:p>
      <w:pPr>
        <w:pStyle w:val="Normal"/>
        <w:spacing w:lineRule="atLeast" w:line="240"/>
        <w:ind w:left="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>Мыслью о величии духа человеческого автор «Архипелага ГУЛАГа» бросает вызов самим основам тоталитаризма. «Противостояние души и решетки» нередко заканчивалось моральной победой бессильного зэка-одиночки над всесильным режимом.</w:t>
      </w:r>
    </w:p>
    <w:p>
      <w:pPr>
        <w:pStyle w:val="Normal"/>
        <w:spacing w:lineRule="atLeast" w:line="240"/>
        <w:ind w:left="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>Для некоторых узников, к которым, прежде всего, относится сам автор, пребывание в аду ГУЛАГа означало взятие духовно-нравственной высоты. Люди внутренне очищались и прозревали, поэтому у Солженицына неоднократно можно встретить непонятные на первый взгляд слова благодарности в адрес тюрьмы.</w:t>
      </w:r>
    </w:p>
    <w:p>
      <w:pPr>
        <w:pStyle w:val="Normal"/>
        <w:spacing w:lineRule="atLeast" w:line="240"/>
        <w:ind w:left="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>Солженицын убежден: в тоталитарном государстве многие представления об истории, добре и зле фальшивы. Поэтому он призывает всех и каждого «жить не по лжи». Все, что выходит из-под пера писателя, включая и его публицистику, и многочисленные выступления перед аудиторией, значительны тем, что заставляют задуматься о сегодняшнем дне, о нравственных высших ориентирах, которые во все времена были путеводными звездами для честно мыслящих и бесстрашных людей.</w:t>
      </w:r>
    </w:p>
    <w:p>
      <w:pPr>
        <w:pStyle w:val="Normal"/>
        <w:spacing w:lineRule="atLeast" w:line="240"/>
        <w:ind w:left="18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ab/>
        <w:t>Этим произведением автор показывает: с одной стороны, поведение человека в экстремальных ситуациях на грани между жизнью и смертью. С другой стороны, показываются такие качества русского человека как долготерпение, твердость духа, умение выживать. Тем самым, Солженицын пытается  разгадать загадки русской души.</w:t>
      </w:r>
    </w:p>
    <w:p>
      <w:pPr>
        <w:pStyle w:val="Normal"/>
        <w:spacing w:lineRule="atLeast" w:line="240"/>
        <w:ind w:left="180" w:firstLine="52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разных жизненных ситуациях мы наблюдаем поведение героя: и в мирной жизни, где не требуется каких-то серьезных подвигов, а также в ситуациях, имеющих сложный характер, где от героя требуется максимальная отдача, например, сил, где проверяется человеческая выдержка.</w:t>
      </w:r>
    </w:p>
    <w:p>
      <w:pPr>
        <w:pStyle w:val="Normal"/>
        <w:spacing w:lineRule="atLeast" w:line="240"/>
        <w:ind w:left="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spacing w:lineRule="atLeast" w:line="240"/>
        <w:ind w:left="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 w:val="false"/>
          <w:color w:val="000000"/>
          <w:sz w:val="28"/>
          <w:szCs w:val="28"/>
        </w:rPr>
        <w:t>Рассмотрим произведение Солженицына «Матренин двор», написанное немного позже. Главной героиней этого произведения является Матрена.</w:t>
      </w:r>
    </w:p>
    <w:p>
      <w:pPr>
        <w:pStyle w:val="Style6"/>
        <w:rPr/>
      </w:pPr>
      <w:r>
        <w:rPr>
          <w:sz w:val="28"/>
          <w:szCs w:val="28"/>
        </w:rPr>
        <w:tab/>
        <w:t xml:space="preserve"> Что представляет собой характер одинокой безгрешной крестьянки-праведницы Матрены из села Тальнова?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ab/>
        <w:t>Сейчас, когда стали очевидны теоретические, философские предпосылки этого характера, стало ясно, как много думал писатель о проблеме зла и добра в жизни, о том, когда свет доброты способен побеждать тьму жестокости и жадности, как трудна жизнь праведника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ab/>
        <w:t>Матрена ничего не может возвести в собственные заслуги. Этот ангел небесный всю жизнь опаздывал к любому дележу благ земных. Она прожила жизнь как дочиновный, досословный человек, вне всякой карьеры, послужных списков. В итоге ее как бы и нет для чиновников, она нигде не учтена, ни на что не может претендовать. Фактически Матрена – вне закона, вне подданства, как зверушка лесная: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ab/>
        <w:t>«…Она была больна, но не считалась инвалидом; она четверть века проработала в колхозе, но потому что не на заводе – не полагалось ей пенсии за себя, а добиваться можно было только за мужа, то есть за утерю кормильца. Но мужа не было уже пятнадцать лет, с начала  войны, и нелегко было теперь добыть те справки с разных мест о его стаже, и сколько он там получал». (14)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ab/>
        <w:t>Но героиня погибла, и оказалось, что осиротели все, что, рухнула моральная опора села. В ней был запас сострадания к людям, доброты и достоинства, которые исчезают в мире. Так, возрождая многие забытые традиции русской классической литературы  и, прежде всего интерес к типу жалостливого, бескорыстного, совестливого страдальца за грехи всех, за неправедность многих душ, праведника и даже юродивого с его немой молитвой,  Солженицын создал характер крестьянки Матрены. Он напомнил читателю, что эти слабые, беззащитные, наделенные даром молитвы люди играли исцеляющую, «санитарную» роль, вбирали в свои души грубость, жестокость, грязь и бездушие мира. Так Солженицын изобразил народный характер человека через линию добра и зла, отображая в героях своего рода подвижнический характер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ab/>
        <w:t xml:space="preserve">Солженицын всегда был убежден, что линия борьбы между добром и злом не имеет очевидной, наглядной прямизны, что она часто лабиринтна, что революции и всякие реформы не спрямляют пути истории, а часто запутывают и усложняют их, что сама человеческая история уже обременительна, непосильна для природы, для человеческой души. Поэтому он и создает такие персонажи, на которых, в принципе, и должна держаться человеческая душа.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ab/>
        <w:tab/>
        <w:t>Давайте познакомимся с русской прозой в 50 – 90 годы 20-го века, на примере произведений одного из выдающихся писателей Василия Макаровича Шукшина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14"/>
        </w:numPr>
        <w:jc w:val="center"/>
        <w:rPr>
          <w:sz w:val="32"/>
          <w:szCs w:val="32"/>
        </w:rPr>
      </w:pPr>
      <w:r>
        <w:rPr>
          <w:b/>
          <w:sz w:val="36"/>
          <w:szCs w:val="36"/>
        </w:rPr>
        <w:t>Проблемы национального характера в творчестве В.М.Шукшина.</w:t>
      </w:r>
    </w:p>
    <w:p>
      <w:pPr>
        <w:pStyle w:val="Style6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"/>
        <w:ind w:left="54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к писатель, актер и режиссер Василий Шукшин нашел себя сразу: в литературе и кино он появился со своими темами, героями и стилем. Можно сразу заметить, что персонажи шукшинских произведений – какие-то необычные, «странные» люди: «чудики», «психопаты», «шизы». 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ab/>
        <w:t>Какое-то странное необъяснимое отклонение от нормы, от принятых стандартов поведения, желание подняться над унылой повседневностью, пусть даже путем самообмана.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ab/>
        <w:t>Будучи погруженными в житейскую повседневность, в скучное однообразие будней, шукшинские персонажи отваживаются на какой-либо из ряда вон выходящий поступок, чтобы хоть на одно мгновение приподняться и над обыденностью, и над самим собой.</w:t>
      </w:r>
    </w:p>
    <w:p>
      <w:pPr>
        <w:pStyle w:val="Style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силия Шукшина, прежде всего, интересовала душа человека в ее внезапном пробуждении, в моменты прозрения. Все, что предшествует этому мгновению, писателем опускается. Отсюда лаконизм его рассказов, сжатость материала, динамизм повествования. 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ab/>
        <w:t>Герои Шукшина часто принимают решения и совершают поступки, на первый взгляд, несоизмеримые с реальными причинами, вызвавшими их.  Так в рассказе «Даешь сердце!» ветфельдшер Козулин салютует выстрелами из ружья, потрясенный известиями о первой пересадке сердца. Сашка Ермолаев, оскорбленный продавщицей (рассказ «Обида»), готов «проломиться с молотком» к правде.  От обиды «сводит челюсти», Сашку «трясет» на нем «нет лица». Почему же такая бурная реакция? Грубость – обычное явление в нашей жизни и к ней уже привыкли? В том-то и дело, что «чудики» и «психопаты» привыкнуть не могут. Они психологически неустойчивы, «взрывоопасны», и причину их «странного» поведения автор усматривал в неустойчивости, неупорядоченности их жизни. (17)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остаточно небольшого толчка извне, чтобы растерянность, душевная неустроенность, внутренний дискомфорт выплеснулись наружу взрывом ненависти, обиды и безрассудства. «Я вас всех ненавижу, гадов!» - заорал в сердцах герой рассказа «Змеиный яд», отчаявшись найти лекарство для своей матери. В этом крике сконцентрировалось все: и ощущение своего бессилия, неустроенность, и стремление пробить равнодушие в других, но главное – в нем выразилась боль, которая переполняла сердце героя и была так хорошо знакома самому автору-повествователю.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Поступки шукшинских героев порой неожиданны, часто непредсказуемы, но они заставляют не только удивляться странностям человеческого характера (хотя это не главное), но уважать личность, считаться с нею. Истоки конфликта, на который так легко идут Сашка Ермолаев, Алеша Бесконвойный или Семка Рысь, не в склочности или привередливости их натур. Духовные запросы личности намного превышают то, что может дать человеку жизнь. И этот трудноразрешимый конфликт с действительностью становится драмой персонажей, которая нередко переходит в трагедию.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ab/>
        <w:t>Шукшинский герой стремится заполнить внутреннюю пустоту: один пишет трактат о государстве, другой создает живописное полотно, третий сочиняет куплетики для эстрады.…  Не выдерживает душа, не умеющая жить пустотой, требующая смысла, которого сразу не постичь: «Ну, живешь, ну детей народишь – а зачем? Обеспечили себя насущным, думали, что стали не хуже людей, а вышло – то…» «Родиться бы мне еще разок! А? Пусть это не считается – что прожил…» - рассуждает Максим Яриков, трудящийся, в рассказе «Верую!»</w:t>
      </w:r>
    </w:p>
    <w:p>
      <w:pPr>
        <w:pStyle w:val="Style6"/>
        <w:ind w:hanging="0"/>
        <w:rPr/>
      </w:pPr>
      <w:r>
        <w:rPr>
          <w:sz w:val="28"/>
          <w:szCs w:val="28"/>
        </w:rPr>
        <w:tab/>
        <w:t xml:space="preserve">Произведения Шукшина проникнуты великой любовью к людям.  Егор Прокудин в «Калине красной» - образ человека, глубоко переживающего. Из темного воровского мира он шагнул в новое и светлое. Его душа осталась чистой, он не хочет возвращаться в прошлое. Автор показывает, что истинная доброта и нравственность не могут исчезнуть. Герой произведения «Живет такой парень…» поражает непосредственностью и добротой. Он может что-то наивно «загнуть», но в душе он прекрасен. 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ab/>
        <w:t>Так, в многообразии типов персонажей шукшинских произведений представлен, по сути, национальный характер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right="-18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-180"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70" w:right="-180" w:hanging="17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40"/>
          <w:szCs w:val="40"/>
        </w:rPr>
        <w:t>Заключение</w:t>
      </w:r>
    </w:p>
    <w:p>
      <w:pPr>
        <w:pStyle w:val="Normal"/>
        <w:ind w:right="-180"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з всего вышесказанного следует, что  русский характер   многогранен  и  загадочен. Время проходит, меняются жизненные устои, меняется сама литература и литературная жизнь. Но характер человека практически не меняется, остаются старые проблемы, главной из которых является проблема изучения тайн человеческой души. Изменяется окружающий мир, меняется и литературный процесс.</w:t>
      </w:r>
    </w:p>
    <w:p>
      <w:pPr>
        <w:pStyle w:val="Normal"/>
        <w:ind w:right="-180"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делав выводы, мы понимаем, что русский характер противоречив. В человеке одновременно может сочетаться добро и зло, любовь и ненависть и др. Порой, мы сами не догадываемся, какие тайны прячет в себе человеческая душа, каждый человек индивидуален сам по себе, и нельзя судить характер других людей по своему. Русский характер непредсказуем, его невозможно понять умом,  можно только удивляться, насколько он необычен.</w:t>
      </w:r>
    </w:p>
    <w:p>
      <w:pPr>
        <w:pStyle w:val="Normal"/>
        <w:ind w:right="-180"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сходя из своей гипотезы, сделав необходимые наблюдения, я поняла, что проблемой национального характера занимается и занималось множество писателей. И все они по-своему видят и оценивают человеческую душу, ведь каждый смотрит на мир своими глазами, поэтому и все окружающее, в том числе и характер человека каждый писатель воспринимает по-разному.</w:t>
      </w:r>
    </w:p>
    <w:p>
      <w:pPr>
        <w:pStyle w:val="Normal"/>
        <w:ind w:right="-180" w:firstLine="708"/>
        <w:jc w:val="both"/>
        <w:rPr/>
      </w:pPr>
      <w:r>
        <w:rPr>
          <w:b w:val="false"/>
          <w:color w:val="000000"/>
          <w:sz w:val="28"/>
          <w:szCs w:val="28"/>
        </w:rPr>
        <w:t>Таким образом, понятие русского характера можно найти не только в справочных материалах, но также и во многих литературных источниках, в том  числе и в художественной литературе, где можно выявить отражение русского характера через художественные образы.</w:t>
      </w:r>
    </w:p>
    <w:p>
      <w:pPr>
        <w:pStyle w:val="Normal"/>
        <w:ind w:right="-180"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страницах книг русских писателей русский человек предстает загадочной личностью, немного неординарной, но в основном, писатели описывают такие черты человеческого характера, которыми можно гордиться, благодаря которым и держатся человеческие отношения, а может быть, даже и целая нация.</w:t>
      </w:r>
    </w:p>
    <w:p>
      <w:pPr>
        <w:pStyle w:val="Normal"/>
        <w:ind w:right="-180"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ейчас возможен следующий шаг в поисках и обретении нового взгляда на «страны родной минувшую судьбу», и судьбу человеческого характера. Главное – в осознании художниками величайшей ответственности за воспитание человеческой личности, за возможность ее достойного бытия.</w:t>
      </w:r>
    </w:p>
    <w:p>
      <w:pPr>
        <w:pStyle w:val="Normal"/>
        <w:ind w:right="-180"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center"/>
        <w:rPr>
          <w:i/>
          <w:i/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Библиография</w:t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  <w:t>Теоретическая литература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фанасьев В. Иван Бунин. Очерк творчества. – Москва,                                                                 Просвещение, 1996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лков А.А. Проза Ивана Бунина. - М.: Московский рабочий, 1969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митриева Т.Г. Проблемы национального характера в прозе И.А. Бунина // И.А. Бунин и русская литература XX века: По материалам Международной конференции, посвященной 125-летию со дня рождения И.А. Бунина. - М.: Наследие, 199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8"/>
          <w:szCs w:val="28"/>
        </w:rPr>
        <w:t>Кунарев А.А.Русская литература 20-го века, практикум (11 класс)  Москва, 2002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Михайлов О.Н. Строгий талант. Иван Бунин. Жизнь. Судьба. Творчество. - Москва: Современник, 1976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8"/>
          <w:szCs w:val="28"/>
        </w:rPr>
        <w:t>Пронина Е.П. Русская литература 20-го века (в двух частях). -  Москва: «Просвещение», 2002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игов В.К. Народный характер и судьба России в творчестве И.А. Бунина // И.А. Бунин и русская литература XX века: По материалам Международной конференции, посвященной 125-летию со дня рождения И.А. Бунина. - М.: Наследие, 1995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мирнова Л.А. Иван Алексеевич Бунин: Жизнь и творчество. – Москва: Просвещение, 1991.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алмаев В.А  А.И.Солженицын. -  Москва: Просвещение,1998</w:t>
      </w:r>
    </w:p>
    <w:p>
      <w:pPr>
        <w:pStyle w:val="Normal"/>
        <w:jc w:val="both"/>
        <w:rPr>
          <w:bCs w:val="false"/>
          <w:i/>
          <w:i/>
          <w:color w:val="000000"/>
          <w:sz w:val="36"/>
          <w:szCs w:val="36"/>
          <w:u w:val="single"/>
        </w:rPr>
      </w:pPr>
      <w:r>
        <w:rPr>
          <w:bCs w:val="false"/>
          <w:i/>
          <w:color w:val="000000"/>
          <w:sz w:val="36"/>
          <w:szCs w:val="36"/>
          <w:u w:val="single"/>
        </w:rPr>
        <w:t>Художественная литература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Белов В. Повести. – Москва: Детская литература, 1998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Бунин И.А. Литературное наследство. – Москва, Т. 84. Кн. 2, 1973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Бунин И. Собр. соч.: В 6-ти тт. - Т.6. – М.,  Сантакс, 1994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color w:val="000000"/>
          <w:sz w:val="28"/>
          <w:szCs w:val="28"/>
        </w:rPr>
        <w:t>Солженицын А.И., «Матренин двор», «Архипелаг ГУЛАГ». – Ленинград: «Художественная литература», 1967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Шукшин В.М. , рассказы. – Москва: «Москва», 2002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есков Н.С., повести и рассказы. – Москва: Художественная литература, 1981</w:t>
      </w:r>
    </w:p>
    <w:p>
      <w:pPr>
        <w:pStyle w:val="Normal"/>
        <w:jc w:val="both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  <w:t>Журналы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Новый мир», 1998 №10, «Народ в произведениях В.М.Шукшина»  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Знак вопроса» 2003г.  «Жить не по лжи» размышления над страницами книги А.И.Солженицына «Архипелаг ГУЛАГ».</w:t>
      </w:r>
    </w:p>
    <w:p>
      <w:pPr>
        <w:pStyle w:val="Normal"/>
        <w:numPr>
          <w:ilvl w:val="0"/>
          <w:numId w:val="6"/>
        </w:numPr>
        <w:ind w:left="1080" w:right="-18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Юность» 2002г. №6  «Проблемы нравственности в современной советской прозе» по произведениям В.Белова.</w:t>
      </w:r>
    </w:p>
    <w:p>
      <w:pPr>
        <w:pStyle w:val="Normal"/>
        <w:numPr>
          <w:ilvl w:val="0"/>
          <w:numId w:val="6"/>
        </w:numPr>
        <w:ind w:left="1080" w:right="-5" w:hanging="36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*** Четверикова О.А «К проблеме народного характера в прозе И.А.Бунина», </w:t>
      </w:r>
      <w:r>
        <w:rPr>
          <w:b w:val="false"/>
          <w:color w:val="000000"/>
          <w:sz w:val="28"/>
          <w:szCs w:val="28"/>
          <w:lang w:val="en-US"/>
        </w:rPr>
        <w:t>www</w:t>
      </w:r>
      <w:r>
        <w:rPr>
          <w:b w:val="false"/>
          <w:color w:val="000000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  <w:lang w:val="en-US"/>
        </w:rPr>
        <w:t>Allsoch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6"/>
        </w:numPr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***Философский Энциклопедический словарь – М.,: «Советская энциклопедия», 1983</w:t>
      </w:r>
    </w:p>
    <w:p>
      <w:pPr>
        <w:pStyle w:val="Normal"/>
        <w:numPr>
          <w:ilvl w:val="0"/>
          <w:numId w:val="6"/>
        </w:numPr>
        <w:ind w:left="1080" w:right="175" w:hanging="360"/>
        <w:rPr>
          <w:i/>
          <w:i/>
          <w:color w:val="000000"/>
          <w:sz w:val="36"/>
          <w:szCs w:val="36"/>
          <w:u w:val="single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***Большой толковый психологический словарь – М.: «Вече-Аст»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ind w:left="360" w:right="175" w:hanging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left="360" w:right="175" w:hanging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ind w:left="360" w:right="175" w:hanging="0"/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lowerLetter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upperRoman"/>
      <w:lvlText w:val="%5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0"/>
      </w:pPr>
      <w:rPr>
        <w:sz w:val="28"/>
        <w:szCs w:val="28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36"/>
        <w:b/>
        <w:szCs w:val="36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70" w:hanging="170"/>
      </w:pPr>
      <w:rPr>
        <w:sz w:val="36"/>
        <w:b/>
        <w:szCs w:val="36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08"/>
        </w:tabs>
        <w:ind w:left="952" w:hanging="244"/>
      </w:pPr>
      <w:rPr>
        <w:sz w:val="28"/>
        <w:i w:val="false"/>
        <w:b w:val="false"/>
        <w:szCs w:val="28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606"/>
        </w:tabs>
        <w:ind w:left="606" w:hanging="606"/>
      </w:p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606"/>
        </w:tabs>
        <w:ind w:left="606" w:hanging="606"/>
      </w:pPr>
      <w:rPr>
        <w:sz w:val="40"/>
        <w:szCs w:val="4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6"/>
        <w:b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2"/>
    </w:lvlOverride>
  </w:num>
  <w:num w:numId="13">
    <w:abstractNumId w:val="11"/>
    <w:lvlOverride w:ilvl="0">
      <w:startOverride w:val="2"/>
    </w:lvlOverride>
  </w:num>
  <w:num w:numId="14">
    <w:abstractNumId w:val="4"/>
    <w:lvlOverride w:ilvl="0">
      <w:startOverride w:val="4"/>
    </w:lvlOverride>
  </w:num>
  <w:num w:numId="15">
    <w:abstractNumId w:val="8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6699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  <w:sz w:val="32"/>
      <w:szCs w:val="32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>
      <w:b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b/>
      <w:sz w:val="36"/>
      <w:szCs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  <w:i w:val="false"/>
      <w:sz w:val="32"/>
      <w:szCs w:val="3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8z0">
    <w:name w:val="WW8Num28z0"/>
    <w:qFormat/>
    <w:rPr>
      <w:b w:val="false"/>
      <w:i w:val="false"/>
      <w:sz w:val="32"/>
      <w:szCs w:val="32"/>
    </w:rPr>
  </w:style>
  <w:style w:type="character" w:styleId="WW8Num28z1">
    <w:name w:val="WW8Num28z1"/>
    <w:qFormat/>
    <w:rPr>
      <w:b/>
      <w:i w:val="false"/>
      <w:sz w:val="36"/>
      <w:szCs w:val="3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36"/>
      <w:szCs w:val="36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lineRule="atLeast" w:line="240"/>
      <w:ind w:firstLine="180"/>
      <w:jc w:val="both"/>
    </w:pPr>
    <w:rPr>
      <w:b w:val="false"/>
      <w:bCs w:val="false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2:00Z</dcterms:created>
  <dc:creator>1</dc:creator>
  <dc:description/>
  <cp:keywords/>
  <dc:language>en-US</dc:language>
  <cp:lastModifiedBy>Mage</cp:lastModifiedBy>
  <cp:lastPrinted>2004-06-17T18:33:00Z</cp:lastPrinted>
  <dcterms:modified xsi:type="dcterms:W3CDTF">2011-10-20T01:52:00Z</dcterms:modified>
  <cp:revision>2</cp:revision>
  <dc:subject/>
  <dc:title>Проблемы национального характера в прозе в русской литературе 20 века</dc:title>
</cp:coreProperties>
</file>