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Начало формы</w:t>
      </w:r>
    </w:p>
    <w:p>
      <w:pPr>
        <w:pStyle w:val="Z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Arial" w:hAnsi="Arial" w:eastAsia="Courier New" w:cs="Arial"/>
          <w:sz w:val="24"/>
        </w:rPr>
      </w:pPr>
      <w:r>
        <w:rPr>
          <w:rFonts w:eastAsia="Courier New" w:cs="Arial" w:ascii="Arial" w:hAnsi="Arial"/>
          <w:sz w:val="24"/>
        </w:rPr>
        <w:t>Иннокентий Анненский. Гончаров и его Обломо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д нами девять увесистых томов (1886-1889) {1}, в сумме  более  3500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аниц,  целая  маленькая  библиотека,  написанная  Иваном  Александровиче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ым. В этих девяти томах нет ни писем, ни набросков, ни  стишков,  н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ал без  конца  или  концов  без  начал,  нет  поношенной  дребедени:  вс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ведения зрелые, обдуманные,  не  только  вылежавшиеся,  но  порой  даж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лежавшиеся.  Крайне  простые  по  своему  строению,  его  романы  богаты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сихологическим развитием содержания, характерными деталями; типы  сложны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разительно отделаны. «Что другому бы стало на десять  повестей,  -  сказал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линский еще по поводу его «Обыкновенной истории», - у него укладывается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у рамку»  {2}.  В  других  словах  сказал  то  же  самое  Добролюбов  пр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бломова» {3}. Во «Фрегате Паллада» есть устаревшие очерки Японии  и  южн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фрики, но, кроме них,  вы  не  найдете  страницы,  которую  бы  можно  был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черкнуть. «Обрыв» задумывался, писался и вылеживался 20 лет.  Этого  мало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 был писатель чисто русский, глубоко  и  безраздельно  национальный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-под его пера не выходило ни «Песен торжествующей любви» {4}, ни переводо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испанского или гиндустани. Его задачи, мотивы, типы всем нам  так  близки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общественной и литературной репутации Гончарова нет не  только  пятен,  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й даже не связано ни одного вопросительного знак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я Гончарова цитируется на  каждом  шагу,  как  одно  из  четырех-пят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лассических имен, вместе с массой отрывков  оно  перешло  в  хрестоматии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ебники; указания на литературный такт и вкус Гончарова, на целомудрие  е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зы, на его стиль  и  язык  сделались  общими  местами.  Гончаров  дал  на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ссмертный образ Обломов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 имел двух высокоталантливых комментаторов {5}, которые с  дву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личных сторон выяснили читателям  его  значение;  наконец,  от  появлени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дней  крупной  вещи  Гончарова  прошло  22  года   и...   все-таки   н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едно-зеленой  обложке  гончаровских  сочинений  над  глазуновским  девизо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ечатаны обидные для русского самосознания  и  памяти  покойного  русского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писателя слова: </w:t>
      </w:r>
      <w:r>
        <w:rPr>
          <w:rFonts w:cs="Arial" w:ascii="Arial" w:hAnsi="Arial"/>
          <w:i/>
          <w:iCs/>
          <w:sz w:val="24"/>
        </w:rPr>
        <w:t>Второе издание</w:t>
      </w:r>
      <w:r>
        <w:rPr>
          <w:rFonts w:cs="Arial" w:ascii="Arial" w:hAnsi="Arial"/>
          <w:sz w:val="24"/>
        </w:rPr>
        <w:t>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и мысли пришли мне в голову, когда я  недавно  перечитал  все  девят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мов Гончарова и потом опять перечитал..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как причин этому явлению надо искать не в Гончаровском  творчестве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 условиях нашей  общественной  жизни,  то  я  и  не  возьмусь  теперь  за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выяснение их. Меня занимает </w:t>
      </w:r>
      <w:r>
        <w:rPr>
          <w:rFonts w:cs="Arial" w:ascii="Arial" w:hAnsi="Arial"/>
          <w:i/>
          <w:iCs/>
          <w:sz w:val="24"/>
        </w:rPr>
        <w:t>Гончаров</w:t>
      </w:r>
      <w:r>
        <w:rPr>
          <w:rFonts w:cs="Arial" w:ascii="Arial" w:hAnsi="Arial"/>
          <w:sz w:val="24"/>
        </w:rPr>
        <w:t>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 унес в могилу большую часть нитей от своего творчества. Трудн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глаженных страницах,  которые  он  скупо  выдавал  из  своей  поэтическ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терской, разглядеть поэта. Писем его нет, на признания он был сдержан.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тербурге его знали многие, но как поэта почти никто. На  старости  лет,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бодное от лечения время, напечатал он «Воспоминания». Кто не читал их?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яд портретов,  ряд  прелестных  картин,  остроумные  замечания,  порой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улыбка, очень редко вздох, - но, в общем, разве это отрывок из </w:t>
      </w:r>
      <w:r>
        <w:rPr>
          <w:rFonts w:cs="Arial" w:ascii="Arial" w:hAnsi="Arial"/>
          <w:i/>
          <w:iCs/>
          <w:sz w:val="24"/>
        </w:rPr>
        <w:t>истории  души</w:t>
      </w:r>
    </w:p>
    <w:p>
      <w:pPr>
        <w:pStyle w:val="HTML"/>
        <w:jc w:val="both"/>
        <w:rPr/>
      </w:pPr>
      <w:r>
        <w:rPr>
          <w:rFonts w:cs="Arial" w:ascii="Arial" w:hAnsi="Arial"/>
          <w:i/>
          <w:iCs/>
          <w:sz w:val="24"/>
        </w:rPr>
        <w:t>поэта</w:t>
      </w:r>
      <w:r>
        <w:rPr>
          <w:rFonts w:cs="Arial" w:ascii="Arial" w:hAnsi="Arial"/>
          <w:sz w:val="24"/>
        </w:rPr>
        <w:t>? Нет, здесь лишь обстановка, одна материальная  сторона  воспоминаний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-за  всех  этих  Чучей,   Углицких,   Якубовых   {7}   совсем   не   видн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эта-рассказчика, что он думал, о чем мечтал в те далекие годы. Рассказывая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про университет, он даже не говорит я, а </w:t>
      </w:r>
      <w:r>
        <w:rPr>
          <w:rFonts w:cs="Arial" w:ascii="Arial" w:hAnsi="Arial"/>
          <w:i/>
          <w:iCs/>
          <w:sz w:val="24"/>
        </w:rPr>
        <w:t>мы</w:t>
      </w:r>
      <w:r>
        <w:rPr>
          <w:rFonts w:cs="Arial" w:ascii="Arial" w:hAnsi="Arial"/>
          <w:sz w:val="24"/>
        </w:rPr>
        <w:t>,  рассказывает  не  Гончаров,  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ин из массы студентов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ризм был совсем чужд Гончарову: не знаю, может быть, в  юности  он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сал стихи, как Адуев младший, но, в таком случае, вероятно, у него  был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агодетельный дядюшка, Адуев старший, который  своевременно  уничтожал  эту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эзию. Вторжения в свой личный мир он не переносил: это был поэт-мимоза.  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лосу критики, положим, он  всегда  прислушивался,  но  требования  его  от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критики были очень ограниченны. </w:t>
      </w:r>
      <w:r>
        <w:rPr>
          <w:rFonts w:cs="Arial" w:ascii="Arial" w:hAnsi="Arial"/>
          <w:sz w:val="24"/>
          <w:lang w:val="en-US"/>
        </w:rPr>
        <w:t>“Ni exces d’honneurs, ni exces d’indignites”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{Никаких  излишеств  -  ни  в  похвале,  ни  в  порицании  (фр.).}.  Сам  он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казывает, что в отрывках читал в кружке  друзей  первые  части  «Обрыва»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{8}. но на это, конечно, нельзя смотреть иначе, как на художественный прием;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ечания, советы, мнения  чутких  и  образованных  друзей  помогали  ему  в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трудной работе </w:t>
      </w:r>
      <w:r>
        <w:rPr>
          <w:rFonts w:cs="Arial" w:ascii="Arial" w:hAnsi="Arial"/>
          <w:i/>
          <w:iCs/>
          <w:sz w:val="24"/>
        </w:rPr>
        <w:t>объективирования</w:t>
      </w:r>
      <w:r>
        <w:rPr>
          <w:rFonts w:cs="Arial" w:ascii="Arial" w:hAnsi="Arial"/>
          <w:sz w:val="24"/>
        </w:rPr>
        <w:t>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читайте те страницы, которые он  предпослал  2-му  изданию  «Фрегат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ллада» и его «Лучше поздно, чем никогда»,  -  есть  ли  в  них  хоть  тен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голевского предисловия к «Мертвым душам» или тургеневского «Довольно»:  н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рисейского биения себя в грудь, ни задумчивого и вдохновенного позировани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inimum личности Гончаров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так, личность  Гончарова  тщательно  пряталась  в  его  художественны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зы или скромно отстранялась от авторской  славы.  Как  подсмеивался  са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эт над наивными стараниями критиков открыть, в ком он себя  увековечил: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ршем или в младшем Адуеве, в Обломове или в Штольц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 последующих  страницах  я  попытаюсь  восстановить  черты  если   не</w:t>
      </w:r>
    </w:p>
    <w:p>
      <w:pPr>
        <w:pStyle w:val="HTML"/>
        <w:jc w:val="both"/>
        <w:rPr/>
      </w:pPr>
      <w:r>
        <w:rPr>
          <w:rFonts w:cs="Arial" w:ascii="Arial" w:hAnsi="Arial"/>
          <w:i/>
          <w:iCs/>
          <w:sz w:val="24"/>
        </w:rPr>
        <w:t>личности</w:t>
      </w:r>
      <w:r>
        <w:rPr>
          <w:rFonts w:cs="Arial" w:ascii="Arial" w:hAnsi="Arial"/>
          <w:sz w:val="24"/>
        </w:rPr>
        <w:t xml:space="preserve">, то </w:t>
      </w:r>
      <w:r>
        <w:rPr>
          <w:rFonts w:cs="Arial" w:ascii="Arial" w:hAnsi="Arial"/>
          <w:i/>
          <w:iCs/>
          <w:sz w:val="24"/>
        </w:rPr>
        <w:t>литературного образа</w:t>
      </w:r>
      <w:r>
        <w:rPr>
          <w:rFonts w:cs="Arial" w:ascii="Arial" w:hAnsi="Arial"/>
          <w:sz w:val="24"/>
        </w:rPr>
        <w:t xml:space="preserve"> Гончарова...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Гончаров жил и </w:t>
      </w:r>
      <w:r>
        <w:rPr>
          <w:rFonts w:cs="Arial" w:ascii="Arial" w:hAnsi="Arial"/>
          <w:i/>
          <w:iCs/>
          <w:sz w:val="24"/>
        </w:rPr>
        <w:t>творил главным образом в сфере  зрительных  впечатлений</w:t>
      </w:r>
      <w:r>
        <w:rPr>
          <w:rFonts w:cs="Arial" w:ascii="Arial" w:hAnsi="Arial"/>
          <w:sz w:val="24"/>
        </w:rPr>
        <w:t>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 впечатляли и привлекали больше  всего  картины,  позы,  лица;  сам  себя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называет он </w:t>
      </w:r>
      <w:r>
        <w:rPr>
          <w:rFonts w:cs="Arial" w:ascii="Arial" w:hAnsi="Arial"/>
          <w:i/>
          <w:iCs/>
          <w:sz w:val="24"/>
        </w:rPr>
        <w:t>рисовальщиком</w:t>
      </w:r>
      <w:r>
        <w:rPr>
          <w:rFonts w:cs="Arial" w:ascii="Arial" w:hAnsi="Arial"/>
          <w:sz w:val="24"/>
        </w:rPr>
        <w:t>, а Белинский чрезвычайно  тонко  отметил,  что  он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лекается своим уменьем рисовать {9}. Интенсивность зрительных впечатлений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собственным признаниям, доходила у него до  художественных  галлюцинаций.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Вот отчего </w:t>
      </w:r>
      <w:r>
        <w:rPr>
          <w:rFonts w:cs="Arial" w:ascii="Arial" w:hAnsi="Arial"/>
          <w:i/>
          <w:iCs/>
          <w:sz w:val="24"/>
        </w:rPr>
        <w:t>описание</w:t>
      </w:r>
      <w:r>
        <w:rPr>
          <w:rFonts w:cs="Arial" w:ascii="Arial" w:hAnsi="Arial"/>
          <w:sz w:val="24"/>
        </w:rPr>
        <w:t xml:space="preserve"> преобладает  у  него  над  повествованием,  </w:t>
      </w:r>
      <w:r>
        <w:rPr>
          <w:rFonts w:cs="Arial" w:ascii="Arial" w:hAnsi="Arial"/>
          <w:i/>
          <w:iCs/>
          <w:sz w:val="24"/>
        </w:rPr>
        <w:t>материальный</w:t>
      </w:r>
    </w:p>
    <w:p>
      <w:pPr>
        <w:pStyle w:val="HTML"/>
        <w:jc w:val="both"/>
        <w:rPr/>
      </w:pPr>
      <w:r>
        <w:rPr>
          <w:rFonts w:cs="Arial" w:ascii="Arial" w:hAnsi="Arial"/>
          <w:i/>
          <w:iCs/>
          <w:sz w:val="24"/>
        </w:rPr>
        <w:t>момент</w:t>
      </w:r>
      <w:r>
        <w:rPr>
          <w:rFonts w:cs="Arial" w:ascii="Arial" w:hAnsi="Arial"/>
          <w:sz w:val="24"/>
        </w:rPr>
        <w:t xml:space="preserve"> над отвлеченным, </w:t>
      </w:r>
      <w:r>
        <w:rPr>
          <w:rFonts w:cs="Arial" w:ascii="Arial" w:hAnsi="Arial"/>
          <w:i/>
          <w:iCs/>
          <w:sz w:val="24"/>
        </w:rPr>
        <w:t>краски</w:t>
      </w:r>
      <w:r>
        <w:rPr>
          <w:rFonts w:cs="Arial" w:ascii="Arial" w:hAnsi="Arial"/>
          <w:sz w:val="24"/>
        </w:rPr>
        <w:t xml:space="preserve"> над звуками, типичность </w:t>
      </w:r>
      <w:r>
        <w:rPr>
          <w:rFonts w:cs="Arial" w:ascii="Arial" w:hAnsi="Arial"/>
          <w:i/>
          <w:iCs/>
          <w:sz w:val="24"/>
        </w:rPr>
        <w:t>лиц</w:t>
      </w:r>
      <w:r>
        <w:rPr>
          <w:rFonts w:cs="Arial" w:ascii="Arial" w:hAnsi="Arial"/>
          <w:sz w:val="24"/>
        </w:rPr>
        <w:t xml:space="preserve">  над  типичностью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чей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 понимаю,  отчего  Гончарову  и  в  голову   никогда   не   приходил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аматическая форма произведений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тровский, наверное, был  более  акустиком,  чем  оптиком;  типическо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единялось у него со словом  -  оттуда  эти  характеристики  в  разговорах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туда эта смена явлений, живость действия,  преобладающая  над  выпуклостью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ображений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ощадный  синкретизм  нашего  времени  вмазал  в  драматическую  форму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Мертвые души» и «Иудушку», но едва ли бы  чья  пылкая  фантазия  отважилас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здать комедию из жизни Обломов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помните  эти  бесконечные  и  беспрестанные   гончаровские   описани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ружности героев, их поз, игры  физиономий,  жестов,  особенно  наружности;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помните, например, японцев или слуг: они стоят перед нами как живые,  эт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хары, Анисьи, Матвеи, Марины. Во всякой  фигуре  при  этом  Гончаров  ище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арактерного, ищет поставить  ту  точку,  которая,  помните,  так  прельщал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йского в карандашных штрихах его учителя. Гончаров далеко оставил за собою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точные описания Бальзака или Теккерея и скучные «перечни» Эмиля Золя..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вет ли человек в своем творчестве больше  зрительными  или  слуховым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печатлениями, от этого, мне кажется, в значительной мере  зависит  характер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 поэзии.  Зрительные  впечатления  существенно  отличаются  от  слуховых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-первых, они устойчивее; во-вторых, раздольнее  и  яснее;  в-третьих,  он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нимают ум и теснее связаны с областью мысли, тогда как  звуковые  ближе  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асти  аффектов  и  эмоций.  Преобладание  оптического  над   акустически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красило  в  определенный  цвет  все  гончаровское  творчество:  образы  е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язательны, описания ясны, язык точный, фраза отчеканена,  его  действующи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ца зачастую сентенциозны, суждения  поэта  метки  и  определенны;  музыки,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лиризма  в  его  описаниях  нет,  тон  рассказа,   в   общем,   </w:t>
      </w:r>
      <w:r>
        <w:rPr>
          <w:rFonts w:cs="Arial" w:ascii="Arial" w:hAnsi="Arial"/>
          <w:i/>
          <w:iCs/>
          <w:sz w:val="24"/>
        </w:rPr>
        <w:t>поразительно</w:t>
      </w:r>
    </w:p>
    <w:p>
      <w:pPr>
        <w:pStyle w:val="HTML"/>
        <w:jc w:val="both"/>
        <w:rPr/>
      </w:pPr>
      <w:r>
        <w:rPr>
          <w:rFonts w:cs="Arial" w:ascii="Arial" w:hAnsi="Arial"/>
          <w:i/>
          <w:iCs/>
          <w:sz w:val="24"/>
        </w:rPr>
        <w:t>однообразен</w:t>
      </w:r>
      <w:r>
        <w:rPr>
          <w:rFonts w:cs="Arial" w:ascii="Arial" w:hAnsi="Arial"/>
          <w:sz w:val="24"/>
        </w:rPr>
        <w:t>, неподвижные,  сановитые  фигуры  вроде  Обломова,  бабушки,  е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силисы Гончарову особенно удавались. Сентиментализм он осмеял и осудил ещ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ачале своего творчества {10}; мистицизм был ему чужд, его герои  даже  н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саются религиозных вопросов. Страсть не дается его героям. Вспомните,  ка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йский все только ищет и ждет страсти.  Любовь,  страх  и  другие  аффекты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ечно, ближе связаны  с  музыкой,  чем  с  живописью  или  скульптурой.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вопись, и скульптура  уходят  в  познание  и  в  существе  своем  холодны,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зрительные   впечатления,   решительно   преобладая   в    душе,    </w:t>
      </w:r>
      <w:r>
        <w:rPr>
          <w:rFonts w:cs="Arial" w:ascii="Arial" w:hAnsi="Arial"/>
          <w:i/>
          <w:iCs/>
          <w:sz w:val="24"/>
        </w:rPr>
        <w:t>занимают</w:t>
      </w:r>
    </w:p>
    <w:p>
      <w:pPr>
        <w:pStyle w:val="HTML"/>
        <w:jc w:val="both"/>
        <w:rPr/>
      </w:pPr>
      <w:r>
        <w:rPr>
          <w:rFonts w:cs="Arial" w:ascii="Arial" w:hAnsi="Arial"/>
          <w:i/>
          <w:iCs/>
          <w:sz w:val="24"/>
        </w:rPr>
        <w:t>наблюдательный ум</w:t>
      </w:r>
      <w:r>
        <w:rPr>
          <w:rFonts w:cs="Arial" w:ascii="Arial" w:hAnsi="Arial"/>
          <w:sz w:val="24"/>
        </w:rPr>
        <w:t xml:space="preserve"> и служат как бы противовесом для резких чувств и волнений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этом отношении есть в  «Обрыве»  одно  характерное  место.  Речь  идет  об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мершей Наташе, пишет Райский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езы иссякли, острая боль затихла, и в голове только осталась вибраци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духа от свеч, тихое пение, расплывшееся от слез лицо тетки  и  безмолвны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дорожный плач подруги (IV, 151)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тина пережила острое чувство скорби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называемый художественный объективизм, это sine ira et studio  {Без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нева  и  пристрастия  (лат.).},  которым  Гончаров  так  гордился,  есть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ительности  лишь  резкое  и  решительное  преобладание  в  его  поэзи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вописных элементов над музыкальными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о разобраться в этом понятии объективного творчества. Это  вовсе  н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различность  в   поэтическом   материале,   какою   щеголяет,   например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лоберовская школа. Гончаров был,  в  сущности,  весьма  разборчив  в  свои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печатлениях, тем более в образах, и потому как поэтическая индивидуальност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условно определеннее  и  Тургенева,  и  Достоевского,  и  многих  русски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сателей. Его мозг не был  фонографом,  а  творческий  ум  «все  освещающи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нарем», и если анализирующая мысль  его  терпеливо  распутывала  хитрую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вую ткань из добра и зла, отсюда отнюдь не следует, что он был для русск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зни дьяком «в приказе поседелым» {11}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 вообще рисовал только то, что любил, т. е.  с  чем  сжился,  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му привык, что видел  не  раз,  в  чем  приучился  отличать  случайное  о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пического. Между ним и его героями чувствуется все время  самая  тесная  и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>живая связь. Адуева, Обломова, Райского он не из одних наблюдений сложил,  -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он их пережил. Эти романы - </w:t>
      </w:r>
      <w:r>
        <w:rPr>
          <w:rFonts w:cs="Arial" w:ascii="Arial" w:hAnsi="Arial"/>
          <w:i/>
          <w:iCs/>
          <w:sz w:val="24"/>
        </w:rPr>
        <w:t>акты  его самосознания</w:t>
      </w:r>
      <w:r>
        <w:rPr>
          <w:rFonts w:cs="Arial" w:ascii="Arial" w:hAnsi="Arial"/>
          <w:sz w:val="24"/>
        </w:rPr>
        <w:t xml:space="preserve">  и самопроверки. В Адуев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опроверка была еще недостаточно глубока; в Райском самопроверочные задач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ра оказались слишком сложны. Обломов - срединное  и  совершеннейшее  е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здание. Скупой на признания, Гончаров все же роняет в своем «Лучше поздно»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{12} следующие знаменательные слова (речь идет об отзыве Белинского  об  е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быкновенной истории»): «...что сказал бы он об  «Обломове,»  об  «Обрыве»,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куда уложилась и </w:t>
      </w:r>
      <w:r>
        <w:rPr>
          <w:rFonts w:cs="Arial" w:ascii="Arial" w:hAnsi="Arial"/>
          <w:i/>
          <w:iCs/>
          <w:sz w:val="24"/>
        </w:rPr>
        <w:t>вся моя, так сказать, собственная</w:t>
      </w:r>
      <w:r>
        <w:rPr>
          <w:rFonts w:cs="Arial" w:ascii="Arial" w:hAnsi="Arial"/>
          <w:sz w:val="24"/>
        </w:rPr>
        <w:t xml:space="preserve"> и много  других  жизней?»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(VIII, 264). - Гончаров писал только то, что </w:t>
      </w:r>
      <w:r>
        <w:rPr>
          <w:rFonts w:cs="Arial" w:ascii="Arial" w:hAnsi="Arial"/>
          <w:i/>
          <w:iCs/>
          <w:sz w:val="24"/>
        </w:rPr>
        <w:t>вырастало, что созревало</w:t>
      </w:r>
      <w:r>
        <w:rPr>
          <w:rFonts w:cs="Arial" w:ascii="Arial" w:hAnsi="Arial"/>
          <w:sz w:val="24"/>
        </w:rPr>
        <w:t xml:space="preserve"> в  не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дами. Оттого у него так много героев и эти герои так единообразны. Кто  н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гласится, что Обломов глубже и теснее связан с Гончаровым, чем  Санин  или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Лаврецкий с Тургеневым? У Тургенева это  </w:t>
      </w:r>
      <w:r>
        <w:rPr>
          <w:rFonts w:cs="Arial" w:ascii="Arial" w:hAnsi="Arial"/>
          <w:i/>
          <w:iCs/>
          <w:sz w:val="24"/>
        </w:rPr>
        <w:t>связь  настроений</w:t>
      </w:r>
      <w:r>
        <w:rPr>
          <w:rFonts w:cs="Arial" w:ascii="Arial" w:hAnsi="Arial"/>
          <w:sz w:val="24"/>
        </w:rPr>
        <w:t>,  у  Гончарова  -</w:t>
      </w:r>
    </w:p>
    <w:p>
      <w:pPr>
        <w:pStyle w:val="HTML"/>
        <w:jc w:val="both"/>
        <w:rPr/>
      </w:pPr>
      <w:r>
        <w:rPr>
          <w:rFonts w:cs="Arial" w:ascii="Arial" w:hAnsi="Arial"/>
          <w:i/>
          <w:iCs/>
          <w:sz w:val="24"/>
        </w:rPr>
        <w:t>натур</w:t>
      </w:r>
      <w:r>
        <w:rPr>
          <w:rFonts w:cs="Arial" w:ascii="Arial" w:hAnsi="Arial"/>
          <w:sz w:val="24"/>
        </w:rPr>
        <w:t>. Никто не станет спорить, что есть в романах нашего поэта и  манекены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чиненные люди. Он это и сам  первый  признавал:  и  граф  в  «Обыкновенн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рии», и Беловодова, и Наташа в «Обрыве» сочинены, Тушин сочинен и Штольц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думан. Но ведь эти фигуры и не просятся в художественные перлы: на  лайк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их кукол поэт не рисует ни синих жилок, ни характерных морщинок. Цель  и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сутствия в романах ясна до обнаженности: то  мысль  поэта  ищет  антитезы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Штольц, Аянов), то поэт вглядывается в  мерцающий  вдали  огонек,  стараяс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гадать его очертания (Тушин), то план романа требует известного замещени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граф).</w:t>
      </w:r>
    </w:p>
    <w:p>
      <w:pPr>
        <w:pStyle w:val="HTML"/>
        <w:jc w:val="both"/>
        <w:rPr/>
      </w:pPr>
      <w:r>
        <w:rPr>
          <w:rFonts w:cs="Arial" w:ascii="Arial" w:hAnsi="Arial"/>
          <w:i/>
          <w:iCs/>
          <w:sz w:val="24"/>
        </w:rPr>
        <w:t>Подлинности</w:t>
      </w:r>
      <w:r>
        <w:rPr>
          <w:rFonts w:cs="Arial" w:ascii="Arial" w:hAnsi="Arial"/>
          <w:sz w:val="24"/>
        </w:rPr>
        <w:t xml:space="preserve"> гончаровского творчества, по-моему, эти манекены не мешают;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отив, оттеняют ее.  Гончарову  было  положительно  чуждо  обличительное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нденциозное творчество: он не написал бы ни «Взбаламученного  моря»  {13}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 «Некуда» {14}, ни «Бесов»,  ни  даже  «Нови»  {15}.  В  противоположност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ургеневу, который не мог допустить и мысли о  том,  что  он,  Тургенев,  н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имает новых  течений  жизни,  и  Достоевскому,  который  чувствовал  себ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званным  пророком-обличителем  современных   недугов,   Гончаров   всегд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паздывал со своими образами именно потому, что слишком долго их  переживал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ли передумывал. За Райским, человеком 40-х годов, которого он выдал в  1869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, он просмотрел 60-е годы, и в Марке дал какую-то наивную, почти  лубочную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икатуру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 особенно любил рисовать симпатичные явления:  как  хороши  е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деев,  Обломов,  Марфинька,  Вера,  бабушка.  Райский,  Захар,  Матвей 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колько уступают им Тарантьев, Тычков,  Полина  Карповна,  Марк.  Зло  ему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обще меньше удается в образах. Отрицательные явления жизни,  животное  ил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верь в  человеке  вызывают  в  поэтах  разного  типа  совершенно  различны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звуки: для Достоевского  изображение  зла  есть  только  средство  сильне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разить исконное доброе начало в человеческой душе. Его поэтический путь  -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 путь  водолаза:  на  отдаленных  душевных  глубинах,  куда  мы  с   ни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ускаемся, часто теряется самое представление о пороке -  вы  не  различит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рой в  его  психическом  анализе  Свидригайлова  от  Раскольникова,  Иван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амазова от Смердяков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стоевский был особенно смел в изображении зла, и именно чтоб показат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 исконное бессилие. Кому не бросалась в глаза его наклонность  выставлят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их  героев  и  героинь  не  только  в  самых  непривлекательных  костюма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бличных  женщин,  убийц,  шулеров  и  т.  п.,  но  придумывать  специальн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нуснейшие положения, ядовитейшие козни  и  среди  них  заставлять  людей  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темненной совестью обнаружить присутствие высшего начала, бога в их  душ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помните сцену Дмитрия с Катериной  Ивановной,  Свидригайлова  с  Дунечкой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угой путь - это известный путь от Ювенала {16} и  Персия  {17}  до  Барбь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{18}, Пруса {19}, Салтыкова. Он достаточно иллюстрирован,  и  я  на  нем  н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танавливаюсь. Третьим путем шел у нас  Писемский:  пессимист  и  циник  п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туре, он холодно и серьезно разбирает перед нами все мелочное, завистливо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человеке, вещей душевный сор: это его не  пугает,  потому  что  он  ниче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ее и не ожидает встретить. Путь этот отмечен гением Золя. Четвертый  пут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ет  наиболее  представителей  в  Англии:  это  диккенсовский  оптимизм  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казанным,  обузданным  злом,  без  всякой  грязи,  с   мягкой,   вдумчив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исовкой характеров. К этому типу примыкало и творчество Гончарова. Я  уж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ворил,  что  Гончаров  был  разборчив  на  впечатления.  Душа  его   точн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ертывалась от прикосновения к темным сторонам жизни. Зато упорно и  прочн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растали в ней приятные впечатления, и из них медленно и  грузно  слагалис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 скульптурные образы. Это была осторожная, флегматичная и  консервативна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тура. Созерцатель по преимуществу, Гончаров и дорожил особенно обстановк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зерцания: к новой жизни он не спешил,  не  ввязывался  в  мир  непривычны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щущений, но зато держался цепко за любимые впечатления; он бережно  выбирал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х  из  наплывающей  отовсюду  жизни,  созидал  из  них  приятную  для  себ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становку  и  углублял  свой  поэтический  запас  новыми  наслоениями.  Под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экватором и в светской гостиной  -  все  равно  -  Гончаров  </w:t>
      </w:r>
      <w:r>
        <w:rPr>
          <w:rFonts w:cs="Arial" w:ascii="Arial" w:hAnsi="Arial"/>
          <w:i/>
          <w:iCs/>
          <w:sz w:val="24"/>
        </w:rPr>
        <w:t>ищет  не  новых</w:t>
      </w:r>
    </w:p>
    <w:p>
      <w:pPr>
        <w:pStyle w:val="HTML"/>
        <w:jc w:val="both"/>
        <w:rPr/>
      </w:pPr>
      <w:r>
        <w:rPr>
          <w:rFonts w:cs="Arial" w:ascii="Arial" w:hAnsi="Arial"/>
          <w:i/>
          <w:iCs/>
          <w:sz w:val="24"/>
        </w:rPr>
        <w:t>ощущений: он лишь соглашает свои привычные впечатления с новыми</w:t>
      </w:r>
      <w:r>
        <w:rPr>
          <w:rFonts w:cs="Arial" w:ascii="Arial" w:hAnsi="Arial"/>
          <w:sz w:val="24"/>
        </w:rPr>
        <w:t xml:space="preserve">  и  смотрит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это  старое  выглядит  под  новым  солнцем.  В  долгом  плавании,  сред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спрерывно сменявшихся горизонтов, Гончаров  нигде  не  дает  необычному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умительному затереть в душе близкое, покорить душу силой своей  красоты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игинальности. Он цепко держится и на океане за свой  русский  мирок:  дед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юта, вестовой, купающиеся матросы,  щи.  Вспомните,  как  легко  и  охотн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ходит Гончаров от чужеземных картин  к  своим  (он  их  всегда  возит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рдце, и они у него вечно просятся под перо):  пусть  порой  чуется  вам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мешка, и поучение, а все же у берегов Англии кисть поэта с любовью рисуе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сский помещичий быт; говоря об испанской лени, он вспоминает и  русскую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д бы их сочетать: что бы, мол, вышло? Или припомните отрывки из его письм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мыса Доброй Надежды (VI, 159)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Смотрите, - говорили мы друг другу, - уже нет ничего нашего, начиная 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ловека, все другое: и человек, и платье,  и  обычай.  Плетни  устроены  из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стов кактуса и алоэ: не дай бог схватиться за куст - что наша крапива!..»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камень не такой, и песок  рыжий,  и  травы  странные:  одна  какая-т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дрявая, другая в палец толщиной, третья бурая, как мох, та дымчатая. Пошл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город по  мелкому  и  чистому  песку  на  взморье:  под  ногами  хрустел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ковинки. - «Все не наше, не такое», - твердили мы, поднимая  то  раковину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 камень. Промелькнет воробей - гораздо наряднее нашего,  франт,  а  сейча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дно, что воробей, как он ни франти. Тот же лет, те  же  манеры  и  так  ж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пается, как наш, во всякой дряни, разбросанной по дороге.  И  ласточки,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роны есть, но не те: ласточки  серее,  а  ворона  чернее  гораздо.  Собак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лаяла, и то не так, отдает чужим, как будто на иностранном языке лает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ли встречаются они с черной женщиной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амом деле - баба. Одета, как наши  бабы;  на  голове  платок,  окол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ясницы что-то вроде юбки, как у  сарафана,  и  сверху  рубашка;  и  иногд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ток на шее, иногда нет {20} (VI. 160)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 требования  в  плане  романа  -  это  «сознательное»  творчество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торого он так чурался, - натолкнут его на чуждый мир, он вяло  тянет  нит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мана и потом  сознается  сам  (например,  говоря  о  начале  «Обломова»  и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«Обрыва»), что пришлось </w:t>
      </w:r>
      <w:r>
        <w:rPr>
          <w:rFonts w:cs="Arial" w:ascii="Arial" w:hAnsi="Arial"/>
          <w:i/>
          <w:iCs/>
          <w:sz w:val="24"/>
        </w:rPr>
        <w:t>выдумывать</w:t>
      </w:r>
      <w:r>
        <w:rPr>
          <w:rFonts w:cs="Arial" w:ascii="Arial" w:hAnsi="Arial"/>
          <w:sz w:val="24"/>
        </w:rPr>
        <w:t>, сочинять, и смиренно склоняет голову под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служенные упреки  {21}.  От  салонного  разговора  графа  в  «Обыкновенн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рии» он рад перейти к деревенскому ужину с беседой о поросенке и огурце;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умных разговоров Обломова  с  чиновниками  и  литераторами  -  к  лежанк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хара, которая уходит корнями, может быть, еще в детские  впечатления.  Е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яготит гостиная Беловодовой, но как развертывается художник, уйдя  из  эт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стиной в сад Татьяны Марковны Бережковой, на крутизны нагорного  волжско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рега,  к  Марфинькиным  утятам,  к  желтоглазой  Марине   и   деревенскому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жентльмену Титу Никонычу, в котором он  с  любовью  рисовал  самый  дорог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з из своего детства и юности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Гончаров был  не  только  бессознательный,  инстинктивный  оптимист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тимизм входил в его поэтическое мировоззрени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казывать своих мыслей в отвлеченной  форме  Гончаров  не  любил.  Он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кал, чтобы эти мысли вросли в образ. Начнет писать критическую  статью  об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гре Монахова в «Горе от ума» {22},  а  рука  рисует  абрис  Чацкого;  хоче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казать  свое  мнение  о  Белинском  {23},  а  пишет  его  портрет.   Зат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ующие лица Гончарова несомненно часто высказывают его мысли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1-й части  «Обломова»  герой  разражается  следующей  тирадой  проти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ичений в поэзии; разговаривает он с литератором Пенкиным.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Нет не все! - вдруг воспламенившись, сказал Обломов. - Изобрази вора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 и человека тут же не забудь. Где же  человечность-то?  Вы  одной  голов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тите писать! - почти шипел Обломов, - вы думаете, что для  мысли  не  над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рдца. Нет, она оплодотворяется любовью. Протяните руку  падшему  человеку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б поднять его, или горько  заплачьте  над  ним,  если  он  гибнет,  а  н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умитесь. Любите его, помните в нем самого себя и обращайтесь с ним, как  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ой, - тогда я стану вас читать и склоню перед вами голову... - сказал он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легшись снова покойно на диван..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ли дальше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Извергнуть  из  гражданской  среды!  -  вдруг  заговорил  вдохновенн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омов, встав перед Пенкиным, - это значит  забыть,  что  в  этом  негодно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уде присутствовало высшее начало; что  он  испорченный  человек,  но  вс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ловек же, то есть вы сами.  Извергнуть!  А  как  вы  извергнете  из  круг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ловечества, из лона природы, из милосердия божия? -  почти  крикнул  он  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ылающими глазами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Вон куда хватили! -  в  свою  очередь  с  изумлением  сказал  Пенкин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омов увидел, что он далеко хватил. Он  вдруг  смолк,  постоял  с  минуту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евнул и медленно лег на диван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и мысли теоретически развил потом Гончаров в  статье  «Лучше  поздно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м никогда».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Тонкая художественная работа  приучила  Гончарова  </w:t>
      </w:r>
      <w:r>
        <w:rPr>
          <w:rFonts w:cs="Arial" w:ascii="Arial" w:hAnsi="Arial"/>
          <w:i/>
          <w:iCs/>
          <w:sz w:val="24"/>
        </w:rPr>
        <w:t>быть  осторожным.  и</w:t>
      </w:r>
    </w:p>
    <w:p>
      <w:pPr>
        <w:pStyle w:val="HTML"/>
        <w:jc w:val="both"/>
        <w:rPr/>
      </w:pPr>
      <w:r>
        <w:rPr>
          <w:rFonts w:cs="Arial" w:ascii="Arial" w:hAnsi="Arial"/>
          <w:i/>
          <w:iCs/>
          <w:sz w:val="24"/>
        </w:rPr>
        <w:t>деликатным с  «человеком»</w:t>
      </w:r>
      <w:r>
        <w:rPr>
          <w:rFonts w:cs="Arial" w:ascii="Arial" w:hAnsi="Arial"/>
          <w:sz w:val="24"/>
        </w:rPr>
        <w:t>,  а  его  творчество  прежде  всего  стремилось  к</w:t>
      </w:r>
    </w:p>
    <w:p>
      <w:pPr>
        <w:pStyle w:val="HTML"/>
        <w:jc w:val="both"/>
        <w:rPr/>
      </w:pPr>
      <w:r>
        <w:rPr>
          <w:rFonts w:cs="Arial" w:ascii="Arial" w:hAnsi="Arial"/>
          <w:i/>
          <w:iCs/>
          <w:sz w:val="24"/>
        </w:rPr>
        <w:t>познанию и справедливости</w:t>
      </w:r>
      <w:r>
        <w:rPr>
          <w:rFonts w:cs="Arial" w:ascii="Arial" w:hAnsi="Arial"/>
          <w:sz w:val="24"/>
        </w:rPr>
        <w:t>. Лучшею характеристикой его деликатного  обращени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человеческой личностью могут служить «Заметки о Белинском»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казывает он, например, как Белинский напал на него из-за Жорж Санд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Вы немец, филистер, а немцы  ведь  это  семинаристы  человечества!  -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бавил он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Вы хотите, чтоб Лукреция Флориани, эта женственная страстная  натура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тилась в чиновницу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умеется, Гончаров ничего подобного не говорил; он  восставал  тольк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тив сравнения Лукреции с богиней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мотрите рядом с этим, как объясняет Гончаров часто обидные парадоксы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резкие приговоры Белинского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му  снился  идеал  женской  свободы,  он  рвался   к   нему,   жертву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робностями» впадая в натяжки и противоречия даже с самим собою,  лишь  бы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отстоять этот идеал, чтобы </w:t>
      </w:r>
      <w:r>
        <w:rPr>
          <w:rFonts w:cs="Arial" w:ascii="Arial" w:hAnsi="Arial"/>
          <w:i/>
          <w:iCs/>
          <w:sz w:val="24"/>
        </w:rPr>
        <w:t>противные голоса</w:t>
      </w:r>
      <w:r>
        <w:rPr>
          <w:rFonts w:cs="Arial" w:ascii="Arial" w:hAnsi="Arial"/>
          <w:sz w:val="24"/>
        </w:rPr>
        <w:t xml:space="preserve"> не заглушили  самого  вопроса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родыше (VIII, 192-193)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от воспоминания о спорах с Белинским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не раз спорил с ним, но не горячо (чтоб не волновать его),  а  скоре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внодушно, чтоб только вызвать его высказаться, - и равнодушно же  уступал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з этого спор бы никогда не кончился или перешел бы в  задор,  на  который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ечно, никто из» знавших его никогда умышленно бы не вызвал (ibid., 191)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ли вспомните, какою тонкой и дружеской кистью он  обрисовал  самолюбие Белинского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умно и тонко высказывалось оно [самолюбие] у Белинского - именно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агодарной симпатии к почитателям его силы... {24}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все это говорилось по  поводу  исключительной  натуры.  Заглянем;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у людей более обыкновенных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его воспоминаниях на первом плане стоит симпатичная  фигура  Якубова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го крестного отца и воспитателя. В эту личность уходят  корни  гончаровск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эзии и  мировоззрения:  здесь  он  полюбил  это  гармоническое  соединени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рого с новым;  здесь  прельщала  и  любовь  к  знанию,  и  гуманность,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жентльменство, и независимость, и снисходительность к людским  недостаткам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величавое спокойстви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-видимому, здесь место для некоторой идеализации, для этой лирическ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ымки. Нет, Гончаров осторожен  с  «человеком»,  его  симпатия  и  любовь  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ловеку  оскорбилась  бы  от  прикрас.  И  вот  на  Якубова   льются   луч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ского юмор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Человек побежит в обход по коридору доложить - «Владимир Васильевич»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ажет он, или: «граф Сергей Петрович».  Якубов  вместо  ответа  энергическ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лча показывает человеку два кулак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 тем гость входит сам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А! граф Сергей Петрович, милости просим! - радушно  приветствует  е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ряк, - садитесь вот здесь! Эй, малый! - крикнет человеку,  -  скажи,  чтоб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м подали закуску сюда, да позавтракать что-нибудь (IX, 67)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ли дает он крестнику белые перчатки для бал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Да это женские, длинные, по локоть, - сказал я, - они не годятся!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Годятся, вели только обрезать лишнее, - заметил он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Да откуда они у вас?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Это масонские, давно у меня лежат: молчи, ни слова никому!  -  шептал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, хотя около нас никого не было (ibid., 76)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арактерно  для  творчества  самого  Гончарова  отношение   Якубова   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зяточникам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Хапун, пострел! - говорил Якубов при встрече с таким судьей и  быстр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кидывался на другую сторону линейки, чтоб не отвечать на поклон  (ibid.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3)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терски очерчена в воспоминаниях Гончарова фигура губернатор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глицкого: жаль, что эскиз так эскизом и остался и не вошел  в  крупно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ведени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характеристики гончаровского отношения  к  людям  всего  интересне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едующее место в обрисовке Углицкого. Речь идет о рассказах Углицкого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Иногда  я  замечал  при  повторении  некоторых  рассказов  перемены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тавки. Оттого полагаться на фактическую верность их надо  было  с  больш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лядкой. Он плел их, как кружево. Все слушали  его  с  наслаждением,  а  я,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кроме того, и с недоверием. </w:t>
      </w:r>
      <w:r>
        <w:rPr>
          <w:rFonts w:cs="Arial" w:ascii="Arial" w:hAnsi="Arial"/>
          <w:i/>
          <w:iCs/>
          <w:sz w:val="24"/>
        </w:rPr>
        <w:t>Я проникал в игру его воображения, чуял, где  он</w:t>
      </w:r>
    </w:p>
    <w:p>
      <w:pPr>
        <w:pStyle w:val="HTML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говорит правду, где украшает, и любовался не содержанием,  а  художественной</w:t>
      </w:r>
    </w:p>
    <w:p>
      <w:pPr>
        <w:pStyle w:val="HTML"/>
        <w:jc w:val="both"/>
        <w:rPr/>
      </w:pPr>
      <w:r>
        <w:rPr>
          <w:rFonts w:cs="Arial" w:ascii="Arial" w:hAnsi="Arial"/>
          <w:i/>
          <w:iCs/>
          <w:sz w:val="24"/>
        </w:rPr>
        <w:t>формой его рассказов</w:t>
      </w:r>
      <w:r>
        <w:rPr>
          <w:rFonts w:cs="Arial" w:ascii="Arial" w:hAnsi="Arial"/>
          <w:sz w:val="24"/>
        </w:rPr>
        <w:t>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, кажется, это угадывал и гнался не столько за тем, чтобы поселить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ушателе доверие к подлинности события, а чтобы произвести известный эффек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и всегда производил {25}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 не очернил Углицкого: благодаря своему вдумчивому отношению  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юдям и справедливости он дал нам возможность выделить эту  индивидуальност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десятка подобных Углицких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акую живую ткань далее в рассказе того же Углицкого из его молодост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мешано  доброе  и  злое.  Два  закадычных  приятеля  устроили   взаимны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юрпризы: один проиграл деньги, присланные другому из  дому,  где  они  был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ле-еле сколочены, другой заложил в отсутствие приятеля все его ценные вещи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оба простили друг другу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олько в этом наивном коммунизме перемешалось и пошлого, и высокого, и</w:t>
      </w:r>
    </w:p>
    <w:p>
      <w:pPr>
        <w:pStyle w:val="HTML"/>
        <w:jc w:val="both"/>
        <w:rPr/>
      </w:pPr>
      <w:r>
        <w:rPr>
          <w:rFonts w:cs="Arial" w:ascii="Arial" w:hAnsi="Arial"/>
          <w:i/>
          <w:iCs/>
          <w:sz w:val="24"/>
        </w:rPr>
        <w:t>как деликатно разбирает перед  нами  поэт  эти  нити</w:t>
      </w:r>
      <w:r>
        <w:rPr>
          <w:rFonts w:cs="Arial" w:ascii="Arial" w:hAnsi="Arial"/>
          <w:sz w:val="24"/>
        </w:rPr>
        <w:t>.  Говоря  о  Белинском,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>Гончаров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илагает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нему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лова</w:t>
      </w:r>
      <w:r>
        <w:rPr>
          <w:rFonts w:cs="Arial" w:ascii="Arial" w:hAnsi="Arial"/>
          <w:sz w:val="24"/>
          <w:lang w:val="en-US"/>
        </w:rPr>
        <w:t xml:space="preserve"> George Sand: “On ne  peut  savoir  tout,  il</w:t>
      </w:r>
    </w:p>
    <w:p>
      <w:pPr>
        <w:pStyle w:val="HTM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faut se contenter de comprendre” {</w:t>
      </w:r>
      <w:r>
        <w:rPr>
          <w:rFonts w:cs="Arial" w:ascii="Arial" w:hAnsi="Arial"/>
          <w:sz w:val="24"/>
        </w:rPr>
        <w:t>Жорж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анд</w:t>
      </w:r>
      <w:r>
        <w:rPr>
          <w:rFonts w:cs="Arial" w:ascii="Arial" w:hAnsi="Arial"/>
          <w:sz w:val="24"/>
          <w:lang w:val="en-US"/>
        </w:rPr>
        <w:t>: “</w:t>
      </w:r>
      <w:r>
        <w:rPr>
          <w:rFonts w:cs="Arial" w:ascii="Arial" w:hAnsi="Arial"/>
          <w:sz w:val="24"/>
        </w:rPr>
        <w:t>Нельз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знать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все</w:t>
      </w:r>
      <w:r>
        <w:rPr>
          <w:rFonts w:cs="Arial" w:ascii="Arial" w:hAnsi="Arial"/>
          <w:sz w:val="24"/>
          <w:lang w:val="en-US"/>
        </w:rPr>
        <w:t xml:space="preserve">,  </w:t>
      </w:r>
      <w:r>
        <w:rPr>
          <w:rFonts w:cs="Arial" w:ascii="Arial" w:hAnsi="Arial"/>
          <w:sz w:val="24"/>
        </w:rPr>
        <w:t>достаточн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нимать» (фр.).}.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Не были ли эти слова и его собственным </w:t>
      </w:r>
      <w:r>
        <w:rPr>
          <w:rFonts w:cs="Arial" w:ascii="Arial" w:hAnsi="Arial"/>
          <w:i/>
          <w:iCs/>
          <w:sz w:val="24"/>
        </w:rPr>
        <w:t>девизом</w:t>
      </w:r>
      <w:r>
        <w:rPr>
          <w:rFonts w:cs="Arial" w:ascii="Arial" w:hAnsi="Arial"/>
          <w:sz w:val="24"/>
        </w:rPr>
        <w:t>? Гончаров  любил  покой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это не был покой ленивца и сибарита, а  покой  созерцателя.  Может  быть,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поэт чувствовал, что </w:t>
      </w:r>
      <w:r>
        <w:rPr>
          <w:rFonts w:cs="Arial" w:ascii="Arial" w:hAnsi="Arial"/>
          <w:i/>
          <w:iCs/>
          <w:sz w:val="24"/>
        </w:rPr>
        <w:t>только это состояние и дает ему возможность  уловить  в</w:t>
      </w:r>
    </w:p>
    <w:p>
      <w:pPr>
        <w:pStyle w:val="HTML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жизни те характерные черты, которые ускользают в  хаосе  быстро  сменяющихся</w:t>
      </w:r>
    </w:p>
    <w:p>
      <w:pPr>
        <w:pStyle w:val="HTML"/>
        <w:jc w:val="both"/>
        <w:rPr/>
      </w:pPr>
      <w:r>
        <w:rPr>
          <w:rFonts w:cs="Arial" w:ascii="Arial" w:hAnsi="Arial"/>
          <w:i/>
          <w:iCs/>
          <w:sz w:val="24"/>
        </w:rPr>
        <w:t>впечатлений</w:t>
      </w:r>
      <w:r>
        <w:rPr>
          <w:rFonts w:cs="Arial" w:ascii="Arial" w:hAnsi="Arial"/>
          <w:sz w:val="24"/>
        </w:rPr>
        <w:t>. Такой покой любил и Крылов. Он  переживал  в  нем  устои  свои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зов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мотрите на портрет Гончарова. У него то, что  немецкие  физиономисты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  <w:lang w:val="en-US"/>
        </w:rPr>
        <w:t>(</w:t>
      </w:r>
      <w:r>
        <w:rPr>
          <w:rFonts w:cs="Arial" w:ascii="Arial" w:hAnsi="Arial"/>
          <w:sz w:val="24"/>
        </w:rPr>
        <w:t>напр</w:t>
      </w:r>
      <w:r>
        <w:rPr>
          <w:rFonts w:cs="Arial" w:ascii="Arial" w:hAnsi="Arial"/>
          <w:sz w:val="24"/>
          <w:lang w:val="en-US"/>
        </w:rPr>
        <w:t>., Piderit {26}  “Mimik  u.  Physiognomik”,  Detmold  {</w:t>
      </w:r>
      <w:r>
        <w:rPr>
          <w:rFonts w:cs="Arial" w:ascii="Arial" w:hAnsi="Arial"/>
          <w:sz w:val="24"/>
        </w:rPr>
        <w:t>Пидерит</w:t>
      </w:r>
      <w:r>
        <w:rPr>
          <w:rFonts w:cs="Arial" w:ascii="Arial" w:hAnsi="Arial"/>
          <w:sz w:val="24"/>
          <w:lang w:val="en-US"/>
        </w:rPr>
        <w:t xml:space="preserve">.  </w:t>
      </w:r>
      <w:r>
        <w:rPr>
          <w:rFonts w:cs="Arial" w:ascii="Arial" w:hAnsi="Arial"/>
          <w:sz w:val="24"/>
        </w:rPr>
        <w:t>Основы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мики  и  физиогномики.  Детмольд  (нем.).},  1886,   64,   186)   называю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lafriges Auge {Заспанными  глазами  (нем.).}.  Это  лицо  созерцателя  п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имуществу. Два раза - в Райском-ребенке и старике  Скудельникове  -  поэ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ет нам заглянуть в область созерцательных натур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т неопытный созерцатель-ребенок (IV, 51, 99)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он прежде всего воззрился на учителя, какой  он,  как  говорит,  ка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юхает табак, какие у него брови, бакенбарды; потом стал изучать болтающуюс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животе его сердоликовую печатку, потом заметил, что у него большой  палец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й руки раздвоен посередине и представляет подобие двойного ореха. Пото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мотрел каждого ученика и заметил все особенности: у  одного  лоб  и  виск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гнуты в середину  головы,  у  другого  мордастое  лицо  далеко  выпятилос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перед, там вон у двоих, увидал у одного справа, у  другого  слева,  на  лбу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тут волосы вихорком и т. д., всех заметил и изучил  -  как  кто  смотрит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ин с уверенностью глядит на учителя, просит глазами спросить себя, почеше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ени от нетерпения, потом голову. А у другого на  лице  то  выступает,  т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ячется краска: он сомневается, колеблется.  Третий  упрямо  смотрит  вниз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раженный боязнью, чтоб его не спросили. Иной ковыряет в носу и  ничего  н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ушает. Тот должен быть ужасный силач, а этот черненький - плут;  и  доску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которой пишут задачи, заметил, даже  мел  и  тряпку,  которою  стирают  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ски. Кстати, тут же представил и себя, как он сидит, какое у  него  должн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ть лицо, что другим приходит на ум, когда они глядят на него, каким он  и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тавляется?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О чем я говорил сейчас? - вдруг спросил его учитель, заметив, что  он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еянно бродит глазами по всей комнат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удивлению его. Райский сказал ему от слова до слова, что он говорил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Что же это значит? - дальше спросил учитель. Райский не знал: он  та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е машинально слушал, как и смотрел, и ловил ухом только слов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творчества  Гончарова  такая  впечатлительность  была  определяюще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лой.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Но здесь нет еще настоящего </w:t>
      </w:r>
      <w:r>
        <w:rPr>
          <w:rFonts w:cs="Arial" w:ascii="Arial" w:hAnsi="Arial"/>
          <w:i/>
          <w:iCs/>
          <w:sz w:val="24"/>
        </w:rPr>
        <w:t>созерцания</w:t>
      </w:r>
      <w:r>
        <w:rPr>
          <w:rFonts w:cs="Arial" w:ascii="Arial" w:hAnsi="Arial"/>
          <w:sz w:val="24"/>
        </w:rPr>
        <w:t>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поминается рядом тот некрасивый, но характерный портрет, который он 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ой самоотверженной объективностью нарисовал с самого себя  в  беллетристе Скудельникове («Литературный вечер», VIII. 11-12)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ед их, беллетрист Скудельников, как сел,  так  и  не  пошевелился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есле, как будто прирос или заснул. Изредка он  поднимал  апатичные  глаза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зглядывал на автора и опять опускал их. Он, по-видимому, был равнодушен и 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му чтению, и к литературе - вообще ко всему вокруг себя..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удельников  молчал  все  время,  но  зато  он  казался   единственны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зерцателем и наблюдателем: он выбрал из окружающего все впечатления, каки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ило  получить,  дополнив,  подчеркнув  или  усилив  ими   те   типически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тавления,  которые  он  получал  раньше  из  светских  гостиных  и   из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тературных кружков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кудельникове, этой смешной, точно гипнотизированной фигуре мы  види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его рода приспособление очень впечатлительного  человека,  который  живе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ым образом созерцанием. В душе  его  в  это  время,  верно,  происходи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жная работа, идет подбор впечатлений в уме: путем апперцепции дополняютс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 видоизменяются  те  комбинаторные  представления,  которые  мы   привыкли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называть </w:t>
      </w:r>
      <w:r>
        <w:rPr>
          <w:rFonts w:cs="Arial" w:ascii="Arial" w:hAnsi="Arial"/>
          <w:i/>
          <w:iCs/>
          <w:sz w:val="24"/>
        </w:rPr>
        <w:t>типами</w:t>
      </w:r>
      <w:r>
        <w:rPr>
          <w:rFonts w:cs="Arial" w:ascii="Arial" w:hAnsi="Arial"/>
          <w:sz w:val="24"/>
        </w:rPr>
        <w:t>. Покой здесь - необходимое условие:  ажитация,  позирование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лечение, собственное активное участие в сцене - все это должно повредит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этическому творчеству на первой его ступени.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Гончаров говорил, что типы давались ему почти </w:t>
      </w:r>
      <w:r>
        <w:rPr>
          <w:rFonts w:cs="Arial" w:ascii="Arial" w:hAnsi="Arial"/>
          <w:i/>
          <w:iCs/>
          <w:sz w:val="24"/>
        </w:rPr>
        <w:t>даром</w:t>
      </w:r>
      <w:r>
        <w:rPr>
          <w:rFonts w:cs="Arial" w:ascii="Arial" w:hAnsi="Arial"/>
          <w:sz w:val="24"/>
        </w:rPr>
        <w:t xml:space="preserve">. Не эту ли </w:t>
      </w:r>
      <w:r>
        <w:rPr>
          <w:rFonts w:cs="Arial" w:ascii="Arial" w:hAnsi="Arial"/>
          <w:i/>
          <w:iCs/>
          <w:sz w:val="24"/>
        </w:rPr>
        <w:t>невидную</w:t>
      </w:r>
    </w:p>
    <w:p>
      <w:pPr>
        <w:pStyle w:val="HTML"/>
        <w:jc w:val="both"/>
        <w:rPr/>
      </w:pPr>
      <w:r>
        <w:rPr>
          <w:rFonts w:cs="Arial" w:ascii="Arial" w:hAnsi="Arial"/>
          <w:i/>
          <w:iCs/>
          <w:sz w:val="24"/>
        </w:rPr>
        <w:t>работу</w:t>
      </w:r>
      <w:r>
        <w:rPr>
          <w:rFonts w:cs="Arial" w:ascii="Arial" w:hAnsi="Arial"/>
          <w:sz w:val="24"/>
        </w:rPr>
        <w:t xml:space="preserve"> созерцания называл он </w:t>
      </w:r>
      <w:r>
        <w:rPr>
          <w:rFonts w:cs="Arial" w:ascii="Arial" w:hAnsi="Arial"/>
          <w:i/>
          <w:iCs/>
          <w:sz w:val="24"/>
        </w:rPr>
        <w:t>даром</w:t>
      </w:r>
      <w:r>
        <w:rPr>
          <w:rFonts w:cs="Arial" w:ascii="Arial" w:hAnsi="Arial"/>
          <w:sz w:val="24"/>
        </w:rPr>
        <w:t>. Не оттого ли  и  писал  он  сравнительн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дко и писать начал  поздно,  что  не  всегда  была  под  рукой  правильна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становка. Не одна служба да развлечения мешали; молодость мешала,  избыто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л мешал созерцанию, а значит, и творчеству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йдем дальш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 не любил  слишком  сильных  впечатлений.  Океан  он  честит  и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скучным, и соленым, </w:t>
      </w:r>
      <w:r>
        <w:rPr>
          <w:rFonts w:cs="Arial" w:ascii="Arial" w:hAnsi="Arial"/>
          <w:i/>
          <w:iCs/>
          <w:sz w:val="24"/>
        </w:rPr>
        <w:t>безобразным</w:t>
      </w:r>
      <w:r>
        <w:rPr>
          <w:rFonts w:cs="Arial" w:ascii="Arial" w:hAnsi="Arial"/>
          <w:sz w:val="24"/>
        </w:rPr>
        <w:t xml:space="preserve"> и однообразным (VI, 98-99)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лед за ослепительной картиной  жирной  тропической  природы,  покидая Анжерский рейд, он говорит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щайте, роскошные, влажные берега, дай бог  никогда  не  возвращатьс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 ваши деревья, под жгучее небо и на болотистые пары!  Довольно  взглянут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ин раза жарко и как раз лихорадку схватишь (VI, 319)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него совсем нет картин болезни: его поэзии, чуждой всего резкого,  н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комы ни жгучие страдания, ни резкие  порывы.  Он  проходит  без  описани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ячку Обломова, она приходится в промежутке между  двумя  частями  роман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езнь Веры так легко разрешается благотворным появлением бабушки. Но  едв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 зато какой-нибудь  русский  романист  так  хорошо,  так  тонко  обрисовал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ительность, эту болезнь  воображения.  Для  Тита  Никоновича  мнительност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ла почти содержанием жизни, и  Обломов  все  носится  с  своим  ожирение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рдца. Печаль, эту болезнь души, Гончаров любит смягчать, чтоб она была  н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гучей, ни резкой: вспомните бедняка Козлова {27}, у которого жена уехала, -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грустит, но живет надеждой,  что  неверная  вернется.  Резкие  выходки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манах Гончарова очень редки.  Обломова  он  допустил  до  одного  сильно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вижения: на 500-й странице романа  он  дает  пощечину  негодяю  Тарантьеву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торый заслужил ее чуть ли не на 20-й. Самое патетическое место в  «Обрыве»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энергичная расправа с Тычковым - не вполне  удалось:  слишком  уж  тяжела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двинута артиллерия, и  бабушка  проявляет  чересчур  много  пафоса  проти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убого и зазнавшегося вор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обще Гончаров избегает быстрых и резких оборотов дела.  Тушин  сломал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й хлыст заблаговременно и  в  объяснении  поражает  Марка  более  изящн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держанностью (причем, однако, деревья трещат). Штольц и бабушка,  как  deus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 machina {Бог из  машины  (лат.).},  являются  как  раз  вовремя:  порядо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дворяется сам собою, и разные негодяи прячутся по щелям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адания в изображении Гончарова мало трогают. Когда в «Обрыве» Наташ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мирает в чахотке, у читателя остается  такое  впечатление,  что  ей  так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обало умереть. Недаром сам  поэт  в  своих  признаниях  характеризует  е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едующими словами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это райская птица, которая только и могла  жить  в  своем  раю,  под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опическим небом, под солнцем, без зим, без ветров, без хищных когтей  {28}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II, 252)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ужто Борис Павлович Райский  виноват,  что  он  не  мог  дать  бедн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вушке ни тропического неба, ни райских цветов? Страдания Татьяны  Марковны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режковой, когда она вдруг прониклась сознанием своего греха и неизбежност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мездия, - эти страдания сам Гончаров назвал признаком величия души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 знаю,  то  ли  потому,   что   они   обнаруживаются   в   нескольк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вуходоносоровской форме (бабушка  без  устали  бродит  по  полям),  то  л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ому, что самый источник их нам неясен, но страдания эти не  трогают.  Эт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-то вроде кровопускания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чения Веры, - но они так воспитательны, даже благодетельны, она точн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новляется после пережитого горя. Стоит ли говорить о страданиях Адуева,  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аданиях Райского оттого, что он не может покорить всех  красивых  женщин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д которыми блещет, или о мучениях Ольги из-за того, что Обломов все  ещ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побывал в приказе и не написал в  Обломовку.  Два  раза  рисует  Гончаро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тоящую тоску - это в  жене  Адуева-дяди  и  в  Ольге  Штольц,  -  с  эти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тачивающим  живую  душу  чувством  неудовлетворенности  поэт  так  их 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кидает: он не  певец  горя.  Зато  ни  негодяи,  ни  дураки  Гончарова  н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корбляют читателя. Первые  посрамляются,  вторые  одурачиваются.  Все  эт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рантьевы, Тычковы так покорно уползают в свои щели.  Или  сравните  Полину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повну Крицкую, ну хоть с гоголевской «дамой приятной во всех отношениях»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м чуется  горечь  от  пустомыслия  и  пошлости  жалкой  сплетницы,  Полин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повна с ее «bonjour» и глупостью  просто  забавна.  Недаром  сам  Райски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ворит про нее: «она так карикатурна, что даже в роман не годится»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 всей поэзии Гончарова нет мистического щекотания нервов, даже прост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ашного ничего нет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помните «Вия», вспомните изящную  психологию  страха  в  тургеневско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Стучит». Ничего подобного у Гончарова. Тургенев пошел купаться и  напугалс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десятки лет. Гончаров свет объехал и потом ничего страшного не рассказал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эзии Гончарова даже смерти как-то нет, точно в  его  благословенной Обломовке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следние пять лет из нескольких сот душ не умер  никто,  не  то  чт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ильственной, даже естественной смертью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если кто от старости или  какой-нибудь  застарелой  болезни  и  почил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чным  сном,  то  там  долго  после  того  не   могли   надивиться   такому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обыкновенному случаю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ургенев, Толстой посвятили смерти особые сочинения. У  Толстого  стра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ерти повлиял на все мировоззрение. А вспомните рядом с этим, как умирает у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а Обломов. Мы прочли о нем 600  страниц,  мы  не  знаем  человека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сской литературе так полно, так живо изображенного, а между тем его смерт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ует на нас меньше, чем смерть дерева у Толстого или гибель  локомотив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«La bete humaine» {30} {»Человек-зверь» (фр.).}. Когда-то Белинский сказал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 Гончарова и его отношения к героиням: «он до тех  пор  с  ней  только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ится, пока она ему нужна» {29}. Так было и с Обломовым. Он  умер,  потому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кончился, потому что Гончаров исчерпал для нас всю  его  психологическую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щность, и он перестал быть нужным своему творцу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 любил порядок, любил комфорт, все изящное, крепкое,  красиво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помните классическую характеристику англичан и  их  культуры  во  «Фрегат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ллада» или параллель между роскошью и комфортом. Комфорт был для Гончаров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только житейская, но художественная, творческая потребность: комфорт  дл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го  заключался  в  уравновешенности  и  красоте  тех  ближайших,   присны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печатлений, которыми в значительной мере питалось его творчество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 неизменный здравомысл и резонер.  Сентиментализм  ему  чужд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ешон. Когда он писал свою первую повесть «Обыкновенную историю», адуевщин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ла для него уже пережитым явлением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 Обломове  он  дал  этому   душевному   худосочию   следующую   точн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чеканенную характеристику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ще всего он бегал  тех  бледных,  печальных  дев,  большею  частью  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рными глазами, в которых светятся «мучительные дни  и  неправедные  ночи»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в, с неведомыми никому скорбями и радостями, у которых всегда есть  что-т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верить,  сказать,  и  когда  надо  сказать,  они  вздрагивают,   заливаютс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запными слезами, потом вдруг обовьют шею друга руками,  долго  смотрят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за, потом на небо, говорят,  что  жизнь  их  обречена  проклятью,  иногд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дают в обморок (II, 72)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зонеров у Гончарова немало: Адуев-дядя, Аянов (в «Обрыве»), Штольц (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бломове»), бабушка (в «Обрыве»). Между резонерами есть только один  вполн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вой человек - это бабушка.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Резонерство Гончарова </w:t>
      </w:r>
      <w:r>
        <w:rPr>
          <w:rFonts w:cs="Arial" w:ascii="Arial" w:hAnsi="Arial"/>
          <w:i/>
          <w:iCs/>
          <w:sz w:val="24"/>
        </w:rPr>
        <w:t>чисто русское</w:t>
      </w:r>
      <w:r>
        <w:rPr>
          <w:rFonts w:cs="Arial" w:ascii="Arial" w:hAnsi="Arial"/>
          <w:sz w:val="24"/>
        </w:rPr>
        <w:t>, с  юмором,  с  готовностью  и  над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собой посмеяться, </w:t>
      </w:r>
      <w:r>
        <w:rPr>
          <w:rFonts w:cs="Arial" w:ascii="Arial" w:hAnsi="Arial"/>
          <w:i/>
          <w:iCs/>
          <w:sz w:val="24"/>
        </w:rPr>
        <w:t>консервативное,  но  без  всякой  деревянности</w:t>
      </w:r>
      <w:r>
        <w:rPr>
          <w:rFonts w:cs="Arial" w:ascii="Arial" w:hAnsi="Arial"/>
          <w:sz w:val="24"/>
        </w:rPr>
        <w:t>,  напротив,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сердечное, а главное, без тени </w:t>
      </w:r>
      <w:r>
        <w:rPr>
          <w:rFonts w:cs="Arial" w:ascii="Arial" w:hAnsi="Arial"/>
          <w:i/>
          <w:iCs/>
          <w:sz w:val="24"/>
        </w:rPr>
        <w:t>самолюбования</w:t>
      </w:r>
      <w:r>
        <w:rPr>
          <w:rFonts w:cs="Arial" w:ascii="Arial" w:hAnsi="Arial"/>
          <w:sz w:val="24"/>
        </w:rPr>
        <w:t>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ова бабушка - для нее  все  решается  традицией,  этим  коллективны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ытом веков, - она глубоко консервативна, но сердце ее полно любви к людям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это мешает иногда последовательности в ее суждениях и поступках. У нее не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рзкой самонадеянности резонеров деревянных, нет и их упорства:  когда  он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знает, что Борюшка прав,  она  становится  на  его  сторону,  хотя  он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рченый. Когда ее мудрость  оказывается  слаба  перед  непонятным  для  не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влением Вериного падения,  она  попросту,  по-человечески  горюет,  склони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дую голову перед новой и мудреной напастью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Arial" w:hAnsi="Arial" w:eastAsia="Courier New" w:cs="Arial"/>
          <w:sz w:val="24"/>
        </w:rPr>
      </w:pPr>
      <w:r>
        <w:rPr>
          <w:rFonts w:eastAsia="Courier New" w:cs="Arial" w:ascii="Arial" w:hAnsi="Arial"/>
          <w:sz w:val="24"/>
        </w:rPr>
        <w:t xml:space="preserve">II 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числе терминов, усвоенных критикой, чуть ли не самый  ходячий  -  эт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во тип. Школьная наука со своими грубыми приемами особенно излюбила  это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рмин. Тип скупца - Плюшкин, тип ленивца - Обломов, тип  лгуна  -  Ноздрев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рлыки приклеиваются на тонкие  художественные  работы,  и  они  сдаются  н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ынок.  Там  по  ярлыкам  узнает  их  каждый  мальчишка...  Вот   фат,   во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моническая натура  и  т.  п.  рыночные  характеристики.  На  этих  ярлыка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оятся  и  разыгрываются   бесконечные   вариации.   То   мысль   критика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цепившись к черте, грубо бросающейся в глаза поверхностному  наблюдателю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ертывает характеристику человека, исходя из ярлыка, на нем выставленного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 актер шаржирует изображение, опять-таки  исходя  из  основной  типическ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рты. (Давно ли перестали быть карикатурами и «Ревизор» и «Горе  от  ума»?)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 шаржирует тип романист-подражатель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удожественный тип есть очень сложная вещь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жде всего мы различаем в  нем  две  стороны:  1)  это  комбинаторно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тавление из целого ряда  однородных  впечатлений:  чем  разнороднее  т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уппы, тем богаче галерея типов; чем больше впечатлений  слагается  в  один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п,  тем  сам  он  богаче;  2)  в  художественный  тип  входит  душа  поэт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огочисленными своими функциями, - в тип врастают мысли, чувства,  желания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емления, идеалы поэта. Таким образом, элементы бессознательные, пассивны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летаются с активными и дают тонкую сеть, представляющую  для  нас  стольк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ходства с живыми тканями природы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 как бы смотрим в соединенные трубки стереоскопа на  два  изображени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 плоскости,  и  душа  создает  иллюзию  трех  измерений.  В  типе   част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обладает та или другая сторона. Вот, например, типы Островского, Потехин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{31}, Глеба Успенского: какой-нибудь  Тит  Титыч  Брусков  {32},  в  нем  вы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увствуете преобладание пассивного, материального, эпического  элемента  над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рическим,  сознательным.  Возьмите  рядом  Печорина  -   это   тип   чист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рический,  его  материальное  содержание,  бытовое,   национальное   легк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черпывается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ипах Гончарова эпическая и лирическая сторона, обе богаты, но перва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обладает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бор художественных типов Гончарова особенно труден по двум причинам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лиризм свой Гончаров по возможности сглаживает; 2) он скуп на изображени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ушевных состояний и описывает чаще всего то, что можно увидеть и услышать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в лирике  поэта  мы  ищем  центра,  преобладающего  мотива,  так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маническом творчестве среди массы  типических  изображений  мы  ищем  тип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нтрального. У большей части крупных  поэтов  есть  такие  типы-ключи:  он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ясняют нам многое в  мировоззрении  автора,  в  них  частично  заключаютс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лементы других типов  того  же  поэта.  У  Гоголя  таким  типом-ключом  был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чиков, у Достоевского - Раскольников и Иван Карамазов, у Толстого - Левин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Тургенева - Рудин и Павел  Кирсанов.  Тут  дело  не  в  автобиографически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лементах, конечно, а в интенсивности душевной работы, отразившейся в данно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зе.</w:t>
      </w:r>
    </w:p>
    <w:p>
      <w:pPr>
        <w:pStyle w:val="HTML"/>
        <w:jc w:val="both"/>
        <w:rPr/>
      </w:pPr>
      <w:r>
        <w:rPr>
          <w:rFonts w:cs="Arial" w:ascii="Arial" w:hAnsi="Arial"/>
          <w:sz w:val="24"/>
        </w:rPr>
        <w:t xml:space="preserve">У Гончарова был один такой тип - </w:t>
      </w:r>
      <w:r>
        <w:rPr>
          <w:rFonts w:cs="Arial" w:ascii="Arial" w:hAnsi="Arial"/>
          <w:i/>
          <w:iCs/>
          <w:sz w:val="24"/>
        </w:rPr>
        <w:t>Обломов</w:t>
      </w:r>
      <w:r>
        <w:rPr>
          <w:rFonts w:cs="Arial" w:ascii="Arial" w:hAnsi="Arial"/>
          <w:sz w:val="24"/>
        </w:rPr>
        <w:t>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омов служит нам ключом и к Райскому, и к бабушке, и к Mapфиньке, и 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хару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бломове поэт открыл нам свою связь с родиной и  со  вчерашним  днем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десь и грезы будущего, и горечь самосознания, и радость бытия, и поэзия,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за жизни; здесь душа  Гончарова  в  ее  личных,  национальных  и  мировы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лементах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Школа пушкинско-гоголевская продолжается доселе, и все мы беллетристы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говорит Гончаров, - только разрабатываем завещанный ими материал» {33} (8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7)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т Гоголя и Пушкина еще недалеко уйдешь в литературе» {34}, -  говори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в другом мест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как своего учителя называет он одного Пушкина.  «Гоголь,  -  говори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, - на меня повлиял гораздо позже и меньше: я уже писал сам, когда  Гогол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ще не закончил своего поприща» (218)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т повода теперь, по поводу Обломова, входить в рассмотрение степени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мы пушкинского влияния. Но нам вполне понятно, отчего Гончаров отобщал о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бя Гоголя. Мы уже знаем, как чуждался Гончаров лиризма, а у Гоголя  лириз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ник во все фибры его поэтического  существа  и  мало-помалу  отравил  е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ворчество:  оно  оказалось  слишком   слабо,   чтоб   создать   поэтически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лицетворения для всех волновавших поэта чувств и  мыслей.  Лиризм,  которы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дал столько неотразимого обаяния «Запискам сумасшедшего»,  «Шинели»,  уж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рушил художественность творчества во 2-й части «Мертвых душ»,  где  Гогол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ворил людей, так сказать, лирически, и, наконец, он же вызвал ослабевший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меркший ряд туманных, риторических и горделиво  фарисейских  сочинений,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де его знаменитой «Переписки с друзьями»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 не  переживал  тяжелой  полосы  гоголевского  самообнажения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обичевания, он не терял ни любви к людям, ни веры в людей, как Гоголь.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зни его были крепкие устои и из них главным была любовь к жизни и  вера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ленный,  но  прочный  прогресс.  Эти  коренные  различия   в   обстановк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ворчества обусловили в Гончарове отобщение от Гоголя. Но  уйти  от  него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териальной, эпической стороне своих типов он, конечно, не мог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упные поэтические произведения окрашивают явления  жизни  на  большо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странств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 Гоголя  крепостная  Россия  была  населена  еще   Простаковыми 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отиниными, для Гончарова ее населяли уже Коробочки, Собакевичи,  Маниловы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блюдения  Гончарова  невольно  располагались  в  душе   по   определенным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вленным  Гоголем,  типам.  Гоголь  дал  прототип  Обломовки  в  усадьб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встогубов. Он неоднократно изображал и мягкую, ленивую натуру, выросшую н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рной крепостнической почве: Манилов, Тентетников, Платонов. Корни Обломов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юда, по-видимому, и уходят. Впрочем,  из  этих  трех  фигур  законченная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удожественная одна - Манилов; Тентетников и Платонов - это только эскизы,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ому  сравнивать  их  с  Обломовым  совсем  неправильно.  Кроме  того, 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нтетникове  и  Платонове  преобладающая  черта   -   это   вечная   скука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довольство,  чуждые  Обломову.  Обломов,  несомненно,  и   гораздо   умне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нилова, и совершенно лишен той  восторженности  и  слащавости,  которые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нилове преобладают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раз,  и  помимо  «Мертвых  душ».  Гоголь  предвосхищал  обломовщину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имер, мимоходом в анекдоте о Кифе Мокиевиче {35}, бесплодном и  праздно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зонере. Я даже думаю, что добролюбовский этюд «Что такое обломовщина?»  в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огих своих чертах гораздо более примыкает к  этому  гоголевскому  эпизоду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м к гончаровскому роману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оминает Обломова своею нерешительностью, домоседством и  Подколесин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ут же кстати и неугомонный друг, как у Обломова, и проект женитьбы. Но  вс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мянутые гоголевские типы только намекают на гончаровского героя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ание самого типа Обломова богаче  гоголевских  прототипов,  и  о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го он гораздо более похож на настоящего человека, чем каждый из них:  вс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зкости сглажены в Обломове, ни одна черта  не  выдается  грубо,  так  чтоб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делялись други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он: обжора?  ленивец?  неженка?  созерцатель?  резонер?  Нет...  он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омов,  результат  долгого  накопления  разнородных  впечатлений,  мыслей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увств, симпатий, сомнений и самоупреков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идцать лет тому назад критик видел в Обломове  открыто  и  беспощадн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вленный вопрос о русской косности и пассивности. Добролюбов  смотрел  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оты, и  для  него  уничтожалась  разница  не  только  между  Обломовым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нтетниковым, но и  между  Обломовым  и  Онегиным;  для  него  Обломов  был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облаченный Печорин или Бельтов, Рудин, низведенный с пьедестал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рез 30 лет, в наши дни, критик «Русской Мысли» назвал Обломова прост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родом, индивидуальным болезненным  явлением,  которое  может  быть  во  вс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ена, и потому ни характерности, ни тем менее общественного  значения  н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ет {36}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м решительно нечего делать ни с тем, ни с другим мнением; я привел и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десь только, чтоб показать, как  мало  затронут  ими  художественный  образ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омова и как противоречивы могут быть суждения, если  люди  говорят  не  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мете, а по поводу предмета. Да  простит  мне  тень  Добролюбова,  что  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вил рядом с упоминанием о нем отзыв М. А. Протопопов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* * *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не думаю, чтобы стоило останавливаться на вопросе, какой тип Обломов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рицательный или  положительный?  Этот  вопрос  вообще  относится  к  числу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кольно-рыночных. А что, Афанасий Иванович  Товстогуб  -  отрицательный  ил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ожительный тип? А мистер Пиквик? Мне кажется, что самый естественный пут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аждом разборе типа начинать с разбора своих впечатлений,  по  возможност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х углубив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много раз читал Обломова, и чем больше вчитывался  в  него,  тем  са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омов становился мне симпатичне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втор,  по-моему,  изображал  человека  ему  симпатичного,  и  в   это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ание впечатления. Затем, чем больше вчитываешься в Обломова, тем меньш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дражает и возмущает в нем любовь  к  дивану  и  к  халату.  Передаю  сво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печатления только, но думаю, что они зависят от любви самого автора к покою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созерцанию и от его несравненного уменья опоэтизировать  самую  простую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приглядную вещь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 действием основных впечатлений, мало-помалу представился мне  образ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омова приблизительно в таком вид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лья Ильич Обломов не обсевок в поле. Это человек породистый: он краси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чистоплотен, у него мягкие манеры и немножко тягучая речь. Он умен, но  н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пким, хищным, практическим умом, а скорее  тонким,  мысль  его  склонна  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лывчатости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итрости в нем нет, еще менее расчетливости. Если он начинает  хитрить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него это выходит неловко. Лгать он не умеет или лжет наивно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ем ни жадности,  ни  распутства,  ни  жестокости:  с  сердцем  боле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жным, чем  страстным,  он  получил  от  ряда  рабовладельческих  поколени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доровую, чистую и спокойно текущую кровь - источник  душевного  целомудрия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омов эгоист. Не то, чтобы он никого не  любил,  -  вспомните  эту  жаркую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езу, когда во сне вспомнилась мать, он любил Штольца, любил Ольгу,  но  он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гоист по наивному убеждению, что он человек особой породы и на него  должны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ать принадлежащие ему люди. Люди должны его беречь, уважать,  любить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за него делать; это право его рождения, которое он  наивно  смешивает  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ом личности. Вспомните разговор с  Захаром  и  упреки  за  то,  что  то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авнил его с «другими»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никогда не представляет себе свое счастье  основанным  на  несчасть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угих;  но  он  не  стал  бы  работать  ни  для  своего,  ни   для   чужо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агосостояния. Работа в человеке, который может лежать, представляется  ему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явлением алчности или суетливости, одинаково ему противных.  К  людям  он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требователен и терпим донельзя, оптимист.  Обломов  любит  свой  привычны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гол, не терпит стеснения и суеты, он  не  любит  движения  и  особо  резки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лывов жизни извне, пусть вокруг и разговаривают, спорят даже, только чтоб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него не требовали ни споров, ни разговоров. Он любит спать, любит  хорош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есть, хотя не терпит жадности, любит угостить, а сам  в  гости  ходить  н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юбит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омов, может быть, и даровит, никто этого не знает, и сам он тоже, н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, наверное,  умен.  Еще  ребенком  обнаруживал  он  живость  ума,  которы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ыпляли сказками, вековой мудростью и мучной пищей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ниверситетская   наука   не   менее   обломовских   пирогов   усыплял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юбознательность; служба  своей  центростремительной  силой  отняла  у  не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юбимый и родной угол, бросила куда-то на Гороховую  и  взамен  предоставил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говоры о производствах и орденах; на  службу  Обломов  раньше  смотрел  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вными ожиданиями, потом  робко,  наконец  равнодушно.  Не  прельщаясь  н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ртуной, ни карьерой, он залег в берлогу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чего его пассивность не производит на нас ни впечатления  горечи,  н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печатления стыда?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мотрите, что противопоставляется обломовской лени: карьера, светска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ета, мелкое сутяжничество или культурно-коммерческая деятельность Штольц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чувствуется ли в обломовском халате и диване отрицание всех этих  попыто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ешить  вопрос  о  жизни.  Отойдем  на  минутку,  раз  мы  заговорили  об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омовской лени  и  непрактичности,  к  практичным  и  энергичным  людям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ских же романах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т Адуев-дядя и вот Штольц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уев-дядя  -  это  еще  первое  издание  и  с  опечатками.  Он  трезв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нциозен до крайности, речист, но не особенно умен,  только  оборотист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дачлив, а потому и крайне самоуверен. Колесницу  его,  адуевского,  счасть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зут две лошади: фортуна и карьера, а все эти  искусства,  знания,  красот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чной жизни, дружба и любовь ютятся где-то на козлах, на запятках - в сам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еснице одна его адуевская особ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ядя Адуев раз проврался и был уличен молодой женой в хвастовств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ничего подобного не может  случиться  со  Штольцем:  Штольц  челове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тентованный и снабжен всеми орудиями цивилизации, от  Рандалевской  бороны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 сонаты Бетховена, знает все науки, видел все страны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всеобъемлющ, одной рукой он  упекает  Пшеницынского  братца,  друг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ает Обломову историю изобретений и  откровений;  ноги  его  в  это  врем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гают на коньках для транспирации;  язык  побеждает  Ольгу,  а  «ум»  заня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винными доходными предприятиями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ж, конечно, не в этих людях поэтическая правда Гончарова видела идеал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и  гуттаперчевые  человечки,  несмотря  на  все  фабрики  и   сонаты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питалы, общее уважение и  патенты  на  мудрость,  не  могут  дать  счасть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стому женскому сердцу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Гончаров в неясном или безмолвном упреке их жен  произносит  приговор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 своими мещанскими героями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ет быть, Адуев-дядя и Штольц были некоторой  душевной  болью  само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их отразились вожделения узкого филистерства, которым заплатил  дан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ш поэт: он переживал их в департаментах, в чиновничьих кругах, в заботе об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ройстве своего одинокого угла, в погоне за обеспечением, за комфортом,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которой черствости, пожалуй, старого и хозяйственного холостяк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вернемся к Обломову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омова любят.  Он  умеет  внушить  любовь,  даже  обожание  в  Агафь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твеевне. Припомните конец романа и воспоминание о  нем  Захара.  Он,  это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абый, капризный, неумелый и изнеженный человек, требующий ухода, - он  мог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ть счастье людям, потому что сам имел сердц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омов не дает нам впечатления пошлости.  В  нем  нет  самодовольства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го главного  признака  пошлости.  Он  смутится  в  постороннем  обществе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елает  глупостей,  неловко  солжет  даже;  но  не  будет   ломаться,   н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зировать.  В  самом  деле,  отчего  его  жизнь,  такая  пустая,  не   дае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печатления пошлости? Посмотрите, в чем  его  опасения:  в  мнительности,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ахе, что кто-нибудь нарушит его покой;  радости  -  в  хорошем  обеде,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вольных лицах вокруг, в тишине, порой - в поэтической мечт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назовете ли вы его сибаритом, ленивцем, обжорой? Нет и нет. Разве  он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упится чем-нибудь из своего обломовского, чтоб кусок у него был  послащ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ли постель помягче? Везде он один и тот же Обломов: в гостиной Ильинских  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ароном и в своем старом халате с Алексеевым, трюфели ли он ест или  яичницу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заплатанной скатерти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нимите у Обломова средства, он  все  же  не  будет  ни  работать,  н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ьстить; в нем останется то же веками  выработавшееся  ленивое,  но  упорно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знание своего достоинства. Может быть, с жалобами, капризами, может  быть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пристрастием к рюмочке, но, наверное, без алчности и  без  зависимости,  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ягкими приемами и великодушием прирожденного Обломов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бломове есть крепко сидящее сознание независимости - никто  и  ничт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вырвет его из угла: ни жадность, ни тщеславие, ни даже любовь.  Каков  н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ть, а все же здесь наш русский home {Дом (англ.).}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омов  консерватор:   нет   в   нем   заскорузлости   суеверий,   не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епостнической программы, вообще никакой программы, но он консерватор  все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ладом, инстинктами и устоями. Вчерашний день он и помнит  и  любит;  знае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, что завтрашний день будет лучше,  робко,  пожалуй,  о  нем  мечтает,  н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огда даже  в  воображении  жмурится  и  ежится  от  этого  блеска  и  шум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трашнего дня. В  Ольге  ему  все  пленительно:  тяжела  любовная  игра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ленькие обманы, и вся та, хоть и скромная, эмансипированность, для котор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его сердце просто нет  клапанов.  Обломов  живет  медленным,  исторически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том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тановимся на одну минуту на романе Обломова с Ольгой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ще до начала романа Обломов в разговоре со Штольцем указывает, что ему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льзя жениться: он беден; потом  это  соображение  несомненно  тоже  в  не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ворит; может быть, оно в значительной мере и  содействует  разрыву.  Како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щанское, мелкое соображение, не правда  ли?  А  посмотрите,  как  в  свои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поминаниях Гончаров освещает тот же мотив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мните вы эту симпатичную фигуру Якубова, его крестного отца, образчи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инциального джентльмена 20-х и 30-х годов, тип, который просмотрели наш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рые поэты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нчаров рассказывает про Якубова следующее: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 влюбился в одну молодую, красивую собою  графиню.  Об  этом  он  мн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казал уже после, когда я пришел в возраст, но не  сказал,  разделяла  л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а его склонность. Он говорит только, что у  него  явился  соперник,  нект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гатый, молодой помещик Ростин. Якубов стушевался, уступил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Отчего же вы не искали  руки  ее?  -  спросил  я,  недовольный  так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заической развязкой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Оттого, мой друг, что он мог устроить ее судьбу лучше,  нежели  я.  У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ня каких-нибудь триста душонок, а у него две тысячи. Так и  вышло.  Я  са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елал этого. Оба они счастливы, и слава богу! -  он  подавлял  легкий  вздо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X, 64)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зже  Якубов  говорил  с  ней  и  о  ней  не  иначе,  как   с   нежн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чтительностью, и был искренним другом ее мужа и всей семьи (65)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рнемся к Обломову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д 35-летним человеком в первый раз  мелькнули  в  жизни  контуры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ки его идеала, в первый раз он почувствовал в душе  божественную  музыку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асти; эта поздняя весна в сердце у человека  с  поседевшими  волосами,  с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жиревшим сердцем и вечными ячменями, тут  есть  что-то  и  трогательное,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ичное. Обломов душой целомудренный юноша, а в привычках старик. С  робк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жностью бережет он свой идеал, но для него достижение идеала вовсе не цель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зни, для него это любимая мечта; борьба, усилия, суета в погоне за идеалом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ушают мечту,  оскорбляют  идеал  Обломова,  -  оттого  его  роман  носит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ушение в самом корне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воих романических приключениях Обломов жалок;  жалостно  в  нем  эт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редование юного задора со старческим  утомлением.  Но  весь  роман  с  е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роны со всеми блестками поэзии и густым  слоем  прозы,  весь  от  перво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знания - «я чувствую не музыку, а любовь»  -  и  до  горячки  в  развязк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никнут какою-то трогательной искренностью и чистотой чувств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льга -  это  одна  из  русских  миссионерок.  Долгое  рабство  русски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люченниц, материнство с болезнями, но без радости и в виде  единственно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ешения церковь - вот на такой почве выросли русские Елены, Лизы,  Марианны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{37}: их девиз - пострадать, послужить, пожертвовать собой!.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льга  миссионерка  умеренная,  уравновешенная.  В   ней   не   желание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радать, а чувство долга. Для нее любовь есть жизнь, а жизнь есть долг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ссия у нее скромная - разбудить  спящую  душу.  Влюбилась  она  не  в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омова, а в свою мечту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бкий и нежный Обломов, который относился к ней  так  послушно  я  так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ыдливо, любил ее так просто, был лишь удобным объектом для  ее  девической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чты и игры в любовь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Ольга - девушка с большим запасом здравого смысла, самостоятельност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воли, главное. Обломов первый, конечно, понимает химеричность  их  романа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она первая его разрывает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ин критик зло посмеялся и над Ольгой, и над  концом  романа:  хороша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л, любовь, которая лопнула, как мыльный пузырь, оттого, что ленивый  жених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собрался в приказ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е конец этот  представляется  весьма  естественным.  Гармония  роман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чилась давно, да она, может, и мелькнула всего на два мгновения  в  Casta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va {Чистой богине {38} (итал.).},  в  сиреневой  ветке;  оба,  и  Ольга 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ломов, переживают сложную, внутреннюю жизнь, но уже совершенно  независим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уг от друга; в совместных отношениях идет скучная  проза,  когда  Обломова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ылают то за двойными звездами, то за театральными билетами, и он, кряхтя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сет иго романа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жен был какой-нибудь вздор, чтобы оборвать  эти  совсем  утончившиеся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ти.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этом мы и покончим нашу характеристику Обломова, неполную и бледную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ечно, но едва ли погрешившую перед поэтом в  искажении  его  поэтического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росозерцания, его идеалов и отношения к людям, а ведь этого прежде всего и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о требовать от критика, если он не хочет заслонять поэта  от  тех  людей,</w:t>
      </w:r>
    </w:p>
    <w:p>
      <w:pPr>
        <w:pStyle w:val="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торым он о поэте говори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2:33:00Z</dcterms:created>
  <dc:creator>Alexandra</dc:creator>
  <dc:description/>
  <cp:keywords/>
  <dc:language>en-US</dc:language>
  <cp:lastModifiedBy>Mage</cp:lastModifiedBy>
  <dcterms:modified xsi:type="dcterms:W3CDTF">2011-10-20T02:33:00Z</dcterms:modified>
  <cp:revision>2</cp:revision>
  <dc:subject/>
  <dc:title/>
</cp:coreProperties>
</file>