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ормион (Phormio)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ублий Терентий Афр (Publius Terentius Afer) 195–159 до н. э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едия (пост. в 161 до н. э.). Античная литература. Рим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. В. Шанин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йствие развивается в Афинах. Все начинается монологом раба Лава; хозяин его друга Геты, молодой Антифон женится по любви и при совсем обычных обстоятельствах. Дав идет вернуть Гете должок: тому понадобились деньги на подарок молодым. Как видим, традиция подобных даров существовала издавна: собирали «подарочные взносы» не только с родни и друзей, но даже с рабов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ета сообщает Даву, что в город возвращаются Демифон и Хремет, старики-братья. Один — из Киликии, другой — с Лемноса. Оба они, уезжая, поручили Гете присматривать за их сыновьями Антифоном и Федрией. Но в итоге, оказавшись неоднократно битым молодыми хозяевами за попытки их наставлять, раб вынужден был стать сообщником юношей в их любовных дел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едрия (сын Демифона) влюбился в арфистку Памфилу. Молодой хозяин и слуга ежедневно провожали ее в школу и обратно. Бывал с ними и Антифо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жды, поджидая арфистку в цирюльне, они внезапно узнали: неподалеку случилось несчастье. У бедной девушки Фании скончалась мать, и некому ее даже похоронить как следу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лодые люди отправляются в этот дом. И Антифон, помогая печальной Фании, по уши в нее влюбляется. Чувство оказывается взаимным. Антифон готов жениться, хотя и опасается гнева отца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помощь приходит умный и всезнающий парасит (по-древнегречески «параситос» — «нахлебник» ) Формион. Девушка осталась сиротой. А по закону ближайший родственник должен позаботиться о ее замужестве. И вот на срочно созванном судебном заседании объявляется, что Фания состоит в родстве с Антифоном. И юноша незамедлительно женится на ней, выполняя «родственный долг» с вполне естественным энтузиазмом. Однако радость омрачена мыслью о скором возвращении отца и дяди, которые едва ли одобрят его выбор. Да и Федрия понимает, что его любовь к рабыне-арфистке тоже не вызовет восторга родителей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м временем пожилые братья — уже в гавани города. Гета и Федрия уговаривают Антифона держаться стойко и объяснить родителям: жениться его вынудило правосудие. Ну и чувство тоже. «По закону, по суду, мол», — подсказывает ему Федрия. Но малодушный Антифон трусливо покидает сцену, бросив обоим на прощанье: «Всю жизнь мою и Фанию вверяю вам!»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является Демифон. Он в гневе. Да, пусть закон. Но — презреть отцовское согласие и благословение?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приветствие Федрии и вопрос, все ли хорошо и здоров ли он, Демифон отвечает: «Вопрос! Прекрасную тут без меня устроили вы свадебку!»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ета и Федрия всеми возможными доводами защищают сбежавшего Антифона. Но Демифон упорствует. Да, пусть по закону. Но тот же закон предоставляет право снабдить бедную родственницу приданым и выдать ее на сторону. А так — «Какой же был смысл вводить в дом нищую?!». И Демифон требует свести его с параситом Формионом — защитником обеих женщин и косвенным виновником этих неприятных для старых братьев событ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Формион спокоен и уверен, что ему все удастся сделать законно и благополучно: «...Фания останется / С Антифоном. Всю провинность я сниму и на себя / Обращу все раздраженье это стариковское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видим, Формион не только умен, самоуверен, но и благороден (хотя, быть может, не всегда бескорыстно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Формион переходит в наступление. Он обвиняет Демифона в том, что он бросил в горе бедную родственницу, да еще и сироту. Да, ее отец, дескать, был небогат и скромен сверх меры, поэтому после его смерти никто и не вспомнил о сиротке, все от нее отвернулись. В том числе и зажиточный Демифон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Демифон спокоен. Он уверен, что подобных родственников у него нет: это выдумки Формиона. Однако, желая избежать судебной тяжбы, предлагает: «Бери пять мин и уводи ее с собой!»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Формион и не думает сдавать позиций. Фания замужем за сыном Демифона по закону. И она еще станет утехой в старости обоим братья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и судейских советника, весьма бестолковые, нерешительно дают Демифону предельно разноречивые советы: от них толку н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плохи дела у Федрии. Сводник Дорион, не дождавшись обещанной платы за Памфилу (эта арфистка-певичка — его рабыня), пообещал отдать ее какому-то воину, если Федрия не принесет деньги. Но где ж их взять?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хотя Антифон пока и сам находится в довольно критической ситуации, он умоляет Гету помочь двоюродному брату, найти выход (то есть деньги!). Ибо влюбленный Федрия готов следовать за певичкой хоть на край све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рнувшиеся братья встречаются. Хремет удрученно признается Демифону, что он встревожен и опечален. Оказывается, на Лемносе, куда он частенько наведывался под предлогом торговых дел, у него была вторая жена. И дочь, немного моложе Федрии и, следовательно, — его сводная сест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емносская жена приехала на розыски мужа в Афины и тут, не найдя его, в горе скончалась. Где-то здесь осталась сиротой и его дочь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жду тем неугомонный Формион по уговору с Гетой делает вид, что, если уж ничего не получится у Антифона, он сам, так и быть, готов жениться на Фании. Но, конечно, получив от стариков отступное в виде приличного приданого. Деньги эти он тут же передает своднику для выкупа из рабства возлюбленной Федр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ормион, оказывается, знает о лемносской жизни Хремета и потому играет наверняка. А еще не подозревающий об этом Хремет готов помочь Демифону деньгами — только бы Антифон женился так, как того хочется родителям. Взаимопонимание братьев поистине трогатель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тифон, конечно, в отчаянии. Но верный раб Гета его успокаивает: все уладится, все завершится ко всеобщему удовольстви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сцене появляется Софрона — старая кормилица Фании. Она тут же узнает Хремета (правда, на Лемносе он носил имя Стильпона) и угрожает разоблачением. Хремет умоляет ее пока не делать этого. Но его, естественно, интересует судьба несчастной дочер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фрона рассказывает, как после смерти хозяйки она пристроила Фанию — выдала замуж за порядочного юношу. Молодые живут как раз в том доме, возле которого они сейчас стоя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оказывается, что счастливый муж Антифон — родной племянник Хремета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ремет поручил переговоры с Фанией своей жене Навсистрате. И девушка пришлась той по душе. Узнав же о былой измене мужа, Навсистрата, конечно, дала волю чувствам, но вскоре сменила гнев на милость: соперница уже умерла, жизнь же идет своим чередом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ремет счастлив беспредельно: добрая судьба сама все устроила наилучшим образом. Антифон и Фания, естественно, тоже счастливы. И Демифон согласен женить сына на новоявленной племяннице (да они, собственно, уже женаты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ут же и повсюду поспевающий верный раб Гета: ведь в немалой степени благодаря и его усилиям все так ладно завершилос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Формион, оказывается, не только умен и всеведущ, но и добрый, порядочный человек: ведь на полученные от стариков деньги он выкупил для Федрии из рабства его арфистк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вершается комедия тем, что Формион получает приглашение на праздничный обед в дом Хремета и Навсистраты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шедевры мировой литературы в кратком изложении. Сюжеты и характеры. Зарубежная литература древних эпох, средневековья и Возрождения: Энциклопедическое издание. / Ред. и сост. В.И.Новиков – М.: «Олимп» ; ООО «Издательство ACT» , 1997. – 848 с.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47:00Z</dcterms:created>
  <dc:creator>User</dc:creator>
  <dc:description/>
  <cp:keywords/>
  <dc:language>en-US</dc:language>
  <cp:lastModifiedBy>Mage</cp:lastModifiedBy>
  <dcterms:modified xsi:type="dcterms:W3CDTF">2011-10-11T19:47:00Z</dcterms:modified>
  <cp:revision>2</cp:revision>
  <dc:subject/>
  <dc:title>Формион (Phormio)</dc:title>
</cp:coreProperties>
</file>