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
          <w:b/>
          <w:spacing w:val="100"/>
          <w:sz w:val="28"/>
        </w:rPr>
      </w:pPr>
      <w:r>
        <w:rPr>
          <w:b/>
          <w:spacing w:val="100"/>
          <w:sz w:val="28"/>
        </w:rPr>
        <w:t>Содержание</w:t>
      </w:r>
    </w:p>
    <w:p>
      <w:pPr>
        <w:pStyle w:val="Contents1"/>
        <w:rPr/>
      </w:pPr>
      <w:r>
        <w:rPr/>
        <w:t>Введение</w:t>
        <w:tab/>
        <w:t>3</w:t>
      </w:r>
    </w:p>
    <w:p>
      <w:pPr>
        <w:pStyle w:val="Contents1"/>
        <w:rPr/>
      </w:pPr>
      <w:r>
        <w:rPr/>
        <w:t>1</w:t>
        <w:tab/>
        <w:t>Образование Гумилева.</w:t>
        <w:tab/>
        <w:t>3</w:t>
      </w:r>
    </w:p>
    <w:p>
      <w:pPr>
        <w:pStyle w:val="Contents1"/>
        <w:rPr/>
      </w:pPr>
      <w:r>
        <w:rPr/>
        <w:t>2</w:t>
        <w:tab/>
        <w:t>Эмиграция в Париж</w:t>
        <w:tab/>
        <w:t>4</w:t>
      </w:r>
    </w:p>
    <w:p>
      <w:pPr>
        <w:pStyle w:val="Contents1"/>
        <w:rPr/>
      </w:pPr>
      <w:r>
        <w:rPr/>
        <w:t>3</w:t>
        <w:tab/>
        <w:t>Возвращение в Россию. Литературная жизнь столицы.</w:t>
        <w:tab/>
        <w:t>6</w:t>
      </w:r>
    </w:p>
    <w:p>
      <w:pPr>
        <w:pStyle w:val="Contents1"/>
        <w:rPr/>
      </w:pPr>
      <w:r>
        <w:rPr/>
        <w:t>4</w:t>
        <w:tab/>
        <w:t>Акмеизм Гумилева.</w:t>
        <w:tab/>
        <w:t>9</w:t>
      </w:r>
    </w:p>
    <w:p>
      <w:pPr>
        <w:pStyle w:val="Contents1"/>
        <w:rPr/>
      </w:pPr>
      <w:r>
        <w:rPr/>
        <w:t>5</w:t>
        <w:tab/>
        <w:t>Влияние военного периода на творчество</w:t>
        <w:tab/>
        <w:t>12</w:t>
      </w:r>
    </w:p>
    <w:p>
      <w:pPr>
        <w:pStyle w:val="Contents1"/>
        <w:rPr/>
      </w:pPr>
      <w:r>
        <w:rPr/>
        <w:t>6</w:t>
        <w:tab/>
        <w:t>Снова в эмиграции</w:t>
        <w:tab/>
        <w:t>13</w:t>
      </w:r>
    </w:p>
    <w:p>
      <w:pPr>
        <w:pStyle w:val="Contents1"/>
        <w:rPr/>
      </w:pPr>
      <w:r>
        <w:rPr/>
        <w:t>7</w:t>
        <w:tab/>
        <w:t>Отношение к революции</w:t>
        <w:tab/>
        <w:t>16</w:t>
      </w:r>
    </w:p>
    <w:p>
      <w:pPr>
        <w:pStyle w:val="Contents1"/>
        <w:rPr/>
      </w:pPr>
      <w:r>
        <w:rPr/>
        <w:t>8</w:t>
        <w:tab/>
        <w:t>Гибель поэта</w:t>
        <w:tab/>
        <w:t>18</w:t>
      </w:r>
    </w:p>
    <w:p>
      <w:pPr>
        <w:pStyle w:val="Contents1"/>
        <w:rPr/>
      </w:pPr>
      <w:r>
        <w:rPr/>
        <w:t>Заключение</w:t>
        <w:tab/>
        <w:t>20</w:t>
      </w:r>
    </w:p>
    <w:p>
      <w:pPr>
        <w:pStyle w:val="Contents1"/>
        <w:rPr/>
      </w:pPr>
      <w:r>
        <w:rPr/>
        <w:t>Список литературы.</w:t>
        <w:tab/>
        <w:t>22</w:t>
      </w:r>
    </w:p>
    <w:p>
      <w:pPr>
        <w:pStyle w:val="Normal"/>
        <w:rPr/>
      </w:pPr>
      <w:r>
        <w:rPr/>
      </w:r>
      <w:r>
        <w:br w:type="page"/>
      </w:r>
    </w:p>
    <w:p>
      <w:pPr>
        <w:pStyle w:val="Style10"/>
        <w:rPr/>
      </w:pPr>
      <w:r>
        <w:rPr/>
        <w:t>Введение</w:t>
      </w:r>
    </w:p>
    <w:p>
      <w:pPr>
        <w:pStyle w:val="Normal"/>
        <w:rPr/>
      </w:pPr>
      <w:r>
        <w:drawing>
          <wp:anchor behindDoc="0" distT="0" distB="0" distL="36195" distR="36195" simplePos="0" locked="0" layoutInCell="0" allowOverlap="1" relativeHeight="2">
            <wp:simplePos x="0" y="0"/>
            <wp:positionH relativeFrom="column">
              <wp:posOffset>17145</wp:posOffset>
            </wp:positionH>
            <wp:positionV relativeFrom="paragraph">
              <wp:posOffset>543560</wp:posOffset>
            </wp:positionV>
            <wp:extent cx="1758950" cy="22860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22" r="-28" b="-22"/>
                    <a:stretch>
                      <a:fillRect/>
                    </a:stretch>
                  </pic:blipFill>
                  <pic:spPr bwMode="auto">
                    <a:xfrm>
                      <a:off x="0" y="0"/>
                      <a:ext cx="1758950" cy="2286000"/>
                    </a:xfrm>
                    <a:prstGeom prst="rect">
                      <a:avLst/>
                    </a:prstGeom>
                  </pic:spPr>
                </pic:pic>
              </a:graphicData>
            </a:graphic>
          </wp:anchor>
        </w:drawing>
      </w:r>
      <w:r>
        <w:rPr/>
        <w:t>Николай Степанович Гумилев родился 3(15) апреля 1886 года в Кронштадте, где его отец, Степан Яковлевич, окончивший гимназию в Рязани и Московский университет по медицинскому факультету, служил корабельным врачом. По некоторым сведениям, семья отца происходила из духовного звания, чему косвенным подтверждением может служить фамилия (от латинского слова humilis, "смиренный"), но дед поэта, Яков Степанович, был помещиком, владельцем небольшого имения Березки в Рязанской губернии, где семья</w:t>
      </w:r>
      <w:r>
        <w:rPr>
          <w:lang w:val="en-US"/>
        </w:rPr>
        <w:t xml:space="preserve"> </w:t>
      </w:r>
      <w:r>
        <w:rPr/>
        <w:t>Гумилевых иногда проводила лето. Б. П. Козьмин, не указывая источника, говорит, что юный Н. С. Гумилев, увлекавшийся тогда социализмом и читавший Маркса (он был в то время Тифлисским гимназистом - значит, это было между 1901 и 1903 годами), занимался агитацией среди мельников, и это вызвало осложнения с губернатором Березки были позднее проданы, и на место их куплено небольшое имение под Петербургом.</w:t>
      </w:r>
    </w:p>
    <w:p>
      <w:pPr>
        <w:pStyle w:val="Normal"/>
        <w:rPr/>
      </w:pPr>
      <w:r>
        <w:rPr/>
        <w:t>Мать Гумилева, Анна Ивановна, урожденная Львова, сестра адмирала Л. И. Львова, была второй женой С. Я. И на двадцать с лишним лет моложе своего мужа. У поэта был старший брат Дмитрий и единокровная сестра Александра, в замужестве Сверчкова. Мать пережила обоих сыновей, но точный год ее смерти не установлен.</w:t>
      </w:r>
    </w:p>
    <w:p>
      <w:pPr>
        <w:pStyle w:val="Heading1"/>
        <w:ind w:left="431" w:hanging="431"/>
        <w:rPr/>
      </w:pPr>
      <w:r>
        <w:rPr/>
        <w:t>Образование Гумилева.</w:t>
      </w:r>
    </w:p>
    <w:p>
      <w:pPr>
        <w:pStyle w:val="Normal"/>
        <w:rPr/>
      </w:pPr>
      <w:r>
        <w:rPr/>
        <w:t>Гумилев был еще ребенком, когда отец его вышел в отставку и семья переселилась в Царское Село. Свое образование Гумилев начал дома, а потом учился в гимназии Гуревича, но в 1900 году семья переехала в Тифлис, и он поступил в 4-й класс 2-й гимназии, а потом перевелся в 1-ю. Но пребывание в Тифлисе было недолгим. В 1903 году семья вернулась в Царское Село, и поэт поступил в 7-й класс Николаевской Царскосельской гимназии, директором которой в то время был и до 1906 года оставался известный поэт Иннокентий Федорович Анненский. Последнему обычно приписывается большое влияние на поэтическое развитие Гумилева, который во всяком случае очень высоко ставил Анненского как поэта. По-видимому, писать стихи (и рассказы) Гумилев начал очень рано, когда ему было всего восемь лет. Первое появление его в печати относится к тому времени, когда семья жила в Тифлисе: 8 сентября 1902 года в газете "Тифлисский Листок" было напечатано его стихотворение "Я в лес бежал из городов...".</w:t>
      </w:r>
    </w:p>
    <w:p>
      <w:pPr>
        <w:pStyle w:val="Normal"/>
        <w:rPr/>
      </w:pPr>
      <w:r>
        <w:rPr/>
        <w:t>По всем данным, учился Гумилев плоховато, особенно по математике, и гимназию кончил поздно, только в 1906 воду. Зато еще за год до окончания гимназии он выпустил свой первый сборник стихов под названием "Путь конквистадоров", с эпиграфом из едва ли многим тогда известного, а впоследствии столь знаменитого французского писателя Андрэ Жида, которого он, очевидно, читал в подлиннике. Об этом первом сборнике юношеских стихов Гумилева Валерий Брюсов писал в "Весах", что он полон "перепевов и подражаний" и повторяет все основные заповеди декадентства, пора жившие своей смелостью и новизной на Западе лет за двадцать, а в России лет за десять до того. Все же Брюсов счел нужным добавить: "Но в книге есть и несколько прекрасных стихов, действительно удачных образов. Предположим, что она только путь нового конквистадора и что его победы и завоевания впереди". Сам Гумилев никогда больше не переиздавал "Путь конквистадоров" и, смотря на эту книгу, очевидно, как на грех молодости, при счете своих сборников стихов опускал ее (поэтому "Чужое небо" он назвал в 1912 году третьей книгой стихов, тогда как на самом деле она была четвертой).</w:t>
      </w:r>
    </w:p>
    <w:p>
      <w:pPr>
        <w:pStyle w:val="Heading1"/>
        <w:ind w:left="431" w:hanging="431"/>
        <w:rPr/>
      </w:pPr>
      <w:r>
        <w:rPr/>
        <w:t>Эмиграция в Париж</w:t>
      </w:r>
    </w:p>
    <w:p>
      <w:pPr>
        <w:pStyle w:val="Normal"/>
        <w:rPr/>
      </w:pPr>
      <w:r>
        <w:rPr/>
        <w:t>Из биографических данных о Гумилеве неясно, что он делал сразу по окончании гимназии. А. А. Гумилева, упомянув, что ее муж, окончив гимназию, по желанию отца поступил в Морской Корпус и был одно лето в плавании, прибавляет: "А поэт по настоянию отца должен был поступить в университет", и дальше говорит, что он решил уехать в Париж и учиться в Сорбонне. Согласно словарю Козьмина, Гумилев поступил в Петербургский университет уже гораздо позднее, в 1912 году, занимался старо-французской литературой на романо-германском отделении, но курса не кончил. В Париж же он действительно уехал и провел заграницей 1907-1908 годы, слушая в Сорбонне лекции по французской литературе. Если принять во внимание этот факт, поражает как он в 1917 году, когда снова попал во Францию, плохо писал по-французски, и с точки зрения грамматики, и даже с точки зрения правописания: о его плохом знании французского языка свидетельствует хранящийся в моем архиве собственноручный меморандум Гумилева о наборе добровольцев в Абиссинии для армии союзников, а также его собственные переводы его стихов на французский язык.</w:t>
      </w:r>
    </w:p>
    <w:p>
      <w:pPr>
        <w:pStyle w:val="Normal"/>
        <w:rPr/>
      </w:pPr>
      <w:r>
        <w:rPr/>
        <w:t>В Париже Гумилев вздумал издавать небольшой литературный журнал под названием "Сириус", в котором печатал собственные стихи и рассказы под псевдонимами "Анатолий Грант" и "К-о", а также и первые стихи Анны Андреевны Горенко, ставшей вскоре его женой и прославившейся под именем Анны Ахматовой - они были знакомы еще по Царскому Селу. В одной из памяток о Гумилеве, написанной вскоре после его смерти, цитируется письмо Ахматовой к неизвестному лицу, написанное из Киева и датированное 13 марта 1907 года, где она писала: "Зачем Гумилев взялся за "Сириус"? Это меня удивляет и приводит в необычайно веселое настроение. Сколько несчастиев наш Микола перенес и все понапрасну! Вы заметили, что сотрудники почтивсе так же известны и почтенны, как я? Я думаю что нашло на Гумилева затмение от Господа. Бывает". К сожалению, даже в Париже оказалось невозможно найти комплект "Сириуса" (всего вышло три тоненьких номера журнала), и из напечатанного там Гумилевым мы имеем возможность дать в настоящем издании лишь одно стихотворение и часть одной "поэмы в прозе". Были ли в журнале какие-нибудь другие сотрудники кроме Ахматовой и скрывавшегося под разными псевдонимами Гумилева, остается неясным.</w:t>
      </w:r>
    </w:p>
    <w:p>
      <w:pPr>
        <w:pStyle w:val="Normal"/>
        <w:rPr/>
      </w:pPr>
      <w:r>
        <w:rPr/>
        <w:t>В Париже же в 1908 году Гумилев выпустил свою вторую книгу стихов - "Романтические цветы". Из Парижа он еще в 1907 году совершил свое первое путешествие в Африку. По-видимому, путешествие это было предпринято наперекор воле отца, по крайней мере, вот как пишет об этом А. А. Гумилева:</w:t>
      </w:r>
    </w:p>
    <w:p>
      <w:pPr>
        <w:pStyle w:val="Normal"/>
        <w:spacing w:lineRule="auto" w:line="240"/>
        <w:rPr>
          <w:rFonts w:ascii="Arial" w:hAnsi="Arial" w:cs="Arial"/>
          <w:i/>
          <w:i/>
        </w:rPr>
      </w:pPr>
      <w:r>
        <w:rPr>
          <w:rFonts w:eastAsia="Arial" w:cs="Arial" w:ascii="Arial" w:hAnsi="Arial"/>
          <w:i/>
        </w:rPr>
        <w:t xml:space="preserve"> </w:t>
      </w:r>
      <w:r>
        <w:rPr>
          <w:rFonts w:cs="Arial" w:ascii="Arial" w:hAnsi="Arial"/>
          <w:i/>
        </w:rPr>
        <w:t>Об этой своей мечте [поехать в Африку]... поэт написал отцу, но отец категорически заявил, что ни денег, ни его благословения на такое (по тем временам) "экстравагантное путешествие" он не получит до окончания университета. Тем не менее Коля, не взирая ни на что, в 1907 году пустился в путь, сэкономив необходимые средства из ежемесячной родительской получки. Впоследствии поэт с восторгом рассказывал обо всем виденном: - как он ночевал в трюме парохода вместе с пилигримами, как разделял с ними их скудную трапезу, как был арестован в Трувилле за попытку пробраться на пароход и проехать "зайцем". От родителей это путешествие скрывалось, и они узнали о нем лишь пост-фактум. Поэт заранее написал письма родителям, и его друзья аккуратно каждые десять дней отправляли их из Парижа.</w:t>
      </w:r>
    </w:p>
    <w:p>
      <w:pPr>
        <w:pStyle w:val="Normal"/>
        <w:rPr/>
      </w:pPr>
      <w:r>
        <w:rPr/>
        <w:t>В этом рассказе, может быть, и не все точно: например, остается непонятным, почему по дороге в Африку Гумилев попал в Трувилль (в Нормандии) и был там арестован - возможно, что тут перепутаны два разных эпизода - но мы все же приводим рассказ А. А. Гумилевой, так как об этой первой поездке поэта в Африкудругих воспоминаний как будто не сохранилось.</w:t>
      </w:r>
    </w:p>
    <w:p>
      <w:pPr>
        <w:pStyle w:val="Heading1"/>
        <w:ind w:left="431" w:hanging="431"/>
        <w:rPr/>
      </w:pPr>
      <w:r>
        <w:rPr/>
        <w:t>Возвращение в Россию. Литературная жизнь столицы.</w:t>
      </w:r>
    </w:p>
    <w:p>
      <w:pPr>
        <w:pStyle w:val="Normal"/>
        <w:rPr/>
      </w:pPr>
      <w:r>
        <w:rPr/>
        <w:t>В 1908 году Гумилев вернулся в Россию. Теперь у него уже было некоторое литературное имя. О вышедших в Париже "Романтических цветах" написал опять в "Весах" Брюсов. В этой книге он увидел большой шаг вперед по сравнению с "Путем". Он писал:</w:t>
      </w:r>
    </w:p>
    <w:p>
      <w:pPr>
        <w:pStyle w:val="Normal"/>
        <w:spacing w:lineRule="auto" w:line="240"/>
        <w:rPr>
          <w:rFonts w:ascii="Arial" w:hAnsi="Arial" w:cs="Arial"/>
          <w:i/>
          <w:i/>
        </w:rPr>
      </w:pPr>
      <w:r>
        <w:rPr>
          <w:rFonts w:eastAsia="Arial" w:cs="Arial" w:ascii="Arial" w:hAnsi="Arial"/>
          <w:i/>
        </w:rPr>
        <w:t xml:space="preserve"> </w:t>
      </w:r>
      <w:r>
        <w:rPr>
          <w:rFonts w:cs="Arial" w:ascii="Arial" w:hAnsi="Arial"/>
          <w:i/>
        </w:rPr>
        <w:t>... видишь, что автор много и упорно работал над своим стихом. Не осталось и следов прежней небрежности размеров, неряшливости рифм, неточности образов. Стихи Н. Гумилева теперь красивы, изящны, и большей частью интере сн ы по форме; теперь он резко и определенно вычерчивает свои образы и с большой продуманностью и изысканностью выбирает эпитеты. Часто рука ему еще изменяет, [но?] он - серьезный работник, который понимает, чего хочет, и умеет достигать, чего добивается.</w:t>
      </w:r>
    </w:p>
    <w:p>
      <w:pPr>
        <w:pStyle w:val="Normal"/>
        <w:rPr/>
      </w:pPr>
      <w:r>
        <w:rPr/>
        <w:t>Брюсов правильно отмечал, что Гумилеву больше удается лирика "объективная", где сам поэт исчезает за нарисованными Им образами, где больше дано глазу, чем слуху. В стихах же, где надо передать внутренние переживания музыкой стиха и очарованием слов, Н. Гумилеву часто не достает силы непосредственного внушения. Он немного парнасец в своей поэзии, поэт типа Леконта де Лиля... Свою рецензию Брюсов заканчивал так:</w:t>
      </w:r>
    </w:p>
    <w:p>
      <w:pPr>
        <w:pStyle w:val="Normal"/>
        <w:spacing w:lineRule="auto" w:line="240"/>
        <w:rPr>
          <w:rFonts w:ascii="Arial" w:hAnsi="Arial" w:cs="Arial"/>
          <w:i/>
          <w:i/>
        </w:rPr>
      </w:pPr>
      <w:r>
        <w:rPr>
          <w:rFonts w:eastAsia="Arial" w:cs="Arial" w:ascii="Arial" w:hAnsi="Arial"/>
          <w:i/>
        </w:rPr>
        <w:t xml:space="preserve"> </w:t>
      </w:r>
      <w:r>
        <w:rPr>
          <w:rFonts w:cs="Arial" w:ascii="Arial" w:hAnsi="Arial"/>
          <w:i/>
        </w:rPr>
        <w:t>Конечно, несмотря на отдельные удачные пьесы, и "Романтические цветы" - только ученическая книга. Но хочется верить, что Н. Гумилев принадлежит к числу писателей, развивающихся медленно, и по тому самому встающих высоко. Может быть, продолжая работать с той упорностью, как теперь, он сумеет пойти много дальше, чем мы то наметили, откроет в себе возможности, нами не подозреваемые.</w:t>
      </w:r>
    </w:p>
    <w:p>
      <w:pPr>
        <w:pStyle w:val="Normal"/>
        <w:rPr/>
      </w:pPr>
      <w:r>
        <w:rPr/>
        <w:t>В этом своем предположении Брюсов оказался как нельзя более прав. Так как Брюсов считался критиком строгим и требовательным, такая рецензия должна была окрылить Гумилева. Немного позлее, рецензируя в "Весах" (1909) один журнал, в котором были напечатаны стихи Гумилева, вошедшие потом в "Жемчуга", Сергей Соловьев говорил, что иногда у Гумилева "попадаются литые строфы, выдающие школу Брюсова", и тоже писал о влиянии на него Леконта де Лиля.</w:t>
      </w:r>
    </w:p>
    <w:p>
      <w:pPr>
        <w:pStyle w:val="Normal"/>
        <w:rPr/>
      </w:pPr>
      <w:r>
        <w:rPr/>
        <w:t>В период между 1908 и 1910 гг. Гумилев завязывает литературные знакомства и входит в литературную жизнь столицы. Живя в Царском Селе, он много общается с И. Ф. Анненским. В 1909 году знакомится с С. К. Маковским и знакомит последнего с Анненским, который на короткое время становится одним из столпов основываемого Маковским журнала "Аполлон". Журнал начал выходить в октябре 1909 года, а 30 ноября того же года Анненский внезапно умер от разрыва сердца на Царскосельском вокзале в Петербурге. Сам Гумилев с самого же начала стал одним из главных помощников Маковского по журналу, деятельнейшим его сотрудником и присяжным поэтическим критиком. Из года в год он печатал в "Аполлоне" свои "Письма о русской поэзии". Лишь иногда его в этой роли сменяли другие, например Вячеслав Иванов и М. А. Кузмин, а в годы войны, когда он был на фронте - Георгий Иванов.</w:t>
      </w:r>
    </w:p>
    <w:p>
      <w:pPr>
        <w:pStyle w:val="Normal"/>
        <w:rPr/>
      </w:pPr>
      <w:r>
        <w:rPr/>
        <w:t>Весной 1910 года умер отец Гумилева, давно уже тяжело болевший. А несколько позже в том же году, 25-го апреля, Гумилев женился на Анне Андреевне Горенко. После свадьбы молодые уехали в Париж. Осенью того же года Гумилев предпринял новое путешествие в Африку, побывав на этот раз в самых малодоступных местах Абиссинии. В 1910 же году вышла третья книга стихов Гумилева, доставившая ему широкую известность - "Жемчуга". Книгу эту Гумилев посвятил Брюсову, назвав его своим учителем. В рецензии, напечатанной в "Русской Мысли" (1910), сам Брюсов писал по поводу "Жемчугов", что поэзия Гумилева</w:t>
      </w:r>
    </w:p>
    <w:p>
      <w:pPr>
        <w:pStyle w:val="Normal"/>
        <w:spacing w:lineRule="auto" w:line="240"/>
        <w:rPr>
          <w:rFonts w:ascii="Arial" w:hAnsi="Arial" w:cs="Arial"/>
          <w:i/>
          <w:i/>
        </w:rPr>
      </w:pPr>
      <w:r>
        <w:rPr>
          <w:rFonts w:eastAsia="Arial" w:cs="Arial" w:ascii="Arial" w:hAnsi="Arial"/>
          <w:i/>
        </w:rPr>
        <w:t xml:space="preserve"> </w:t>
      </w:r>
      <w:r>
        <w:rPr>
          <w:rFonts w:cs="Arial" w:ascii="Arial" w:hAnsi="Arial"/>
          <w:i/>
        </w:rPr>
        <w:t>живет в мире воображаемом и почти призрачном. Он как-то чуждается современности, он сам создает для себя страны и населяет их им самим сотворенными существами: людьми, зверями, демонами. В этих странах - можно сказать, в этих мирах, - явления подчиняются не обычным законам природы, но новым, которым повелел существовать поэт; и люди в них живут и действуют не по законам обычной психологии, но по странным, необъяснимым капризам, подсказываемым автором суфлером.</w:t>
      </w:r>
    </w:p>
    <w:p>
      <w:pPr>
        <w:pStyle w:val="Normal"/>
        <w:rPr/>
      </w:pPr>
      <w:r>
        <w:rPr/>
        <w:t>Говоря о включенных Гумилевым в книгу стихах из "Романтических цветов", Брюсов отмечал, что там</w:t>
      </w:r>
    </w:p>
    <w:p>
      <w:pPr>
        <w:pStyle w:val="Normal"/>
        <w:spacing w:lineRule="auto" w:line="240"/>
        <w:rPr>
          <w:rFonts w:ascii="Arial" w:hAnsi="Arial" w:cs="Arial"/>
          <w:i/>
          <w:i/>
        </w:rPr>
      </w:pPr>
      <w:r>
        <w:rPr>
          <w:rFonts w:eastAsia="Arial" w:cs="Arial" w:ascii="Arial" w:hAnsi="Arial"/>
          <w:i/>
        </w:rPr>
        <w:t xml:space="preserve"> </w:t>
      </w:r>
      <w:r>
        <w:rPr>
          <w:rFonts w:cs="Arial" w:ascii="Arial" w:hAnsi="Arial"/>
          <w:i/>
        </w:rPr>
        <w:t>фантастика еще свободней, образы еще призрачней, психология еще причудливее. Но это не значит, что юношеские стихи автора полнее выражают его душу. Напротив, надо отметить, что в своих новых поэмах он в значительной степени освободился от крайностей своих первых созданий и научился замыкать свои мечты в более определенные очертания. Его видения с годами приобрели больше пластичности, выпуклости. Вместе с тем явно окреп и его стих. Ученик И. Анненского, Вячеслава Иванова и того поэта, которому посвящены "Жемчуга" [т. е. самого Брюсова], Н. Гумилев медленно, но уверенно идет к полному мастерству в области формы. Почти все его стихотворения написаны прекрасно, обдуманным и утонченно звучащим стихом. Н. Гумилев не создал никакой новой манеры письма, но, заимствовав приемы стихотворной техники у своих предшественников, он сумел их усовершенствовать, развить, углубить, что, быть может, надо признать даже большей заслугой, чем искание новых форм, слишком часто ведущее к плачевным неудачам.</w:t>
      </w:r>
    </w:p>
    <w:p>
      <w:pPr>
        <w:pStyle w:val="Normal"/>
        <w:rPr/>
      </w:pPr>
      <w:r>
        <w:rPr/>
        <w:t>Вячеслав Иванов тогда же в "Аполлоне" (1910) писал о Гумилеве по поводу "Жемчугов", как об ученике Брюсова, говорил о его "замкнутых строфах" и "надменных станцах", о его экзотическом романтизме. В поэзии Гумилева он видел еще только "возможности" и "намеки", но ему уже тогда казалось, что Гумилев может развиться в другую сторону, чем его "наставник" и "Вергилий": такие стихотворения как "Путешествие в Китай" или "Маркиз де Карабас" ("бесподобная идиллия") показывают, писал Иванов, что "Гумилев подчас хмелеет мечтой веселее и беспечнее, чем Брюсов, трезвый в самом упоении". Свой длинный и интересный отзыв Иванов заканчивал следующим прогнозом:</w:t>
      </w:r>
    </w:p>
    <w:p>
      <w:pPr>
        <w:pStyle w:val="Normal"/>
        <w:spacing w:lineRule="auto" w:line="240"/>
        <w:rPr>
          <w:rFonts w:ascii="Arial" w:hAnsi="Arial" w:cs="Arial"/>
          <w:i/>
          <w:i/>
        </w:rPr>
      </w:pPr>
      <w:r>
        <w:rPr>
          <w:rFonts w:eastAsia="Arial" w:cs="Arial" w:ascii="Arial" w:hAnsi="Arial"/>
          <w:i/>
        </w:rPr>
        <w:t xml:space="preserve"> </w:t>
      </w:r>
      <w:r>
        <w:rPr>
          <w:rFonts w:cs="Arial" w:ascii="Arial" w:hAnsi="Arial"/>
          <w:i/>
        </w:rPr>
        <w:t>... когда действительный, страданием и любовью купленный опыт души разорвет завесы, еще обволакивающие перед взором поэта сущую реальность мира, тогда разделятся в нем "суша и вода", Тогда его лирический эпос станет объективным эпосом, и чистою лирикой - его скрытый лиризм, - тогда впервые будет он принадлежать жизни.</w:t>
      </w:r>
    </w:p>
    <w:p>
      <w:pPr>
        <w:pStyle w:val="Normal"/>
        <w:rPr/>
      </w:pPr>
      <w:r>
        <w:rPr/>
        <w:t>К 1910-1912 гг. относятся воспоминания о Гумилеве г-жи В. Неведомской. Она и ее молодой муж были владельцами имения Подобино, старого дворянского гнезда в шести верстах от гораздо более скромного Слепнева, где Гумилев и его жена проводили лето после возвращения из свадебного путешествия. В это лето Неведомские познакомились с ними и встречались чуть не ежедневно. Неведомская вспоминает о том, как изобретателен был Гумилев в выдумывании разных игр. Пользуясь довольно большой конюшней Неведомских,он придумал игру в "цирк".</w:t>
      </w:r>
    </w:p>
    <w:p>
      <w:pPr>
        <w:pStyle w:val="Normal"/>
        <w:rPr/>
      </w:pPr>
      <w:r>
        <w:rPr>
          <w:rFonts w:eastAsia="TimesET;Times New Roman"/>
        </w:rPr>
        <w:t xml:space="preserve"> </w:t>
      </w:r>
      <w:r>
        <w:rPr/>
        <w:t>Николай Степанович ездить верхом, собственно говоря, не умел, но у него было полное отсутствие страха. Он садился на любую лошадь, становился на седло и проделывал самые головоломные упражнения. Высота барьера его никогда не останавливала, и он не раз падал вместе с лошадью. В цирковую программу входили также танцы на канате, хождение колесом и т. д. Ахматова вы- ступала как "женщина-змея": гибкость у нее была удивительная - она легко закладывала ногу за шею, касалась затылком пяток, сохраняя при всем этом строгое лицо послушницы. Сам Гумилев, как директор цирка, выступал в прадедушкином фраке и цилиндре, извлеченных из сундука на чердаке. Помню, раз мы заехали кавалькадой человека десять в соседний уезд, где нас не знали. Дело было в Петровки, в сенокос. Крестьяне обступили нас и стали расспрашивать - кто мы такие? Гумилев, не задумываясь, ответил, что мы бродячий цирк и едем на ярмарку в соседний уездный город давать представление. Крестьяне попросили нас показать наше искусство, и мы проделали перед ними всю нашу "программу". Публика пришла в восторг, и кто-то начал собирать медяки в нашу пользу. Тут мы смутились и поспешно исчезли.</w:t>
      </w:r>
    </w:p>
    <w:p>
      <w:pPr>
        <w:pStyle w:val="Normal"/>
        <w:rPr/>
      </w:pPr>
      <w:r>
        <w:rPr/>
        <w:t>Неведомская рассказывает также о придуманной Гумилевым игре в "типы", в которой каждый из играющих изображал какой-нибудь определенный образ или тип, например "Дон Кихота" или "Сплетника", или "Великую Интриганку", или "Человека, говорящего всем правду в глаза", причем Должен был проводить свою роль в повседневной жизни. При этом назначенные роли могли вовсе не соответствовать и даже противоречить настоящему характеру данного "актера". В результате иногда возникали острые положения. Старшее поколение относилось критически к этой игре, молодых же "увлекала именно известная рискованность игры". По этому поводу г-жа Неведомская говорит, что в характере Гумилева "была черта, заставлявшая его искать и создавать рискованные положения, хотя бы лишь психологически", хотя было у него влечение и к опасности чисто физической.</w:t>
      </w:r>
    </w:p>
    <w:p>
      <w:pPr>
        <w:pStyle w:val="Normal"/>
        <w:rPr/>
      </w:pPr>
      <w:r>
        <w:rPr/>
        <w:t>Вспоминая осень 1911 года, г-жа Неведомская рассказывает о пьесе, которую сочинил Гумилев для исполнения обитателями Подобина, когда упорные дожди загнали их в дом. Гумилев был не только автором, но и режиссером. Г-жа Неведомская пишет:</w:t>
      </w:r>
    </w:p>
    <w:p>
      <w:pPr>
        <w:pStyle w:val="Normal"/>
        <w:spacing w:lineRule="auto" w:line="240"/>
        <w:rPr>
          <w:rFonts w:ascii="Arial" w:hAnsi="Arial" w:cs="Arial"/>
          <w:i/>
          <w:i/>
        </w:rPr>
      </w:pPr>
      <w:r>
        <w:rPr>
          <w:rFonts w:eastAsia="Arial" w:cs="Arial" w:ascii="Arial" w:hAnsi="Arial"/>
          <w:i/>
        </w:rPr>
        <w:t xml:space="preserve"> </w:t>
      </w:r>
      <w:r>
        <w:rPr>
          <w:rFonts w:cs="Arial" w:ascii="Arial" w:hAnsi="Arial"/>
          <w:i/>
        </w:rPr>
        <w:t>Его воодушевление и причудливая фантазия подчиняли нас полностью и мы покорно воспроизводили те образы, которые он нам внушал. Все фигуры этой пьесы схематичны, как и образы стихов и поэм Гумилева. Ведь и живых людей, с которыми он сталкивался, Н. С. схематизировал и заострял, применяясь к типу собеседника, к его "коньку", ведя разговор так, что человек становился рельефным; при этом "стилизуемый объект" даже не замечал, что Н. С. его все время "стилизует".</w:t>
      </w:r>
    </w:p>
    <w:p>
      <w:pPr>
        <w:pStyle w:val="Heading1"/>
        <w:ind w:left="431" w:hanging="431"/>
        <w:rPr/>
      </w:pPr>
      <w:r>
        <w:rPr/>
        <w:t>Акмеизм Гумилева.</w:t>
      </w:r>
    </w:p>
    <w:p>
      <w:pPr>
        <w:pStyle w:val="Normal"/>
        <w:rPr/>
      </w:pPr>
      <w:r>
        <w:rPr/>
        <w:t>В 1911 году у Гумилевых родился сын Лев. К этому же году относится рождение Цеха Поэтов, - литературной организации, первоначально объединявшей очень разнообразных поэтов (в нее входили и Блоки Вячеслав Иванов), но вскоре давшей толчок к возникновению акмеизма, который, как литературное течение, противопоставил себя символизму. Здесь не место говорить об этом подробно. Напомним только, что к 1910 году относится знаменитый спор о символизме. В созданном при "Аполлоне" Обществе Ревнителей Художественного Слова были прочитаны доклады о символизме Вячеслава Иванова и Александра Блока. Оба эти доклады были напечатаны в "Аполлоне" (1910 г.). А в следующем номере появился короткий и язвительный ответ на них В. Я. Брюсова, озаглавленный "О речи рабской, в защиту поэзии". Внутри символизма наметился кризис, и два с лишним года спустя на страницах того нее "Аполлона" (1913) Гумилев и Сергей Городецкий в статьях носивших характер литературных манифестов провозгласили идущий на смену символизму акмеизм или адамизм. Гумилев стал признанным вождем акмеизма (который одновременно противопоставил себя и народившемуся незадолго до того футуризму), а "Аполлон" его органом. Цех Поэтов превратился в организацию поэтов-акмеистов, и при нем возник небольшой журнальчик "Гиперборей", выходивший в 1912 - 1913 гг., и издательство того же имени.</w:t>
      </w:r>
    </w:p>
    <w:p>
      <w:pPr>
        <w:pStyle w:val="Normal"/>
        <w:rPr/>
      </w:pPr>
      <w:r>
        <w:rPr/>
        <w:t>Провозглашенный Гумилевым акмеизм в его собственном творчестве всего полнее и отчетливее выразился в вышедшей именно в это время (1912 г.) сборнике "Чужое небо", куда Гумилев включил и четыре стихотворения Теофиля Готье, одного из четырех поэтов - весьма друг на друга непохожих - которых акмеисты провозгласили своими образцами. Одно из четырех стихотворений Готье, вошедших в "Чужое небо" ("Искусство"), может рассматриваться как своего рода кредо акмеизма. Через два года после этого Гумилев выпустил целый том переводов из Готье - "Эмали и камеи" (1914 г.). Хотя С. К. Маковский в своем этюде о Гумилеве и говорит, что недостаточное знакомство с французским языком иногда и подводило Гумилева в этих переводах, другой знаток французской литературы, сам ставший французским эссеистом и критиком, покойный А. Я. Левинсон, писал в некрологе Гумилева:</w:t>
      </w:r>
    </w:p>
    <w:p>
      <w:pPr>
        <w:pStyle w:val="Normal"/>
        <w:spacing w:lineRule="auto" w:line="240"/>
        <w:rPr>
          <w:rFonts w:ascii="Arial" w:hAnsi="Arial" w:cs="Arial"/>
          <w:i/>
          <w:i/>
        </w:rPr>
      </w:pPr>
      <w:r>
        <w:rPr>
          <w:rFonts w:eastAsia="Arial" w:cs="Arial" w:ascii="Arial" w:hAnsi="Arial"/>
          <w:i/>
        </w:rPr>
        <w:t xml:space="preserve"> </w:t>
      </w:r>
      <w:r>
        <w:rPr>
          <w:rFonts w:cs="Arial" w:ascii="Arial" w:hAnsi="Arial"/>
          <w:i/>
        </w:rPr>
        <w:t>Мне доныне кажется лучшим памятником этой поры в жизни Гумилева бесценный перевод "Эмалей и камей", поистине чудо перевоплощения в облик любимого им Готье. Нельзя представить, при коренной разнице в стихосложении французском и русском, в естественном ритме и артикуляции обоих языков, более разительного впечатления тождественности обоих текстов. И не подумайте, что столь полной аналогии возможно достигнуть лишь обдуманностью и совершенством фактуры, выработанностью ремесла; тут нужно постижение более глубокое, поэтическое братство с иностранным стихотворцам.</w:t>
      </w:r>
    </w:p>
    <w:p>
      <w:pPr>
        <w:pStyle w:val="Normal"/>
        <w:rPr/>
      </w:pPr>
      <w:r>
        <w:rPr/>
        <w:t>В эти годы, предшествовавшие мировой войне, Гумилев жил интенсивной жизнью: "Аполлон", Цех Поэтов, "Гиперборей", литературные встречи на башне у Вячеслава Иванова, ночные сборища в "Бродячей Собаке", о которых хорошо сказала в своих стихах Анна Ахматова и рассказал в "Петербургских зимах" Георгий Иванов. Нои не только это, а и поездка, в Италию в 1912 году, плодом которой явился ряд стихотворений, первоначально напечатанных в "Русской Мысли" П. Б. Струве (постоянными сотрудниками которой в эти годы стали и Гумилев и Ахматова) и в других журналах, а потом вошедших большей частью в книгу "Колчан"; и новое путешествие в 1913 году в Африку, на этот раз обставленное как научная экспедиция, с поручением от Академии Наук (в этом путешествии Гумилева сопровождал его семнадцатилетний племянник, Николай Леонидович Сверчков). Об этом путешествии в Африку (а может быть отчасти и о прежних) Гумилев писал в напечатанных впервые в "Аполлоне" "Пятистопных ямбах":</w:t>
      </w:r>
    </w:p>
    <w:p>
      <w:pPr>
        <w:pStyle w:val="Normal"/>
        <w:spacing w:lineRule="auto" w:line="240"/>
        <w:rPr>
          <w:rFonts w:ascii="Arial" w:hAnsi="Arial" w:cs="Arial"/>
          <w:i/>
          <w:i/>
        </w:rPr>
      </w:pPr>
      <w:r>
        <w:rPr>
          <w:rFonts w:eastAsia="Arial" w:cs="Arial" w:ascii="Arial" w:hAnsi="Arial"/>
          <w:i/>
        </w:rPr>
        <w:t xml:space="preserve"> </w:t>
      </w:r>
      <w:r>
        <w:rPr>
          <w:rFonts w:cs="Arial" w:ascii="Arial" w:hAnsi="Arial"/>
          <w:i/>
        </w:rPr>
        <w:t>Но проходили месяцы, обратно</w:t>
      </w:r>
    </w:p>
    <w:p>
      <w:pPr>
        <w:pStyle w:val="Normal"/>
        <w:spacing w:lineRule="auto" w:line="240"/>
        <w:rPr>
          <w:rFonts w:ascii="Arial" w:hAnsi="Arial" w:cs="Arial"/>
          <w:i/>
          <w:i/>
        </w:rPr>
      </w:pPr>
      <w:r>
        <w:rPr>
          <w:rFonts w:eastAsia="Arial" w:cs="Arial" w:ascii="Arial" w:hAnsi="Arial"/>
          <w:i/>
        </w:rPr>
        <w:t xml:space="preserve"> </w:t>
      </w:r>
      <w:r>
        <w:rPr>
          <w:rFonts w:cs="Arial" w:ascii="Arial" w:hAnsi="Arial"/>
          <w:i/>
        </w:rPr>
        <w:t xml:space="preserve">Я плыл и увозил клыки слонов, </w:t>
      </w:r>
    </w:p>
    <w:p>
      <w:pPr>
        <w:pStyle w:val="Normal"/>
        <w:spacing w:lineRule="auto" w:line="240"/>
        <w:rPr>
          <w:rFonts w:ascii="Arial" w:hAnsi="Arial" w:cs="Arial"/>
          <w:i/>
          <w:i/>
        </w:rPr>
      </w:pPr>
      <w:r>
        <w:rPr>
          <w:rFonts w:cs="Arial" w:ascii="Arial" w:hAnsi="Arial"/>
          <w:i/>
        </w:rPr>
        <w:t xml:space="preserve">Картины абиссинских мастеров, </w:t>
      </w:r>
    </w:p>
    <w:p>
      <w:pPr>
        <w:pStyle w:val="Normal"/>
        <w:spacing w:lineRule="auto" w:line="240"/>
        <w:rPr>
          <w:rFonts w:ascii="Arial" w:hAnsi="Arial" w:cs="Arial"/>
          <w:i/>
          <w:i/>
        </w:rPr>
      </w:pPr>
      <w:r>
        <w:rPr>
          <w:rFonts w:cs="Arial" w:ascii="Arial" w:hAnsi="Arial"/>
          <w:i/>
        </w:rPr>
        <w:t xml:space="preserve">Меха пантер - мне нравились их пятна - </w:t>
      </w:r>
    </w:p>
    <w:p>
      <w:pPr>
        <w:pStyle w:val="Normal"/>
        <w:spacing w:lineRule="auto" w:line="240"/>
        <w:rPr>
          <w:rFonts w:ascii="Arial" w:hAnsi="Arial" w:cs="Arial"/>
          <w:i/>
          <w:i/>
        </w:rPr>
      </w:pPr>
      <w:r>
        <w:rPr>
          <w:rFonts w:cs="Arial" w:ascii="Arial" w:hAnsi="Arial"/>
          <w:i/>
        </w:rPr>
        <w:t xml:space="preserve">И то, что прежде было непонятно, </w:t>
      </w:r>
    </w:p>
    <w:p>
      <w:pPr>
        <w:pStyle w:val="Normal"/>
        <w:spacing w:lineRule="auto" w:line="240"/>
        <w:rPr>
          <w:rFonts w:ascii="Arial" w:hAnsi="Arial" w:cs="Arial"/>
          <w:i/>
          <w:i/>
        </w:rPr>
      </w:pPr>
      <w:r>
        <w:rPr>
          <w:rFonts w:cs="Arial" w:ascii="Arial" w:hAnsi="Arial"/>
          <w:i/>
        </w:rPr>
        <w:t xml:space="preserve">Презренье к миру и усталость снов. </w:t>
      </w:r>
    </w:p>
    <w:p>
      <w:pPr>
        <w:pStyle w:val="Normal"/>
        <w:rPr/>
      </w:pPr>
      <w:r>
        <w:rPr/>
        <w:t>О своих охотничьих подвигах в Африке Гумилев рассказал в очерке, который будет включен в последний том нашего Собрания сочинений, вместе с другой прозой Гумилева.</w:t>
      </w:r>
    </w:p>
    <w:p>
      <w:pPr>
        <w:pStyle w:val="Normal"/>
        <w:rPr/>
      </w:pPr>
      <w:r>
        <w:rPr/>
        <w:t>"Пятистопные ямбы" - одно из самых личных и автобиографических стихотворений Гумилева, который до того поражал своей "объективностью, своей "безличностью" в стихах. Полные горечи строки в этих "Ямбах" явно обращены к А. А. Ахматовой и обнаруживают наметившуюся к этому времени в их отношениях глубокую и неисправимую трещину:</w:t>
      </w:r>
    </w:p>
    <w:p>
      <w:pPr>
        <w:pStyle w:val="Normal"/>
        <w:spacing w:lineRule="auto" w:line="240"/>
        <w:rPr>
          <w:rFonts w:ascii="Arial" w:hAnsi="Arial" w:cs="Arial"/>
          <w:i/>
          <w:i/>
        </w:rPr>
      </w:pPr>
      <w:r>
        <w:rPr>
          <w:rFonts w:eastAsia="Arial" w:cs="Arial" w:ascii="Arial" w:hAnsi="Arial"/>
          <w:i/>
        </w:rPr>
        <w:t xml:space="preserve"> </w:t>
      </w:r>
      <w:r>
        <w:rPr>
          <w:rFonts w:cs="Arial" w:ascii="Arial" w:hAnsi="Arial"/>
          <w:i/>
        </w:rPr>
        <w:t xml:space="preserve">Я знаю, жизнь не удалась... и ты, </w:t>
      </w:r>
    </w:p>
    <w:p>
      <w:pPr>
        <w:pStyle w:val="Normal"/>
        <w:spacing w:lineRule="auto" w:line="240"/>
        <w:rPr>
          <w:rFonts w:ascii="Arial" w:hAnsi="Arial" w:cs="Arial"/>
          <w:i/>
          <w:i/>
        </w:rPr>
      </w:pPr>
      <w:r>
        <w:rPr>
          <w:rFonts w:cs="Arial" w:ascii="Arial" w:hAnsi="Arial"/>
          <w:i/>
        </w:rPr>
        <w:t xml:space="preserve">Ты, для кого искал я на Леванте </w:t>
      </w:r>
    </w:p>
    <w:p>
      <w:pPr>
        <w:pStyle w:val="Normal"/>
        <w:spacing w:lineRule="auto" w:line="240"/>
        <w:rPr>
          <w:rFonts w:ascii="Arial" w:hAnsi="Arial" w:cs="Arial"/>
          <w:i/>
          <w:i/>
        </w:rPr>
      </w:pPr>
      <w:r>
        <w:rPr>
          <w:rFonts w:cs="Arial" w:ascii="Arial" w:hAnsi="Arial"/>
          <w:i/>
        </w:rPr>
        <w:t xml:space="preserve">Нетленный пурпур королевских мантий, </w:t>
      </w:r>
    </w:p>
    <w:p>
      <w:pPr>
        <w:pStyle w:val="Normal"/>
        <w:spacing w:lineRule="auto" w:line="240"/>
        <w:rPr>
          <w:rFonts w:ascii="Arial" w:hAnsi="Arial" w:cs="Arial"/>
          <w:i/>
          <w:i/>
        </w:rPr>
      </w:pPr>
      <w:r>
        <w:rPr>
          <w:rFonts w:cs="Arial" w:ascii="Arial" w:hAnsi="Arial"/>
          <w:i/>
        </w:rPr>
        <w:t xml:space="preserve">Я проиграл тебя, как Дамаянти </w:t>
      </w:r>
    </w:p>
    <w:p>
      <w:pPr>
        <w:pStyle w:val="Normal"/>
        <w:spacing w:lineRule="auto" w:line="240"/>
        <w:rPr>
          <w:rFonts w:ascii="Arial" w:hAnsi="Arial" w:cs="Arial"/>
          <w:i/>
          <w:i/>
        </w:rPr>
      </w:pPr>
      <w:r>
        <w:rPr>
          <w:rFonts w:cs="Arial" w:ascii="Arial" w:hAnsi="Arial"/>
          <w:i/>
        </w:rPr>
        <w:t xml:space="preserve">Когда-то проиграл безумный Наль. </w:t>
      </w:r>
    </w:p>
    <w:p>
      <w:pPr>
        <w:pStyle w:val="Normal"/>
        <w:spacing w:lineRule="auto" w:line="240"/>
        <w:rPr>
          <w:rFonts w:ascii="Arial" w:hAnsi="Arial" w:cs="Arial"/>
          <w:i/>
          <w:i/>
        </w:rPr>
      </w:pPr>
      <w:r>
        <w:rPr>
          <w:rFonts w:cs="Arial" w:ascii="Arial" w:hAnsi="Arial"/>
          <w:i/>
        </w:rPr>
        <w:t xml:space="preserve">Взлетели кости, звонкие как сталь, </w:t>
      </w:r>
    </w:p>
    <w:p>
      <w:pPr>
        <w:pStyle w:val="Normal"/>
        <w:spacing w:lineRule="auto" w:line="240"/>
        <w:rPr>
          <w:rFonts w:ascii="Arial" w:hAnsi="Arial" w:cs="Arial"/>
          <w:i/>
          <w:i/>
        </w:rPr>
      </w:pPr>
      <w:r>
        <w:rPr>
          <w:rFonts w:cs="Arial" w:ascii="Arial" w:hAnsi="Arial"/>
          <w:i/>
        </w:rPr>
        <w:t xml:space="preserve">Упали кости - и была печаль. </w:t>
      </w:r>
    </w:p>
    <w:p>
      <w:pPr>
        <w:pStyle w:val="Normal"/>
        <w:spacing w:lineRule="auto" w:line="240"/>
        <w:rPr>
          <w:rFonts w:ascii="Arial" w:hAnsi="Arial" w:cs="Arial"/>
          <w:i/>
          <w:i/>
        </w:rPr>
      </w:pPr>
      <w:r>
        <w:rPr>
          <w:rFonts w:cs="Arial" w:ascii="Arial" w:hAnsi="Arial"/>
          <w:i/>
        </w:rPr>
        <w:t xml:space="preserve">Сказала ты, задумчивая, строго: </w:t>
      </w:r>
    </w:p>
    <w:p>
      <w:pPr>
        <w:pStyle w:val="Normal"/>
        <w:spacing w:lineRule="auto" w:line="240"/>
        <w:rPr>
          <w:rFonts w:ascii="Arial" w:hAnsi="Arial" w:cs="Arial"/>
          <w:i/>
          <w:i/>
        </w:rPr>
      </w:pPr>
      <w:r>
        <w:rPr>
          <w:rFonts w:cs="Arial" w:ascii="Arial" w:hAnsi="Arial"/>
          <w:i/>
        </w:rPr>
        <w:t xml:space="preserve">- "Я верила, любила слишком много, </w:t>
      </w:r>
    </w:p>
    <w:p>
      <w:pPr>
        <w:pStyle w:val="Normal"/>
        <w:spacing w:lineRule="auto" w:line="240"/>
        <w:rPr>
          <w:rFonts w:ascii="Arial" w:hAnsi="Arial" w:cs="Arial"/>
          <w:i/>
          <w:i/>
        </w:rPr>
      </w:pPr>
      <w:r>
        <w:rPr>
          <w:rFonts w:cs="Arial" w:ascii="Arial" w:hAnsi="Arial"/>
          <w:i/>
        </w:rPr>
        <w:t xml:space="preserve">А ухожу, не веря, не любя, </w:t>
      </w:r>
    </w:p>
    <w:p>
      <w:pPr>
        <w:pStyle w:val="Normal"/>
        <w:spacing w:lineRule="auto" w:line="240"/>
        <w:rPr>
          <w:rFonts w:ascii="Arial" w:hAnsi="Arial" w:cs="Arial"/>
          <w:i/>
          <w:i/>
        </w:rPr>
      </w:pPr>
      <w:r>
        <w:rPr>
          <w:rFonts w:cs="Arial" w:ascii="Arial" w:hAnsi="Arial"/>
          <w:i/>
        </w:rPr>
        <w:t xml:space="preserve">И пред лицом Всевидящего Бога, </w:t>
      </w:r>
    </w:p>
    <w:p>
      <w:pPr>
        <w:pStyle w:val="Normal"/>
        <w:spacing w:lineRule="auto" w:line="240"/>
        <w:rPr>
          <w:rFonts w:ascii="Arial" w:hAnsi="Arial" w:cs="Arial"/>
          <w:i/>
          <w:i/>
        </w:rPr>
      </w:pPr>
      <w:r>
        <w:rPr>
          <w:rFonts w:cs="Arial" w:ascii="Arial" w:hAnsi="Arial"/>
          <w:i/>
        </w:rPr>
        <w:t xml:space="preserve">Быть может самое себя губя, </w:t>
      </w:r>
    </w:p>
    <w:p>
      <w:pPr>
        <w:pStyle w:val="Normal"/>
        <w:spacing w:lineRule="auto" w:line="240"/>
        <w:rPr>
          <w:rFonts w:ascii="Arial" w:hAnsi="Arial" w:cs="Arial"/>
          <w:i/>
          <w:i/>
        </w:rPr>
      </w:pPr>
      <w:r>
        <w:rPr>
          <w:rFonts w:cs="Arial" w:ascii="Arial" w:hAnsi="Arial"/>
          <w:i/>
        </w:rPr>
        <w:t xml:space="preserve">Навек я отрекаюсь от тебя". - </w:t>
      </w:r>
    </w:p>
    <w:p>
      <w:pPr>
        <w:pStyle w:val="Normal"/>
        <w:spacing w:lineRule="auto" w:line="240"/>
        <w:rPr>
          <w:rFonts w:ascii="Arial" w:hAnsi="Arial" w:cs="Arial"/>
          <w:i/>
          <w:i/>
        </w:rPr>
      </w:pPr>
      <w:r>
        <w:rPr>
          <w:rFonts w:cs="Arial" w:ascii="Arial" w:hAnsi="Arial"/>
          <w:i/>
        </w:rPr>
        <w:t xml:space="preserve">Твоих волос не смел поцеловать я, </w:t>
      </w:r>
    </w:p>
    <w:p>
      <w:pPr>
        <w:pStyle w:val="Normal"/>
        <w:spacing w:lineRule="auto" w:line="240"/>
        <w:rPr>
          <w:rFonts w:ascii="Arial" w:hAnsi="Arial" w:cs="Arial"/>
          <w:i/>
          <w:i/>
        </w:rPr>
      </w:pPr>
      <w:r>
        <w:rPr>
          <w:rFonts w:cs="Arial" w:ascii="Arial" w:hAnsi="Arial"/>
          <w:i/>
        </w:rPr>
        <w:t xml:space="preserve">Ни даже сжать холодных, тонких рук. </w:t>
      </w:r>
    </w:p>
    <w:p>
      <w:pPr>
        <w:pStyle w:val="Normal"/>
        <w:spacing w:lineRule="auto" w:line="240"/>
        <w:rPr>
          <w:rFonts w:ascii="Arial" w:hAnsi="Arial" w:cs="Arial"/>
          <w:i/>
          <w:i/>
        </w:rPr>
      </w:pPr>
      <w:r>
        <w:rPr>
          <w:rFonts w:cs="Arial" w:ascii="Arial" w:hAnsi="Arial"/>
          <w:i/>
        </w:rPr>
        <w:t xml:space="preserve">Я сам себе был гадок, как паук, </w:t>
      </w:r>
    </w:p>
    <w:p>
      <w:pPr>
        <w:pStyle w:val="Normal"/>
        <w:spacing w:lineRule="auto" w:line="240"/>
        <w:rPr>
          <w:rFonts w:ascii="Arial" w:hAnsi="Arial" w:cs="Arial"/>
          <w:i/>
          <w:i/>
        </w:rPr>
      </w:pPr>
      <w:r>
        <w:rPr>
          <w:rFonts w:cs="Arial" w:ascii="Arial" w:hAnsi="Arial"/>
          <w:i/>
        </w:rPr>
        <w:t xml:space="preserve">Меня пугал и мучил каждый звук. </w:t>
      </w:r>
    </w:p>
    <w:p>
      <w:pPr>
        <w:pStyle w:val="Normal"/>
        <w:spacing w:lineRule="auto" w:line="240"/>
        <w:rPr>
          <w:rFonts w:ascii="Arial" w:hAnsi="Arial" w:cs="Arial"/>
          <w:i/>
          <w:i/>
        </w:rPr>
      </w:pPr>
      <w:r>
        <w:rPr>
          <w:rFonts w:cs="Arial" w:ascii="Arial" w:hAnsi="Arial"/>
          <w:i/>
        </w:rPr>
        <w:t xml:space="preserve">И ты ушла в простом и темном платье, </w:t>
      </w:r>
    </w:p>
    <w:p>
      <w:pPr>
        <w:pStyle w:val="Normal"/>
        <w:spacing w:lineRule="auto" w:line="240"/>
        <w:rPr>
          <w:rFonts w:ascii="Arial" w:hAnsi="Arial" w:cs="Arial"/>
          <w:i/>
          <w:i/>
        </w:rPr>
      </w:pPr>
      <w:r>
        <w:rPr>
          <w:rFonts w:cs="Arial" w:ascii="Arial" w:hAnsi="Arial"/>
          <w:i/>
        </w:rPr>
        <w:t>Похожая на древнее Распятье.</w:t>
      </w:r>
    </w:p>
    <w:p>
      <w:pPr>
        <w:pStyle w:val="Normal"/>
        <w:rPr/>
      </w:pPr>
      <w:r>
        <w:rPr/>
        <w:t>Об этой личной драме Гумилева не пришло еще время говорить иначе как словами его собственных стихов: мы не знаем всех ее перипетий, и еще жива А. А. Ахматова, не сказавшая о ней в печати ничего.</w:t>
      </w:r>
    </w:p>
    <w:p>
      <w:pPr>
        <w:pStyle w:val="Normal"/>
        <w:rPr/>
      </w:pPr>
      <w:r>
        <w:rPr/>
        <w:t>Из отдельных событий в жизни Гумилева в этот предвоенный период - период, о котором много вспоминали его литературные друзья - можно упомянуть его дуэль с Максимилианом Волошиным, связанную с выдуманной Волошиным "Черубиной де Габриак" и ее стихами. Об этой дуэли - вызов произошел в студии художника А. Я. Головина при большом скоплении гостей - рассказал довольно подробно С. К. Маковский, а мне о ней рассказывал также бывший свидетелем вызова Б. В. Анреп.</w:t>
      </w:r>
    </w:p>
    <w:p>
      <w:pPr>
        <w:pStyle w:val="Heading1"/>
        <w:ind w:left="431" w:hanging="431"/>
        <w:rPr/>
      </w:pPr>
      <w:r>
        <w:rPr/>
        <w:t>Влияние военного периода на творчество</w:t>
      </w:r>
    </w:p>
    <w:p>
      <w:pPr>
        <w:pStyle w:val="Normal"/>
        <w:rPr/>
      </w:pPr>
      <w:r>
        <w:drawing>
          <wp:anchor behindDoc="0" distT="0" distB="0" distL="36195" distR="36195" simplePos="0" locked="0" layoutInCell="0" allowOverlap="1" relativeHeight="3">
            <wp:simplePos x="0" y="0"/>
            <wp:positionH relativeFrom="column">
              <wp:posOffset>4589145</wp:posOffset>
            </wp:positionH>
            <wp:positionV relativeFrom="paragraph">
              <wp:posOffset>268605</wp:posOffset>
            </wp:positionV>
            <wp:extent cx="1477010" cy="192024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8" t="-22" r="-28" b="-22"/>
                    <a:stretch>
                      <a:fillRect/>
                    </a:stretch>
                  </pic:blipFill>
                  <pic:spPr bwMode="auto">
                    <a:xfrm>
                      <a:off x="0" y="0"/>
                      <a:ext cx="1477010" cy="1920240"/>
                    </a:xfrm>
                    <a:prstGeom prst="rect">
                      <a:avLst/>
                    </a:prstGeom>
                  </pic:spPr>
                </pic:pic>
              </a:graphicData>
            </a:graphic>
          </wp:anchor>
        </w:drawing>
      </w:r>
      <w:r>
        <w:rPr/>
        <w:t xml:space="preserve">Всему этому был положен конец в июле 1914 года, когда в далеком Сараеве раздался выстрел Гавриила Принципа, а затем всю Европу охватил пожар войны, и с него началась та трагическая эпоха, которую мы переживаем по сею пору. </w:t>
      </w:r>
    </w:p>
    <w:p>
      <w:pPr>
        <w:pStyle w:val="Normal"/>
        <w:rPr/>
      </w:pPr>
      <w:r>
        <w:rPr/>
        <w:t>Патриотический порыв тогда охватил все русское общество. Но едва ли не единственный среди сколько-нибудь видных русских писателей, Гумилев отозвался на обрушившуюся на страну войну действенно, и почти тотчас же (24-го августа) записался в добровольцы. Он сам, в позднейшей версии уже упоминавшихся "Пятистопных ямбов", сказал об этом всего лучше:</w:t>
      </w:r>
    </w:p>
    <w:p>
      <w:pPr>
        <w:pStyle w:val="Normal"/>
        <w:spacing w:lineRule="auto" w:line="240"/>
        <w:rPr>
          <w:rFonts w:ascii="Arial" w:hAnsi="Arial" w:cs="Arial"/>
          <w:i/>
          <w:i/>
        </w:rPr>
      </w:pPr>
      <w:r>
        <w:rPr>
          <w:rFonts w:eastAsia="Arial" w:cs="Arial" w:ascii="Arial" w:hAnsi="Arial"/>
          <w:i/>
        </w:rPr>
        <w:t xml:space="preserve"> </w:t>
      </w:r>
      <w:r>
        <w:rPr>
          <w:rFonts w:cs="Arial" w:ascii="Arial" w:hAnsi="Arial"/>
          <w:i/>
        </w:rPr>
        <w:t xml:space="preserve">И в реве человеческой толпы, </w:t>
      </w:r>
    </w:p>
    <w:p>
      <w:pPr>
        <w:pStyle w:val="Normal"/>
        <w:spacing w:lineRule="auto" w:line="240"/>
        <w:rPr>
          <w:rFonts w:ascii="Arial" w:hAnsi="Arial" w:cs="Arial"/>
          <w:i/>
          <w:i/>
        </w:rPr>
      </w:pPr>
      <w:r>
        <w:rPr>
          <w:rFonts w:cs="Arial" w:ascii="Arial" w:hAnsi="Arial"/>
          <w:i/>
        </w:rPr>
        <w:t xml:space="preserve">В гуденьи проезжающих орудий, </w:t>
      </w:r>
    </w:p>
    <w:p>
      <w:pPr>
        <w:pStyle w:val="Normal"/>
        <w:spacing w:lineRule="auto" w:line="240"/>
        <w:rPr>
          <w:rFonts w:ascii="Arial" w:hAnsi="Arial" w:cs="Arial"/>
          <w:i/>
          <w:i/>
        </w:rPr>
      </w:pPr>
      <w:r>
        <w:rPr>
          <w:rFonts w:cs="Arial" w:ascii="Arial" w:hAnsi="Arial"/>
          <w:i/>
        </w:rPr>
        <w:t xml:space="preserve">В немолчном зове боевой трубы </w:t>
      </w:r>
    </w:p>
    <w:p>
      <w:pPr>
        <w:pStyle w:val="Normal"/>
        <w:spacing w:lineRule="auto" w:line="240"/>
        <w:rPr>
          <w:rFonts w:ascii="Arial" w:hAnsi="Arial" w:cs="Arial"/>
          <w:i/>
          <w:i/>
        </w:rPr>
      </w:pPr>
      <w:r>
        <w:rPr>
          <w:rFonts w:cs="Arial" w:ascii="Arial" w:hAnsi="Arial"/>
          <w:i/>
        </w:rPr>
        <w:t xml:space="preserve">Я вдруг услышал песнь моей судьбы </w:t>
      </w:r>
    </w:p>
    <w:p>
      <w:pPr>
        <w:pStyle w:val="Normal"/>
        <w:spacing w:lineRule="auto" w:line="240"/>
        <w:rPr>
          <w:rFonts w:ascii="Arial" w:hAnsi="Arial" w:cs="Arial"/>
          <w:i/>
          <w:i/>
        </w:rPr>
      </w:pPr>
      <w:r>
        <w:rPr>
          <w:rFonts w:cs="Arial" w:ascii="Arial" w:hAnsi="Arial"/>
          <w:i/>
        </w:rPr>
        <w:t xml:space="preserve">И побежал, куда бежали люди, </w:t>
      </w:r>
    </w:p>
    <w:p>
      <w:pPr>
        <w:pStyle w:val="Normal"/>
        <w:spacing w:lineRule="auto" w:line="240"/>
        <w:rPr>
          <w:rFonts w:ascii="Arial" w:hAnsi="Arial" w:cs="Arial"/>
          <w:i/>
          <w:i/>
        </w:rPr>
      </w:pPr>
      <w:r>
        <w:rPr>
          <w:rFonts w:cs="Arial" w:ascii="Arial" w:hAnsi="Arial"/>
          <w:i/>
        </w:rPr>
        <w:t>Покорно повторяя: буди, буди.</w:t>
      </w:r>
    </w:p>
    <w:p>
      <w:pPr>
        <w:pStyle w:val="Normal"/>
        <w:rPr/>
      </w:pPr>
      <w:r>
        <w:rPr/>
        <w:t>В нескольких стихотворениях Гумилева о войне, вошедших в сборник "Колчан" (1916) - едва ли не лучших во всей "военной" поэзии в русской литературе: сказалось не только романтически-патриотическое, но и глубоко религиозное восприятие Гумилевым войны.</w:t>
      </w:r>
    </w:p>
    <w:p>
      <w:pPr>
        <w:pStyle w:val="Normal"/>
        <w:rPr/>
      </w:pPr>
      <w:r>
        <w:rPr/>
        <w:t>Н. А. Оцуп в своем предисловии к "Избранному" Гумилева (Париж, 1959) отметил близость военных стихов Гумилева к стихам французского католического поэта Шарля Пеги, который так же религиозно воспринял войну и был убит на фронте в 1914 году.</w:t>
      </w:r>
    </w:p>
    <w:p>
      <w:pPr>
        <w:pStyle w:val="Normal"/>
        <w:rPr/>
      </w:pPr>
      <w:r>
        <w:rPr/>
        <w:t>В приложении к настоящему очерку читатель найдет "Послужной описок" Гумилева. В нем в голых фактах и казенных формулах запечатлены военная страда и героический подвиг Гумилева. Два солдатских Георгия на протяжении первых пятнадцати месяцев войны сами говорят за себя. Сам Гумилев, поэтически воссоздавая и переживая заново свою жизнь в замечательном стихотворении "Память" (которое читатель найдет во втором томе нашего собрания) так сказал об этом:</w:t>
      </w:r>
    </w:p>
    <w:p>
      <w:pPr>
        <w:pStyle w:val="Normal"/>
        <w:spacing w:lineRule="auto" w:line="240"/>
        <w:rPr>
          <w:rFonts w:ascii="Arial" w:hAnsi="Arial" w:cs="Arial"/>
          <w:i/>
          <w:i/>
        </w:rPr>
      </w:pPr>
      <w:r>
        <w:rPr>
          <w:rFonts w:eastAsia="Arial" w:cs="Arial" w:ascii="Arial" w:hAnsi="Arial"/>
          <w:i/>
        </w:rPr>
        <w:t xml:space="preserve"> </w:t>
      </w:r>
      <w:r>
        <w:rPr>
          <w:rFonts w:cs="Arial" w:ascii="Arial" w:hAnsi="Arial"/>
          <w:i/>
        </w:rPr>
        <w:t xml:space="preserve">Знал он муки голода и жажды, </w:t>
      </w:r>
    </w:p>
    <w:p>
      <w:pPr>
        <w:pStyle w:val="Normal"/>
        <w:spacing w:lineRule="auto" w:line="240"/>
        <w:rPr>
          <w:rFonts w:ascii="Arial" w:hAnsi="Arial" w:cs="Arial"/>
          <w:i/>
          <w:i/>
        </w:rPr>
      </w:pPr>
      <w:r>
        <w:rPr>
          <w:rFonts w:cs="Arial" w:ascii="Arial" w:hAnsi="Arial"/>
          <w:i/>
        </w:rPr>
        <w:t xml:space="preserve">Сон тревожный, бесконечный путь, </w:t>
      </w:r>
    </w:p>
    <w:p>
      <w:pPr>
        <w:pStyle w:val="Normal"/>
        <w:spacing w:lineRule="auto" w:line="240"/>
        <w:rPr>
          <w:rFonts w:ascii="Arial" w:hAnsi="Arial" w:cs="Arial"/>
          <w:i/>
          <w:i/>
        </w:rPr>
      </w:pPr>
      <w:r>
        <w:rPr>
          <w:rFonts w:cs="Arial" w:ascii="Arial" w:hAnsi="Arial"/>
          <w:i/>
        </w:rPr>
        <w:t xml:space="preserve">Но святой Георгий тронул дважды </w:t>
      </w:r>
    </w:p>
    <w:p>
      <w:pPr>
        <w:pStyle w:val="Normal"/>
        <w:spacing w:lineRule="auto" w:line="240"/>
        <w:rPr>
          <w:rFonts w:ascii="Arial" w:hAnsi="Arial" w:cs="Arial"/>
          <w:i/>
          <w:i/>
        </w:rPr>
      </w:pPr>
      <w:r>
        <w:rPr>
          <w:rFonts w:cs="Arial" w:ascii="Arial" w:hAnsi="Arial"/>
          <w:i/>
        </w:rPr>
        <w:t>Пулею нетронутую грудь.</w:t>
      </w:r>
    </w:p>
    <w:p>
      <w:pPr>
        <w:pStyle w:val="Normal"/>
        <w:rPr/>
      </w:pPr>
      <w:r>
        <w:rPr/>
        <w:t>В годы войны Гумилев выбыл из литературной среды и жизни и перестал писать "Письма о русской поэзии "для "Аполлона" (зато в утреннем издании газеты "Биржевые Ведомости" одно время печатались его "Записки кавалериста"). Из его послужного списка вытекает, что до 1916 года он ни разу не был даже в отпуску. Но в 1916 году он провел в Петербурге несколько месяцев, будучи откомандирован для держания офицерского экзамена при Николаевском кавалерийском училище. Экзамена этого Гумилев почему-то не выдержал и производства в следующий после прапорщика чин так и не получил.</w:t>
      </w:r>
    </w:p>
    <w:p>
      <w:pPr>
        <w:pStyle w:val="Heading1"/>
        <w:ind w:left="431" w:hanging="431"/>
        <w:rPr/>
      </w:pPr>
      <w:r>
        <w:rPr/>
        <w:t>Снова в эмиграции</w:t>
      </w:r>
    </w:p>
    <w:p>
      <w:pPr>
        <w:pStyle w:val="Normal"/>
        <w:rPr/>
      </w:pPr>
      <w:r>
        <w:rPr/>
        <w:t>Как отнесся Гумилев к февральской революции, неизвестно. Может быть, с начавшимся развалом в армии было связано то, что он "отпросился" на фронт к союзникам и в мае 1917 года через Финляндию, Швецию и Норвегию уехал на Запад. По-видимому, предполагалось, что он проследует на Салоникский фронт и будет причислен к экспедиционному корпусу генерала Франше д-Эспере, но он застрял в Париже. По дороге в Париж Гумилев пробыл некоторое время в Лондоне, где Б. В. Анреп, его петербургский знакомец и сотрудник "Аполлона", познакомил его с литературными кругами. Так, он возил его к лэди Оттолине Моррелл, которая жила в деревне и в доме которой часто собирались известные писатели, в том числе Д. X. Лоуренс и Олдус Хаксли. В сохранившихся в лондонском архиве Гумилева записных книжках записан ряд литературных адресов, а также много названий книг - по английской и другим литературам - которые Гумилев собирался читать или приобрести. Записи эти отражают интерес Гумилева к восточным литературам, и возможно, что-либо в это первое пребывание в Лондоне, либо в более длительное на обратном пути (между январем и апрелем 1918 года) он познакомился с известным английским переводчиком китайской поэзии, Артуром Уэли(Waley), служившим в Британском Музее. Переводами китайских поэтов Гумилев занялся в Париже. О жизни Гумилева в Париже, продолжавшейся шесть месяцев (с июля 1917 по январь 1918 года) известно мало. По словам известного художника М. Ф. Ларионова (в частном письме ко мне) самой большой страстью Гумилева в этот его парижский период была восточная поэзия, и он собирал все до нее касающееся. С Ларионовым и его женой, Н. С. Гончаровой, жившими в то время в Париже, Гумилев много общался, и принадлежащий мне сейчас лондонский альбом стихов Гумилева иллюстрирован их рисунками в красках (есть в нем и один рисунок Д. С. Стеллецкого). Вспоминая о пребывании Гумилева в Париже, М. Ф. Ларионов писал мне: "Вообще он был непоседой. Париж знал хорошо и отличался удивительным умением ориентироваться. Половина наших разговоров проходила об Анненском и Жерар де Нервале. Имел странность в Тюильри садиться на бронзового льва, который одиноко скрыт в зелени в конце сада, почти у Лувра".</w:t>
      </w:r>
    </w:p>
    <w:p>
      <w:pPr>
        <w:pStyle w:val="Normal"/>
        <w:rPr/>
      </w:pPr>
      <w:r>
        <w:rPr/>
        <w:t>Из других русских знакомств Гумилева известно об его встречах с давно уже жившим заграницей поэтом К. Н. Льдовым (Розенблюмом), письмо которого к Гумилеву из Парижа в Лондон с вложенными в него стихами сохранилось среди бумаг, переданных мне Б. В. Анрепом.</w:t>
      </w:r>
    </w:p>
    <w:p>
      <w:pPr>
        <w:pStyle w:val="Normal"/>
        <w:rPr/>
      </w:pPr>
      <w:r>
        <w:rPr/>
        <w:t>Но хотя Ларионов говорит о восточной литературе, как главной страсти Гумилева в Париже, известно и о другой его парижской страсти - о любви его к молодой Елене Д., полу-русской, полу-француженке, вышедшей потом замуж за американца. Об этой "любви несчастной Гумилева в год четвертый мировой войны", как он сам охарактеризовал ее, говорит целый цикл его стихов, записанных в альбом Елены Д., которую он называл своей "синей звездой", и напечатанных по тексту этого альбома - уже после его смерти - в сборнике "К синей звезде"(1923 Многие из этих стихотворений были записаны Гумилевым и в его лондонский альбом, иногда в новых вариантах.</w:t>
      </w:r>
    </w:p>
    <w:p>
      <w:pPr>
        <w:pStyle w:val="Normal"/>
        <w:rPr/>
      </w:pPr>
      <w:r>
        <w:rPr/>
        <w:t>Короткий заграничный период оказался творчески продуктивным в жизни Гумилева. Помимо стихов "К синей звезде" и переводов восточных поэтов, составивших книгу "Фарфоровый павильон", Гумилев задумал и начал писать в Париже и продолжал в Лондоне свою "византийскую" трагедию "Отравленная туника". К этому же времени относится интересная неоконченная повесть "Веселые братья", хотя возможно, что работу над ней Гумилев начал еще в России. Может показаться странным, что в то время как и Швеция, и Норвегия, и Северное море, которые он видел проездом, навеяли ему стихотворения (эти стихотворения вошли в книгу "Костер", 1918), ни Париж ни Лондон, где он пробыл довольно долго, сами по себе не оставили следов в его поэзии, если не считать упоминаний парижских улиц в любовных стихах альбома "К синей звезде".</w:t>
      </w:r>
    </w:p>
    <w:p>
      <w:pPr>
        <w:pStyle w:val="Normal"/>
        <w:rPr/>
      </w:pPr>
      <w:r>
        <w:rPr/>
        <w:t>Гумилев в январе 1918 года покинул Париж и перебрался в Лондон. У него было, невидимому, серьезное намерение отправиться на месопотамский фронт и сражаться в английской армии. В Лондоне он запасся у некоего Арунделя дель Ре, который позднее был преподавателем итальянского языка в Оксфордском университете, письмами к итальянским писателям и журналистам (в том числе к знаменитому Джованни Папини) - на случай, если ему придется по пути задержаться в Италии: письма эти сохранились в записных книжках в моем архиве. Возможно, что к отправке Гумилева на Ближний Восток встретились какие-то препятствия с английской стороны вследствие того, что к тому времени Россия выбыла из войны. При отъезде из Парижа Гумилев был обеспечен жалованьем по апрель1918 года, а также средствами на возвращение в Россию. Думал ли он серьезно о том, чтобы остаться в Англии, мы не знаем. Едва ли, хотя в феврале 1918 года он, по-видимому, сделал попытку приискать себе работу в Лондоне. Из этой попытки, очевидно, ничего не вышло. Гумилев покинул Лондон в апреле 1918 года: среди его лондонских бумаг сохранился датированный 10апреля счет за комнату, которую он занимал в скромной гостинице неподалеку от Британского Музея и теперешнего здания Лондонского университета, на Guilford Street Вернуться тогда в Россию можно было лишь кружным путем - через Мурманск:. В мае 1908 года Гумилев уже был в революционном Петрограде.</w:t>
      </w:r>
    </w:p>
    <w:p>
      <w:pPr>
        <w:pStyle w:val="Normal"/>
        <w:rPr/>
      </w:pPr>
      <w:r>
        <w:rPr/>
        <w:t xml:space="preserve">В том же году состоялся его развод с А А. Ахматовой, а в следующем году он женился на Анне Николаевне Энгельгардт, дочери профессора-ориенталиста, которую С. К. Маковский охарактеризовал, как "хорошенькую, но умственно незначительную девушку". В 1920 году у Гумилевых, по словам А. А. Гумилевой, родилась дочь Елена. О ее судьбе, как и о судьбе ее матери, мне никогда не приходилось встречать никаких упоминаний. Что касается сына А. А. Ахматовой, то он в тридцатых годах стяжал себе репутацию талантливого молодого историка, причем специальностью своей он как будто выбрал историю Средней Азии. Позднее, при обстоятельствах до сих пор до конца не выясненных, он был арестован и сослан. </w:t>
      </w:r>
    </w:p>
    <w:p>
      <w:pPr>
        <w:pStyle w:val="Heading1"/>
        <w:ind w:left="431" w:hanging="431"/>
        <w:rPr/>
      </w:pPr>
      <w:r>
        <w:rPr/>
        <w:t>Отношение к революции</w:t>
      </w:r>
    </w:p>
    <w:p>
      <w:pPr>
        <w:pStyle w:val="Normal"/>
        <w:rPr/>
      </w:pPr>
      <w:r>
        <w:rPr/>
        <w:t>Вернувшись в Советскую Россию, Н. С. Гумилев окунулся в тогдашнюю горячечную литературную атмосферу революционного Петрограда. Как многие другие писатели, он стал вести занятия и читать лекции в Институте Истории Искусств и в разных возникших тогда студиях - в "Живом Слове", в студии Балтфлота, в Пролеткульте. Он принял также близкое участие в редакционной коллегии издательства "Всемирная Литература", основанного по почину М. Горького, и вместе с А. А. Блоком и М. Л. Лозинским стал одним из редакторов поэтической серии. Под его редакцией в 1919 году и позже были выпущены "Поэма о старом моряке" С. Кольриджа в его, Гумилева, переводе, "Баллады" Роберта Саути и "Баллады о Робин Гуде".</w:t>
      </w:r>
      <w:r>
        <w:rPr>
          <w:lang w:val="en-US"/>
        </w:rPr>
        <w:t xml:space="preserve"> </w:t>
      </w:r>
      <w:r>
        <w:rPr/>
        <w:t>В переводе Гумилева с его же коротким предисловием и введением ассириолога В. К. Шилейко, который стал</w:t>
      </w:r>
      <w:r>
        <w:rPr>
          <w:lang w:val="en-US"/>
        </w:rPr>
        <w:t xml:space="preserve"> </w:t>
      </w:r>
      <w:r>
        <w:rPr/>
        <w:t>вторым мужем А. А. Ахматовой, был выпущен также вавилонский эпос о Гильгамеше. Вместе с Ф. Д.</w:t>
      </w:r>
      <w:r>
        <w:rPr>
          <w:lang w:val="en-US"/>
        </w:rPr>
        <w:t xml:space="preserve"> </w:t>
      </w:r>
      <w:r>
        <w:rPr/>
        <w:t>Батюшковым и К. И. Чуковским Гумилев составил книгу о принципах художественного перевода. В 1918 году, вскоре после возвращения в Россию, он задумал переиздать некоторые из своих дореволюционных сборников стихов: появились новые, пересмотренные издания "Романтических цветов" и "Жемчугов"; были объявлены, ноне вышли "Чужое небо" и "Колчан". В том же году вышел шестой сборник стихов Гумилева "Костер",</w:t>
      </w:r>
      <w:r>
        <w:rPr>
          <w:lang w:val="en-US"/>
        </w:rPr>
        <w:t xml:space="preserve"> </w:t>
      </w:r>
      <w:r>
        <w:rPr/>
        <w:t>содержавший стихи 1916-1917 гг., а также африканская поэма "Мик" и уже упоминавшийся "Фарфоровый</w:t>
      </w:r>
      <w:r>
        <w:rPr>
          <w:lang w:val="en-US"/>
        </w:rPr>
        <w:t xml:space="preserve"> </w:t>
      </w:r>
      <w:r>
        <w:rPr/>
        <w:t>павильон". Годы 1919 и 1920 были годами, когда издательская деятельность почти полностью приостановилась,</w:t>
      </w:r>
      <w:r>
        <w:rPr>
          <w:lang w:val="en-US"/>
        </w:rPr>
        <w:t xml:space="preserve"> </w:t>
      </w:r>
      <w:r>
        <w:rPr/>
        <w:t>а в 1921 году вышли два последних прижизненных сборника стихов Гумилева - "Шатер" (стихи об Африке) и</w:t>
      </w:r>
      <w:r>
        <w:rPr>
          <w:lang w:val="en-US"/>
        </w:rPr>
        <w:t xml:space="preserve"> </w:t>
      </w:r>
      <w:r>
        <w:rPr/>
        <w:t>"Огненный столп".</w:t>
      </w:r>
    </w:p>
    <w:p>
      <w:pPr>
        <w:pStyle w:val="Normal"/>
        <w:rPr/>
      </w:pPr>
      <w:r>
        <w:rPr/>
        <w:t>Кроме того, Гумилев активно участвовал и в литературной политике. Вместе с Н. Оцупом, Г. Ивановым и Г.</w:t>
      </w:r>
      <w:r>
        <w:rPr>
          <w:lang w:val="en-US"/>
        </w:rPr>
        <w:t xml:space="preserve"> </w:t>
      </w:r>
      <w:r>
        <w:rPr/>
        <w:t>Адамовичем он возродил Цех Поэтов, который должен был быть "беспартийным", не чисто акмеистским, но ряд</w:t>
      </w:r>
      <w:r>
        <w:rPr>
          <w:lang w:val="en-US"/>
        </w:rPr>
        <w:t xml:space="preserve"> </w:t>
      </w:r>
      <w:r>
        <w:rPr/>
        <w:t>поэтов отказался в него войти, а Ходасевич кончил тем, что ушел. Уход Ходасевича был отчасти связан с тем,</w:t>
      </w:r>
      <w:r>
        <w:rPr>
          <w:lang w:val="en-US"/>
        </w:rPr>
        <w:t xml:space="preserve"> </w:t>
      </w:r>
      <w:r>
        <w:rPr/>
        <w:t>что в петербургском отделении Всероссийского Союза Поэтов произошел переворот и на место Блока</w:t>
      </w:r>
      <w:r>
        <w:rPr>
          <w:lang w:val="en-US"/>
        </w:rPr>
        <w:t xml:space="preserve"> </w:t>
      </w:r>
      <w:r>
        <w:rPr/>
        <w:t>председателем был выбран Гумилев. В связи с этим много и весьма противоречиво писалось о враждебных</w:t>
      </w:r>
      <w:r>
        <w:rPr>
          <w:lang w:val="en-US"/>
        </w:rPr>
        <w:t xml:space="preserve"> </w:t>
      </w:r>
      <w:r>
        <w:rPr/>
        <w:t>отношениях между Гумилевым и Блоком в эти последние два года жизни обоих, но эта страница литературной</w:t>
      </w:r>
      <w:r>
        <w:rPr>
          <w:lang w:val="en-US"/>
        </w:rPr>
        <w:t xml:space="preserve"> </w:t>
      </w:r>
      <w:r>
        <w:rPr/>
        <w:t>истории до сих пор остается до конца не раскрытой, и касаться этого вопроса здесь не место.</w:t>
      </w:r>
    </w:p>
    <w:p>
      <w:pPr>
        <w:pStyle w:val="Normal"/>
        <w:rPr/>
      </w:pPr>
      <w:r>
        <w:rPr/>
        <w:t xml:space="preserve">Гумилев с самого начала не скрывал своего отрицательного отношения к большевистскому режиму. </w:t>
      </w:r>
    </w:p>
    <w:p>
      <w:pPr>
        <w:pStyle w:val="Normal"/>
        <w:rPr/>
      </w:pPr>
      <w:r>
        <w:rPr/>
        <w:t>Едва ли правильно думать, как утверждали многие, что дело было в "наивном" и несколько старомодном, традиционном монархизме Гумилева. Отрицательное отношение к новому режиму было общим тогда для значительной части русского интеллигентного общества, и оно особенно усилилось после репрессий, последовавших за покушением на Ленина и убийством Урицкого, совершенным поэтом Леонидом Каннегиссером. Но многими тогда овладел и страх. Гумилева от многих отличали его мужество, его неустрашимость, его влечение к риску и тяга к действенности. Так же как неверно, думается, изображать Гумилева как наивного (или наивничающего) монархиста, так же неправильно думать, что в так называемый заговор Таганцева он оказался замешанным более или менее случайно. Нет оснований думать, что Гумилев вернулся весной 1918 года в Россию с сознательным намерением вложиться в контрреволюционную борьбу, но есть все основания полагать, что, будь он в России в конце 1917 года, он оказался бы в рядах Белого Движения. Известно, что с одним из руководителей "заговора", профессором - государствоведом Н. И. Лазаревским, Гумилев был знаком еще до отъезда из России в 1917 году.</w:t>
      </w:r>
    </w:p>
    <w:p>
      <w:pPr>
        <w:pStyle w:val="Heading1"/>
        <w:ind w:left="431" w:hanging="431"/>
        <w:rPr/>
      </w:pPr>
      <w:r>
        <w:rPr/>
        <w:t>Гибель поэта</w:t>
      </w:r>
    </w:p>
    <w:p>
      <w:pPr>
        <w:pStyle w:val="Normal"/>
        <w:rPr/>
      </w:pPr>
      <w:r>
        <w:rPr/>
        <w:t>Гумилев был арестован 3-го августа 1921 года, за четыре дня до смерти А. А. Блока. И В. Ф. Ходасевич, и Г. В. Иванов в своих воспоминаниях говорят, что в гибели Гумилева сыграл роль какой-то провокатор. По словам Ходасевича, этот провокатор был привезен из Москвы их общим другом, которого Ходасевич характеризует как человека большого таланта и большого легкомыслия, который "жил... как птица небесная, говорил - что Бог надушу положит" и к которому провокаторы и шпионы "так и льнули". Гумилеву "провокатор", называвший себя начинающим поэтом, молодой, приятный в обхождении, щедрый на подарки, очень понравился, и они стали часто видеться. Горький говорил потом, что показания этого человека фигурировали в гумилевском деле и что он был "подослан". Г. Иванов связывал провокатора с поездкой Гумилева в Крым летом 1921 года в поезде адмирала Немица и так описывал его: "Он был высок, тонок, с веселым взглядом и открытым юношеским лицом. Носил имя известной морской семьи и сам был моряком - был произведен в мичманы незадолго до революции. Вдобавок к этим располагающим свойствам, этот "приятный во всех отношениях" молодой человек писал стихи, очень недурно подражая Гумилеву". По словам Иванова, "провокатор был точно по заказу сделан, чтобы расположить к себе Гумилева". Хотя в рассказе. Иванова есть подробности, которых нет у Ходасевича, похоже, что речь идет об одном и том же человеке.</w:t>
      </w:r>
    </w:p>
    <w:p>
      <w:pPr>
        <w:pStyle w:val="Normal"/>
        <w:rPr/>
      </w:pPr>
      <w:r>
        <w:rPr/>
        <w:t>С рассказом Ходасевича расходится рассказ Георгия Иванова. По словам Иванова, Гумилев в день ареста вернулся домой около двух часов ночи, проведя весь вечер в студии, среди поэтической молодежи. Иванов ссылается на студистов, которые рассказывали, что в этот вечер Гумилев был особенно оживлен и хорошо настроен и потому так долго засиделся. Провожавшие Гумилева несколько барышень и молодых людей якобы видели автомобиль, ждавший у подъезда Дома Искусств, но никто не обратил на это внимания - в те дни, пишет Иванов, автомобили перестали быть "одновременно и диковиной и страшилищем". Из рассказа Иванова выходит, что это был автомобиль Чеки, а люди, приехавшие в нем, ждали Гумилева у него в комнате с ордером на обыск и арест.</w:t>
      </w:r>
    </w:p>
    <w:p>
      <w:pPr>
        <w:pStyle w:val="Normal"/>
        <w:rPr/>
      </w:pPr>
      <w:r>
        <w:rPr/>
        <w:t>Н. Н. Берберова в частном письме к Б. А. Филиппову относит арест Гумилева к 4 августа и вспоминает, что 3-гоавгуста она гуляла с Гумилевым по Петербургу до восьми часов вечера (они познакомились лишь за девять дней до того, когда Берберова была принята в кружок молодых поэтов "Звучащая Раковина", которым руководил Гумилев).</w:t>
      </w:r>
    </w:p>
    <w:p>
      <w:pPr>
        <w:pStyle w:val="Normal"/>
        <w:rPr/>
      </w:pPr>
      <w:r>
        <w:rPr/>
        <w:t>О том, что последовало за арестом, есть несколько рассказов, но все они из вторых или третьих рук. Георгий Иванов в уже упомянутой статье, ссылаясь на поэта-футуриста Сергея Боброва, которого он называет "полу-чекистом", и на настоящего чекиста, следователя петербургской Чеки Дзержибашева, рассказывает о том, как смело держал себя Гумилев на допросах и как мужественно он умер. Оцуп эти рассказы называет рассказами "таинственных очевидцев", прибавляя: "и без их свидетельства нам, друзьям покойного, было ясно, что Гумилев умер достойно своей славы мужественного и стойкого человека". Оцуп входил в группу четырех человек, которые, узнав об аресте Гумилева и о том, что его не выпускают, на похоронах Блока сговорились идти в Чекуи просить о выпуске арестованного на поруки Академии Наук, "Всемирной Литературы" и других организаций, не очень "благонадежных", говорит Оцуп, но к которым в самую последнюю минуту прибавили и благонадежный Пролеткульт. В эту группу входили еще непременный секретарь Академии Наук С. Ф. Ольденбург, известный критик А. Л. Волынский и журналист Н. М. Ролковысский. Они не только ничего не добились, но и ничего не узнали. Им сказали, что Гумилев арестован за "должностное преступление". Когда на это последовало замечание, что Гумилев ни на какой должности не состоял, председатель петербургской Чеки проявил, по словам Оцупа, неудовольствие, что с ним спорят, и сказал: "Пока ничего не могу сказать. Позвоните в среду. Во всяком случае ни один волос с головы Гумилева не упадет". В среду, когда Оцуп позвонил, ему ответили: "Ага, это по поводу Гумилева, завтра узнаете". После этого Оцуп и молодой поэт бросились искать Гумилева по всем тюрьмам. На Шпалерной им сказали, что Гумилев ночью был взят на</w:t>
      </w:r>
      <w:r>
        <w:rPr>
          <w:lang w:val="en-US"/>
        </w:rPr>
        <w:t xml:space="preserve"> </w:t>
      </w:r>
      <w:r>
        <w:rPr/>
        <w:t>Гороховую. По словам Оцупа, в тот же вечер председатель Чеки на закрытом заседании Петербургского Совета</w:t>
      </w:r>
      <w:r>
        <w:rPr>
          <w:lang w:val="en-US"/>
        </w:rPr>
        <w:t xml:space="preserve"> </w:t>
      </w:r>
      <w:r>
        <w:rPr/>
        <w:t>сделал доклад о расстреле осужденных по делу Таганцева. Как дату расстрела Гумилева разные источники</w:t>
      </w:r>
      <w:r>
        <w:rPr>
          <w:lang w:val="en-US"/>
        </w:rPr>
        <w:t xml:space="preserve"> </w:t>
      </w:r>
      <w:r>
        <w:rPr/>
        <w:t>называют и 23, и 24, и 25, и 27 августа. Сообщение о "деле Таганцева" и список осужденных по нему и</w:t>
      </w:r>
      <w:r>
        <w:rPr>
          <w:lang w:val="en-US"/>
        </w:rPr>
        <w:t xml:space="preserve"> </w:t>
      </w:r>
      <w:r>
        <w:rPr/>
        <w:t>расстрелянных был напечатан в "Петроградской Правде" только 1-го сентября. Когда был приведен в</w:t>
      </w:r>
      <w:r>
        <w:rPr>
          <w:lang w:val="en-US"/>
        </w:rPr>
        <w:t xml:space="preserve"> </w:t>
      </w:r>
      <w:r>
        <w:rPr/>
        <w:t>исполнение приговор, в сообщении не было сказано, но дата постановления Петроградской Губернской</w:t>
      </w:r>
      <w:r>
        <w:rPr>
          <w:lang w:val="en-US"/>
        </w:rPr>
        <w:t xml:space="preserve"> </w:t>
      </w:r>
      <w:r>
        <w:rPr/>
        <w:t>Чрезвычайной Комиссии о расстреле была дана как 24 августа. Список расстрелянных "активных участников</w:t>
      </w:r>
      <w:r>
        <w:rPr>
          <w:lang w:val="en-US"/>
        </w:rPr>
        <w:t xml:space="preserve"> </w:t>
      </w:r>
      <w:r>
        <w:rPr/>
        <w:t>заговора в Петрограде" содержал 61 имя. Об одном из трех лиц, возглавлявших комитет "Петроградской Боевой</w:t>
      </w:r>
      <w:r>
        <w:rPr>
          <w:lang w:val="en-US"/>
        </w:rPr>
        <w:t xml:space="preserve"> </w:t>
      </w:r>
      <w:r>
        <w:rPr/>
        <w:t>Организации", бывшем офицере Юрии Павловиче Германе, было сказано, что он оказал вооруженное</w:t>
      </w:r>
      <w:r>
        <w:rPr>
          <w:lang w:val="en-US"/>
        </w:rPr>
        <w:t xml:space="preserve"> </w:t>
      </w:r>
      <w:r>
        <w:rPr/>
        <w:t>сопротивление при аресте на границе Финляндии и был убит. Гумилев фигурировал в списке под №30, и о нем было сказано в этом длиннейшем официальном сообщении:</w:t>
      </w:r>
    </w:p>
    <w:p>
      <w:pPr>
        <w:pStyle w:val="Normal"/>
        <w:spacing w:lineRule="auto" w:line="240"/>
        <w:rPr>
          <w:rFonts w:ascii="Arial" w:hAnsi="Arial" w:cs="Arial"/>
          <w:i/>
          <w:i/>
        </w:rPr>
      </w:pPr>
      <w:r>
        <w:rPr>
          <w:rFonts w:eastAsia="Arial" w:cs="Arial" w:ascii="Arial" w:hAnsi="Arial"/>
          <w:i/>
        </w:rPr>
        <w:t xml:space="preserve"> </w:t>
      </w:r>
      <w:r>
        <w:rPr>
          <w:rFonts w:cs="Arial" w:ascii="Arial" w:hAnsi="Arial"/>
          <w:i/>
        </w:rPr>
        <w:t>Гумилев Николай Степанович, 33 лет, б. дворянин, филолог, поэт, член коллегии "Изд-во Всемирная Литература", беспартийный, б. офицер. Участник Петроградской Боевой Организации, активно содействовал составлению прокламации контр-революционного содержания, обещал связать с организацией в момент восстания группу интеллигентов, которая активно примет участие в восстании, получал от организации деньги на технические надобности.</w:t>
      </w:r>
    </w:p>
    <w:p>
      <w:pPr>
        <w:pStyle w:val="Normal"/>
        <w:rPr/>
      </w:pPr>
      <w:r>
        <w:rPr/>
        <w:t>В числе расстрелянных было довольно много представителей интеллигенции. Но наряду с ними и с офицерами (главным образом морскими) было несколько матросов, по большей части участников кронштадтского восстания в том же году, крестьян, мещан и рабочих. В списке фигурировало 16 женщин; большая часть их обвинялась как активные соучастницы мужей. Но был и один случай, когда 25-летнийучастник заговора ("беспартийный, крестьянин, слесарь" - сказано было в официальном сообщении) был назван" прямым соучастником в делах жены".</w:t>
      </w:r>
    </w:p>
    <w:p>
      <w:pPr>
        <w:pStyle w:val="Normal"/>
        <w:rPr/>
      </w:pPr>
      <w:r>
        <w:rPr/>
        <w:t>В воспоминаниях о Гумилеве не раз цитировалась фраза из письма его к жене из тюрьмы: "Не беспокойся обо мне. Я здоров, пишу стихи и играю в шахматы". Упоминалось также, что в тюрьме перед смертью Гумилев читал Гомера и Евангелие. Написанные Гумилевым в тюрьме стихи не дошли до нас. Они были вероятно конфискованы Чекой и, может быть - кто знает? - сохранились в архиве этого зловещего учреждения. И Гумилев- первый в истории русской литературы большой поэт, место погребения которого да- же неизвестно. Как сказала в своем стихотворении о нем Ирина Одоевцева:</w:t>
      </w:r>
    </w:p>
    <w:p>
      <w:pPr>
        <w:pStyle w:val="Normal"/>
        <w:spacing w:lineRule="auto" w:line="240"/>
        <w:rPr>
          <w:rFonts w:ascii="Arial" w:hAnsi="Arial" w:cs="Arial"/>
          <w:i/>
          <w:i/>
        </w:rPr>
      </w:pPr>
      <w:r>
        <w:rPr>
          <w:rFonts w:cs="Arial" w:ascii="Arial" w:hAnsi="Arial"/>
          <w:i/>
        </w:rPr>
        <w:t xml:space="preserve">И нет на его могиле </w:t>
      </w:r>
    </w:p>
    <w:p>
      <w:pPr>
        <w:pStyle w:val="Normal"/>
        <w:spacing w:lineRule="auto" w:line="240"/>
        <w:rPr>
          <w:rFonts w:ascii="Arial" w:hAnsi="Arial" w:cs="Arial"/>
          <w:i/>
          <w:i/>
        </w:rPr>
      </w:pPr>
      <w:r>
        <w:rPr>
          <w:rFonts w:cs="Arial" w:ascii="Arial" w:hAnsi="Arial"/>
          <w:i/>
        </w:rPr>
        <w:t xml:space="preserve">Ни холма, ни креста - ничего. </w:t>
      </w:r>
    </w:p>
    <w:p>
      <w:pPr>
        <w:pStyle w:val="Style10"/>
        <w:rPr/>
      </w:pPr>
      <w:r>
        <w:rPr/>
        <w:t>Заключение</w:t>
      </w:r>
    </w:p>
    <w:p>
      <w:pPr>
        <w:pStyle w:val="Normal"/>
        <w:rPr/>
      </w:pPr>
      <w:r>
        <w:rPr/>
        <w:t>В сталинские времена физическая смерть расстрелянного поэта - не говоря уж о том, что о ней даже не сообщили бы - означала бы и его литературную смерть. В те времена это было не так, или не совсем так. В 1921-22 годах памяти Гумилева посвящались вечера, кружок "Звучащая Раковина" приготовил посвященный ему сборник стихов. В 1922 году выходили еще в России сборники стихов Гумилева и его переводы, в том числе посмертный сборник стихотворений с предисловием Г. Иванова, дополненный в 1923 году. В 1923 году вышел, также с предисловием Г. Иванова, сборник статей Гумилева "Письма о русской поэзии". В 1922 году драма Гумилева "Гондла" была поставлена на петроградской сцене. Она имела успех, и на первом представлении из публики стали кричать: "Автора! Автора!" После этого пьеса была снята с репертуара. Здесь не место говорить о влиянии Гумилева на ряд молодых послереволюционных поэтов (например, на Багрицкого, на Антокольского): об этом влиянии много и тогда и потом писалось в советской прессе. О влиянии акмеизма на советскую поэзию</w:t>
      </w:r>
      <w:r>
        <w:rPr>
          <w:lang w:val="en-US"/>
        </w:rPr>
        <w:t xml:space="preserve"> </w:t>
      </w:r>
      <w:r>
        <w:rPr/>
        <w:t>писал еще в 1927 году поэт Виссарион Саянов и даже в 1936 году об этом говорил известный</w:t>
      </w:r>
      <w:r>
        <w:rPr>
          <w:lang w:val="en-US"/>
        </w:rPr>
        <w:t xml:space="preserve"> </w:t>
      </w:r>
      <w:r>
        <w:rPr/>
        <w:t>критик-коммунист А. Селивановский, погибший в конце тридцатых годов при чистках оппозиции. С течением</w:t>
      </w:r>
      <w:r>
        <w:rPr>
          <w:lang w:val="en-US"/>
        </w:rPr>
        <w:t xml:space="preserve"> </w:t>
      </w:r>
      <w:r>
        <w:rPr/>
        <w:t>времени однако вокруг имени Гумилева образовалась завеса молчания. Но читатели и почитатели у него</w:t>
      </w:r>
      <w:r>
        <w:rPr>
          <w:lang w:val="en-US"/>
        </w:rPr>
        <w:t xml:space="preserve"> </w:t>
      </w:r>
      <w:r>
        <w:rPr/>
        <w:t>оставались. Стихи его распространялись в рукописи, заучивались наизусть; по его строкам, говоря словами</w:t>
      </w:r>
      <w:r>
        <w:rPr>
          <w:lang w:val="en-US"/>
        </w:rPr>
        <w:t xml:space="preserve"> </w:t>
      </w:r>
      <w:r>
        <w:rPr/>
        <w:t>поэта Николая Моршена, выросшего под советским режимом и оказавшегося в эмиграции во время войны,</w:t>
      </w:r>
      <w:r>
        <w:rPr>
          <w:lang w:val="en-US"/>
        </w:rPr>
        <w:t xml:space="preserve"> </w:t>
      </w:r>
      <w:r>
        <w:rPr/>
        <w:t>узнавали друг друга единоверцы.</w:t>
      </w:r>
    </w:p>
    <w:p>
      <w:pPr>
        <w:pStyle w:val="Normal"/>
        <w:rPr/>
      </w:pPr>
      <w:r>
        <w:rPr/>
        <w:t>Íèêîëàé Ãóìèëåâ áûë äàëåêî íåçàóðÿäíîé ëè÷íîñòüþ ñ óäèâèòåëüíîé è âìåñòå ñ òåì òðàãè÷íîé ñóäüáîé. Íå ïîäëåæèò ñîìíåíèþ åãî òàëàíò êàê ïîýòà è ëèòåðàòóðíîãî êðèòèêà. Åãî æèçíü áûëà ïîëíà ñóðîâûõ èñïûòàíèé, ñ êîòîðûìè îí ñ äîáëåñòüþ ñïðàâèëñÿ: íåñêîëüêî ïîïûòîê ñàìîóáèéñòâà â þíîñòè, íåñ÷àñòíàÿ ëþáîâü, ÷óòü ëè íå ñîñòîÿâøàÿñÿ äóýëü, ó÷àñòèå â ìèðîâîé âîéíå. Íî îíà îáîðâàëàñü â âîçðàñòå 35 ëåò, è êòî çíàåò, êàêèå áû ãåíèàëüíûå ïðîèçâåäåíèÿ Ãóìèëåâ áû åùå ìîã ñîçäàòü. Ïðåêðàñíûé õóäîæíèê, îí îñòàâèë èíòåðåñíîå è çíà÷èòåëüíîå íàñëåäèå, îêàçàë íåñîìíåííîå âëèÿíèå íà ðàçâèòèå ðîññèéñêîé ïîýçèè. Åãî ó÷åíèêàì è ïîñëåäîâàòåëÿì, íàðÿäó ñ âûñîêèì ðîìàíòèçìîì, ñâîéñòâåííà ïðåäåëüíàÿ òî÷íîñòü ïîýòè÷åñêîé ôîðìû, òàê öåíèìàÿ ñàìèì Ãóìèëåâûì, îäíèì èç ëó÷øèõ ðóññêèõ ïîýòîâ íà÷àëà XX âåêà.</w:t>
      </w:r>
      <w:r>
        <w:br w:type="page"/>
      </w:r>
    </w:p>
    <w:p>
      <w:pPr>
        <w:pStyle w:val="Style10"/>
        <w:rPr/>
      </w:pPr>
      <w:r>
        <w:rPr/>
        <w:t>Список литературы.</w:t>
      </w:r>
    </w:p>
    <w:p>
      <w:pPr>
        <w:pStyle w:val="Normal"/>
        <w:numPr>
          <w:ilvl w:val="0"/>
          <w:numId w:val="2"/>
        </w:numPr>
        <w:tabs>
          <w:tab w:val="clear" w:pos="720"/>
          <w:tab w:val="left" w:pos="1080" w:leader="none"/>
        </w:tabs>
        <w:ind w:left="1080" w:hanging="360"/>
        <w:rPr/>
      </w:pPr>
      <w:r>
        <w:rPr/>
        <w:t>В.В. Бабайцева, Л.Ю. Максимов - «Современный Русский язык». ч.3. Синтаксис. Пунктуация.; М., 1987 г</w:t>
      </w:r>
    </w:p>
    <w:p>
      <w:pPr>
        <w:pStyle w:val="Normal"/>
        <w:numPr>
          <w:ilvl w:val="0"/>
          <w:numId w:val="2"/>
        </w:numPr>
        <w:tabs>
          <w:tab w:val="clear" w:pos="720"/>
          <w:tab w:val="left" w:pos="1080" w:leader="none"/>
        </w:tabs>
        <w:ind w:left="1080" w:hanging="360"/>
        <w:rPr/>
      </w:pPr>
      <w:r>
        <w:rPr/>
        <w:t>В.В. Виноградов «Поэтика русской литературы», М.: Наука, 1976 г</w:t>
      </w:r>
    </w:p>
    <w:p>
      <w:pPr>
        <w:pStyle w:val="Normal"/>
        <w:numPr>
          <w:ilvl w:val="0"/>
          <w:numId w:val="2"/>
        </w:numPr>
        <w:tabs>
          <w:tab w:val="clear" w:pos="720"/>
          <w:tab w:val="left" w:pos="1080" w:leader="none"/>
        </w:tabs>
        <w:ind w:left="1080" w:hanging="360"/>
        <w:rPr/>
      </w:pPr>
      <w:r>
        <w:rPr/>
        <w:t>В.И. Даль «Толковый словарь живого великорусского языка», в 4 т. М.: 1978-1980 г.</w:t>
      </w:r>
    </w:p>
    <w:p>
      <w:pPr>
        <w:pStyle w:val="Normal"/>
        <w:numPr>
          <w:ilvl w:val="0"/>
          <w:numId w:val="2"/>
        </w:numPr>
        <w:tabs>
          <w:tab w:val="clear" w:pos="720"/>
          <w:tab w:val="left" w:pos="1080" w:leader="none"/>
        </w:tabs>
        <w:ind w:left="1080" w:hanging="360"/>
        <w:rPr/>
      </w:pPr>
      <w:r>
        <w:rPr/>
        <w:t>В.М. Жирмунский, «Теория литературы. Поэтика. Стилистика». Л.: Наука, 1977 г.</w:t>
      </w:r>
    </w:p>
    <w:p>
      <w:pPr>
        <w:pStyle w:val="Normal"/>
        <w:numPr>
          <w:ilvl w:val="0"/>
          <w:numId w:val="2"/>
        </w:numPr>
        <w:tabs>
          <w:tab w:val="clear" w:pos="720"/>
          <w:tab w:val="left" w:pos="1080" w:leader="none"/>
        </w:tabs>
        <w:ind w:left="1080" w:hanging="360"/>
        <w:rPr/>
      </w:pPr>
      <w:r>
        <w:rPr/>
        <w:t>С.И. Ожегов «Словарь русского языка» М.: 1985 г</w:t>
      </w:r>
    </w:p>
    <w:p>
      <w:pPr>
        <w:pStyle w:val="Normal"/>
        <w:numPr>
          <w:ilvl w:val="0"/>
          <w:numId w:val="2"/>
        </w:numPr>
        <w:tabs>
          <w:tab w:val="clear" w:pos="720"/>
          <w:tab w:val="left" w:pos="1080" w:leader="none"/>
        </w:tabs>
        <w:ind w:left="1080" w:hanging="360"/>
        <w:rPr/>
      </w:pPr>
      <w:r>
        <w:rPr/>
        <w:t>Словарь современного русского литературного языка. В 17 т. М.: , Л.: 1950-1965 г</w:t>
      </w:r>
    </w:p>
    <w:p>
      <w:pPr>
        <w:pStyle w:val="Normal"/>
        <w:numPr>
          <w:ilvl w:val="0"/>
          <w:numId w:val="2"/>
        </w:numPr>
        <w:tabs>
          <w:tab w:val="clear" w:pos="720"/>
          <w:tab w:val="left" w:pos="1080" w:leader="none"/>
        </w:tabs>
        <w:ind w:left="1080" w:hanging="360"/>
        <w:rPr/>
      </w:pPr>
      <w:r>
        <w:rPr/>
        <w:t>Н.К. Соколова «Слово в русской лирике начала XX века» Воронеж: Издательство ВГУ 1980 г</w:t>
      </w:r>
    </w:p>
    <w:p>
      <w:pPr>
        <w:pStyle w:val="Normal"/>
        <w:numPr>
          <w:ilvl w:val="0"/>
          <w:numId w:val="2"/>
        </w:numPr>
        <w:tabs>
          <w:tab w:val="clear" w:pos="720"/>
          <w:tab w:val="left" w:pos="1080" w:leader="none"/>
        </w:tabs>
        <w:spacing w:before="0" w:after="120"/>
        <w:ind w:left="1080" w:hanging="360"/>
        <w:rPr/>
      </w:pPr>
      <w:r>
        <w:rPr/>
        <w:t>Ю.С. Степанов «В трехмерном пространстве языка» М.: Наука 1985 г</w:t>
      </w:r>
    </w:p>
    <w:sectPr>
      <w:headerReference w:type="default" r:id="rId4"/>
      <w:type w:val="nextPage"/>
      <w:pgSz w:w="11906" w:h="16838"/>
      <w:pgMar w:left="1701" w:right="567" w:gutter="0" w:header="567" w:top="851"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ET">
    <w:altName w:val="Times New Roman"/>
    <w:charset w:val="00"/>
    <w:family w:val="auto"/>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120"/>
      <w:jc w:val="right"/>
      <w:rPr/>
    </w:pPr>
    <w:r>
      <w:rPr>
        <w:rStyle w:val="PageNumber"/>
        <w:lang w:val="en-US" w:eastAsia="en-US"/>
      </w:rPr>
      <w:t>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ind w:firstLine="720"/>
      <w:jc w:val="both"/>
    </w:pPr>
    <w:rPr>
      <w:rFonts w:ascii="TimesET;Times New Roman" w:hAnsi="TimesET;Times New Roman" w:eastAsia="Times New Roman" w:cs="TimesET;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120"/>
      <w:ind w:left="431" w:hanging="431"/>
      <w:jc w:val="center"/>
      <w:outlineLvl w:val="0"/>
    </w:pPr>
    <w:rPr>
      <w:b/>
      <w:kern w:val="2"/>
      <w:sz w:val="28"/>
    </w:rPr>
  </w:style>
  <w:style w:type="paragraph" w:styleId="Heading2">
    <w:name w:val="Heading 2"/>
    <w:basedOn w:val="Normal"/>
    <w:next w:val="Normal"/>
    <w:qFormat/>
    <w:pPr>
      <w:keepNext w:val="true"/>
      <w:numPr>
        <w:ilvl w:val="1"/>
        <w:numId w:val="1"/>
      </w:numPr>
      <w:spacing w:before="240" w:after="120"/>
      <w:outlineLvl w:val="1"/>
    </w:pPr>
    <w:rPr>
      <w:rFonts w:ascii="TimesET;Times New Roman" w:hAnsi="TimesET;Times New Roman" w:cs="TimesET;Times New Roman"/>
      <w:b/>
      <w:sz w:val="24"/>
    </w:rPr>
  </w:style>
  <w:style w:type="paragraph" w:styleId="Heading3">
    <w:name w:val="Heading 3"/>
    <w:basedOn w:val="Normal"/>
    <w:next w:val="Normal"/>
    <w:qFormat/>
    <w:pPr>
      <w:keepNext w:val="true"/>
      <w:numPr>
        <w:ilvl w:val="2"/>
        <w:numId w:val="1"/>
      </w:numPr>
      <w:spacing w:before="240" w:after="120"/>
      <w:outlineLvl w:val="2"/>
    </w:pPr>
    <w:rPr>
      <w:rFonts w:ascii="TimesET;Times New Roman" w:hAnsi="TimesET;Times New Roman" w:cs="TimesET;Times New Roman"/>
      <w:b/>
      <w:sz w:val="24"/>
    </w:rPr>
  </w:style>
  <w:style w:type="paragraph" w:styleId="Heading4">
    <w:name w:val="Heading 4"/>
    <w:basedOn w:val="Normal"/>
    <w:next w:val="Normal"/>
    <w:qFormat/>
    <w:pPr>
      <w:keepNext w:val="true"/>
      <w:numPr>
        <w:ilvl w:val="3"/>
        <w:numId w:val="1"/>
      </w:numPr>
      <w:spacing w:before="240" w:after="120"/>
      <w:outlineLvl w:val="3"/>
    </w:pPr>
    <w:rPr>
      <w:rFonts w:ascii="TimesET;Times New Roman" w:hAnsi="TimesET;Times New Roman" w:cs="TimesET;Times New Roman"/>
      <w:b/>
      <w:i/>
      <w:sz w:val="24"/>
    </w:rPr>
  </w:style>
  <w:style w:type="paragraph" w:styleId="Heading5">
    <w:name w:val="Heading 5"/>
    <w:basedOn w:val="Normal"/>
    <w:next w:val="Normal"/>
    <w:qFormat/>
    <w:pPr>
      <w:keepNext w:val="true"/>
      <w:numPr>
        <w:ilvl w:val="4"/>
        <w:numId w:val="1"/>
      </w:numPr>
      <w:tabs>
        <w:tab w:val="clear" w:pos="720"/>
        <w:tab w:val="left" w:pos="1559" w:leader="none"/>
      </w:tabs>
      <w:spacing w:before="240" w:after="60"/>
      <w:outlineLvl w:val="4"/>
    </w:pPr>
    <w:rPr>
      <w:i/>
      <w:sz w:val="22"/>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аголовок записки"/>
    <w:basedOn w:val="Normal"/>
    <w:next w:val="Normal"/>
    <w:qFormat/>
    <w:pPr>
      <w:keepNext w:val="true"/>
      <w:ind w:hanging="0"/>
      <w:jc w:val="center"/>
    </w:pPr>
    <w:rPr>
      <w:b/>
      <w:sz w:val="28"/>
    </w:rPr>
  </w:style>
  <w:style w:type="paragraph" w:styleId="Contents1">
    <w:name w:val="TOC 1"/>
    <w:basedOn w:val="Normal"/>
    <w:next w:val="Normal"/>
    <w:pPr>
      <w:tabs>
        <w:tab w:val="clear" w:pos="720"/>
        <w:tab w:val="left" w:pos="480" w:leader="none"/>
        <w:tab w:val="left" w:pos="993" w:leader="none"/>
        <w:tab w:val="right" w:pos="9628" w:leader="dot"/>
      </w:tabs>
      <w:spacing w:before="120" w:after="120"/>
      <w:jc w:val="left"/>
    </w:pPr>
    <w:rPr>
      <w:rFonts w:ascii="Times New Roman" w:hAnsi="Times New Roman" w:cs="Times New Roman"/>
      <w:b/>
      <w:caps/>
      <w:sz w:val="20"/>
      <w:lang w:val="en-US" w:eastAsia="en-US"/>
    </w:rPr>
  </w:style>
  <w:style w:type="paragraph" w:styleId="Contents2">
    <w:name w:val="TOC 2"/>
    <w:basedOn w:val="Normal"/>
    <w:next w:val="Normal"/>
    <w:pPr>
      <w:spacing w:before="0" w:after="0"/>
      <w:ind w:left="240" w:firstLine="720"/>
      <w:jc w:val="left"/>
    </w:pPr>
    <w:rPr>
      <w:rFonts w:ascii="Times New Roman" w:hAnsi="Times New Roman" w:cs="Times New Roman"/>
      <w:smallCaps/>
      <w:sz w:val="20"/>
    </w:rPr>
  </w:style>
  <w:style w:type="paragraph" w:styleId="Contents3">
    <w:name w:val="TOC 3"/>
    <w:basedOn w:val="Normal"/>
    <w:next w:val="Normal"/>
    <w:pPr>
      <w:spacing w:before="0" w:after="0"/>
      <w:ind w:left="480" w:firstLine="720"/>
      <w:jc w:val="left"/>
    </w:pPr>
    <w:rPr>
      <w:rFonts w:ascii="Times New Roman" w:hAnsi="Times New Roman" w:cs="Times New Roman"/>
      <w:i/>
      <w:sz w:val="20"/>
    </w:rPr>
  </w:style>
  <w:style w:type="paragraph" w:styleId="Contents4">
    <w:name w:val="TOC 4"/>
    <w:basedOn w:val="Normal"/>
    <w:next w:val="Normal"/>
    <w:pPr>
      <w:spacing w:before="0" w:after="0"/>
      <w:ind w:left="720" w:firstLine="720"/>
      <w:jc w:val="left"/>
    </w:pPr>
    <w:rPr>
      <w:rFonts w:ascii="Times New Roman" w:hAnsi="Times New Roman" w:cs="Times New Roman"/>
      <w:sz w:val="18"/>
    </w:rPr>
  </w:style>
  <w:style w:type="paragraph" w:styleId="Contents5">
    <w:name w:val="TOC 5"/>
    <w:basedOn w:val="Normal"/>
    <w:next w:val="Normal"/>
    <w:pPr>
      <w:spacing w:before="0" w:after="0"/>
      <w:ind w:left="960" w:firstLine="720"/>
      <w:jc w:val="left"/>
    </w:pPr>
    <w:rPr>
      <w:rFonts w:ascii="Times New Roman" w:hAnsi="Times New Roman" w:cs="Times New Roman"/>
      <w:sz w:val="18"/>
    </w:rPr>
  </w:style>
  <w:style w:type="paragraph" w:styleId="Footnote">
    <w:name w:val="Footnote Text"/>
    <w:basedOn w:val="Normal"/>
    <w:pPr>
      <w:spacing w:lineRule="auto" w:line="240" w:before="0" w:after="0"/>
      <w:ind w:hanging="0"/>
      <w:jc w:val="lef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6">
    <w:name w:val="TOC 6"/>
    <w:basedOn w:val="Normal"/>
    <w:next w:val="Normal"/>
    <w:pPr>
      <w:spacing w:before="0" w:after="0"/>
      <w:ind w:left="1200" w:firstLine="720"/>
      <w:jc w:val="left"/>
    </w:pPr>
    <w:rPr>
      <w:rFonts w:ascii="Times New Roman" w:hAnsi="Times New Roman" w:cs="Times New Roman"/>
      <w:sz w:val="18"/>
    </w:rPr>
  </w:style>
  <w:style w:type="paragraph" w:styleId="Contents7">
    <w:name w:val="TOC 7"/>
    <w:basedOn w:val="Normal"/>
    <w:next w:val="Normal"/>
    <w:pPr>
      <w:spacing w:before="0" w:after="0"/>
      <w:ind w:left="1440" w:firstLine="720"/>
      <w:jc w:val="left"/>
    </w:pPr>
    <w:rPr>
      <w:rFonts w:ascii="Times New Roman" w:hAnsi="Times New Roman" w:cs="Times New Roman"/>
      <w:sz w:val="18"/>
    </w:rPr>
  </w:style>
  <w:style w:type="paragraph" w:styleId="Contents8">
    <w:name w:val="TOC 8"/>
    <w:basedOn w:val="Normal"/>
    <w:next w:val="Normal"/>
    <w:pPr>
      <w:spacing w:before="0" w:after="0"/>
      <w:ind w:left="1680" w:firstLine="720"/>
      <w:jc w:val="left"/>
    </w:pPr>
    <w:rPr>
      <w:rFonts w:ascii="Times New Roman" w:hAnsi="Times New Roman" w:cs="Times New Roman"/>
      <w:sz w:val="18"/>
    </w:rPr>
  </w:style>
  <w:style w:type="paragraph" w:styleId="Contents9">
    <w:name w:val="TOC 9"/>
    <w:basedOn w:val="Normal"/>
    <w:next w:val="Normal"/>
    <w:pPr>
      <w:spacing w:before="0" w:after="0"/>
      <w:ind w:left="1920" w:firstLine="720"/>
      <w:jc w:val="left"/>
    </w:pPr>
    <w:rPr>
      <w:rFonts w:ascii="Times New Roman" w:hAnsi="Times New Roman" w:cs="Times New Roman"/>
      <w:sz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еферат.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02:40:00Z</dcterms:created>
  <dc:creator>valentin</dc:creator>
  <dc:description/>
  <cp:keywords/>
  <dc:language>en-US</dc:language>
  <cp:lastModifiedBy>Mage</cp:lastModifiedBy>
  <cp:lastPrinted>2000-05-15T22:02:00Z</cp:lastPrinted>
  <dcterms:modified xsi:type="dcterms:W3CDTF">2011-10-20T02:40:00Z</dcterms:modified>
  <cp:revision>2</cp:revision>
  <dc:subject/>
  <dc:title/>
</cp:coreProperties>
</file>