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Волгоград 2004</w:t>
      </w:r>
    </w:p>
    <w:p>
      <w:pPr>
        <w:pStyle w:val="TextBody"/>
        <w:spacing w:lineRule="auto" w:line="36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Реферат по литературе </w:t>
      </w:r>
    </w:p>
    <w:p>
      <w:pPr>
        <w:pStyle w:val="TextBody"/>
        <w:spacing w:lineRule="auto" w:line="36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« Гражданская война в произведениях русских писателей</w:t>
      </w:r>
    </w:p>
    <w:p>
      <w:pPr>
        <w:pStyle w:val="TextBody"/>
        <w:spacing w:lineRule="auto" w:line="360"/>
        <w:jc w:val="center"/>
        <w:rPr/>
      </w:pPr>
      <w:r>
        <w:rPr>
          <w:rFonts w:cs="Arial Black" w:ascii="Arial Black" w:hAnsi="Arial Black"/>
          <w:sz w:val="32"/>
          <w:szCs w:val="32"/>
        </w:rPr>
        <w:t>ХХ века»</w:t>
      </w:r>
    </w:p>
    <w:p>
      <w:pPr>
        <w:pStyle w:val="TextBody"/>
        <w:spacing w:lineRule="auto" w:line="360"/>
        <w:rPr>
          <w:rFonts w:ascii="Arial Black" w:hAnsi="Arial Black" w:cs="Arial Black"/>
          <w:sz w:val="24"/>
          <w:szCs w:val="32"/>
        </w:rPr>
      </w:pPr>
      <w:r>
        <w:rPr>
          <w:rFonts w:cs="Arial Black" w:ascii="Arial Black" w:hAnsi="Arial Black"/>
          <w:sz w:val="24"/>
          <w:szCs w:val="32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 xml:space="preserve">Выполнил: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 xml:space="preserve">ученик 11А класса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Архипов Алексей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Преподаватель: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 xml:space="preserve">Скоробогатова О.Г. </w:t>
      </w:r>
    </w:p>
    <w:p>
      <w:pPr>
        <w:pStyle w:val="TextBody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Содержа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Введение………………………………………………………………….3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Глава 1.   Тема революции и гражданской войны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творчестве русских писателей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         А.А. Фадеев – «важнейший зачинатель советской литера-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уры, певец юности нового мира и нового человека»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Роман «Разгром»………………………………………………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1.2. </w:t>
        <w:tab/>
        <w:t>Свойственные жизни  противоречия эпохи классовой борьбы,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>изображаемые в романе М.А. Шолохова «Тихий Дон»…….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1.3.           Конфликт между человеческой судьбой из интеллигенции и                             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ходом истории в произведениях М.М. Булгакова «Дни             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урбинных» и «Белая гвардия»………………………………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.4.           «Конармия» И.Э. Бабеля – «летопись будничных злодеяний»,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времён революции и гражданской войны…………………...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Заключение……………………………………………………………….__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Список литературы………………………………………………………__</w:t>
      </w:r>
    </w:p>
    <w:p>
      <w:pPr>
        <w:pStyle w:val="TextBody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Введение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 xml:space="preserve">Здесь Бог с дьяволом борется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а поле битвы — сердца людей! </w:t>
        <w:br/>
        <w:t xml:space="preserve">                                                                                                                                    Ф. М. Достоевский </w:t>
        <w:br/>
        <w:t>Гражданская война 1918—1920 годов — один из самых трагичных пе</w:t>
        <w:softHyphen/>
        <w:t>риодов в истории России; она унесла жизни миллионов, заставила столкнуться в жестокой и страшной борьбе народные массы разных со</w:t>
        <w:softHyphen/>
        <w:t>словий и политических взглядов, но одной веры, одной культуры и ис</w:t>
        <w:softHyphen/>
        <w:t>тории. Война вообще, а гражданская в частности — действо изна</w:t>
        <w:softHyphen/>
        <w:t>чально противоестественное, но ведь у истоков любого события стоит Человек, его воля и желание: еще Л. Н. Толстой утверждал, что объек</w:t>
        <w:softHyphen/>
        <w:t>тивный результат в истории достигается путем сложения воль отдель</w:t>
        <w:softHyphen/>
        <w:t>ных людей в единое целое, в одну результирующую. Человек — кро</w:t>
        <w:softHyphen/>
        <w:t>хотная, порой невидимая, но вместе с тем незаменимая деталь в огром</w:t>
        <w:softHyphen/>
        <w:t>ном и сложном механизме войны. Отечественные писатели, отразившие в своих произведениях события 1918—1920 годов, создали ряд жиз</w:t>
        <w:softHyphen/>
        <w:t>ненных, реалистичных и ярких образов, поставив в центр повествова</w:t>
        <w:softHyphen/>
        <w:t>ния судьбу Человека и показав влияние войны на его жизнь, внутрен</w:t>
        <w:softHyphen/>
        <w:t xml:space="preserve">ний мир, шкалу норм и ценностей. </w:t>
        <w:br/>
        <w:t>Любая экстремальная ситуация ставит человека в крайне сложные ус</w:t>
        <w:softHyphen/>
        <w:t>ловия и заставляет его проявить самые значительные и глубинные свойства характера; в борьбе доброго и злого начал души побеждает сильнейшие, а совершаемый человеком поступок становится итогом и следствием этой борьбы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Революция – слишком огромное по своим масштабам событие, чтобы не быть отраженным в литературе. И лишь считанные единицы писате</w:t>
        <w:softHyphen/>
        <w:t>лей и поэтов, оказавшиеся под ее влиянием, не коснулись этой темы в своем творчестве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адо также иметь в виду, что Октябрьская революция – важнейший этап в истории человечества – породила в литературе и искусстве сложнейшие явлен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Много бумаги было исписано в ответ на революцию и контрреволю</w:t>
        <w:softHyphen/>
        <w:t>цию, но лишь немногое, что вышло из-под пера творцов рассказов и романов, смогло  в полной точности  отразить все то, что двигало на</w:t>
        <w:softHyphen/>
        <w:t>родом в столь трудные времена и именно в том направлении, в котором нужно было наивысшим постам, не имеющим единого лица. Также не везде описана моральная ломка людей, попавших в наитруднейшее по</w:t>
        <w:softHyphen/>
        <w:t>ложение зверя революции. А тот, кто возбудил, развязал войну.… Разве им стало лучше? Нет! Они тоже оказались в руках того чудовища, ко</w:t>
        <w:softHyphen/>
        <w:t>торое они сами же и породили. Эти люди из  высшего света, цвет всего русского народа – советская интеллигенция. Они подверглись тяже</w:t>
        <w:softHyphen/>
        <w:t>лейшим испытаниям со стороны второй, большей части населения страны, перехватившим прогресс, дальнейшее развитие войны. Неко</w:t>
        <w:softHyphen/>
        <w:t>торые из них, особенно молодые люди, сломались…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Многие писатели использовали различные приемы воплощения и пе</w:t>
        <w:softHyphen/>
        <w:t>редачи всех своих мыслей по поводу революции в полном объеме и в той форме, которую они сами испытали, будучи в самих центрах граж</w:t>
        <w:softHyphen/>
        <w:t>данской войны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 примеру, сам А.А. Фадеев был таким же человеком революцион</w:t>
        <w:softHyphen/>
        <w:t>ного дела, как и его герои. Вся его жизнь и ее обстоятельства были та</w:t>
        <w:softHyphen/>
        <w:t>ковы, что А.А. Фадеев родился в семье сельских прогрес</w:t>
        <w:softHyphen/>
        <w:t>сивно настроен</w:t>
        <w:softHyphen/>
        <w:t>ных интеллигентов. А сразу же после школьной скамьи ринулся в битву. Про такие времена и таких же молодых ребят, втяну</w:t>
        <w:softHyphen/>
        <w:t>тых в рево</w:t>
        <w:softHyphen/>
        <w:t>люцию он писал: «Вот мы все разъехались на лето, а когда вновь съе</w:t>
        <w:softHyphen/>
        <w:t>хались осенью 18 года, уже совершился белый переворот, шла уже кровавая битва, в которую был, втянут весь народ, мир раско</w:t>
        <w:softHyphen/>
        <w:t>лолся…  Молодые люди, которых сама жизнь непосредственно подвела к рево</w:t>
        <w:softHyphen/>
        <w:t>люции – такими были мы, - не искали друг друга, а сразу узна</w:t>
        <w:softHyphen/>
        <w:t>вали друг друга по голосу; тоже происходило с молодыми людьми, шед</w:t>
        <w:softHyphen/>
        <w:t>шими в контрреволюцию. Тот же, кто не понимал, кто плыл по тече</w:t>
        <w:softHyphen/>
        <w:t>нию, увлекаемый неведомыми ему быстрыми или медленными, иногда даже мутными волнами, тот горевал, обижался, почему так да</w:t>
        <w:softHyphen/>
        <w:t>леко ока</w:t>
        <w:softHyphen/>
        <w:t>зался он от берега, на котором вот еще были видны вчера еще близкие люди…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о выбор еще не определял судьбы. Среди тех, кто ушел вместе с А.А. Фадеевым в партизаны, были и «соколята», были и такие, кто «пришел не воевать, а просто прятаться от возможности быть мобили</w:t>
        <w:softHyphen/>
        <w:t>зованным в армию Колчака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Другой пример - М.А. Булгаков «человек поразительного таланта, внутренне че</w:t>
        <w:softHyphen/>
        <w:t>стный и принципиальный и очень умный» производит большое впечатление. Следует сказать, что он не сразу принял и понял революцию. Он, как и А.А. Фадеев, во время революции много видел, ему довелось пережить сложную полосу гражданской волны, описан</w:t>
        <w:softHyphen/>
        <w:t>ную затем в романе «Белая гвардия», пьесах «Дни Турбинных», «Бег» и многочисленных рассказах, в том числе – гетманщину и петлюров</w:t>
        <w:softHyphen/>
        <w:t>щину в Киеве, разложение деникинской армии. В романе “Белая гвар</w:t>
        <w:softHyphen/>
        <w:t>дия” много автобиографического, но это не только описание своего жизненного опыта в годы революции и гражданской войны, но и про</w:t>
        <w:softHyphen/>
        <w:t>никновение в проблему “Человек и эпоха”; это и исследование худож</w:t>
        <w:softHyphen/>
        <w:t>ника, видящего неразрывную связь русской истории с философией. Это книга о судьбах классической культуры в грозную эпоху лома вековых традиций. Проблематика романа чрезвычайно близка Булгакову, “Бе</w:t>
        <w:softHyphen/>
        <w:t>лую гвардию” он любил более других своих произведений.  Булгаков всецело принял революцию и не мог себе представить жизни вне куль</w:t>
        <w:softHyphen/>
        <w:t>турного подъема, постоянно, напряженно и самозабвенно работал, внес свой вклад в развитие литературы и искусства, стал крупным со</w:t>
        <w:softHyphen/>
        <w:t>вет</w:t>
        <w:softHyphen/>
        <w:t>ским писателем и драматургом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аконец И.Э. Бабель, работая в качестве корреспондента газеты «Красный кавалерист» под псевдонимом К. Лютов в первой Конной армии, написал на основе дневниковых записей цикл рассказов «Кон</w:t>
        <w:softHyphen/>
        <w:t>армия»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итературоведы отмечают, что И.Э. Бабель очень сложен в человече</w:t>
        <w:softHyphen/>
        <w:t>ском и литературном понимании, в связи, с чем он подвергался гоне</w:t>
        <w:softHyphen/>
        <w:t>нию еще при жизни. После его смерти вопрос о произведениях, соз</w:t>
        <w:softHyphen/>
        <w:t>данных им, до сих пор не разрешен, поэтому отношение к ним не одно</w:t>
        <w:softHyphen/>
        <w:t xml:space="preserve">значное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огласимся с мнением К. Федина: «Если биография художника служит конкретным руслом его представления о мире, то на житейскую долю Шолохова выпало одно из самых бурных, самых глубоких течений, ка</w:t>
        <w:softHyphen/>
        <w:t>кое знает социальная революция в России».</w:t>
      </w:r>
    </w:p>
    <w:p>
      <w:pPr>
        <w:pStyle w:val="TextBody"/>
        <w:spacing w:lineRule="auto" w:line="360"/>
        <w:rPr/>
      </w:pPr>
      <w:r>
        <w:rPr>
          <w:sz w:val="24"/>
        </w:rPr>
        <w:t>Путь Б. Лавренева: осенью я ушел с бронепоездом на фронт, штурмо</w:t>
        <w:softHyphen/>
        <w:t>вал петлюровский Киев, ходил в Крым». Известны также слова Гай</w:t>
        <w:softHyphen/>
        <w:t>дара: «когда меня спрашивают, как это могло случиться, что был таким молодым командиром, я отвечаю: это не биография у меня не обыкно</w:t>
        <w:softHyphen/>
        <w:t>венная, а время было необыкновенное»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Таким образом видно, что многие писатели не могли находиться в сто</w:t>
        <w:softHyphen/>
        <w:t>роне от событий своей Родины, среди множества социальных, полити</w:t>
        <w:softHyphen/>
        <w:t>ческих, духовных разногласий и царящего сумбура, но всегда честно выполняли свой писательский и гражданский долг.</w:t>
      </w:r>
    </w:p>
    <w:p>
      <w:pPr>
        <w:pStyle w:val="TextBody"/>
        <w:spacing w:lineRule="auto" w:line="360"/>
        <w:rPr/>
      </w:pPr>
      <w:r>
        <w:rPr>
          <w:sz w:val="24"/>
        </w:rPr>
        <w:t>Чем, какими веками различаются этапы движения искусства? Особен</w:t>
        <w:softHyphen/>
        <w:t>ностями конфликта? Возникновением не разрабатывавшихся ранее, сюжетов, жанров? Прогрессом художественной техники, наконец?</w:t>
      </w:r>
    </w:p>
    <w:p>
      <w:pPr>
        <w:pStyle w:val="TextBody"/>
        <w:spacing w:lineRule="auto" w:line="360"/>
        <w:rPr/>
      </w:pPr>
      <w:r>
        <w:rPr>
          <w:sz w:val="24"/>
        </w:rPr>
        <w:t>Конечно, всем этим, да и многим другим тоже. Но, прежде всего появ</w:t>
        <w:softHyphen/>
        <w:t>лением нового типа личности, выражающей ведущие черты времени, воплощающей народное стремление к будущему, к идеалу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Человек в истории, литературе, философии, искусстве - это всегда пер</w:t>
        <w:softHyphen/>
        <w:t>воочередное, весомее всего остального, во все времена актуально. Именно с этой позиции расцениваем  возрастание  актуальности иссле</w:t>
        <w:softHyphen/>
        <w:t>дуемой темы, потому что на фронтах гражданской войны, во главе, прежде всего люди, описанные в художественных произведениях – Ча</w:t>
        <w:softHyphen/>
        <w:t>паев, Клычков, Левинсон, Мелехов…</w:t>
      </w:r>
    </w:p>
    <w:p>
      <w:pPr>
        <w:pStyle w:val="TextBody"/>
        <w:spacing w:lineRule="auto" w:line="360"/>
        <w:rPr/>
      </w:pPr>
      <w:r>
        <w:rPr>
          <w:sz w:val="24"/>
        </w:rPr>
        <w:t>Литература в ярких образах запечатлела черты реальных героев, соз</w:t>
        <w:softHyphen/>
        <w:t>дала собирательные фигуры современников писателей, отразив мысли, чаяния, идейные мытарства и мировоззрение целого поколения рус</w:t>
        <w:softHyphen/>
        <w:t>ского общества, из которого складывается его менталитет.</w:t>
      </w:r>
    </w:p>
    <w:p>
      <w:pPr>
        <w:pStyle w:val="TextBody"/>
        <w:spacing w:lineRule="auto" w:line="360"/>
        <w:rPr/>
      </w:pPr>
      <w:r>
        <w:rPr>
          <w:sz w:val="24"/>
        </w:rPr>
        <w:t>Эти литературные аспекты позволяют потомкам обосновать многие ис</w:t>
        <w:softHyphen/>
        <w:t>торические процессы, объяснить духовный потенциал, психологию и нынешнего поколени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Вот почему данная тема является значимой и актуальной.</w:t>
      </w:r>
    </w:p>
    <w:p>
      <w:pPr>
        <w:pStyle w:val="TextBody"/>
        <w:spacing w:lineRule="auto" w:line="360"/>
        <w:rPr/>
      </w:pPr>
      <w:r>
        <w:rPr>
          <w:sz w:val="24"/>
        </w:rPr>
        <w:tab/>
        <w:t>Нами поставлены следующие задачи</w:t>
      </w:r>
      <w:r>
        <w:rPr>
          <w:sz w:val="24"/>
          <w:lang w:val="en-US"/>
        </w:rPr>
        <w:t>:</w:t>
      </w:r>
    </w:p>
    <w:p>
      <w:pPr>
        <w:pStyle w:val="TextBody"/>
        <w:spacing w:lineRule="auto" w:line="360"/>
        <w:rPr/>
      </w:pPr>
      <w:r>
        <w:rPr>
          <w:sz w:val="24"/>
        </w:rPr>
        <w:t>Раскрыть формирование исторического представления о литера</w:t>
        <w:softHyphen/>
        <w:t>турном процессе, раскрывающем тему революции и граждан</w:t>
        <w:softHyphen/>
        <w:t>ской войны в России, значение исторической обусловленности данной тематики и проблематики в русской литературе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Изучить и проанализировать тему революции и гражданской войны в творчестве А.А.Фадеева, М.А.Шолохова, И.Э.Бабеля, М.А.Булгакова, взгляды и оценку литературных критиков на от</w:t>
        <w:softHyphen/>
        <w:t xml:space="preserve">ражение исторической проблемы данными авторами.  </w:t>
      </w:r>
    </w:p>
    <w:p>
      <w:pPr>
        <w:pStyle w:val="TextBody"/>
        <w:spacing w:lineRule="auto" w:line="360"/>
        <w:rPr/>
      </w:pPr>
      <w:r>
        <w:rPr>
          <w:sz w:val="24"/>
        </w:rPr>
        <w:t>Создать представление и выявить наиболее характерные черты личности данного периода, основные общественно-духовные конфликты и ценности, отразившиеся в литературе о революции и гражданской войне.</w:t>
      </w:r>
    </w:p>
    <w:p>
      <w:pPr>
        <w:pStyle w:val="TextBody"/>
        <w:spacing w:lineRule="auto" w:line="360"/>
        <w:rPr/>
      </w:pPr>
      <w:r>
        <w:rPr>
          <w:sz w:val="24"/>
        </w:rPr>
        <w:t>Ценность рассматриваемых нами художественных произведений состоит в правдивом изображении революции и гражданской войны, тех, кто, втянутый эпохой, совершал революцию и сра</w:t>
        <w:softHyphen/>
        <w:t>жался на фронтах.</w:t>
      </w:r>
    </w:p>
    <w:p>
      <w:pPr>
        <w:pStyle w:val="TextBody"/>
        <w:spacing w:lineRule="auto" w:line="360"/>
        <w:rPr/>
      </w:pPr>
      <w:r>
        <w:rPr>
          <w:sz w:val="24"/>
        </w:rPr>
        <w:t>Каким был человек времен революции и гражданской войны? По</w:t>
        <w:softHyphen/>
        <w:t>чему он шел в бой? О чем он думал? Как менялось его отношение к происходящему? Людям нашего поколения интересно узнать, как изменялся этот человек, что появилось в нем нового, как окрепли и утвердились в нём те качества, которых требовало от них жесто</w:t>
        <w:softHyphen/>
        <w:t>кое, кровавое время, какие уроки истории вынесло из пережитого человечество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 этой целью мы приступаем к изложению проведенного исследо</w:t>
        <w:softHyphen/>
        <w:t xml:space="preserve">вания.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 xml:space="preserve">        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566" w:gutter="0" w:header="708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Глава 1. Тема революции и гражданской войны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творчестве русских писателей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1.1.  А.А. Фадеев – «важнейший зачинатель советской ли</w:t>
        <w:softHyphen/>
        <w:t>тературы, певец юности нового мира и нового человека». Роман «Разгром»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А  где   он,   бог-то?  –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усмехнулся   хромой. –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Нет бога-то… нет, нет,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нет,     ядрена     вошь!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А.А. Фадеев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Роман, который и поныне находится в обращении, выдержавший про</w:t>
        <w:softHyphen/>
        <w:t>верку временем, - это «Разгром» А.А. Фадеева. В романе «тесный ми</w:t>
        <w:softHyphen/>
        <w:t>рок партизанского отряда представляет собой художественную миниа</w:t>
        <w:softHyphen/>
        <w:t>тюру реальной картины большого исторического масштаба. Система образов «Разгрома», взятая в целом, отразила реально-типическое со</w:t>
        <w:softHyphen/>
        <w:t>отношение основных социальных сил нашей революции». Не случайно, что ядро партизанского отряда составляли рабочие, шахтёры, «уголь</w:t>
        <w:softHyphen/>
        <w:t xml:space="preserve">ное племя» составляли наиболее организованную и сознательную часть отряда. Это Дубов, Гончаренко, Бакланов, беззаветно преданные делу революции. Всех партизан объединяет единая цель борьбы.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о всей своей страстью писателя-коммуниста и революционера А.А. Фадеев стремился приблизить светлое время коммунизма. Эта гумани</w:t>
        <w:softHyphen/>
        <w:t>стическая вера в прекрасного человека пронизывала самые тяжелые картины и положения, в которые попадали его геро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Для А.А. Фадеева революционер не возможен без этой устремленно</w:t>
        <w:softHyphen/>
        <w:t>сти в светлое будущее, без веры в нового, прекрасного, доброго и чис</w:t>
        <w:softHyphen/>
        <w:t>того человек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Характеристика большевика Левинсона, героя романа «Разгром», как человека стремящегося и верующего в лучшее, заключена в следующей цитате: «…все, о чем он думал, было самое глубокое и важное, о чем он только мог думать, потому что в преодолении этой скудости и бед</w:t>
        <w:softHyphen/>
        <w:t>ности заключался основной смысл его собственной жизни, потому что не было никакого Левинсона, а был бы кто-то другой, если бы не жила в нем огромная, не сравнимая ни с каким другим желанием жажда но</w:t>
        <w:softHyphen/>
        <w:t>вого, прекрасного, сильного и доброго человека. Но какой может быть разговор о новом, прекрасном человеке до тех пор, пока громадные миллионы вынуждены жить такой первобытной и жалкой, такой не</w:t>
        <w:softHyphen/>
        <w:t>смыслимо-скудной жизнью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Романы А.А. Фадеева становились огромными событиями в литера</w:t>
        <w:softHyphen/>
        <w:t>турной жизни, вокруг них нередко возникали споры, и они ни кого не  оставляли равнодушными. И «Разгром» не исключение из этого поле</w:t>
        <w:softHyphen/>
        <w:t>мического списк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Если брать чисто внешнюю оболочку, развитие событий, то это дей</w:t>
        <w:softHyphen/>
        <w:t>ствительно история разгрома партизанского отряда Левинсона. Но А.А. Фадеев использует для повествования один из самых драматических моментов в истории партизанского движения на Дальнем Востоке, ко</w:t>
        <w:softHyphen/>
        <w:t>гда объединенными усилиями белогвардейских и японских войск были нанесены тяжелые удары по партизанам Приморь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Оптимистическая идея «Разгрома» не в финальных словах: «…нужно было жить и исполнять свои обязанности», не в этом призыве, объеди</w:t>
        <w:softHyphen/>
        <w:t>нившем жизнь, борьбу и преодоление, а во всей структуре романа, именно в расположении фигур, их судеб и их характеров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Можно обратить внимание на одну особенность в построении «Раз</w:t>
        <w:softHyphen/>
        <w:t>грома»: каждая из глав не только развивает какое-то действие, но и со</w:t>
        <w:softHyphen/>
        <w:t>держит полную психологическую развертку, углубленную характери</w:t>
        <w:softHyphen/>
        <w:t>стику одного из действующих лиц. Некоторые главы так и названы по именам героев: «Морозка», «Мечик», «Левинсон», «Разведка Мете</w:t>
        <w:softHyphen/>
        <w:t>лицы». Но это не значит, что эти лица действуют только в этих главах. Они принимают самое активное участие во всех событиях жизни всего отряда. Фадеев, как последователь Льва Николаевича Толстого, иссле</w:t>
        <w:softHyphen/>
        <w:t>дует их характеры во всех сложных и порой компрометирующих об</w:t>
        <w:softHyphen/>
        <w:t>стоятельствах. В то же время, создавая все новые психологические  портреты, писатель стремится проникнуть в самые сокровенные уголки души, пытаясь предвидеть мотивы и поступки своих героев. С каждым поворотом событий обнаруживаются все новые стороны характер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Чтобы определить основной смысл романа я выбрал способ нахожде</w:t>
        <w:softHyphen/>
        <w:t>ния основного героя произведения. Таким образом, можно рассмот</w:t>
        <w:softHyphen/>
        <w:t>реть, как из обыкновенных, повседневных ребят, как из нормальных, ничем не отличающихся друг от друга рабочих вырастают дети рево</w:t>
        <w:softHyphen/>
        <w:t>люци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о не так легко ответить на такой, казалось бы, наивный вопрос. Од</w:t>
        <w:softHyphen/>
        <w:t>ного главного героя можно видеть в командире партизанского отряда Левинсоне. Другую личность можно вообразить, сливая воедино об</w:t>
        <w:softHyphen/>
        <w:t>разы Левинсона и Метелицы, потому что своими особенными чертами они вместе воплощают истинный героизм борьбы. Третья композици</w:t>
        <w:softHyphen/>
        <w:t>онная окраска романа лежит в сознательном противопоставлении двух образов: Морозки и Мечика, и в связи с таким замыслом писателя лич</w:t>
        <w:softHyphen/>
        <w:t>ность Морозки выдвигается на первые места. Существует даже такой вариант, где подлинным героем романа становится коллектив – парти</w:t>
        <w:softHyphen/>
        <w:t>занский отряд, слагаемый из множества более или менее детально опи</w:t>
        <w:softHyphen/>
        <w:t>санных характеров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о все-таки тему такого многогеройного романа «ведет» Левинсон, ему отдан голос в самых важных размышлениях о целях революции, о характере взаимоотношений между руководителями и народом. С ним соотнесены, сравнены и противопоставлены почти все основные пер</w:t>
        <w:softHyphen/>
        <w:t>сонаж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молодого Бакланова, «геройского помощника» командира от</w:t>
        <w:softHyphen/>
        <w:t>ряда, Левинсон «человек особой, правильной породы», у которого сле</w:t>
        <w:softHyphen/>
        <w:t>дует учиться и за которым надо следовать: «…он знает только одно – дело. Поэтому нельзя не доверять и не подчиняться такому правиль</w:t>
        <w:softHyphen/>
        <w:t>ному человеку…» Подражая ему во всем, даже во внешнем поведении, Бакланов вместе с тем незаметно перенимал и ценный жизненный опыт – навыки борьбы. К таким же людям «особой, правильной породы» Морозка относит командира взвода шахтера Дубова, подрывника Гон</w:t>
        <w:softHyphen/>
        <w:t>чаренко. Для него они становятся примером, достойным подражан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роме Бакланова, Дубова и Гончаренко, сознательно и целеустрем</w:t>
        <w:softHyphen/>
        <w:t>ленно участвующих в борьбе, с Левинсоном соотнесен и образ Мете</w:t>
        <w:softHyphen/>
        <w:t>лицы, бывшего пастуха, который «весь был огонь и движение, и хищ</w:t>
        <w:softHyphen/>
        <w:t>ные его глаза всегда горели ненасытным желанием кого-то догонять и драться». Со слов Бакланова, намечен и возможный путь Метелицы: «Давно ли коней пас, а годика через два, гляди, всеми нами командо</w:t>
        <w:softHyphen/>
        <w:t>вать будет…» Это человек, для которого революция – цель и смысл существован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оотнесены с образом Левинсона также Морозка и Мечик – две важ</w:t>
        <w:softHyphen/>
        <w:t>нейшие фигуры в романе. Как писал сам А.А. Фадеев: «В результате революционной проверки оказалось, что Морозка является человече</w:t>
        <w:softHyphen/>
        <w:t>ским типом более высоким, чем Мечик, ибо стремления его выше, - они и определяют развитие его личности как более высокой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Что же касается юного Мечика, то перед ним был один из главных моментов выбора жизненного пути. И как человек молодой и неопыт</w:t>
        <w:softHyphen/>
        <w:t xml:space="preserve">ный он избрал для него романтический путь. О таких моментах в жизни А.А. Фадеев сказал: «…уже свершился белый переворот, шла уже кровавая битва, в которую был втянут весь народ, мир раскололся, перед каждым юношей уже не фигурально, а жизненно вставал вопрос: «В каком сражаться стане?»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А.А. Фадеев, ставя Мечика в различные положения, показывает, что его драма не в столкновении романтической мечты с суровой реально</w:t>
        <w:softHyphen/>
        <w:t>стью жизни. Сознание Мечика воспринимает лишь внешнюю, поверх</w:t>
        <w:softHyphen/>
        <w:t>ностную сторону явлений и событий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Завершающим для понимания юноши и его судьбы становится ноч</w:t>
        <w:softHyphen/>
        <w:t>ной разговор с Левинсоном. К этому времени накопилось не мало обид. Мечик оказался мало приспособленным к партизанской жизни. Как че</w:t>
        <w:softHyphen/>
        <w:t>ловек посторонний, смотревший на отряд со стороны он с предельной, ожесточающей откровенностью говорит Левинсону: «Я теперь никому не верю… я знаю, что, если бы я был сильнее, меня бы слушались, меня бы боялись, потому что каждый здесь только с этим и считается, каждый смотрит только за тем, чтобы набить себе брюхо, хотя бы для этого украсть у своего товарища, и никому нет дела до всего осталь</w:t>
        <w:softHyphen/>
        <w:t>ного… Мне даже кажется иногда, что, если бы они завтра попали к Колчаку, они так же служили бы Колчаку и так же жестоко расправля</w:t>
        <w:softHyphen/>
        <w:t>лись со всеми, а я не могу, а я не могу этого делать!..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Есть у А.А. Фадеева и еще одна идея: «Цель оправдывает средства». В этом отношении перед нами предстает Левинсон, который не оста</w:t>
        <w:softHyphen/>
        <w:t>навливается ни перед какой жестокостью, чтобы спасти отряд. В этом вопросе ему помогает Сташинский, давший клятву Гиппократа! А сам доктор и, казалось бы, Левинсон происходят из интеллигентного обще</w:t>
        <w:softHyphen/>
        <w:t>ства. До какой степени нужно измениться, чтобы убить человека. Этот процесс «ломки» человека можно наблюдать, принимая во внимание то, как преображается Мечик: «Люди здесь другие, надо и мне как-то переломиться…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 конце романа перед нами плачущий Левинсон, командир разгром</w:t>
        <w:softHyphen/>
        <w:t>ленного партизанского отряда: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«…он сидел потупившись, медленно мигая длинными мокрыми рес</w:t>
        <w:softHyphen/>
        <w:t>ницами, и слезы катились по его бороде… Всякий раз, как Левинсону удавалось забыться, он начинал снова растерянно оглядываться и, вспомнив, что Бакланова нет, снова начинал плакать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выехали они из леса – все девятнадцать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ам А.А. Фадеев, определил ос</w:t>
        <w:softHyphen/>
        <w:t>новную тему своего романа: «В граж</w:t>
        <w:softHyphen/>
        <w:t>данской войне происходит отбор человеческого материала, все враж</w:t>
        <w:softHyphen/>
        <w:t>дебное сметается революцией, все не способное к настоящей револю</w:t>
        <w:softHyphen/>
        <w:t>ционной борьбе, случайно попавшее в лагерь революции отсеивается, а все поднявшееся из подлинных кор</w:t>
        <w:softHyphen/>
        <w:t>ней революции, из миллионных масс народа, закаляется, растет, разви</w:t>
        <w:softHyphen/>
        <w:t>вается в этой борьбе. Происхо</w:t>
        <w:softHyphen/>
        <w:t>дит огромнейшая переделка людей»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 главной теме перевоспитания человека в революции полнее, чем в других, выражается идейное содержание романа; это находит отраже</w:t>
        <w:softHyphen/>
        <w:t>ние во всех элементах произведения: композиции, отдельных образах, всей образной системы. Подчеркивая эту мысль, ?А. Бушнин?  пишет: «каждый из основных персонажей «Разгрома» имеет свой законченный, индивидуально выраженный образ. Вместе с тем сцепление человече</w:t>
        <w:softHyphen/>
        <w:t>ских фигур в романе, совокупность всех социальных, культурных, идейных и нравственных разновидностей (большевик Левинсон, рабо</w:t>
        <w:softHyphen/>
        <w:t>чие – Морозка, Дубов, Гончаренко, Бакланов, крестьяне – Метелица, Кубрак, интеллигенты – Сташинский, Мечик и т.д.) образуют сложную «противоречивую картину духовного становления  нового человека, советского гражданина, в практике революции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епобедимость революции – в ее жизненной силе, в глубине проник</w:t>
        <w:softHyphen/>
        <w:t>новения в сознание зачастую самых отсталых в прошлом людей. По</w:t>
        <w:softHyphen/>
        <w:t>добно Морозке, эти люди поднимались к осознанному действию ради самых высоких исторических целей. В Морозке А Фадеев показал обобщенный образ человека из народа, перевоспитания людей в огне революции и гражданской войны, «переделку человеческого мате</w:t>
        <w:softHyphen/>
        <w:t>риала», дал историю выработки нового сознания, пережитого миллио</w:t>
        <w:softHyphen/>
        <w:t xml:space="preserve">нами людей в первые годы новой власти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А. Фадеев писал: «Морозка – человек с тяжелым прошлым. Он мог ук</w:t>
        <w:softHyphen/>
        <w:t>расть, мог грубо выругаться, мог грубо обойтись с женщиной, очень много в жизни не понимал, мог врать, пьянствовать. Все эти черты его характера, бесспорно, огромные его недостатки. Но в трудные, ре</w:t>
        <w:softHyphen/>
        <w:t>шающие моменты борьбы он поступал так, как нужно для революции, преодолевая свои слабости. Процесс участия его в революционной борьбе был процессом формирования его личности». В этом и была главная опти</w:t>
        <w:softHyphen/>
        <w:t>мистическая идея трагического романа «Разгром», кото</w:t>
        <w:softHyphen/>
        <w:t>рый и сейчас дает возможность обратиться к вопросу о революционном гуманизме, который, вобрав прогрессивных идей  прошлого, явился новой степенью нравственного развития человечества.</w:t>
      </w:r>
    </w:p>
    <w:p>
      <w:pPr>
        <w:pStyle w:val="TextBody"/>
        <w:spacing w:lineRule="auto" w:line="360"/>
        <w:rPr/>
      </w:pPr>
      <w:r>
        <w:rPr>
          <w:sz w:val="24"/>
        </w:rPr>
        <w:t>Подведя итог всему выше сказанному, можно отметить, что писатель в романе «Разгром» утверждал торжество революционного дела, связы</w:t>
        <w:softHyphen/>
        <w:t>вая его с правдивым, исторически-конкретным воспроизведением дей</w:t>
        <w:softHyphen/>
        <w:t>ствительности, которую изображал со всеми ее противоречиями, пока</w:t>
        <w:softHyphen/>
        <w:t>зывая борьбу нового со старым, проявляя при этом особый интерес к показу  процесса рождения нового человека в условиях нового вре</w:t>
        <w:softHyphen/>
        <w:t>мен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Характеризуя эту особенность романа, К. Федин писал: «… в двадца</w:t>
        <w:softHyphen/>
        <w:t>тых годах А. Фадеев был одним из первых, кто поставил себе задачу коренной важности для всей литературы – создание  положительного героя – и выполнил эту задачу в романе «Разгром»…»</w:t>
      </w:r>
    </w:p>
    <w:p>
      <w:pPr>
        <w:pStyle w:val="TextBody"/>
        <w:spacing w:lineRule="auto" w:line="360"/>
        <w:rPr/>
      </w:pPr>
      <w:r>
        <w:rPr>
          <w:sz w:val="24"/>
        </w:rPr>
        <w:t>Конкретизируя эту мысль, можно привести высказывание самого А. Фадеева, который, характеризуя свой творческий метод, говорил, что он стремился прежде всего полнее «передать процессы изменения в ________, происходящие в людях, в их желаниях, стремлениях, пока</w:t>
        <w:softHyphen/>
        <w:t>зать, под влиянием чего происходят эти изменения, показать, через ка</w:t>
        <w:softHyphen/>
        <w:t>кие этапы совершается развитие, формирование нового человека со</w:t>
        <w:softHyphen/>
        <w:t xml:space="preserve">циалистической культуры». </w:t>
      </w:r>
    </w:p>
    <w:p>
      <w:pPr>
        <w:pStyle w:val="TextBody"/>
        <w:spacing w:lineRule="auto" w:line="360"/>
        <w:rPr/>
      </w:pPr>
      <w:r>
        <w:rPr>
          <w:sz w:val="24"/>
        </w:rPr>
        <w:t>«Разгром» явился знаменательным событием в истории ранней совет</w:t>
        <w:softHyphen/>
        <w:t>ской прозы, став на время средоточием горячих споров о дальнейших судьбах литературы. Успех романа Фадеева, новаторского произведе</w:t>
        <w:softHyphen/>
        <w:t>ния, основывается на высоких  идейно-художественных достоинствах. Талантливо изобразив процесс становления нового человека, в рево</w:t>
        <w:softHyphen/>
        <w:t>люции и гражданской войне, Фадеев зарекомендовал себя  как превос</w:t>
        <w:softHyphen/>
        <w:t xml:space="preserve">ходный мастер психологического анализа, вдумчивый проникновенный художник, воспринявший традиции классической литературы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1.2. Свойственные жизни противоречия эпохи классовой борьбы, изображаемые в романе М.А. Шолохова «Тихий Дон»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Я хотел бы, чтобы мои книг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помогали людям стать лучше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ть чище душой, пробуждать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юбовь к человеку, стремление активно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роться за идеи гуманизма и прогресса человечества»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М.А. Шолохов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.А. Шолохов пришел в литературу с темой рождения нового обще</w:t>
        <w:softHyphen/>
        <w:t>ства  в накале и трагедиях классовой борьбы. Его романы «Тихий Дон» и «Поднятая целина» получили единодушное и широкое признание миллионов людей как правдивая художественная летопись историче</w:t>
        <w:softHyphen/>
        <w:t>ских судеб, социальных стремлений и духовной жизни народа, совер</w:t>
        <w:softHyphen/>
        <w:t>шившим революцию, построившим новое общество. Писатель стре</w:t>
        <w:softHyphen/>
        <w:t>мился воплотить героику и драматизм революционной эпохи, раскрыть силу и мудрость родного народа, донести читателям « очарование че</w:t>
        <w:softHyphen/>
        <w:t>ловечности, и отвратительную сущность жестокости и вероломства, подлости и стяжательства как страшного порождения порочного мир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годы гражданской войны Шолохов жил на Дону, служил в продо</w:t>
        <w:softHyphen/>
        <w:t>вольственном отряде, участвовал в борьбе с бандами белых. После окончания гражданской войны Шолохов работает каменщиком, черно</w:t>
        <w:softHyphen/>
        <w:t xml:space="preserve">рабочим, статистиком, счетоводом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олохов принадлежит к тому поколению советских писателей, ко</w:t>
        <w:softHyphen/>
        <w:t xml:space="preserve">торых сформировала революция и  гражданская война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Тихом Доне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Шолохов выступает, прежде всего, как мастер эпи</w:t>
        <w:softHyphen/>
        <w:t>ческого повествования. Широко и свободно развертывает художник ог</w:t>
        <w:softHyphen/>
        <w:t xml:space="preserve">ромную историческую панораму бурных драматических событий.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Ти</w:t>
        <w:softHyphen/>
        <w:t>хий Дон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охватывает период в десять лет - с 1912 по 1922 год. То были годы небывалой исторической насыщенности: Первая Мировая Война, февральский переворот, Октябрьская революция, гражданская война. Со страниц романа вырисовывается целостный образ эпохи величай</w:t>
        <w:softHyphen/>
        <w:t>ших перемен, революционного обновления. Герои живут той жизнью, которая является идеалом миллионов и миллионов людей. Кто же они? Казаки, труженики, земледельцы и воины. Все они живут в хуторе Та</w:t>
        <w:softHyphen/>
        <w:t xml:space="preserve">тарском, расположенном на высоком берегу Дона. Немалое расстояние отделяет этот хутор от ближайшего города, не сразу долетают вести из большого мира до казачьих куреней. Но именно хутор с его укладом и традициями, нравами и обычаями, именно мятущаяся душа, «простой и бесхитростный ум «Григория Мелехова, пламенное сердце Аксиньи, нетерпеливая и угловатая натура Мишки Кошевого, добрая душа казака Христони явились для художника тем зеркалом, в котором отразились события большой истории и перемены в быту, сознании и психологии людей». </w:t>
      </w:r>
    </w:p>
    <w:p>
      <w:pPr>
        <w:pStyle w:val="TextBody"/>
        <w:spacing w:lineRule="auto" w:line="360"/>
        <w:rPr/>
      </w:pPr>
      <w:r>
        <w:rPr>
          <w:sz w:val="24"/>
        </w:rPr>
        <w:t>В «Тихом Доне» развеяна легенда о сословной монолитности, со</w:t>
        <w:softHyphen/>
        <w:t>циальной и кастовой замкнутости казачества. На хуторе Татарском действуют те же закономерности социального расслоения, классовой дифференциации, что и в любом месте крестьянской России. Повествуя о жизни хутора, Шолохов, по существу, дает социальный срез совре</w:t>
        <w:softHyphen/>
        <w:t>менного общества с его экономическим неравенством и классовыми противоречиям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 xml:space="preserve">Неотвратимо «шагает» по страницам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Тихого Дон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история, в эпическое действие  втягиваются судьбы десятков персонажей, ока</w:t>
        <w:softHyphen/>
        <w:t xml:space="preserve">завшихся на перепутьях войны. Грохочут грозы, в кровопролитных схватках сталкиваются враждующие станы, и на фоне разыгрывается трагедия душевных метаний Григория Мелехова, который оказывается заложником войны: он всегда в центре грозных событий. Действие в романе развивается в двух планах – историческом и бытовом, личном. Но оба плана даны в неразрывном единстве. Григорий Мелехов стоит в центре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Тихого Дон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не только в том смысле, что ему уделено больше внимания: почти все события в романе либо происходят с самим Меле</w:t>
        <w:softHyphen/>
        <w:t>ховым, либо так или иначе связаны с ним. «Наша эпоха – эпоха обост</w:t>
        <w:softHyphen/>
        <w:t>рения борьбы за Мелеховых…в условиях всемирной популярности шо</w:t>
        <w:softHyphen/>
        <w:t>лоховской эпопеи особенно бросаются в глаза неточность и ограничен</w:t>
        <w:softHyphen/>
        <w:t>ный подход к образу Мелехова как образу отщепенца, морально дегра</w:t>
        <w:softHyphen/>
        <w:t>дирующего человека, которого ждет, якобы, неизбежная гибель. Это противоречит отношению к нему самого автора и большинства читате</w:t>
        <w:softHyphen/>
        <w:t>лей. Шолохов учит мудрому соединению политической проницательно</w:t>
        <w:softHyphen/>
        <w:t>сти и принципиальности с гуманностью и чуткостью», - эти слова при</w:t>
        <w:softHyphen/>
        <w:t>надлежат А.И. Метченко, который высоко оценил роман-эпопею Шо</w:t>
        <w:softHyphen/>
        <w:t>лохова в своих статьях « Великой силой слова» и «Мудрость худож</w:t>
        <w:softHyphen/>
        <w:t>ника». Шолохов с шекспировской глубиной лепит образ, нигде и нико</w:t>
        <w:softHyphen/>
        <w:t>гда не теряющий такого человеческого качества, как очарование лич</w:t>
        <w:softHyphen/>
        <w:t>ности. А.И. Метченко утверждает, что перед нами не только образ за</w:t>
        <w:softHyphen/>
        <w:t>блудившегося на перепутьях истории донского казака, но и тип эпохи и та распространенная психологическая и политическая ситуация, при которой человек должен сделать свой выбор: прошлое или будущее, уже испытанное и пережитое или неизвестное, неясное.</w:t>
      </w:r>
    </w:p>
    <w:p>
      <w:pPr>
        <w:pStyle w:val="TextBody"/>
        <w:spacing w:lineRule="auto" w:line="360"/>
        <w:rPr/>
      </w:pPr>
      <w:r>
        <w:rPr>
          <w:sz w:val="24"/>
        </w:rPr>
        <w:t>В последнее время высказывается мнение, что «воспитательное воз</w:t>
        <w:softHyphen/>
        <w:t>действие образа Мелехова возрастает». В чем же состоит оно, прежде всего? Наверное, в исступленном правдоискательстве, в этической бес</w:t>
        <w:softHyphen/>
        <w:t>компромиссности. На наш взгляд эта книга тем поучительна и важна молодым читателям , что напоминает о праве и обязанности каждого на свой выбор. При всем том, что Григорий Мелехов тяжело ошибается в поступках, он никогда не кривит душой. Величие Мелехова состоит в том, что в нем нет «второго человека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ab/>
        <w:t>Мелехов охарактеризован в романе разносторонне. Юношеские годы его показаны на фоне жизни и быта казачьей станицы. Шолохов правдиво рисует патриархальный строй жизни станицы. Характер Гри</w:t>
        <w:softHyphen/>
        <w:t>гория Мелехова формируется под воздействием противоречивых впе</w:t>
        <w:softHyphen/>
        <w:t>чатлений. Казачья станица воспитывает в нём с ранних лет отвагу, прямодушие, смелость, и вместе с тем она внушает ему многие пред</w:t>
        <w:softHyphen/>
        <w:t>рассудки, передающиеся от поколения к поколению. Григорий Мелехов умён и по-своему честен. Он страстно стремится к правде, к справед</w:t>
        <w:softHyphen/>
        <w:t>ливости, хотя классового понимания справедливости у него нет. Этот человек яркий и крупный, с большими и сложными переживаниями. Нельзя понять до конца содержание книги, не уяснив сложности пути главного героя, обобщающей художественной силы образ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емалое достоинство роману «Тихий Дон» придает сочета</w:t>
        <w:softHyphen/>
        <w:t>ние эпичес</w:t>
        <w:softHyphen/>
        <w:t>кого изображения великих исторических событий с удивительной ли</w:t>
        <w:softHyphen/>
        <w:t>ричностью повествования, передачей тончайших интимных пережива</w:t>
        <w:softHyphen/>
        <w:t xml:space="preserve">ний людей, раскрытием их самых сокровенных чувств и мыслей, и в большей мере это относится </w:t>
      </w:r>
      <w:r>
        <w:rPr>
          <w:sz w:val="24"/>
          <w:lang w:val="en-US"/>
        </w:rPr>
        <w:t>I</w:t>
      </w:r>
      <w:r>
        <w:rPr>
          <w:sz w:val="24"/>
        </w:rPr>
        <w:t xml:space="preserve"> к описанию женских образов простых русских женщин.</w:t>
      </w:r>
    </w:p>
    <w:p>
      <w:pPr>
        <w:pStyle w:val="TextBody"/>
        <w:spacing w:lineRule="auto" w:line="360"/>
        <w:rPr/>
      </w:pPr>
      <w:r>
        <w:rPr>
          <w:sz w:val="24"/>
        </w:rPr>
        <w:t>Смолоду был добрым, отзывчивым к чужой беде, влюблённым во всё живое в природе. Как-то на сенокосе случайно зарезал дикого утёнка и «с внезапным чувством острой жалости глядел на мёртвый комочек, лежавший у него на ладони». Писатель заставляет нас запомнить Гри</w:t>
        <w:softHyphen/>
        <w:t xml:space="preserve">гория в гармоничной слитности с миром природы. </w:t>
      </w:r>
    </w:p>
    <w:p>
      <w:pPr>
        <w:pStyle w:val="TextBody"/>
        <w:spacing w:lineRule="auto" w:line="360"/>
        <w:rPr/>
      </w:pPr>
      <w:r>
        <w:rPr>
          <w:sz w:val="24"/>
        </w:rPr>
        <w:t>Как трагедия пережита Григорием первая пролитая им человеческая кровь. В атаке он убил двух австрийских солдат. Одного из убийств можно было избежать. Сознание этого страшной тяжестью легло на душу. Скорбный облик убитого являлся потом и во сне, вызвал «нут</w:t>
        <w:softHyphen/>
        <w:t>ряную боль». Описывая лица попавших на фронт казаков, писатель нашёл выразительное сравнение: они напоминали «стеблинки скошен</w:t>
        <w:softHyphen/>
        <w:t>ной вянущей и меняющей свой облик травы». Таким скошенным вяну</w:t>
        <w:softHyphen/>
        <w:t>щим стеблем стал и Григорий Мелехов: необходимость убивать лишала его душу нравственной опоры в жизни.</w:t>
      </w:r>
    </w:p>
    <w:p>
      <w:pPr>
        <w:pStyle w:val="TextBody"/>
        <w:spacing w:lineRule="auto" w:line="360"/>
        <w:rPr/>
      </w:pPr>
      <w:r>
        <w:rPr>
          <w:sz w:val="24"/>
        </w:rPr>
        <w:t>Григорию Мелехову много раз приходилось наблюдать жестокость и белых, и красных, поэтому лозунги классовой ненависти стали ка</w:t>
        <w:softHyphen/>
        <w:t xml:space="preserve">заться ему бесплодными: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Хотелось отвернуться от всего бурлившего ненавистью, враждебного и непонятного мира … Тянуло к большеви</w:t>
        <w:softHyphen/>
        <w:t>кам – шёл, других вёл за собой, а потом брало раздумье, холодел серд</w:t>
        <w:softHyphen/>
        <w:t>цем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TextBody"/>
        <w:spacing w:lineRule="auto" w:line="360"/>
        <w:rPr/>
      </w:pPr>
      <w:r>
        <w:rPr>
          <w:sz w:val="24"/>
        </w:rPr>
        <w:t>Междоусобицы измотали Мелехова, но человеческое в нём не угасло. Чем больше втягивал Мелехова водоворот гражданской войны, тем во</w:t>
        <w:softHyphen/>
        <w:t>жделённее его мечта о мирном труде. От горя утрат, ран, метаний в поисках социальной справедливости Мелехов рано постарел, утратил былую удаль. Однако не растерял «человеческое в человеке», его чув</w:t>
        <w:softHyphen/>
        <w:t xml:space="preserve">ства и переживания – всегда искренние – не притуплялись, а пожалуй, обострялись. </w:t>
      </w:r>
    </w:p>
    <w:p>
      <w:pPr>
        <w:pStyle w:val="TextBody"/>
        <w:spacing w:lineRule="auto" w:line="360"/>
        <w:rPr/>
      </w:pPr>
      <w:r>
        <w:rPr>
          <w:sz w:val="24"/>
        </w:rPr>
        <w:t>Проявления его отзывчивости и сочувствия людям особенно вырази</w:t>
        <w:softHyphen/>
        <w:t>тельны в завершающих частях произведения. Героя потрясает зрелище убитых: «обнажив голову, стараясь не дышать, осторожно» объезжает он мёртвого старика, растянувшегося на рассыпанной золотой пше</w:t>
        <w:softHyphen/>
        <w:t>нице. Проезжая местами, где катилась колесница войны, печально ос</w:t>
        <w:softHyphen/>
        <w:t>танавливается перед трупом замученной женщины, поправляет на ней одежду, предлагает Прохору похоронить её. Он похоронил невинно убитого, доброго, трудолюбивого деда Сашку под тем же тополем, где в своё время последний похоронил его и Аксиньи дочь. В сцене похо</w:t>
        <w:softHyphen/>
        <w:t>рон Аксиньи перед нами предстаёт убитый горем, выпивший до краёв полную чашу страданий, до срока постаревший человек, и мы пони</w:t>
        <w:softHyphen/>
        <w:t>маем: ощутить с такой глубинной силой горе утраты могло только ве</w:t>
        <w:softHyphen/>
        <w:t>ликое, хотя и израненное сердце.</w:t>
      </w:r>
    </w:p>
    <w:p>
      <w:pPr>
        <w:pStyle w:val="TextBody"/>
        <w:spacing w:lineRule="auto" w:line="360"/>
        <w:rPr/>
      </w:pPr>
      <w:r>
        <w:rPr>
          <w:sz w:val="24"/>
        </w:rPr>
        <w:t>В заключительных сценах романа Шолохов обнажает страшную опус</w:t>
        <w:softHyphen/>
        <w:t>тошенность своего героя. Мелехов потерял самого любимого человека – Аксинью. Жизнь утратила в его глазах весь смысл и всё значение. Ещё раньше осознавая трагизм своего положения, он говорит: «От бе</w:t>
        <w:softHyphen/>
        <w:t>лых отбился, к красным не пристал, так и плаваю как навоз в про</w:t>
        <w:softHyphen/>
        <w:t>руби…». В образе Григория заключёно большое типическое обобще</w:t>
        <w:softHyphen/>
        <w:t>ние. Тот тупик, в котором он оказался, разумеется, не отражал процес</w:t>
        <w:softHyphen/>
        <w:t>сов, происходивших во всём казачестве. Типичность героя заключается не в том. Трагично поучительна участь человека, не нашедшего своего пути в жизни. Нелегко сложилась жизнь Григория Мелехова, трагиче</w:t>
        <w:softHyphen/>
        <w:t>ски завершается его путь в «Тихом Доне». Кто же он? Жертва заблуж</w:t>
        <w:softHyphen/>
        <w:t>дений, испытавший всю тяжесть исторического возмездия, или инди</w:t>
        <w:softHyphen/>
        <w:t>видуалист, порвавший с народом, ставший жалким отщепенцем? Тра</w:t>
        <w:softHyphen/>
        <w:t>гедия Григория Мелехова зачастую воспринималась критикой как тра</w:t>
        <w:softHyphen/>
        <w:t>гедия человека оторвавшегося от народа, ставшего отщепенцем, или как трагедия исторического заблуждения. Казалось бы, ничего, кроме неприязни и презрения, не может вызвать такой человек. У читателя же остается впечатление о Григории Мелехове как  человеке ярком и сильном; недаром в его образе писатель стремился не только показать пагубность решений и поступков, обусловленных иллюзиями собствен</w:t>
        <w:softHyphen/>
        <w:t>нического мира, но и передать «очарование человека».</w:t>
      </w:r>
    </w:p>
    <w:p>
      <w:pPr>
        <w:pStyle w:val="TextBody"/>
        <w:spacing w:lineRule="auto" w:line="360"/>
        <w:rPr/>
      </w:pPr>
      <w:r>
        <w:rPr>
          <w:sz w:val="24"/>
        </w:rPr>
        <w:t>В сложной обстановке гражданской войны Григорий не может найти верного пути с силу политической малограмотности, предрассудков своей страны. Шолохов, изображая путь мучительных исканий правды, которым шел Григорий, прочерчивая дороги, уводившие его в лагерь врагов революции, и сурово осуждая героя за преступление перед на</w:t>
        <w:softHyphen/>
        <w:t>родом и человечностью, все же постоянно напоминает, что по своим внутренним задаткам, глубоко коренящимся нравственным стремле</w:t>
        <w:softHyphen/>
        <w:t>ниям этот самобытный человек из народа постоянно тянулся к тем, кто боролся в лагере революции. Поэтому не случайно его кратковремен</w:t>
        <w:softHyphen/>
        <w:t>ной пребывание у красных сопровождалось обретением душевного равновесия, нравственной устойчивостью.</w:t>
      </w:r>
    </w:p>
    <w:p>
      <w:pPr>
        <w:pStyle w:val="TextBody"/>
        <w:spacing w:lineRule="auto" w:line="360"/>
        <w:rPr/>
      </w:pPr>
      <w:r>
        <w:rPr>
          <w:sz w:val="24"/>
        </w:rPr>
        <w:t>Образ Григория невозможно понять, анализируя лишь его поступки и не учитывая состояние его внутреннего мира, тех мотивов, которые объясняют его поступк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Трагично завершается путь героя в романе, и все сильнее и  напряже</w:t>
        <w:softHyphen/>
        <w:t>ние звучит мотив страдания, неотступнее становится наше желание благополучного исхода  его судьбы. Особого напряжения этот мотив достигает в сцене гибели Аксиньи. Психологически проникновенный портрет Григория и образ бесконечного космического мира, перед ко</w:t>
        <w:softHyphen/>
        <w:t>торым он предстал один на один, передает глубину трагеди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о все же трагедия не заслоняет в романе мотив исторического опти</w:t>
        <w:softHyphen/>
        <w:t>мизма, мысли о реальной возможности преодоления трагических кон</w:t>
        <w:softHyphen/>
        <w:t>фликтов в ходе исторических катаклизмов. Именно таков пафос « Ти</w:t>
        <w:softHyphen/>
        <w:t>хого Дона» как эпопеи народной жизни на крутом историческом ру</w:t>
        <w:softHyphen/>
        <w:t>беже. Шолохов показал, что процесс всякого обновления, перестройки, требует напряжения всех сил, приносит лишения, порождает острые конфликты и смятение народных масс. Это отражено в судьбе Григо</w:t>
        <w:softHyphen/>
        <w:t>рия Мелехова. Его образ выступает как олицетворение высоких чело</w:t>
        <w:softHyphen/>
        <w:t>веческих возможностей, которые в силу трагических обстоятельств не получили своего полного осуществлен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Григорий Мелехов проявил незаурядное мужество в поисках правды. Но для него она – не просто идея, некий идеализированный символ лучшего человеческого бытия. Он ищет её воплощение в жизни. Со</w:t>
        <w:softHyphen/>
        <w:t>прикасаясь с множеством маленьких частиц правды, и готовый принять каждую, он обнаруживает их несостоятельность при столкновении с жизнью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нутренний конфликт разрешается для Григория отказом от войны и оружия. Направляясь к родному хутору, он выбросил его, «тщательно вытер руки о полу шинели».</w:t>
      </w:r>
    </w:p>
    <w:p>
      <w:pPr>
        <w:pStyle w:val="TextBody"/>
        <w:spacing w:lineRule="auto" w:line="360"/>
        <w:rPr/>
      </w:pPr>
      <w:r>
        <w:rPr>
          <w:sz w:val="24"/>
        </w:rPr>
        <w:t>Проявлениям классовой вражды, жестокости, кровопролития автор ро</w:t>
        <w:softHyphen/>
        <w:t>мана противопоставляет извечную мечту человека о счастье, о согла</w:t>
        <w:softHyphen/>
        <w:t>сии между людьми. Он последовательно ведёт своего героя к той правде, в которой заключена идея единства народа как основы жизн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Что же будет с человеком, Григорием Мелеховым, который не принял этого враждующего мира, этого «недоумённого существования»? Что с ним будет, если он, как самка стрепета, которую не в силах спугнуть залпы орудий, пройдя всеми дорогами войны, упрямо стремится к миру, жизни, труду на земле? Автор не отвечает на эти вопросы. Тра</w:t>
        <w:softHyphen/>
        <w:t>гедия Мелехова, усиленная в романе трагедией всех родных и дорогих ему людей, отражает драму целого края, подвергшегося насильствен</w:t>
        <w:softHyphen/>
        <w:t>ной «классовой переделке». Революция и гражданская война изорвала и исковеркала жизнь Григория Мелехова. Память об этом страшном месиве незаживающей раной ляжет на душу Григория.</w:t>
      </w:r>
    </w:p>
    <w:p>
      <w:pPr>
        <w:pStyle w:val="TextBody"/>
        <w:spacing w:lineRule="auto" w:line="360"/>
        <w:rPr/>
      </w:pPr>
      <w:r>
        <w:rPr>
          <w:sz w:val="24"/>
        </w:rPr>
        <w:t>«Тихий Дон» – эпопея народной жизни в исторически знаменательные годы воспроизведенная писателем с ее героикой и трагизмом. Шолохов показал, как в ходе революции и гражданской войны открывается воз</w:t>
        <w:softHyphen/>
        <w:t>можность претворения высших идеалов человечности, вековых народ</w:t>
        <w:softHyphen/>
        <w:t xml:space="preserve">ных чаяний. Шолохов изобразил эту эпоху как историческое действие, овеянной героикой и трагизмом.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566" w:gutter="0" w:header="708" w:top="1134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1.3. Конфликт между человеческой судьбой из интеллиген</w:t>
        <w:softHyphen/>
        <w:t>ции и ходом истории в произведениях М.А. Булгакова «Дни Турбиных» и «Белая Гвардия»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А  почему   давно   не   идут  «Дн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Турбиных» драматурга Булгакова?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И.В. Сталин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    </w:t>
      </w:r>
      <w:r>
        <w:rPr>
          <w:sz w:val="24"/>
        </w:rPr>
        <w:t>В 1934 году в связи с пятисотым спектаклем “Дней Турбиных” друг М. Булгакова П. С. Попов писал: “"Дни Турбиных" — одна из тех ве</w:t>
        <w:softHyphen/>
        <w:t>щей, которые как-то входят в собственную жизнь и становятся эпохой для самого себя”. Ощущение, выраженное Поповым, испытали едва ли не все люди, которые имели счастье видеть спектакль, шедший в Ху</w:t>
        <w:softHyphen/>
        <w:t xml:space="preserve">дожественном театре с 1926 по 1941 год. </w:t>
        <w:br/>
        <w:t>    Ведущей темой этого произведения стала судьба интеллигенции в обстановке гражданской войны и всеобщего одичания. Окружающему хаосу здесь, в этой пьесе, противопоставлялось упорное стремление сохранить нормальный быт, “бронзовую лампу под абажуром”, “бе</w:t>
        <w:softHyphen/>
        <w:t xml:space="preserve">лизну скатерти”, “кремовые шторы”.   </w:t>
      </w:r>
    </w:p>
    <w:p>
      <w:pPr>
        <w:pStyle w:val="TextBody"/>
        <w:spacing w:lineRule="auto" w:line="360"/>
        <w:rPr/>
      </w:pPr>
      <w:r>
        <w:rPr>
          <w:sz w:val="24"/>
        </w:rPr>
        <w:t>Пьеса «Дни Турбиных» М.А. Булгакова изначально имела цель пока</w:t>
        <w:softHyphen/>
        <w:t>зать, как революция меняет людей, показать судьбу людей, принявших и не принявших революцию. В центре оказывается трагическая судьба интеллигентной семьи на фоне развала белой гвардии, бегства гетмана, революционных событий на Украине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В центре пьесы - дом Турбиных. Его прообразом во многом стал дом Булгаковых на Андреевском спуске, сохранившийся до наших дней, а прототипами героев - близкие писателю люди. Так прототипом Елены Васильевны была сестра М.Булгакова, Варвара Афанасьевна Карум. Все это и придало булгаковскому произведению ту особую теплоту, помогло передать ту неповторимую атмосферу, которая отличает дом Турбиных. Дом их - это центр, средоточие жизни, причем в отличие от предшественников писателя, например, поэтов-романтиков, символи</w:t>
        <w:softHyphen/>
        <w:t>стов начала XX века, для которых уют и покой были символом мещан</w:t>
        <w:softHyphen/>
        <w:t>ства и пошлости, у М.Булгакова Дом - это средоточие духовной жизни, он овеян поэзией, его обитатели дорожат традициями Дома и даже в трудное время стараются их сохранить. В пьесе "Дни Турбиных" воз</w:t>
        <w:softHyphen/>
        <w:t>никает конфликт между человеческой судьбой и ходом истории. Граж</w:t>
        <w:softHyphen/>
        <w:t>данская война врывается в дом Турбиных, разрушает его. Емким сим</w:t>
        <w:softHyphen/>
        <w:t>волом становятся не раз упоминаемые Лариосиком "кремовые шторы" - именно эта грань отделяет дом от охваченного жестокостью и враждой мира. Композиционно пьеса строится по кольцевому принципу: дейст</w:t>
        <w:softHyphen/>
        <w:t>вие начинается и заканчивается в доме Турбиных, а между этими сце</w:t>
        <w:softHyphen/>
        <w:t>нами местом действия становятся рабочий кабинет украинского гет</w:t>
        <w:softHyphen/>
        <w:t>мана, из которого сам гетман бежит, бросая людей на произвол судьбы; штаб петлюровской дивизии, которая входит в город; вестибюль Алек</w:t>
        <w:softHyphen/>
        <w:t>сандровской гимназии, где собираются юнкера, чтобы дать отпор Пет</w:t>
        <w:softHyphen/>
        <w:t xml:space="preserve">люре и защитить город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Именно эти события истории круто изменяют жизнь в доме Турбиных: убит Алексей, искалечен Николка, да и все обитатели турбинского дома оказываются перед выбором. 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«Дни Турбиных», конечно, пьеса психологическая. Вместе с сильно выраженным лирическим началом дает себя знать юмор в изображении разоблачения гетмана, бандитского существования петлюровцев. И трагическим концом заканчивается крушение убеждений честного и сильного человека – Алексея Турбина. Старый мир рушится и перед оставшимися героями пьесы встает проблема выбор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становимся подробнее на героях этой бессмертной пьесы. Семья Тур</w:t>
        <w:softHyphen/>
        <w:t>биных, типичная интеллигентная семья военных, где старший брат — полковник, младший — юнкер, сестра — замужем за полковником Тальбергом. И все друзья — военные. Большая квартира, где есть биб</w:t>
        <w:softHyphen/>
        <w:t>лиотека, где за ужином пьют вино, где играют на рояле, и, подвыпив, нестройно поют российский гимн, хотя уже год как царя нет, а в Бога никто не верит. В этот дом всегда можно прийти. Здесь вымоют и на</w:t>
        <w:softHyphen/>
        <w:t>кормят замерзшего капитана Мышлаев-ского, который бранит на чем свет стоит и немцев, и Петлюру, и гетмана. Здесь не очень удивятся неожиданному появлению “кузена из Житомира” Лариосика и “при</w:t>
        <w:softHyphen/>
        <w:t xml:space="preserve">ютят и согреют его”. Это дружная семья, все любят друг друга, но без сентиментальности. </w:t>
        <w:br/>
        <w:t>    Для восемнадцатилетнего Николки, жаждущего битв, старший брат является высшим авторитетом. Алексей Турбин, на наш теперешний взгляд, очень молод: в тридцать лет — уже полковник. За его плечами только что закончившаяся война с Германией, а на войне талантливые офицеры выдвигаются быстро. Он — умница, думающий командир. Булгакову удалось в его лице дать обобщенный образ именно русского офицера, продолжая линию толстовских, чеховских, купринских офи</w:t>
        <w:softHyphen/>
        <w:t>церов. Особенно близок Турбин к Рощину из “Хождения по мукам”. Оба они — хорошие, честные, умные люди, болеющие за судьбу Рос</w:t>
        <w:softHyphen/>
        <w:t>сии. Они служили Родине и хотят ей служить, но приходит такой мо</w:t>
        <w:softHyphen/>
        <w:t xml:space="preserve">мент, когда им кажется, что Россия гибнет, — и тогда нет смысла в их существовании. </w:t>
        <w:br/>
        <w:t>    В пьесе две сцены, когда Алексей Турбин проявляется как характер. Первая — в кругу друзей и близких, за “кремовыми шторами”, которые не могут укрыть от войн и революций. Турбин говорит о том, что его волнует; несмотря на “крамольность” речей, Турбин сожалеет, что раньше не мог предвидеть, “что такое Петлюра”. Он говорит, что это “миф”, “туман”. В России, по мнению Турбина, две силы: большевики и бывшие царские военные. Скоро придут большевики, и Турбин скло</w:t>
        <w:softHyphen/>
        <w:t>нен думать, что победа будет за ними. Во второй кульминационной сцене Турбин уже действует. Он командует. Турбин распускает диви</w:t>
        <w:softHyphen/>
        <w:t>зион, приказывает всем снять знаки отличия и немедленно скрыться по домам. Турбин говорит горькие вещи: гетман и его подручные бежали, бросив армию на произвол судьбы. Теперь уже некого защищать. И Турбин принимает тяжелое решение: он не хочет больше участвовать в “этом балагане”, понимая, что дальнейшее кровопролитие бессмыс</w:t>
        <w:softHyphen/>
        <w:t>ленно. В его душе нарастают боль и отчаяние. Но командирский дух в нем силен. “Не сметь!” — кричит он, когда один из офицеров предла</w:t>
        <w:softHyphen/>
        <w:t>гает ему бежать к Деникину на Дон. Турбин понимает, что там та же “штабная орава”, которая заставляет офицеров драться с собственным народом. А когда народ победит и “расколет головы” офицерам, Дени</w:t>
        <w:softHyphen/>
        <w:t>кин тоже убежит за границу. Турбин не может сталкивать одного рус</w:t>
        <w:softHyphen/>
        <w:t xml:space="preserve">ского человека с другим. Вывод таков: белому движению конец, народ не с ним, он против него. </w:t>
        <w:br/>
        <w:t>    А ведь как часто в литературе и кино изображали белогвардейцев садистами с болезненной склонностью к злодействам! Алексей Турбин, потребовав, чтобы все сняли погоны, сам остается в дивизионе до конца. Николай, брат, верно понимает, что командир “смерти от позора ждет”. И командир дождался ее — он погибает под пулями петлюров</w:t>
        <w:softHyphen/>
        <w:t>цев. Алексей Турбин — трагический образ, это цельный, волевой, сильный, смелый, гордый человек, который пал жертвой обмана и пре</w:t>
        <w:softHyphen/>
        <w:t xml:space="preserve">дательства тех, за кого он сражался. Строй рухнул и погубил многих из тех, кто ему служил. Но, погибая, Турбин понял, что был обманут, что сила у тех, кто с народом. </w:t>
        <w:br/>
        <w:t>    Булгаков обладал большим историческим чутьем и верно понимал расстановку сил. Долго не могли простить Булгакову его любви к своим героям. В последнем действии Мышлаевский кричит: “Больше</w:t>
        <w:softHyphen/>
        <w:t>вики?.. Великолепно! Мне надоело изображать навоз в проруби... Пусть мобилизуют. По крайней мере буду знать, что я буду служить в русской армии. Народ не с нами. Народ против нас”. Грубоватый, громкоголосый, но честный и прямой, хороший товарищ и хороший солдат, капитан Мышлаевский продолжает в литературе известный тип русского военного — от Дениса Давыдова до наших дней, но он пока</w:t>
        <w:softHyphen/>
        <w:t xml:space="preserve">зан в новой, небывалой еще войне — гражданской. Он продолжает и заканчивает мысль старшего Турбина о гибели белого движения, мысль важную, ведущую в пьесе. </w:t>
        <w:br/>
        <w:t>    В доме есть “крыса, бегущая с корабля”, — полковник Тальберг. Он вначале пугается, врет о “командировке” в Берлин, потом о команди</w:t>
        <w:softHyphen/>
        <w:t xml:space="preserve">ровке на Дон, дает лицемерные обещания жене, за которыми следует трусливое бегство. </w:t>
        <w:br/>
        <w:t>    Мы так привыкли к названию “Дни Турбиных”, что не задумываемся над тем, почему так названа пьеса. Слово “Дни” означает время, те считанные дни, в которые решалась судьба Турбиных, всего уклада жизни этой русской интеллигентной семьи. Это был конец, но не обор</w:t>
        <w:softHyphen/>
        <w:t>ванная, погубленная уничтоженная жизнь, а переход к новому сущест</w:t>
        <w:softHyphen/>
        <w:t>вованию в новых революционных условиях, начало жизни и работы с большевиками. Такие, как Мышлаевский, будут хорошо служить и в Красной Армии, певец Шервинский найдет благодарную аудиторию, а Николка, наверное, будет учиться. Финал пьесы звучит мажорно. Нам хочется верить, что все прекрасные герои булгаковской пьесы действи</w:t>
        <w:softHyphen/>
        <w:t>тельно станут счастливыми, что минует их участь многих интеллиген</w:t>
        <w:softHyphen/>
        <w:t>тов страшных тридцатых, сороковых, пятидесятых годов нашего не</w:t>
        <w:softHyphen/>
        <w:t xml:space="preserve">простого века.   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М.А. Булгаков мастерски передал события, произошедшие в Киеве и в первую очередь сложнейшие переживания Турбиных, Мышлаевского, Студзинского, Лариосика. Перевороты, волнения и им подобные про</w:t>
        <w:softHyphen/>
        <w:t>исшествия накаляют обстановку, после чего мы видим не только судьбу интеллигентных людей, которые втянуты в эти события и вы</w:t>
        <w:softHyphen/>
        <w:t>нуждены решать вопрос: принимать или не принимать большевиков? – но и то скопище людей, которое противостояло революции – гетман</w:t>
        <w:softHyphen/>
        <w:t>щину, ее хозяев – немцев. Как гуманист, Булгаков не принимает дикое начало Петлюры, с гневом отвергает Болботуна и Галаньбу. Также М.А. Булгаков высмеивает гетмана и его «подданных». Он показывает, до какой низости и бесчестия доходят они, предавая Родину. Человече</w:t>
        <w:softHyphen/>
        <w:t>ская подлость имеет свое место в пьесе. Таковыми событиями явля</w:t>
        <w:softHyphen/>
        <w:t>ются бегство гетмана, его низость перед немцами. В сцене с Болботу</w:t>
        <w:softHyphen/>
        <w:t>ном и Галаньбой автором с помощью сатиры и юмора раскрыто не только античеловеческое отношение, но и разгулявшийся национализм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Болботун говорит дезертиру-сечевику: «А ты знаешь, що роблють з нашими хлеборобами германские офицеры, а там комиссары? Живых у землю зарывают! Чув? Так яж тебя самого закопаю у могилу! Самого!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Драматическое действие в «Днях Турбиных» развивается с огромной скоростью. А двигающей силой является народ, отказывающийся под</w:t>
        <w:softHyphen/>
        <w:t>держивать «Гетмана всея Украины» и Петлюру. И от этой основной силы и зависит судьба гетмана, и судьба Петлюры, и судьба честных интеллигентов, в том числе белых офицеров – Алексея Турбина и Вик</w:t>
        <w:softHyphen/>
        <w:t>тора Мышлаевского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 знаменитой сцене, когда Алексей Турбин распускает артиллерий</w:t>
        <w:softHyphen/>
        <w:t>ский дивизион, состоящий из юнкеров и студентов, действие достигает своего наивысшего состояния. Все готово взорваться. Юнкера готовы разорвать, убить Алексея Турбина. Но вдруг он прямо спрашивает: «Кого вы желаете защищать?» И отвечает: «Гетмана? Отлично! Сего</w:t>
        <w:softHyphen/>
        <w:t>дня в три часа утра гетман, бросив на произвол судьбы армию, бежал, переодевшись германским офицером, в германском поезде, в Герма</w:t>
        <w:softHyphen/>
        <w:t>нию… Одновременно с этой канальей бежала по тому же направлению другая каналья – его сиятельство командующий армией князь Белоку</w:t>
        <w:softHyphen/>
        <w:t>ров…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квозь гул, смятение и растерянность юнкеров и студентов прорыва</w:t>
        <w:softHyphen/>
        <w:t>ется голос разума. Алексей Турбин отказывается участвовать «в бала</w:t>
        <w:softHyphen/>
        <w:t>гане», начавшегося еще в три часа утра, не хочет вести дивизион на Дон, к Деникину, как предлагают капитан Студзинский и некоторые юнкера, потому что он ненавидит «штабную сволочь» и говорит юнке</w:t>
        <w:softHyphen/>
        <w:t>рам в открытую, что и на Дону они встретят « тех же генералов и ту же штабную ораву». Как честный и глубоко осмысливающий события офицер он понял, что белому движению пришел  конец. Остается только подчеркнуть, что основным мотивом, двигавшим Турбиным, яв</w:t>
        <w:softHyphen/>
        <w:t>ляется осознание им одного  события: «Народ не с нами. Он против нас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Также Алексей говорит юнкерам и студентам о деникинцах: «Они вас заставят драться с собственным народом». Он предсказывает неизбеж</w:t>
        <w:softHyphen/>
        <w:t>ную гибель белого движения: «Я вам говорю: белому движению на Ук</w:t>
        <w:softHyphen/>
        <w:t>раине конец. Ему конец в Ростове-на-Дону, всюду! Народ не с нами. Он против нас. Значит, кончено! Гроб! Крышка!..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Заглядывая в историю гражданской войны, нами замечено инте</w:t>
        <w:softHyphen/>
        <w:t>рес</w:t>
        <w:softHyphen/>
        <w:t>ное высказывание генерала Пётра Врангеля, писавшего о наступле</w:t>
        <w:softHyphen/>
        <w:t>нии Антона Деникина: «Население, встречавшее армию при её продви</w:t>
        <w:softHyphen/>
        <w:t>же</w:t>
        <w:softHyphen/>
        <w:t>нии с искренним восторгом, исстрадавшееся от большевиков и жаж</w:t>
        <w:softHyphen/>
        <w:t>давшее покоя, вскоре стало вновь испытывать на себе ужасы грабежей, насилия и произвола. В итоге – развал фронта и восстание в тылу»…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ьеса заканчивается трагической безысходностью. Петлюровцы по</w:t>
        <w:softHyphen/>
        <w:t>кидают Киев, в город входит Красная Армия. Каждый из героев решает вопрос, как ему быть. Происходит столкновение Мышлаевского со Студзинским. Последний собирается бежать на Дон и там драться с большевиками, а другой ему возражает. Мышлаевский, как и Алексей уверен в крахе белого движения в целом – он готов перейти на сторону большевиков: «Пусть мобилизуют! По крайней мере буду знать, что я буду служить в русской армии. Народ  не с нами. Народ против нас. Алешка прав!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Не случайно, что в заключении Мышлаевскому уделено особое вни</w:t>
        <w:softHyphen/>
        <w:t>мание. Уверенность Виктора Викторовича, что за большевиками есть правда, что они то и способны построить новую Россию, - эта убеж</w:t>
        <w:softHyphen/>
        <w:t>денность, характеризующая выбор нового пути героя, выражает идей</w:t>
        <w:softHyphen/>
        <w:t xml:space="preserve">ный смысл пьесы. Поэтому образ Мышлаевского оказался так близок М.А. Булгакову.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Михаил Афанасьевич Булгаков — писатель сложный, но в то же время ясно и просто излагающий самые высокие философские вопросы в своих произведениях. Его роман “Белая гвардия” рассказывает о дра</w:t>
        <w:softHyphen/>
        <w:t>матических событиях, разворачивающихся в Киеве зимой 1918-1919 годов. Писатель диалектически рассуждает о деяниях рук человече</w:t>
        <w:softHyphen/>
        <w:t xml:space="preserve">ских: о войне и мире, о вражде человеческой и прекрасном единении — “семье, где только и можно укрыться от ужасов окружающего хаоса”.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Эпиграфом из “Капитанской дочки” Пушкина Булгаков подчеркнул, что речь идет о людях, которых настиг буран революции, но которые смогли найти верную дорогу, сохранить мужество и трезвый взгляд на мир и свое место в нем. Второй эпиграф носит библейский характер. И этим Булгаков вводит нас в зону вечного времени, не внося в роман никаких исторических сопоставлений. </w:t>
        <w:br/>
        <w:t>    Развивает мотив эпиграфов эпический зачин романа: “Велик был год и страшен по рождестве Христовом 1918, от начала революции второй. Был он обилен летом солнцем, а зимой снегом, и особенно высоко в небе стояли две звезды: звезда пастушеская Венера и красный дрожа</w:t>
        <w:softHyphen/>
        <w:t xml:space="preserve">щий Марс”. Стиль зачина почти библейский. Ассоциации заставляют вспомнить о вечной Книге бытия, что само по себе </w:t>
        <w:br/>
        <w:t>    своеобразно материализует вечное, как и образ звезд на небесах. Конкретное время истории как бы впаяно в вечное время бытия, об</w:t>
        <w:softHyphen/>
        <w:t>рамлено им. Противостояние звезд, природный ряд образов, имеющих отношение к вечному, вместе с тем символизирует коллизию времени исторического. В открывающем произведение зачине, величавом, тра</w:t>
        <w:softHyphen/>
        <w:t>гическом и поэтическом, заложено зерно социальной и философской проблематики, связанной с противостоянием мира и войны, жизни и смерти, смерти и бессмертия. Сам выбор звезд дает спуститься из кос</w:t>
        <w:softHyphen/>
        <w:t xml:space="preserve">мической дали к мир у Турбиных, поскольку именно этот мир будет противостоять вражде и безумию. </w:t>
        <w:br/>
        <w:t>    В “Белой гвардии” милая, тихая, интеллигентная семья Турбиных вдруг становится причастна великим событиям, делается свидетельни</w:t>
        <w:softHyphen/>
        <w:t>цей и участницей дел страшных и удивительных. Дни Турбиных вби</w:t>
        <w:softHyphen/>
        <w:t>рают вечную прелесть календарного времени: “Но дни и в мирные, и в кровавые годы летят как стрела, и молодые Турбины не заметили, как В крепком морозе наступил белый, мохнатый декабрь.</w:t>
      </w:r>
    </w:p>
    <w:p>
      <w:pPr>
        <w:pStyle w:val="TextBody"/>
        <w:spacing w:lineRule="auto" w:line="360"/>
        <w:rPr/>
      </w:pPr>
      <w:r>
        <w:rPr>
          <w:sz w:val="24"/>
        </w:rPr>
        <w:t>Дом Турбиных противостоит внешнему миру, в котором царят разру</w:t>
        <w:softHyphen/>
        <w:t xml:space="preserve">шение, ужас, бесчеловечность, смерть. Но Дом не может отделиться, уйти из города, он часть его, как город — часть земного пространства. И вместе с тем это земное пространство социальных страстей и битв включается в просторы Мира. </w:t>
        <w:br/>
        <w:t>    Город, по описанию Булгакова, был “прекрасный в морозе и в ту</w:t>
        <w:softHyphen/>
        <w:t>мане на горах, над Днепром”. Но облик его резко изменился, сюда бе</w:t>
        <w:softHyphen/>
        <w:t>жали “... промышленники, купцы, адвокаты, общественные деятели. Бежали журналисты, московские и петербургские, продажные и алч</w:t>
        <w:softHyphen/>
        <w:t>ные, трусливые. Кокотки, честные дамы из аристократических фами</w:t>
        <w:softHyphen/>
        <w:t xml:space="preserve">лий...” и многие другие. И город зажил “странною, неестественной жизнью...” Внезапно и грозно нарушается эволюционный ход истории, и человек оказывается на ее изломе. </w:t>
        <w:br/>
        <w:t xml:space="preserve">    Изображение большого и малого пространства жизни вырастает у Булгакова в противопоставление разрушительного времени войны и вечного времени Мира. </w:t>
        <w:br/>
        <w:t>    Тяжкое время нельзя пересидеть, закрывшись от него на щеколду, как домовладелец Василиса — “инженер и трус, буржуй и несимпатич</w:t>
        <w:softHyphen/>
        <w:t>ный ”. Так воспринимают Лисовича Турбины, которым не по нраву мещанская замкнутость, ограниченность, накопительство, отъединен</w:t>
        <w:softHyphen/>
        <w:t>ность от жизни. Что бы там ни случилось, но не станут они считать ку</w:t>
        <w:softHyphen/>
        <w:t>поны, затаившись в темные, как Василий Лисович, который мечтает только пережить бурю и не утратить накопленного капитала. Турбины иначе встречают грозное время. Они ни в чем не изменяют себе, не ме</w:t>
        <w:softHyphen/>
        <w:t xml:space="preserve">няют своего образа жизни. Ежедневно собираются в их доме друзья, которых встречают свет, тепло, накрытый стол. Звенит переборами Николкина гитара — отчаянием и вызовом даже перед надвигающейся катастрофой. </w:t>
        <w:br/>
        <w:t xml:space="preserve">    Все честное и чистое, как магнитом, притягивается Домом. Сюда, в этот уют Дома, приходит из страшного Мира смертельно замерзший Мышлаевский. Человек чести, как и Турбины, он не покинул поста под городом, где в страшный мороз сорок человек ждали сутки в снегу, без костров, смену, </w:t>
        <w:br/>
        <w:t>    которая так бы и не пришла, если бы полковник Най-Турс, тоже че</w:t>
        <w:softHyphen/>
        <w:t>ловек чести и долга, не смог бы, вопреки безобразию, творящемуся в штабе, привести двести юнкеров, стараниями Най-Турса прекрасно одетых и вооруженных. Пройдет какое-то время, и Най-Турс, поняв, что он и его юнкера предательски брошены командованием, что его ребятам уготована судьба пушечного мяса, ценой собственной жизни спасет своих мальчиков. Переплетутся линии Турбиных и Най-Турса в судьбе Николки, ставшего свидетелем последних героических минут жизни полковника. Восхищенный подвигом и гуманизмом полковника, Николка совершит невозможное — сумеет преодолеть, казалось бы, непреодолимое, чтобы отдать Най-Турсу последний долг — похоро</w:t>
        <w:softHyphen/>
        <w:t>нить его достойно и стать родным человеком для матери и сестры по</w:t>
        <w:softHyphen/>
        <w:t xml:space="preserve">гибшего героя. </w:t>
        <w:br/>
        <w:t>    В мир Турбиных вмещены судьбы всех истинно порядочных людей, будь то мужественные офицеры Мышлаевский и Степанов, или глубоко штатский по натуре, но не уклоняющийся от того, что выпало на его долю в эпоху лихолетья Алексей Турбин, или даже совершенно, каза</w:t>
        <w:softHyphen/>
        <w:t>лось бы, нелепый Лариосик. Но именно Лариосик сумел достаточно точно выразить самую суть Дома, противостоящего эпохе жестокости и насилия. Лариосик говорил о себе, но под этими словами могли бы подписаться многие, “что он потерпел драму, но здесь, у Елены Ва</w:t>
        <w:softHyphen/>
        <w:t>сильевны, оживает душой, потому что это совершенно исключитель</w:t>
        <w:softHyphen/>
        <w:t xml:space="preserve">ный человек Елена Васильевна и в квартире у них тепло и уютно, и в особенности замечательны кремовые шторы на всех окнах, благодаря чему чувствуешь себя оторванным от внешнего мира... А он, этот внешний мир... согласитесь сами, грозен, кровав и бессмыслен”. </w:t>
        <w:br/>
        <w:t xml:space="preserve">    Там, за окнами, — беспощадное разрушение всего, что было ценного в России. </w:t>
        <w:br/>
        <w:t>    Здесь, за шторами, — непреложная вера в то, что надо охранять и сохранять все прекрасное, что это необходимо при любых обстоятель</w:t>
        <w:softHyphen/>
        <w:t>ствах, что это осуществимо. “... Часы, по счастью, совершенно бес</w:t>
        <w:softHyphen/>
        <w:t xml:space="preserve">смертны, бессмертен и Саардамский Плотник, и голландский изразец, как мудрая скана, в самое тяжкое время живительный и жаркий”. </w:t>
        <w:br/>
        <w:t xml:space="preserve">    А за окнами — “восемнадцатый год летит к концу и день ото дня глядит все грознее, щетинистей”. И с тревогой думает Алексей Турбин не о своей возможной гибели, а о гибели Дома: “Упадут стены, улетит встревоженный сокол с белой рукавицы, потухнет огонь в бронзовой лампе, а Капитанскую Дочку сожгут в печи”. </w:t>
        <w:br/>
        <w:t xml:space="preserve">    Но, может быть, любви и преданности дана сила оберечь и спасти и Дом будет спасен? </w:t>
        <w:br/>
        <w:t xml:space="preserve">    Четкого ответа на этот вопрос в романе нет. </w:t>
        <w:br/>
        <w:t xml:space="preserve">    Есть противостояние очага мира и культуры петлюровским бандам, на смену которым приходят большевики. </w:t>
        <w:br/>
        <w:t>    Одна из последних зарисовок в романе — описание бронепоезда “Пролетарий”. Ужасом и отвращением веет от этой картины: “Он сипел тихонько и злобно, сочилось что-то в боковых снимках, тупое рыло его молчало и щурилось в приднепровские леса. С последней площадки в высь, черную и синюю, целилось широченное дуло в глухом наморд</w:t>
        <w:softHyphen/>
        <w:t>нике верст на двадцать и прямо в полночный крест”. Булгаков знает, что в старой России было много такого, что привело к трагедии страну. Но люди, нацелившие дула пушек и ружей на свое отечество, ничуть не лучше тех штабных и правительственных мерзавцев, которые посы</w:t>
        <w:softHyphen/>
        <w:t xml:space="preserve">лали на верную гибель лучших сынов отечества. </w:t>
        <w:br/>
        <w:t>    Убийц, преступников, грабителей, предателей всех рангов и мастей история неминуемо сметает с пути, и имена их будут символом бесчес</w:t>
        <w:softHyphen/>
        <w:t xml:space="preserve">тия и позора. </w:t>
        <w:br/>
        <w:t>    А Дом Турбиных как символ нетленной красоты и правды лучших людей России, ее безымянных героев, скромных тружеников, храните</w:t>
        <w:softHyphen/>
        <w:t>лей добра и культуры, будет согревать души многих поколений читате</w:t>
        <w:softHyphen/>
        <w:t xml:space="preserve">лей и доказывать каждым своим проявлением, что настоящий человек остается человеком и на изломе истории. </w:t>
        <w:br/>
        <w:t>    Те, кто нарушил естественный ход истории, совершили преступле</w:t>
        <w:softHyphen/>
        <w:t>ние перед всеми, — в том числе перед усталым и замерзшим часовым у бронепоезда. В рваных валенках, в рваной шинели зверски, не по-че</w:t>
        <w:softHyphen/>
        <w:t>ловечески, озябший человек засыпает на ходу, и снятся ему родная де</w:t>
        <w:softHyphen/>
        <w:t xml:space="preserve">ревня и сосед, идущий навстречу. “И тотчас грозный сторожевой голос в груди выстукивал три слова: </w:t>
        <w:br/>
        <w:t xml:space="preserve">    “— Прости... часовой... замерзнешь...” </w:t>
        <w:br/>
        <w:t xml:space="preserve">    Зачем отдан этот человек бессмысленному кошмару? </w:t>
        <w:br/>
        <w:t xml:space="preserve">    Зачем отданы этому тысячи и миллионы других? </w:t>
        <w:br/>
        <w:t xml:space="preserve">    Можно не быть уверенным, что маленький Петька Щеглов, который жил во флигеле и увидел замечательный сон о сверкающем алмазном шаре, дождется того, что сон обещал ему, — счастья? </w:t>
        <w:br/>
        <w:t>    Кто знает? В эпоху битв и потрясений хрупка, как никогда, отдель</w:t>
        <w:softHyphen/>
        <w:t>ная человеческая жизнь. Но тем и сильна Россия, что есть в ней люди, для которых понятие “жить” равносильно понятиям “любить”, “чувст</w:t>
        <w:softHyphen/>
        <w:t>вовать”, “постигать”, “думать”, быть верным долгу и чести. Эти люди знают, что стены Дома — не просто жилище, а место связи поколений, место, где сохранена в нетленности душевность, где никогда не исче</w:t>
        <w:softHyphen/>
        <w:t>зает духовное начало, символ которого — главная часть Дома — книж</w:t>
        <w:softHyphen/>
        <w:t xml:space="preserve">ные шкафы, наполненные книгами. </w:t>
        <w:br/>
        <w:t>    И как в начале романа, в его эпилоге, глядя на яркие звезды в мо</w:t>
        <w:softHyphen/>
        <w:t>розном небе, автор заставляет нас думать о вечности, о жизни будущих поколений, об ответственности перед историей, друг перед другом: “Все пройдет. Страдания, муки, кровь, голод и мор. Меч исчезнет, а вот звезды останутся, когда и тени наших тел и дел не останется на земле”.</w:t>
        <w:br/>
        <w:t>    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1.4. «Конармия И.Э. Бабеля – летопись будничных злодеяний» времен революции и гражданской войны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Эта летопись будничных злодеяний,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оторая теснит меня неутомимо,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ак    порок   сердц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И.Э. Бабель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оследняя книга принадлежит И.Э. Бабелю. Это наследие, дошедшее до наших времен, стало заметным событием литературной жизни пер</w:t>
        <w:softHyphen/>
        <w:t>вого послереволюционного десятилетия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о словам Н. Берковского: «Конармия» - одно из значительных явле</w:t>
        <w:softHyphen/>
        <w:t>ний в художественной литературе о гражданской войне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Идея этого романа – выявить и показать все изъяны революции, рус</w:t>
        <w:softHyphen/>
        <w:t>ской армии и безнравственность человек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Роман И.Э. Бабеля «Конармия» - это ряд казалось бы не связанных между собой эпизодов, выстраивающихся в огромные мозаичные по</w:t>
        <w:softHyphen/>
        <w:t>лотна. В «Конармии», несмотря на ужасы войны, показана свирепость тех лет, - вера в революцию и вера в человека. Автор рисует пронзи</w:t>
        <w:softHyphen/>
        <w:t>тельно-тоскливое  одиночество человека на войне. И.Э. Бабель, увидев в революции не только силу, но и «слезы и кровь», «вертел» человека так и этак, анализировал его. В главах «Письмо» и «Берестечко» автор показывает разные позиции людей на войне. В «Письме» он пишет о том, что на шкале жизненных ценностей  героя, история о том, как «кончали» сначала брата Федно, а потом папашу, занимает второе ме</w:t>
        <w:softHyphen/>
        <w:t>сто. В этом заключается протест самого автора против убийства. А в главе «Берестечко» И.Э. Бабель старается уйти от реальности, потому что она невыносима. Описывая характеры героев, границы между их душевными состояниями, неожиданные поступки, автор рисует беско</w:t>
        <w:softHyphen/>
        <w:t>нечную разнородность действительности, способность человека одно</w:t>
        <w:softHyphen/>
        <w:t>временно быть возвышенным и обыденным, трагическим и героиче</w:t>
        <w:softHyphen/>
        <w:t>ским, жестоким и добрым, рождающим и убивающим. И.Э. Бабель мас</w:t>
        <w:softHyphen/>
        <w:t>терски играет переходами между ужасом и восторгом, между прекрас</w:t>
        <w:softHyphen/>
        <w:t>ным и ужасающим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За пафосом революции автор разглядел ее лик: он понял, что рево</w:t>
        <w:softHyphen/>
        <w:t>люция - это экстремальная ситуация, обнажающая тайну человека. Но даже в суровых буднях революции человек, имеющий чувство состра</w:t>
        <w:softHyphen/>
        <w:t>дания, не сможет примириться с убийством и кровопролитием. Чело</w:t>
        <w:softHyphen/>
        <w:t>век, по мнению И.Э. Бабеля, одинок в этом мире. Он пишет о том, что революция идет «как лава, разметая жизнь» и оставляя свой отпечаток на всем, чего коснется. И.Э. Бабеля ощущает себя «на большой непре</w:t>
        <w:softHyphen/>
        <w:t>кращающейся панихиде». Еще ослепительно светит раскаленное солнце, но уже кажется, что это «оранжевое солнце катится по небу, как отрубленная голова», и «нежный свет», который «загорается в ущельях туч», уже не может снять тревожного беспокойства, потому что не просто закат, а «штандарты заката веют над нашими голо</w:t>
        <w:softHyphen/>
        <w:t>вами...» Картина победы на глазах приобретает непривычную жесто</w:t>
        <w:softHyphen/>
        <w:t>кость. И когда вслед за «штандартами заката» автор напишет фразу: «Запах вчерашней крови и убитых лошадей каплет в вечернюю про</w:t>
        <w:softHyphen/>
        <w:t>хладу», — этой метаморфозой он если не опрокинет, то, во всяком случае, сильно осложнит свой первоначальный торжествующий запев. Все это подготавливает финал, где в горячем сне рассказчику видятся схватки и пули, а наяву спящий сосед–еврей оказывается мертвым, зверски зарезанным поляками стариком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се рассказы у Бабеля наполнены запоминающимися, яркими мета</w:t>
        <w:softHyphen/>
        <w:t>морфозами, отражая драматизм его мировоззрения. И мы не можем не горевать о его судьбе, не сострадать его внутренним терзаниям, не восхищаться его творческим даром. Его проза не выцвела во времени. Его герои не потускнели. Его стиль по-прежнему загадочен и невос</w:t>
        <w:softHyphen/>
        <w:t>производим. Его изображение революции воспринимается как художе</w:t>
        <w:softHyphen/>
        <w:t>ственное открытие. Он выразил свою позицию на революцию, стал «одиноким человеком» в мире, который быстро меняется и кишит пе</w:t>
        <w:softHyphen/>
        <w:t>ременам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. Полянский отмечал, что в «Конармии», как и в «Севастопольских рассказах» Л. Толстого, «героем в конце концов является «правда»… поднявшейся крестьянской стихии, поднявшейся на помощь пролетар</w:t>
        <w:softHyphen/>
        <w:t>ской революции, коммунизму, хотя бы и своеобразно понимаемому»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«Конармия» И.Э. Бабеля в свое время вызвала огромный переполох в цензуре, и, когда он принес книгу в Дом печати, то, выслушав резкие критические замечания, спокойно произнес: «Что я видел у Буденного – то и дал. Вижу, что не дал я там вовсе политработника, не дал во</w:t>
        <w:softHyphen/>
        <w:t>обще многого о Красной Армии, дам, если сумею, дальше»…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  крови, пролитой   в  боях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 праха,   обращенных в прах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 мук  казненных  поколений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душ,  крестившихся в крови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Из        ненавидящей       любви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Из преступлений,  исступлений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Возникнет     праведная     Русь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Я     за    нее    одну    молюсь…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М. Волошин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оследний эпиграф отнюдь не случайно вписался в общую картину рассуждений о революции. Если рассматривать только лишь Русь – Россию, то, конечно же, можно согласиться с М.А. Булгаковым, кото</w:t>
        <w:softHyphen/>
        <w:t>рый принял, предпочел что ни на есть лучший путь для нашей страны. Да, так согласиться практически каждый, но не все задумываются над таинственной кривой ленинской прямой. Судьба страны в руках самой страны. Но как сказал сам народ, что из него как из деревянного по</w:t>
        <w:softHyphen/>
        <w:t>лена, смотря, кто его обрабатывает.… Или Сергий Радонежский, или Емельян Пугачев. Хотя под второе имя больше подходит гетман, Кол</w:t>
        <w:softHyphen/>
        <w:t>чак и Деникин, а также вся та «штабная сволочь», которые и развязали саму кровавую бойню революции, подразумевавшейся изначально как «прямая». Но, в общем, из всей суматохи, «из крови», «праха», «мук» и «душ» возникла «праведная Русь»! Вот к чему подходил М.А. Булга</w:t>
        <w:softHyphen/>
        <w:t>ков, восклицая через своих героев. К его мнению присоединяюсь и я. Но не следует забывать про М.А. Шолохова и И.Э. Бабеля, они то и показали практически всю ту «кривую», все то, что возникло «из пре</w:t>
        <w:softHyphen/>
        <w:t>ступлений», «из ненавидящей любви», все то, что «в конце концов» явилось Правдой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Заключение</w:t>
      </w:r>
    </w:p>
    <w:p>
      <w:pPr>
        <w:pStyle w:val="TextBody"/>
        <w:spacing w:lineRule="auto" w:line="360"/>
        <w:rPr/>
      </w:pPr>
      <w:r>
        <w:rPr>
          <w:sz w:val="24"/>
        </w:rPr>
        <w:t>Глубоко изучив широкий спектр литературно-художественых произведений прошлого столетия, проанализировав литературную критику, можно утверждать, что тема революции и гражданской войны надолго стала одной из главных тем русской литературы XX века. Эти события не только круто изменили жизнь Российской империи, перекроили всю карту Европы, но изменили и жизнь каждого человека, каждой семьи. Гражданские войны принято называть братоубийственными. Братоубийственна по своей сути любая война, но в гражданской эта ее суть выявляется особенно остро.</w:t>
      </w:r>
    </w:p>
    <w:p>
      <w:pPr>
        <w:pStyle w:val="TextBody"/>
        <w:spacing w:lineRule="auto" w:line="360"/>
        <w:rPr/>
      </w:pPr>
      <w:r>
        <w:rPr>
          <w:sz w:val="24"/>
        </w:rPr>
        <w:t>Из произведений Булгакова, Фадеева, Шолохова, Бабеля нами выявлено: Ненависть нередко сталкивает в ней людей, родных по крови, и трагизм здесь предельно обнажен. Осознание гражданской войны как национальной трагедии стало определяющим во многих произведениях русских писателей, воспитанных в традициях гуманистических ценностей классической литературы. Это осознание прозвучало, может быть, даже не до конца понятое автором, уже в романе А.Фадеева "Разгром", и сколько бы ни искали в нем оптимистическое начало, книга прежде всего трагична - по описываемым в ней событиям и судьбам людей. Философски осмыслил суть событий в России начала века спустя годы Б.Пастернак в романе "Доктор Живаго". Герой романа оказался заложником истории, которая безжалостно вмешивается в его жизнь и разрушает ее. В судьбе Живаго - судьба русской интеллигенции в XX веке. Во многом близок к поэзии Б.Пастернака и другой писатель, драматург, для которого опыт гражданской войны стал его личным опытом, - М.Булгаков, произведения которого («Дни Турбиных» и «Белая гвардия») стали живой легендой ХХ века и отразили впечатления автора от жизни в Киеве в страшные 1918-19 годы, когда город переходил из рук в руки, звучали выстрелы, судьбу человека решал ход истории.</w:t>
      </w:r>
    </w:p>
    <w:p>
      <w:pPr>
        <w:pStyle w:val="TextBody"/>
        <w:spacing w:lineRule="auto" w:line="360"/>
        <w:rPr/>
      </w:pPr>
      <w:r>
        <w:rPr>
          <w:sz w:val="24"/>
        </w:rPr>
        <w:t>В процессе исследования нами обнаружены общие тенденции, характерные практически для всех литературных произведений о революции и гражданской войне, что позволило нам сделать следующие выводы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удьба человека в период тяжелейших исторических потрясений и испытаний подвержены мучительному поиску своего места и назначения в новых обстоятельствах. Новаторство и заслуга рассмотренных нами авторов (Фадеева, Шолохова, Булгакова, Бабеля) заключается в том, что они дали читательскому миру образцы личностей, мятущихся, сомневающихся, колеблющихся, для которых прежний, отлаженный мир в одночасье рушиться, и их захватывает волна стремительных инновационных событий, которые ставят героев в ситуации нравственного, политического выбора своего пути. Но эти обстоятельства не ожесточают героев, в них нет злобы, безотчетной вражды ко всему без разбора. В этом и проявляется громадная духовная сила человека, его непреклонность перед разрушительными силами, противостояние им.</w:t>
      </w:r>
    </w:p>
    <w:p>
      <w:pPr>
        <w:pStyle w:val="TextBody"/>
        <w:spacing w:lineRule="auto" w:line="360"/>
        <w:rPr/>
      </w:pPr>
      <w:r>
        <w:rPr>
          <w:sz w:val="24"/>
        </w:rPr>
        <w:t>В произведениях Фадеева, Шолохова, Булгакова, Бабеля с особой наглядностью видно, как история врывается в жизни людей,  как закаляет их ХХ век. За их громовой поступью  не слышен голос отдельного человека, обесценила его жизнь. Как и эпоха, так и человек оказывается перед проблемой нравственного выбора в литературе этого времени. Это и Левинсон, и Мелехов, и Мышлаевский… Трагический исход этого выбора повторяет трагический ход истории. Выбор, перед которым оказался Алексей Турбин в момент, когда подчиненные ему юнкера готовы сражаться, жесток - либо сохранить верность присяге и офицерскую честь, либо сберечь жизнь людей. И полковник Турбин отдает приказ: "Срывайте погоны, бросайте винтовки и немедленно по домам". Выбор, сделанный им, дается кадровому офицеру, "вынесшему войну с германцами", как он сам говорит, бесконечно трудно. Он произносит слова, которые звучат как приговор ему самому и людям его круга: "Народ не с нами. Он против нас". Признать это тяжело, отступиться от воинской присяги и предать честь офицера еще тяжелее, но булгаковский герой решается на это во имя высшей ценности - человеческой жизни. Именно эта ценность оказывается высшей в сознании Алексея Турбина и самого автора пьесы. Совершив этот выбор, командир ощущает полную безысходность. В его решении остаться в гимназии - не только желание предупредить заставу, но и глубинный мотив, разгаданный Николкой: "Ты, командир смерти от позора ждешь, вот что!". Но это ожидание смерти не только от позора, но и от полной безысходности, неотвратимой гибели той России, без которой такие люди не представляют себе жизни. Подобные размышления о трагичности героев отмечалось в рассмотренных произведениях. Поэтому художественная литература о революции и гражданской войне стала одним из наиболее глубоких художественных постижений трагической сущности человека в эпоху революции и гражданской войны. В то же время каждый герой пережил эволюцию своего мировоззрения, отношения к происходящему, его оценки и, в связи с этим, дальнейшим своим действиям в этом мире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Интересна и характерная позиция самих авторов. Эти произведения во многом автобиографичны либо связаны  с их близкими, родными, соратниками по боевым действиям. Всех без исключения писателей захватывают рассуждения о непреходящих ценностях нашего мира – долг перед Родиной, друзьями, семьей. Авторам и самим в то время было трудно разобраться, за кем идти, против кого выступать, на чьей стороне правда, они часто, как и их герои, оказывались заложниками собственной присяги и чувства чести, подвергались условиям нараставшей советской цензуры, что не давало возможности им четче и прямее обозначить в произведениях свою позицию, высказаться до конца. Показателен в этом отношении  конец любого рассмотренного произведения, где нет ясного логического завершения в его проблематике. Так роман М.Булгакова “Белая гвардия” кончается словами: “Все пройдет. Страдания, муки, кровь, голод и мор. Меч исчезнет, а вот звезды останутся, когда и тени наших тел и дел не останется на земле. Нет ни одного человека,  который бы этого  не знал. Так почему же мы не хотим  обратить свой взор на них? Почему? ” Существуют вечные ценности, не зависящие от исхода гражданской войны. Звезды – это символ таких ценностей. Именно в служении этим вечным ценностям видел свой долг писатель  Михаил Булгаков, как и Михаил Шолохов, и Александр Фадеев, и Исаак Бабель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Лучшие книги о революции и гражданской войне, которыми являются “Разгром”, “ Тихий Дон”, “Конармия”, “Дни Турбиных”, “Белая Гвардия” до сих пор многочитаемы, востребованы, представляют не только интерес, но и содержат воспитательные аспекты по формированию у молодежи гуманизма, патриотизма, чувства долга, любви к ближнему, политической зоркости, умение находить свое место и призвание в любых жизненных обстоятельствах, способности принимать верное решение, которое не противоречит общечеловеческим моральным ценностям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ИСОК ИСПОЛЬЗОВАННОЙ ЛИТЕРАТУР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4"/>
        </w:rPr>
        <w:t>Бабель И.Э.  Сочинения. В 2-х т. Т. 2: Конармия; Рассказы 1925-1938 гг.; Пьесы; Воспоминания, портреты; Статьи и выступления; Киносценарии/ Сост. И подгот. Текста А. Пирожквой; Коммент. С. Поварцова; Худож. В. Векслер.-М.: Худож. Лит., 1990.- 574 с.</w:t>
      </w:r>
    </w:p>
    <w:p>
      <w:pPr>
        <w:pStyle w:val="Normal"/>
        <w:numPr>
          <w:ilvl w:val="0"/>
          <w:numId w:val="2"/>
        </w:numPr>
        <w:rPr>
          <w:sz w:val="34"/>
        </w:rPr>
      </w:pPr>
      <w:r>
        <w:rPr>
          <w:sz w:val="34"/>
        </w:rPr>
        <w:t>Булгаков М.А.  Пьесы.- М.: Советский писатель, 1987.- 656 с.</w:t>
      </w:r>
    </w:p>
    <w:p>
      <w:pPr>
        <w:pStyle w:val="Normal"/>
        <w:numPr>
          <w:ilvl w:val="0"/>
          <w:numId w:val="2"/>
        </w:numPr>
        <w:rPr>
          <w:sz w:val="34"/>
        </w:rPr>
      </w:pPr>
      <w:r>
        <w:rPr>
          <w:sz w:val="34"/>
        </w:rPr>
        <w:t>Булгаков М.А.  «И судимы были мертвые…»: Романы. Повесть. Пьесы. Эссе/ Сост., кр. Биохроника, прим Б.С. Мягкова; Вступ. Ст. В.Я. Лакшина.- М.: Школа-Пресс, 1994.- 704 с.</w:t>
      </w:r>
    </w:p>
    <w:p>
      <w:pPr>
        <w:pStyle w:val="Normal"/>
        <w:numPr>
          <w:ilvl w:val="0"/>
          <w:numId w:val="2"/>
        </w:numPr>
        <w:rPr/>
      </w:pPr>
      <w:r>
        <w:rPr>
          <w:sz w:val="34"/>
        </w:rPr>
        <w:t>Фадеев А.А.  Романы./ Ред. Краковская А.- М.: Худож. литература, 1971.- 784 с.</w:t>
      </w:r>
    </w:p>
    <w:p>
      <w:pPr>
        <w:pStyle w:val="Normal"/>
        <w:numPr>
          <w:ilvl w:val="0"/>
          <w:numId w:val="2"/>
        </w:numPr>
        <w:rPr/>
      </w:pPr>
      <w:r>
        <w:rPr>
          <w:sz w:val="34"/>
        </w:rPr>
        <w:t>Фадеев А.А.  Письма. 1916-1956/ Ред. Платонова А.- М.: Худож. литература, 1969.- 584 с.</w:t>
      </w:r>
    </w:p>
    <w:p>
      <w:pPr>
        <w:pStyle w:val="Normal"/>
        <w:numPr>
          <w:ilvl w:val="0"/>
          <w:numId w:val="2"/>
        </w:numPr>
        <w:rPr/>
      </w:pPr>
      <w:r>
        <w:rPr>
          <w:sz w:val="34"/>
        </w:rPr>
        <w:t>А. Деменьтьев, Е. Наумов, Л. Плоткин «Русская советская литература»  -  М.:Учпедгиз, 1963. – 397 с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60" w:right="566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4678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720" w:firstLine="709"/>
      <w:jc w:val="both"/>
      <w:textAlignment w:val="baseline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hanging="11"/>
      <w:jc w:val="both"/>
      <w:textAlignment w:val="baseline"/>
    </w:pPr>
    <w:rPr>
      <w:sz w:val="32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49:00Z</dcterms:created>
  <dc:creator>Алексей Архипов</dc:creator>
  <dc:description/>
  <cp:keywords/>
  <dc:language>en-US</dc:language>
  <cp:lastModifiedBy>Mage</cp:lastModifiedBy>
  <cp:lastPrinted>2004-05-10T23:23:00Z</cp:lastPrinted>
  <dcterms:modified xsi:type="dcterms:W3CDTF">2011-10-20T02:49:00Z</dcterms:modified>
  <cp:revision>2</cp:revision>
  <dc:subject/>
  <dc:title>Волгоград 2004</dc:title>
</cp:coreProperties>
</file>