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1384"/>
        <w:gridCol w:w="1418"/>
        <w:gridCol w:w="2835"/>
        <w:gridCol w:w="2126"/>
        <w:gridCol w:w="1417"/>
        <w:gridCol w:w="1985"/>
      </w:tblGrid>
      <w:tr>
        <w:trPr>
          <w:trHeight w:val="153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 xml:space="preserve">Образы разночинцев в романе И.С. Тургенева “Отцы и Дети” </w:t>
            </w:r>
          </w:p>
          <w:p>
            <w:pPr>
              <w:pStyle w:val="Normal"/>
              <w:jc w:val="center"/>
              <w:rPr>
                <w:sz w:val="10"/>
              </w:rPr>
            </w:pPr>
            <w:r>
              <w:rPr>
                <w:sz w:val="10"/>
              </w:rPr>
              <w:t>и в романе Н.Г. Чернышевского “Что делать?”.</w:t>
            </w:r>
          </w:p>
          <w:p>
            <w:pPr>
              <w:pStyle w:val="Normal"/>
              <w:jc w:val="both"/>
              <w:rPr>
                <w:sz w:val="10"/>
              </w:rPr>
            </w:pPr>
            <w:r>
              <w:rPr>
                <w:sz w:val="10"/>
              </w:rPr>
            </w:r>
          </w:p>
          <w:p>
            <w:pPr>
              <w:pStyle w:val="Normal"/>
              <w:jc w:val="both"/>
              <w:rPr/>
            </w:pPr>
            <w:r>
              <w:rPr>
                <w:sz w:val="10"/>
              </w:rPr>
              <w:t xml:space="preserve">   </w:t>
            </w:r>
            <w:r>
              <w:rPr>
                <w:sz w:val="10"/>
              </w:rPr>
              <w:t xml:space="preserve">И.С. Тургенев и Н.Г. Чернышевский писатели второй половины </w:t>
            </w:r>
            <w:r>
              <w:rPr>
                <w:sz w:val="10"/>
                <w:lang w:val="en-US"/>
              </w:rPr>
              <w:t>XIX</w:t>
            </w:r>
            <w:r>
              <w:rPr>
                <w:sz w:val="10"/>
                <w:lang w:val="fr-FR"/>
              </w:rPr>
              <w:t xml:space="preserve"> </w:t>
            </w:r>
            <w:r>
              <w:rPr>
                <w:sz w:val="10"/>
              </w:rPr>
              <w:t>века. Оба автора занимались общественно-политической деятельностью, были сотрудниками журналов “Современник” и “Отечественные записки”.</w:t>
            </w:r>
          </w:p>
          <w:p>
            <w:pPr>
              <w:pStyle w:val="Normal"/>
              <w:jc w:val="both"/>
              <w:rPr/>
            </w:pPr>
            <w:r>
              <w:rPr>
                <w:sz w:val="10"/>
              </w:rPr>
              <w:t xml:space="preserve">    </w:t>
            </w:r>
            <w:r>
              <w:rPr>
                <w:sz w:val="10"/>
              </w:rPr>
              <w:t xml:space="preserve">Н.Г. Чернышевский был идейным вождем, противником крепостного права. В своих произведениях писатели выступили за освобождение народа. Главным героями этих двух романов являются Е. Базаров и Рахметов - революционеры-разночинцы. Нужно отметить, что один из них выходит из дворянской семьи - это Рахметов, который ради своих принципов продает полученное наследство и полностью посвящает себя достижению великой, по его мнению, цели. Рахметов не мог и не хотел мириться с отсутствием привычки к труду и с ограниченностью интересов дворян. Он полностью посвятил себя русскому народу. Герой постоянно развивал свою силу, нагружал тело физическими упражнениями: колол дрова, спал на гвоздях, так как знал, что для достижения своей цели ему придется  вынести не мало испытаний. Близость его к народу так же подчеркивает прозвище Никитушки </w:t>
            </w:r>
            <w:r>
              <w:rPr>
                <w:i/>
                <w:sz w:val="10"/>
              </w:rPr>
              <w:t>Лемов</w:t>
            </w:r>
            <w:r>
              <w:rPr>
                <w:sz w:val="10"/>
              </w:rPr>
              <w:t xml:space="preserve"> дарованное ему русскими людьми. Обладая огромным мужеством, Рахметов отказывается от любви и счастья, так как знает, что его призвание в другом - он хочет видеть народ счастливым, и свободным. </w:t>
            </w:r>
          </w:p>
          <w:p>
            <w:pPr>
              <w:pStyle w:val="Normal"/>
              <w:jc w:val="both"/>
              <w:rPr/>
            </w:pPr>
            <w:r>
              <w:rPr>
                <w:sz w:val="10"/>
              </w:rPr>
              <w:t xml:space="preserve">   </w:t>
            </w:r>
            <w:r>
              <w:rPr>
                <w:sz w:val="10"/>
              </w:rPr>
              <w:t>Евгений Базаров в чем-то похож на революционера Рахметова. Но второй герой не так сильно любит русский народ. В романе “Отцы и дети” П.П. Кирсанов обвиняет Базарова в плохом отношении к людям. На что нигилист отвечает: “А что ж коли он заслуживает презрения”. Евгений считает русских людей темными, с ограниченным интеллектом, но он выступает за революцию, которая должна заставить дворян трудиться и уничтожить крепостное право. Нужно отметить, что Базаров также отказывается от любви, как и Рахметов, он вообще отрицает какие-либо чувства, называя все это “романтизмом” - “вздором”.</w:t>
            </w:r>
          </w:p>
          <w:p>
            <w:pPr>
              <w:pStyle w:val="Normal"/>
              <w:jc w:val="both"/>
              <w:rPr/>
            </w:pPr>
            <w:r>
              <w:rPr>
                <w:sz w:val="10"/>
              </w:rPr>
              <w:t xml:space="preserve">   </w:t>
            </w:r>
            <w:r>
              <w:rPr>
                <w:sz w:val="10"/>
              </w:rPr>
              <w:t>Рахметов и Базаров очень образованные люди. Евгений прослушал курс медицинских наук, что приучило его доверять только своему опыту. И Рахметов также студент-медик, он много читает и развивает свой умственный кругозор. Люди такой породы полностью посвящают себя достижению своих принципов, которые являются для них целью исторической важности.</w:t>
            </w:r>
          </w:p>
          <w:p>
            <w:pPr>
              <w:pStyle w:val="Normal"/>
              <w:jc w:val="both"/>
              <w:rPr/>
            </w:pPr>
            <w:r>
              <w:rPr>
                <w:sz w:val="10"/>
              </w:rPr>
              <w:t xml:space="preserve">   </w:t>
            </w:r>
            <w:r>
              <w:rPr>
                <w:sz w:val="10"/>
              </w:rPr>
              <w:t>И.С. Тургенев и Н.Г. Чернышевский показали людей, которые вели Россию к великому и светлому будущему, они полны силы - всеми достойными качествами. Базаров и Рахметов - это новое поколение, выразители прогрессивных идей и мыслей, выступающие против угнетенных народа. Недаром Тургенев писал, что: “в нашем молодом поколении вся наша надежда.”</w:t>
            </w:r>
          </w:p>
          <w:p>
            <w:pPr>
              <w:pStyle w:val="Normal"/>
              <w:widowControl w:val="false"/>
              <w:rPr>
                <w:sz w:val="10"/>
                <w:lang w:eastAsia="ru-RU"/>
              </w:rPr>
            </w:pPr>
            <w:r>
              <w:rPr>
                <w:sz w:val="1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lang w:eastAsia="ru-RU"/>
              </w:rPr>
            </w:pPr>
            <w:r>
              <w:rPr>
                <w:sz w:val="10"/>
                <w:lang w:eastAsia="ru-RU"/>
              </w:rPr>
              <w:t>В романе И.С. Тургенева "Отцы и дети" изображена Россия конца пятидесятых годов 19 века, в то время когда демократическое движение только-только набирало свою силу. И в результате этого возникает конфликт между разными слоями общества- между теми, кто был сторонником либеральных взглядов и между теми, кто придерживался демократических воззрений.</w:t>
            </w:r>
          </w:p>
          <w:p>
            <w:pPr>
              <w:pStyle w:val="TextBody"/>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В связи с этим роман И.С. Тургенева, конечно же вызвал огромное количество споров и мнений. По своей натуре либерал-постипенец Тургенев создает революционера-демократа Базарова, стремившегося сделать какие-то перемены, помочь народу, но абсолютно бессмысленно, поскольку он (Базаров), как и многие молодые люди революционных взглядов, полагал, что знает мужика. И не догадывался, что мужик принимает его "за шута горохового" и уверен , что ..."барин" его не понимает ... </w:t>
            </w:r>
          </w:p>
          <w:p>
            <w:pPr>
              <w:pStyle w:val="Normal"/>
              <w:widowControl w:val="false"/>
              <w:rPr>
                <w:sz w:val="10"/>
                <w:lang w:eastAsia="ru-RU"/>
              </w:rPr>
            </w:pPr>
            <w:r>
              <w:rPr>
                <w:sz w:val="10"/>
                <w:lang w:eastAsia="ru-RU"/>
              </w:rPr>
              <w:t xml:space="preserve">   </w:t>
            </w:r>
            <w:r>
              <w:rPr>
                <w:sz w:val="10"/>
                <w:lang w:eastAsia="ru-RU"/>
              </w:rPr>
              <w:t xml:space="preserve">На мой взгляд, Базаров, несомненно, герой романа. Он меня привлекает своей целеустремленностью, независимостью, индивидуальностью, твердой точкой зрения, в нем нет фальши, он такой какой он есть. Однако, он-нигилист и отвергает то, чего не знает. Он отторгает неизведанное, не пощупанное своими руками. Конечно так жить проще, но, на мой взгляд, это неправильно... Базарову казалось, что он и любовь, вещи никак не совместимые, а влюбившись в Анну Сергеевну, он не хотел признавать перед самим собой этих нормальных, человеческих чувств, и все же оставаясь с собой наедине, Евгений признает свою влюбленность. Он, который предельно упрощает человеческое сознание, сводя психические явления к элементарным, физиологическим - влюбился?! </w:t>
            </w:r>
          </w:p>
          <w:p>
            <w:pPr>
              <w:pStyle w:val="Normal"/>
              <w:widowControl w:val="false"/>
              <w:rPr>
                <w:sz w:val="10"/>
                <w:lang w:eastAsia="ru-RU"/>
              </w:rPr>
            </w:pPr>
            <w:r>
              <w:rPr>
                <w:sz w:val="10"/>
                <w:lang w:eastAsia="ru-RU"/>
              </w:rPr>
              <w:t xml:space="preserve">   </w:t>
            </w:r>
            <w:r>
              <w:rPr>
                <w:sz w:val="10"/>
                <w:lang w:eastAsia="ru-RU"/>
              </w:rPr>
              <w:t>У Базарова есть свое собственное понятие о правильном устройстве общества, его основой он считает труд человека, а не разделение общества на тех. кто работает и тех, кто бездельничает. Базарову не нужны политические учреждения вроде парламента, где при сохранении класса собственников бедные не освобождаются от нищеты. Базарову чуждо учение о так называемых политических свободах, когда дворянство много обещает, но так мало делает. Он считает, что "благородное кипение" либеральных болтунов- пустяки; убежден, что неизбежна драка с " княжеским отродьем". В этом он и близок и далек от нашего времени. С одной стороны уже не существуют два противоборствующих класса, а с другой - люди, стоящие у власти часто больше говорят, обещают, а реформы пробуксовывают.</w:t>
            </w:r>
          </w:p>
          <w:p>
            <w:pPr>
              <w:pStyle w:val="Normal"/>
              <w:widowControl w:val="false"/>
              <w:rPr>
                <w:sz w:val="10"/>
                <w:lang w:eastAsia="ru-RU"/>
              </w:rPr>
            </w:pPr>
            <w:r>
              <w:rPr>
                <w:sz w:val="10"/>
                <w:lang w:eastAsia="ru-RU"/>
              </w:rPr>
              <w:t xml:space="preserve">   </w:t>
            </w:r>
            <w:r>
              <w:rPr>
                <w:sz w:val="10"/>
                <w:lang w:eastAsia="ru-RU"/>
              </w:rPr>
              <w:t>Мне Базаров очень импанирует своим отношением к труду. В этом Евгений вполне современен. Я считаю, что если каждому человеку относиться к своей работе так благородно, серьёзно, добросовестно, то исчезли бы многие надуманные проблемы в обществе.</w:t>
            </w:r>
          </w:p>
          <w:p>
            <w:pPr>
              <w:pStyle w:val="TextBody"/>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Естественной остаётся проблема" отцов и детей ". Мир, человечество находятся в постоянном развитии и поэтому каждое новое поколение входит в тот или иной конфликт с "отцами". Иногда он бывает резкий, как у Базарова, иногда незаметный, размытый. Но каждый раз молодые люди ищут свой непроторенный, пусть и не всегда правильный путь.</w:t>
            </w:r>
          </w:p>
          <w:p>
            <w:pPr>
              <w:pStyle w:val="TextBody"/>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sz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Базаров и Аркадий. Сравнительная характеристика.</w:t>
            </w:r>
          </w:p>
          <w:p>
            <w:pPr>
              <w:pStyle w:val="Normal"/>
              <w:rPr>
                <w:sz w:val="10"/>
              </w:rPr>
            </w:pPr>
            <w:r>
              <w:rPr>
                <w:sz w:val="10"/>
              </w:rPr>
              <w:t>В 1862 году Тургенев пишет роман «Отцы и дети». В этот период намечается окончательный разрыв между двумя общественными  лагерями: либеральным и революционно-демократическим. В своем романе Тургенев показал человека новой эпохи. Это демократ-разночинец Базаров.</w:t>
            </w:r>
          </w:p>
          <w:p>
            <w:pPr>
              <w:pStyle w:val="Normal"/>
              <w:rPr>
                <w:sz w:val="10"/>
              </w:rPr>
            </w:pPr>
            <w:r>
              <w:rPr>
                <w:sz w:val="10"/>
              </w:rPr>
              <w:t>На протяжении всего романа рядом с Базаровым показан его друг Аркадий. По убеждениям и происхождению они принадлежат к разным общественным классам. По своим убеждениям Базаров «демократ до конца ногтей». Друзья вместе учатся на медицинском факультете университета. Их связывает несколько лет дружбы.</w:t>
            </w:r>
          </w:p>
          <w:p>
            <w:pPr>
              <w:pStyle w:val="Normal"/>
              <w:rPr>
                <w:sz w:val="10"/>
              </w:rPr>
            </w:pPr>
            <w:r>
              <w:rPr>
                <w:sz w:val="10"/>
              </w:rPr>
              <w:t>Аркадий попадает под влияние Базарова, хочет быть похожим на него. Он искренне разделяет его взгляды.</w:t>
            </w:r>
          </w:p>
          <w:p>
            <w:pPr>
              <w:pStyle w:val="Normal"/>
              <w:rPr>
                <w:sz w:val="10"/>
              </w:rPr>
            </w:pPr>
            <w:r>
              <w:rPr>
                <w:sz w:val="10"/>
              </w:rPr>
              <w:t>Примкнуть к нигилистам Аркадия заставляет «молодая смелость да молодой задор». Но он не руководствуется идеями Базарова в жизни. Они не становятся органической частью его, поэтому он так легко впоследствии от них откажется. Базаров говорит Аркадию: «Наша пыль тебе глаза выест, наша грязь тебя замарает.». То есть Аркадий не готов к «терпкой, горькой бобыльной жизни» революционера. Базаров, давая оценку жизни революционера, и прав, и не прав. Ломка сложившихся устоев, традиций, взглядов всегда вызывает яростное сопротивление, и передовым борцам приходится тяжело. Революционно-демократический идеал счастья — революционная деятельность на благо народа, несмотря на личные невзгоды.</w:t>
            </w:r>
          </w:p>
          <w:p>
            <w:pPr>
              <w:pStyle w:val="Normal"/>
              <w:jc w:val="both"/>
              <w:rPr>
                <w:sz w:val="10"/>
              </w:rPr>
            </w:pPr>
            <w:r>
              <w:rPr>
                <w:sz w:val="10"/>
              </w:rPr>
              <w:t>Аркадий не готов к этому, так как он «мяконький либеральный барич». В «молодом задоре» либералы не идет дальше благородного кипения, а для Базарова это — «пустяки». Либералы не «дерутся», а «воображают себя молодцами; революционеры же драться хотят». Давая оценку Аркадию, Базаров отождествляет его со всем либеральным лагерем. Избалованный жизнью в дворянской усадьбе, Аркадий «невольно любуется собою», ему приятно «самого себя бранить». Базарову это скучно, ему «других ломать надо». Аркадию только хотелось казаться революционером, в нем было много юношеского подерства, а в душе он всегда оставался «либеральным баричем».</w:t>
            </w:r>
          </w:p>
          <w:p>
            <w:pPr>
              <w:pStyle w:val="Normal"/>
              <w:jc w:val="both"/>
              <w:rPr>
                <w:sz w:val="10"/>
              </w:rPr>
            </w:pPr>
            <w:r>
              <w:rPr>
                <w:sz w:val="10"/>
              </w:rPr>
              <w:t>Аркадий ценит  Базарова за силу воли, энергичность, умение работать. В имении Кирсановых Базарова принимают радушно. Аркадий просит родных позаботиться о Базарове. Но революционный демократизм Базарова абсолютно не вяжется с либеральным аристократизмом дома Кирсановых. Он не вписывается в их жизнь, полную праздности. И здесь, в гостях, Базаров продолжает работать. Образ жизни друзей в имении выражен фразой: «Аркадий сибаритствовал, Базаров работал.» Базаров проводит опыты читает специальные книги, собирает коллекции, лечит деревенских мужиков. В глазах революционеров труд — необходимое условие жизни. Аркадия же ни разу не видно за работой. Здесь, в имении, раскрывается отношение Базарова и к природе, и к народу.</w:t>
            </w:r>
          </w:p>
          <w:p>
            <w:pPr>
              <w:pStyle w:val="Normal"/>
              <w:jc w:val="both"/>
              <w:rPr>
                <w:sz w:val="10"/>
              </w:rPr>
            </w:pPr>
            <w:r>
              <w:rPr>
                <w:sz w:val="10"/>
              </w:rPr>
              <w:t>Природу Базаров считает не храмом а мастерской, а человека в ней — работником. Для Аркадия, как и для всех Кирсановых природа — объект любования, созерцания. Для Базарова это означает барство. Он возражает против молитвенного созерцания природы, барского наслаждения ее красотой. Он требует активного отношения к ней. Сам он относится к природе как заботливый хозяин. Природа радует его тогда, когда он видит плоды активного вмешательства в нее. И тут тоже точки зрения Аркадия и Базарова расходятся, хотя Аркадий об этом не говорит.</w:t>
            </w:r>
          </w:p>
          <w:p>
            <w:pPr>
              <w:pStyle w:val="Normal"/>
              <w:jc w:val="both"/>
              <w:rPr>
                <w:sz w:val="10"/>
              </w:rPr>
            </w:pPr>
            <w:r>
              <w:rPr>
                <w:sz w:val="10"/>
              </w:rPr>
              <w:t>Различны отношения Базарова и Аркадия и к любви и к женщине.</w:t>
            </w:r>
          </w:p>
          <w:p>
            <w:pPr>
              <w:pStyle w:val="Normal"/>
              <w:jc w:val="both"/>
              <w:rPr>
                <w:sz w:val="10"/>
              </w:rPr>
            </w:pPr>
            <w:r>
              <w:rPr>
                <w:sz w:val="10"/>
              </w:rPr>
              <w:t>Базаров относится к любви скептически. Он говорит, что с женщиной только дурак может чувствовать себя свободно. Но знакомство с Одинцовой меняет его взгляды на любовь. Она производит на Базарова впечатление красотой, обаянием, умением держать себя с достоинством и тактом. Чувство к ней возникает , когда начинается духовное общение. Она умна, способна понять его. Базаров, несмотря на внешний ценизм, обнаруживает в любви и эстетическое чувство, и высокие духовные запросы, и уважение к любимой женщине. Но Одинцова — барышня-эпикурейка. Покой для нее превыше всего. Поэтому она тушит в себе появляющееся к Базарову чувство. И здесь Базаров держит себя с достоинством, не раскисает и продолжает работать. Упоминание о любви к Одинцовой вызывает у Базарова признание в «сломанности», и говорить он об этом не хочет.</w:t>
            </w:r>
          </w:p>
          <w:p>
            <w:pPr>
              <w:pStyle w:val="Normal"/>
              <w:jc w:val="both"/>
              <w:rPr>
                <w:sz w:val="10"/>
              </w:rPr>
            </w:pPr>
            <w:r>
              <w:rPr>
                <w:sz w:val="10"/>
              </w:rPr>
              <w:t>Аркадию знакомство с Катей открывает, что его идеал «ближе», то есть в семье, в имении. Он сам говорит, что он «уже не тот заносчивый мальчик», что он до сих пор «задавал себе задачи, которые ему не по силам», то есть Аркадий признается, что жизнь революционера не для него. Да и сама Катя говорит, что Базаров «хищный», а Аркадий — «ручной».</w:t>
            </w:r>
          </w:p>
          <w:p>
            <w:pPr>
              <w:pStyle w:val="Normal"/>
              <w:jc w:val="both"/>
              <w:rPr>
                <w:sz w:val="10"/>
              </w:rPr>
            </w:pPr>
            <w:r>
              <w:rPr>
                <w:sz w:val="10"/>
              </w:rPr>
              <w:t>Базаров близок к крепостным людям. Он для них «свой брат, не барин». Это подтверждает и речь Базарова, в которой много народных пословиц и поговорок и его простота. Хотя в его имении крестьяне относятся к Базарову как к барину, во всем романе для народа он «свой». Аркадий для людей остается барином, хозяином.</w:t>
            </w:r>
          </w:p>
          <w:p>
            <w:pPr>
              <w:pStyle w:val="Normal"/>
              <w:jc w:val="both"/>
              <w:rPr>
                <w:sz w:val="10"/>
              </w:rPr>
            </w:pPr>
            <w:r>
              <w:rPr>
                <w:sz w:val="10"/>
              </w:rPr>
              <w:t>Базаров слишком требователен к себе. Он говорит Аркадию, что «каждый человек сам себя воспитать должен». Его нигилизм приводит к тому, что он начинает стыдиться естественных человеческих чувств. Он стремится подавить в себе их проявления. Отсюда — сухость Базарова даже к близким ему людям. Но на вопрос Аркадия, любит ли Базаров своих родителей, он отвечает просто и искренне: «Люблю, Аркадий!». Но родители Базарова безнадежно отстали от него. Они не могут идти не только вровень но и вслед за ним.аркадий тоже любит своих близких. Базаров дает меткую, исчерпывающую характеристику родных Аркадия, на что Аркадий ничего не возражает. Этим он как бы выражает точку зрения Базарова, который считает, что нигилист не должен выражать свои чувства.</w:t>
            </w:r>
          </w:p>
          <w:p>
            <w:pPr>
              <w:pStyle w:val="Normal"/>
              <w:jc w:val="both"/>
              <w:rPr>
                <w:sz w:val="10"/>
              </w:rPr>
            </w:pPr>
            <w:r>
              <w:rPr>
                <w:sz w:val="10"/>
              </w:rPr>
              <w:t>Базаровский нигилизм приводит к отрицанию старого и нового искусства. Для него «Рафаэль гроша медного не стоит, да и они не лучше его.». Он считает, что «в 44 года играть на виолончели глупо», а Пушкина читать «никуда не годится». Искусство он считает формой наживы денег. Для него «порядочный химик полезней всякого поэта», а искусство не способно что-то изменить в жизни. Это крайность базаровского нигилизма. Базаров подчеркивает значение ученых для России, так как в науке Россия тогда отставала от Запада. Аркадий любит стихи. Он читал бы Пушкина, если бы не Базаров.</w:t>
            </w:r>
          </w:p>
          <w:p>
            <w:pPr>
              <w:pStyle w:val="Normal"/>
              <w:jc w:val="both"/>
              <w:rPr/>
            </w:pPr>
            <w:r>
              <w:rPr>
                <w:sz w:val="10"/>
              </w:rPr>
              <w:t>Аркадий и Базаров как бы противостоят друг другу, и в этом — конфликтность романа, выраженная приемом контраста.</w:t>
            </w:r>
          </w:p>
          <w:p>
            <w:pPr>
              <w:pStyle w:val="Normal"/>
              <w:jc w:val="both"/>
              <w:rPr>
                <w:sz w:val="10"/>
              </w:rPr>
            </w:pPr>
            <w:r>
              <w:rPr>
                <w:sz w:val="10"/>
              </w:rPr>
              <w:t>Таким образом, разрыв Базарова и Аркадия неизбежен. Аркадий не готов к «терпкой, горькой бобыльной жизни» демократа. Базаров и Аркадий прощаются навсегда. Базаров расстается с Аркадием, не сказав ему ни одного дружеского слова. Базаров говорит, что у него для Аркадия другие слова, но высказать их — для Базарова романтизм. Аркадий нашел свой идеал в семье. Базаров умирает, оставшись верным своим мировоззрениям. Именно перед смертью проверяется сила его убеждений. К Аркадию нигилистические убеждения не привились. Он понимает, что жизнь революционного демократа не для него. Базаров умирает нигилистом, а Аркадий остается «либеральным баричем».</w:t>
            </w:r>
          </w:p>
          <w:p>
            <w:pPr>
              <w:pStyle w:val="Normal"/>
              <w:rPr>
                <w:sz w:val="10"/>
              </w:rPr>
            </w:pPr>
            <w:r>
              <w:rPr>
                <w:sz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0"/>
              </w:rPr>
              <w:t>Тургенев- один из моих любимых писателей. Читая его произведения, Мы видим не только персонажей, но и в чем-то самого автора. И сразу Вспоминаешь слова героини островского(правда, говорила она не  о Тургеневе, но…)</w:t>
            </w:r>
            <w:r>
              <w:rPr>
                <w:sz w:val="10"/>
                <w:lang w:val="en-US"/>
              </w:rPr>
              <w:t xml:space="preserve">: “Каждое слово, </w:t>
            </w:r>
            <w:r>
              <w:rPr>
                <w:sz w:val="10"/>
              </w:rPr>
              <w:t>которое я говорю и слышу, я чувствую»  Это Иван Сергеевич живет жизнью своих героев, это он переживает судьбу каждого из них.   «Я родился и вырос, - говорил писатель, - в атмосфере, где царили подзатыльники, колотушки, пощечины… Ненависть к крепостному праву уже тогда жила во мне». Может, это воспоминание создало так много произведение, героями которых были простые люди, крестьяни, а их жизнь интересной и доброй.    Тургенев – человек с глубоким сердцем, которое нуждалось и стремилось к любви. Частичка этого чувства, которое И.С. испытывал к Полине Виардо , передалось и Базарову, который является одним из главных героев представленного нам для анализа эпизода.  Отрывок плавно связан с общим ходом повествования. В нем мы становимся свидетелями откровенного, прямого диалога двух молодых людей, который помогает нам заглянуть в глубину их душ, понять их, нарисовать себе из образ.   В этом нам служит неповторимый по красоте язык Тургенева. Даже В этом эпизоде мы убеждаемся в том, что автор жил неразрывно с природой, он тонко и очень ярко вплетает пейзаж в повествование. Речь самого Базарова включает в себя разговорные слова, такие как</w:t>
            </w:r>
            <w:r>
              <w:rPr>
                <w:sz w:val="10"/>
                <w:lang w:val="en-US"/>
              </w:rPr>
              <w:t>:</w:t>
            </w:r>
            <w:r>
              <w:rPr>
                <w:sz w:val="10"/>
              </w:rPr>
              <w:t>шляться, напичкан, размазня и т.д., что дополняет «демократичный, свободный от предрассудков образ Базарова». Писатель так же вкладывает в уста героя различные научные термины, к примеру, «паллиативные средства», да бы подчеркнуть его ум и образованность. А сам Базаров называет свою голову «атомом, математической точкой» Перу Тургенева так же принадлежат и многие интересные определения  и понятие. Вспомним, хотя бы мысль из эпизода о «противоположном общем месте. Из всего этого можно сделать вывод, что И.С. любил язык, которым писал. Доказательством этого служит его призыв к писателям</w:t>
            </w:r>
            <w:r>
              <w:rPr>
                <w:sz w:val="10"/>
                <w:lang w:val="en-US"/>
              </w:rPr>
              <w:t xml:space="preserve">: </w:t>
            </w:r>
            <w:r>
              <w:rPr>
                <w:sz w:val="10"/>
              </w:rPr>
              <w:t>«Берегите наш язык, наш прекрасный русский язык, этот клад, это  достояние. Обращайтесь почтительно с этим орудием</w:t>
            </w:r>
            <w:r>
              <w:rPr>
                <w:sz w:val="10"/>
                <w:lang w:val="en-US"/>
              </w:rPr>
              <w:t>;</w:t>
            </w:r>
            <w:r>
              <w:rPr>
                <w:sz w:val="10"/>
              </w:rPr>
              <w:t xml:space="preserve"> в руках умелых оно в состоянии совершать чудеса».   Но перейдем поближе к самому эпизоду. Он доказывает нам, что в Базаре все-таки есть что-то глубоко человечное. Евгений Вас. Смеётся над родственным чувством Кирсанова, но сам знает историю своей семьи, о своих предках (о дедушке). Но тут же противоречит себе, а затем перебив рассказ отца, проявляет неуважение к его</w:t>
            </w:r>
          </w:p>
          <w:p>
            <w:pPr>
              <w:pStyle w:val="Normal"/>
              <w:rPr>
                <w:sz w:val="10"/>
              </w:rPr>
            </w:pPr>
            <w:r>
              <w:rPr>
                <w:sz w:val="10"/>
              </w:rPr>
              <w:t xml:space="preserve"> </w:t>
            </w:r>
            <w:r>
              <w:rPr>
                <w:sz w:val="10"/>
              </w:rPr>
              <w:t xml:space="preserve">воспоминаниям, которые так ему дороги. Эпизод так же подчеркивает молодость Аркадия и душевную зрелость Базарова. Даже взять их отношение к любви. Евгений прерывает разговор  На эту тему с Кирсановым, чем дает нам понять, что его любовь – не сладенькая романтика Аркадия, а страстное и сложное чувство, вспыхнувшее в сильной и богатой натуре. Чувство, раскрывшее  в «нигилисте» бодрые, человеческие качества. </w:t>
            </w:r>
          </w:p>
          <w:p>
            <w:pPr>
              <w:pStyle w:val="2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Кирсанов приземленнее Базарова, его волную домики мужиков и понятие справедливости. В нем нет той раздвоенности, разлада в себе., которые наводят Евгения на мысли о ничтожестве своей жизни. «Часть времени, которую удается прожить, так ничтожна перед вечностью, где меня не было и не будет».   Ещё одно различие, показанное в эпизоде, - это отрицание Базаровым </w:t>
            </w:r>
          </w:p>
          <w:p>
            <w:pPr>
              <w:pStyle w:val="Normal"/>
              <w:rPr/>
            </w:pPr>
            <w:r>
              <w:rPr>
                <w:sz w:val="10"/>
              </w:rPr>
              <w:t>природы, искусства и все-таки хорошее отношение Аркадия к ним. В одном он прав</w:t>
            </w:r>
            <w:r>
              <w:rPr>
                <w:sz w:val="10"/>
                <w:lang w:val="en-US"/>
              </w:rPr>
              <w:t>:</w:t>
            </w:r>
            <w:r>
              <w:rPr>
                <w:sz w:val="10"/>
              </w:rPr>
              <w:t xml:space="preserve"> Евгений не может судить о том, чего не понимает,  не знает. А он, думаю, не читал как следует Пушкина и не углублялся  в природу ради её красоты, а не из-за лягушек. </w:t>
            </w:r>
          </w:p>
          <w:p>
            <w:pPr>
              <w:pStyle w:val="Normal"/>
              <w:rPr>
                <w:sz w:val="10"/>
              </w:rPr>
            </w:pPr>
            <w:r>
              <w:rPr>
                <w:sz w:val="10"/>
              </w:rPr>
              <w:t xml:space="preserve">     </w:t>
            </w:r>
            <w:r>
              <w:rPr>
                <w:sz w:val="10"/>
              </w:rPr>
              <w:t xml:space="preserve">Говоря об отношении автора к своим героям, надо отметить, что сам эпизод не дает точного ответа на этот вопрос. Но я думаю, Тургенев симпатизировал Базарову, ведь он- главное изобретение автора. Да и сам И.С. писал Герцену, что « при сочинении Базарова не только Не сердился на него, но чувствовал к нему «влеченье, род недуга».Это «влеченье» передается и нам, читателям. На фоне Евгения Аркадий выглядит слабее , на мой взгляд, но Тургенев приписывает это молодости </w:t>
            </w:r>
          </w:p>
          <w:p>
            <w:pPr>
              <w:pStyle w:val="Normal"/>
              <w:rPr>
                <w:sz w:val="10"/>
              </w:rPr>
            </w:pPr>
            <w:r>
              <w:rPr>
                <w:sz w:val="10"/>
              </w:rPr>
              <w:t xml:space="preserve">и наделяет Кирсанова судьбой дворянина-землевладельца, хотя, по-моему, он вполне удачно играет роль положительного героя ( за весь роман Ар. Не сделал ничего плохого), к тому же в этом юном романтике есть очень милые качества. </w:t>
            </w:r>
          </w:p>
          <w:p>
            <w:pPr>
              <w:pStyle w:val="Normal"/>
              <w:rPr>
                <w:sz w:val="10"/>
              </w:rPr>
            </w:pPr>
            <w:r>
              <w:rPr>
                <w:sz w:val="10"/>
              </w:rPr>
              <w:t xml:space="preserve">      </w:t>
            </w:r>
            <w:r>
              <w:rPr>
                <w:sz w:val="10"/>
              </w:rPr>
              <w:t>Кстати, о ролях, я думаю, что перенести образ этих героев на экран очень трудно. Поэтому надо отдать должное тем, кто рискнул сыграть Базарова и Аркадия в кино и театре.</w:t>
            </w:r>
          </w:p>
          <w:p>
            <w:pPr>
              <w:pStyle w:val="TextBody"/>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Что до меня, то я восхищаюсь творчеством Тургенева, романом « Отцы и Дети» в частности. Мне нравятся Базаров, Кирсанов и даже Павел Петрович за то, что в каждом из них живет частичка их создателя, Который по праву принадлежит к числу лучших русских писате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0"/>
              </w:rPr>
              <w:t>Конец 50-х начало 60-х годов XIX века было временем подготовки крестьянской реформы. На смену либералам приходят разночинцы демократы. В то время в России были люди, которые защищали старые порядки, но были и такие, которые стремились к ломке господствующих отношений. Сторонников старых порядков Тургенев показал в своем произведении в образе “отцов”, а “новых” - в образах “детей”. Конфликт настоящего и прошлого отражен в романе ”отцы и дети”, начатом автором в 1860 году.</w:t>
            </w:r>
          </w:p>
          <w:p>
            <w:pPr>
              <w:pStyle w:val="Normal"/>
              <w:jc w:val="both"/>
              <w:rPr/>
            </w:pPr>
            <w:r>
              <w:rPr>
                <w:sz w:val="10"/>
              </w:rPr>
              <w:t xml:space="preserve">  </w:t>
            </w:r>
            <w:r>
              <w:rPr>
                <w:sz w:val="10"/>
              </w:rPr>
              <w:t>Базаров - главный герой романа, сын скромного  уездного лекаря, “новый” человек - “нигилист”, “бунтарь”. Образование получил в Петербурге, у него небрежные манеры, говорит он кратко и отрывисто, резок и грубоват. Базаров о самом себе говорит, что он “не мягкое существо”, что “изящная сторона жизни” ему недоступна. Он мало уделял внимания своей внешности. Так в имение Кирсановых он приехал в длинном балахоне с кистями и подал Николаю Петровичу обнаженную, красную руку, никогда не знавшую перчаток.</w:t>
            </w:r>
          </w:p>
          <w:p>
            <w:pPr>
              <w:pStyle w:val="Normal"/>
              <w:jc w:val="both"/>
              <w:rPr/>
            </w:pPr>
            <w:r>
              <w:rPr>
                <w:sz w:val="10"/>
              </w:rPr>
              <w:t xml:space="preserve">   </w:t>
            </w:r>
            <w:r>
              <w:rPr>
                <w:sz w:val="10"/>
              </w:rPr>
              <w:t xml:space="preserve">Базаров - врач по образованию. Его привлекает естественные науки, потому что они отражаются на опыте. Он считает, что “порядочный химик в двадцать раз полезнее всякого поэта”. Окружающие явления он рассматривает с точки зрения “пользы” . “Природа не храм, а мастерская” - говорит он. Его речи и поступки иногда циничные, когда он отрицает эстетику, искусство, романтику женской любви. </w:t>
            </w:r>
          </w:p>
          <w:p>
            <w:pPr>
              <w:pStyle w:val="Normal"/>
              <w:jc w:val="both"/>
              <w:rPr/>
            </w:pPr>
            <w:r>
              <w:rPr>
                <w:sz w:val="10"/>
              </w:rPr>
              <w:t xml:space="preserve">   </w:t>
            </w:r>
            <w:r>
              <w:rPr>
                <w:sz w:val="10"/>
              </w:rPr>
              <w:t xml:space="preserve">Базаров - человек острого ума, крепкая, волевая, честная натура. Этот человек не умеет лицемерить и притворяться. “Всякий человек сам себя воспитать должен” - считал он. </w:t>
            </w:r>
          </w:p>
          <w:p>
            <w:pPr>
              <w:pStyle w:val="Normal"/>
              <w:jc w:val="both"/>
              <w:rPr/>
            </w:pPr>
            <w:r>
              <w:rPr>
                <w:sz w:val="10"/>
              </w:rPr>
              <w:t xml:space="preserve">   </w:t>
            </w:r>
            <w:r>
              <w:rPr>
                <w:sz w:val="10"/>
              </w:rPr>
              <w:t>Базаров - любит труд. Он встает рано утром и отправляется бродить по лугам, где собирает различные травы, насекомых, вылавливает лягушек, а затем исследует их.</w:t>
            </w:r>
          </w:p>
          <w:p>
            <w:pPr>
              <w:pStyle w:val="Normal"/>
              <w:jc w:val="both"/>
              <w:rPr/>
            </w:pPr>
            <w:r>
              <w:rPr>
                <w:sz w:val="10"/>
              </w:rPr>
              <w:t xml:space="preserve">    </w:t>
            </w:r>
            <w:r>
              <w:rPr>
                <w:sz w:val="10"/>
              </w:rPr>
              <w:t xml:space="preserve">Сила Базарова в его целеустремленности, смелости, широте взглядов, способности к самоанализу. Базаров “владел особенным умением возбуждать к себе доверие в людях низших, хотя он никогда не потакал им и обходился с ними небрежно”.  </w:t>
            </w:r>
          </w:p>
          <w:p>
            <w:pPr>
              <w:pStyle w:val="Normal"/>
              <w:jc w:val="both"/>
              <w:rPr/>
            </w:pPr>
            <w:r>
              <w:rPr>
                <w:sz w:val="10"/>
              </w:rPr>
              <w:t xml:space="preserve">   </w:t>
            </w:r>
            <w:r>
              <w:rPr>
                <w:sz w:val="10"/>
              </w:rPr>
              <w:t xml:space="preserve">Однажды он сказал Аркадию, что возненавидел “этого последнего мужика, Филиппа или Сидора, для которого ... должен из кожи лезть и который ... даже спасибо не скажет”. </w:t>
            </w:r>
          </w:p>
          <w:p>
            <w:pPr>
              <w:pStyle w:val="Normal"/>
              <w:jc w:val="both"/>
              <w:rPr/>
            </w:pPr>
            <w:r>
              <w:rPr>
                <w:sz w:val="10"/>
              </w:rPr>
              <w:t xml:space="preserve">    </w:t>
            </w:r>
            <w:r>
              <w:rPr>
                <w:sz w:val="10"/>
              </w:rPr>
              <w:t xml:space="preserve">Простой люд не чурается его. Но когда он презрительно подтрунивая, заговорил с одним мужиком, тот сказал о Базарове: “Болтал кое - что ... известно, барин; разве он понимает”. </w:t>
            </w:r>
          </w:p>
          <w:p>
            <w:pPr>
              <w:pStyle w:val="Normal"/>
              <w:jc w:val="both"/>
              <w:rPr/>
            </w:pPr>
            <w:r>
              <w:rPr>
                <w:sz w:val="10"/>
              </w:rPr>
              <w:t xml:space="preserve">    </w:t>
            </w:r>
            <w:r>
              <w:rPr>
                <w:sz w:val="10"/>
              </w:rPr>
              <w:t xml:space="preserve">Павел Петрович Кирсанов возненавидел Базарова, со дня приезда его в Марьино. Он чувствовал в нем сильного противника, но в конце концов он делает признание: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 ”. </w:t>
            </w:r>
          </w:p>
          <w:p>
            <w:pPr>
              <w:pStyle w:val="Normal"/>
              <w:jc w:val="both"/>
              <w:rPr/>
            </w:pPr>
            <w:r>
              <w:rPr>
                <w:sz w:val="10"/>
              </w:rPr>
              <w:t xml:space="preserve">   </w:t>
            </w:r>
            <w:r>
              <w:rPr>
                <w:sz w:val="10"/>
              </w:rPr>
              <w:t xml:space="preserve">Принцип Павла Петровича - защитить старый порядок, Базаров старался его уничтожить. Базаров побеждает Кирсаного в споре, доказывая превосходство нового над старым. </w:t>
            </w:r>
          </w:p>
          <w:p>
            <w:pPr>
              <w:pStyle w:val="Normal"/>
              <w:spacing w:lineRule="auto" w:line="192" w:before="20" w:after="0"/>
              <w:jc w:val="center"/>
              <w:rPr>
                <w:b/>
                <w:b/>
                <w:sz w:val="10"/>
              </w:rPr>
            </w:pPr>
            <w:r>
              <w:rPr>
                <w:b/>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b/>
                <w:b/>
                <w:sz w:val="10"/>
              </w:rPr>
            </w:pPr>
            <w:r>
              <w:rPr>
                <w:b/>
                <w:sz w:val="10"/>
              </w:rPr>
              <w:t>Конфликт двух мировоззрений в романе И. С. Тургенева «Отцы и дети»</w:t>
            </w:r>
          </w:p>
          <w:p>
            <w:pPr>
              <w:pStyle w:val="Normal"/>
              <w:spacing w:lineRule="auto" w:line="192" w:before="20" w:after="0"/>
              <w:ind w:firstLine="142"/>
              <w:jc w:val="both"/>
              <w:rPr/>
            </w:pPr>
            <w:r>
              <w:rPr>
                <w:sz w:val="10"/>
              </w:rPr>
              <w:t>События, которые Тургенев описывает в романе, происходят в середи</w:t>
              <w:softHyphen/>
              <w:t>не девятнадцатого века. Это время, когда Россия переживала очередную эпоху реформ. Название произведения наталкивает на мысль о том, что в нем будет разрешаться извечный вопрос</w:t>
            </w:r>
            <w:r>
              <w:rPr>
                <w:sz w:val="10"/>
                <w:lang w:val="en-US"/>
              </w:rPr>
              <w:t xml:space="preserve"> -</w:t>
            </w:r>
            <w:r>
              <w:rPr>
                <w:sz w:val="10"/>
              </w:rPr>
              <w:t xml:space="preserve"> взаимоотношение поколений. В некоторой степени это справедливо. Но основное внимание автора обраще</w:t>
              <w:softHyphen/>
              <w:t>но на конфликт разных мировоззрений</w:t>
            </w:r>
            <w:r>
              <w:rPr>
                <w:sz w:val="10"/>
                <w:lang w:val="en-US"/>
              </w:rPr>
              <w:t xml:space="preserve"> —</w:t>
            </w:r>
            <w:r>
              <w:rPr>
                <w:sz w:val="10"/>
              </w:rPr>
              <w:t xml:space="preserve"> либералов и революционеров-демократов, называемых нигилистами. Тургенев пытается осмыслить миро</w:t>
              <w:softHyphen/>
              <w:t>воззрение этого нового человека, разночинца по происхождению, демократа по политическим взглядам. На противопоставлении взглядов разночинца и дворянина построен сюжет романа.</w:t>
            </w:r>
          </w:p>
          <w:p>
            <w:pPr>
              <w:pStyle w:val="Normal"/>
              <w:spacing w:lineRule="auto" w:line="192" w:before="20" w:after="0"/>
              <w:ind w:firstLine="142"/>
              <w:jc w:val="both"/>
              <w:rPr/>
            </w:pPr>
            <w:r>
              <w:rPr>
                <w:sz w:val="10"/>
              </w:rPr>
              <w:t>Среди героев романа наиболее активными представителями неприми</w:t>
              <w:softHyphen/>
              <w:t>римых мировоззрений являются Евгений Базаров и «аристократ до мозга костей» Павел Кирсанов. Павел Петрович был типичным представителем своей эпохи и среды, в которой он вращался всю свою молодость. Он следо</w:t>
              <w:softHyphen/>
              <w:t>вал «принсипам» везде и во всем, продолжая даже в деревне жить так, как он жил всю жизнь. Он сохранил свои привычки неизменными, хотя, с прак</w:t>
              <w:softHyphen/>
              <w:t>тической точки зрения, это было неудобно. А для нигилиста Базарова это было просто смешно.</w:t>
            </w:r>
          </w:p>
          <w:p>
            <w:pPr>
              <w:pStyle w:val="Normal"/>
              <w:spacing w:lineRule="auto" w:line="192" w:before="20" w:after="0"/>
              <w:ind w:firstLine="38"/>
              <w:jc w:val="both"/>
              <w:rPr/>
            </w:pPr>
            <w:r>
              <w:rPr>
                <w:sz w:val="10"/>
              </w:rPr>
              <w:t>Павлу Петровичу лет сорок пять, он всегда выбрит, ходит в строгом английском костюме, воротничок его рубашки всегда бел и накрахмален. Лицо Павла Петровича правильное и чистое, но желчное. «Весь облик Пав</w:t>
              <w:softHyphen/>
              <w:t>ла Петровича, изящный и породистый, сохранил юношескую стройность и то стремление вверх, прочь от земли, которое большей частью исчезает после двадцатых годов». По внешности, по убеждениям Павел Петрович аристократ. Правда, как пишет Писарев, «убеждений у него, по правде сказать, не имеется, но зато есть привычки, которыми он очень дорожит» и «по привычке доказывает в спорах необходимость «принсипов». В чем же заключаются эти «принсипы»? Во-первых, это взгляд на государственное устройство. Сам дворянин и аристократ, он придерживается тех же взгля</w:t>
              <w:softHyphen/>
              <w:t>дов, что и большинство дворян того времени. Павел Петрович за устано</w:t>
              <w:softHyphen/>
              <w:t>вившиеся порядки, он монархист. Павел Петрович не переносил инакомыс</w:t>
              <w:softHyphen/>
              <w:t>лия и яростно защищал доктрины, которым «постоянно противоречили его поступки». Он любит порассуждать о русских крестьянах, но при встрече с ними «морщится и нюхает одеколон». Кирсанов толкует о России, о «рус</w:t>
              <w:softHyphen/>
              <w:t>ской идее», но употребляет при этом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Normal"/>
              <w:spacing w:lineRule="auto" w:line="192" w:before="20" w:after="0"/>
              <w:ind w:firstLine="142"/>
              <w:jc w:val="both"/>
              <w:rPr/>
            </w:pPr>
            <w:r>
              <w:rPr>
                <w:sz w:val="10"/>
              </w:rPr>
              <w:t>Но видя, что не может победить нигилиста в споре, не может поколебать его нравственные устои, вернее отсутствие их, прибегает к последнему средству решения конфликтов подобного рода. Это дуэль. Евгений прини</w:t>
              <w:softHyphen/>
              <w:t>мает вызов, хотя считает это выходкой полоумного «аристократишки». Они стреляются и Евгений ранит Кирсанова. Решить их проблемы дуэль не помогла. С помощью сатирического изображения автор подчеркнул неле</w:t>
              <w:softHyphen/>
              <w:t>пость поведения Павла Петровича, потому что смешной бессмысленно по</w:t>
              <w:softHyphen/>
              <w:t>лагать, чго можно силой заставить молодое поколение думать так же, как поколение «отцов». Они расстаются, но каждый из них так и остался при своем мнении. Базарову удалось лишь нарушить душевное равновесие Павла Петровича,</w:t>
            </w:r>
          </w:p>
          <w:p>
            <w:pPr>
              <w:pStyle w:val="Normal"/>
              <w:spacing w:lineRule="auto" w:line="192" w:before="20" w:after="0"/>
              <w:ind w:firstLine="142"/>
              <w:jc w:val="both"/>
              <w:rPr/>
            </w:pPr>
            <w:r>
              <w:rPr>
                <w:sz w:val="10"/>
              </w:rPr>
              <w:t>Для молодых нигилизм</w:t>
            </w:r>
            <w:r>
              <w:rPr>
                <w:sz w:val="10"/>
                <w:lang w:val="en-US"/>
              </w:rPr>
              <w:t xml:space="preserve"> -</w:t>
            </w:r>
            <w:r>
              <w:rPr>
                <w:sz w:val="10"/>
              </w:rPr>
              <w:t xml:space="preserve"> определенная политическая и жизненна), пози</w:t>
              <w:softHyphen/>
              <w:t>ция. Но одни воспринимают ее как модное поветрие (Ситников, Кукшина, Аркадий). Отрицать все: авторитеты, науку, искусство, опыт предыдущих поколений и ни к чему не прислушиваться. Но все они повзрослеют, обзаве</w:t>
              <w:softHyphen/>
              <w:t>дутся семьями и будут вспоминать о своих убеждениях, как об ошибках юно</w:t>
              <w:softHyphen/>
              <w:t>сти. А сейчас они только опошляют идеи, которые «проповедует» Базаров.</w:t>
            </w:r>
          </w:p>
          <w:p>
            <w:pPr>
              <w:pStyle w:val="Normal"/>
              <w:spacing w:lineRule="auto" w:line="192" w:before="20" w:after="0"/>
              <w:ind w:firstLine="142"/>
              <w:jc w:val="both"/>
              <w:rPr>
                <w:sz w:val="10"/>
              </w:rPr>
            </w:pPr>
            <w:r>
              <w:rPr>
                <w:sz w:val="10"/>
              </w:rPr>
              <w:t>Но в романе есть настоящий нигилист, который отдает отчет своим мыс</w:t>
              <w:softHyphen/>
              <w:t>лям, своим убеждениям. Это Базаров. Он интересуется естественными на</w:t>
              <w:softHyphen/>
              <w:t>уками и собирается продолжить дело отца, уездного лекаря. По убеждени-' ям он нигилист и насмехается над «принсипами» Павла Петровича, считая их ненужными и просто смешными. Базаров находит, что лучшее-отрицать, и он отрицает На восклицание Павла Петровича: «Но надобно же и стро</w:t>
              <w:softHyphen/>
              <w:t>ить!», он отвечает: «Это уже не наше дело». Евгений язвительно относится к романтикам, но, оставшись один, осознает романтика в себе. Жизнь жесто</w:t>
              <w:softHyphen/>
              <w:t>ко подшутила над Базаровым. Не верящий в любовь, он полюбил, а его любовь отвергли.</w:t>
            </w:r>
          </w:p>
          <w:p>
            <w:pPr>
              <w:pStyle w:val="Normal"/>
              <w:spacing w:lineRule="auto" w:line="192" w:before="20" w:after="0"/>
              <w:jc w:val="both"/>
              <w:rPr/>
            </w:pPr>
            <w:r>
              <w:rPr>
                <w:sz w:val="10"/>
              </w:rPr>
              <w:t>Рассматривая альбом Саксонской Швейцарии, Базаров говорит Один</w:t>
              <w:softHyphen/>
              <w:t>цовой: «Вы не предполагаете во мне художественного смысла</w:t>
            </w:r>
            <w:r>
              <w:rPr>
                <w:sz w:val="10"/>
                <w:lang w:val="en-US"/>
              </w:rPr>
              <w:t xml:space="preserve"> -</w:t>
            </w:r>
            <w:r>
              <w:rPr>
                <w:sz w:val="10"/>
              </w:rPr>
              <w:t xml:space="preserve"> да во мне действительно его нет, но эти виды могли меня заинтересовать с точки зре</w:t>
              <w:softHyphen/>
              <w:t>ния геологической». Базаров пытается развенчать бездейственные «принси-пы». не принимает иллюзорную мечтательность. Но вместе с тем он отказы</w:t>
              <w:softHyphen/>
              <w:t>вается от ВСЛР1КИХ достижений культуры («Рафаэль гроша медного не стоит»), утилитарно воспринимает природу.</w:t>
            </w:r>
          </w:p>
          <w:p>
            <w:pPr>
              <w:pStyle w:val="Normal"/>
              <w:spacing w:lineRule="auto" w:line="192" w:before="20" w:after="0"/>
              <w:ind w:firstLine="142"/>
              <w:jc w:val="both"/>
              <w:rPr>
                <w:sz w:val="10"/>
              </w:rPr>
            </w:pPr>
            <w:r>
              <w:rPr>
                <w:sz w:val="10"/>
              </w:rPr>
              <w:t>Базарову не удалось прожить долго. Он умирают со словами: «Я нужен России... Нет, видно не нужен. Да и кто нужен?». Таков трагический итог жизни Евгения.</w:t>
            </w:r>
          </w:p>
          <w:p>
            <w:pPr>
              <w:pStyle w:val="Normal"/>
              <w:spacing w:lineRule="auto" w:line="192" w:before="20" w:after="0"/>
              <w:ind w:firstLine="142"/>
              <w:jc w:val="both"/>
              <w:rPr/>
            </w:pPr>
            <w:r>
              <w:rPr>
                <w:sz w:val="10"/>
              </w:rPr>
              <w:t>Отношение автора к своим героям совсем непростое. Уже было отмечено. что, желая наказать детей, Тургенев высек отцов. Но главное, что ему замеча-гельно удалось показать, это смену отживающих форм сознания новыми, тра</w:t>
              <w:softHyphen/>
              <w:t>гичность положения людей, первыми произносящими слово: «Вперед!»</w:t>
            </w:r>
          </w:p>
          <w:p>
            <w:pPr>
              <w:pStyle w:val="Normal"/>
              <w:rPr>
                <w:sz w:val="10"/>
              </w:rPr>
            </w:pPr>
            <w:r>
              <w:rPr>
                <w:sz w:val="10"/>
              </w:rPr>
            </w:r>
          </w:p>
        </w:tc>
      </w:tr>
    </w:tbl>
    <w:p>
      <w:pPr>
        <w:pStyle w:val="Normal"/>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200"/>
      <w:jc w:val="both"/>
    </w:pPr>
    <w:rPr>
      <w:sz w:val="24"/>
      <w:lang w:eastAsia="ru-RU"/>
    </w:rPr>
  </w:style>
  <w:style w:type="paragraph" w:styleId="2">
    <w:name w:val="Основной текст с отступом 2"/>
    <w:basedOn w:val="Normal"/>
    <w:qFormat/>
    <w:pPr>
      <w:spacing w:lineRule="atLeast" w:line="240" w:before="120" w:after="0"/>
      <w:ind w:firstLine="301"/>
      <w:jc w:val="both"/>
    </w:pPr>
    <w:rPr>
      <w:sz w:val="24"/>
      <w:lang w:eastAsia="ru-RU"/>
    </w:rPr>
  </w:style>
  <w:style w:type="paragraph" w:styleId="3">
    <w:name w:val="Основной текст с отступом 3"/>
    <w:basedOn w:val="Normal"/>
    <w:qFormat/>
    <w:pPr>
      <w:ind w:firstLine="320"/>
      <w:jc w:val="both"/>
    </w:pPr>
    <w:rPr>
      <w:sz w:val="28"/>
      <w:lang w:eastAsia="ru-RU"/>
    </w:rPr>
  </w:style>
  <w:style w:type="paragraph" w:styleId="21">
    <w:name w:val="Основной текст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5:28:00Z</dcterms:created>
  <dc:creator>***</dc:creator>
  <dc:description/>
  <dc:language>en-US</dc:language>
  <cp:lastModifiedBy>***</cp:lastModifiedBy>
  <cp:lastPrinted>2000-05-21T11:24:00Z</cp:lastPrinted>
  <dcterms:modified xsi:type="dcterms:W3CDTF">2000-05-21T05:28:00Z</dcterms:modified>
  <cp:revision>2</cp:revision>
  <dc:subject/>
  <dc:title>Кто нужен России: Обломов или Штольц</dc:title>
</cp:coreProperties>
</file>