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543"/>
        <w:gridCol w:w="184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Проблема гуманизма в пьесе Горького "На дне"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Пьеса А. М. Горького "На дне" была написана в 1902 году, в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переломный момент для России. Горький вводит в русскую литературу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нового героя - люмпена, босяка. Но рассказывает о нем по-новому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Тема людей дна не нова для русской литературы: Гоголь, Достоевский,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Гиляровский обращались к этой теме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Сам Горький отмечал, что пьеса явилась итогом его почти 20-летних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наблюдений над миром "бывших людей"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Мрачный быт костылевской ночлежки изображен Горьким как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воплощение социального зла. Автор описывает этот приют убогих и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"сирых": "Подвал, похожий на пещеру. Потолок -тяжелые, каменные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своды, закопченные, с обвалившейся штукатуркой. Свет - от зрителя и,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сверху вниз, - из квадратного окна с правой стороны"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Под сводами костылевского подземелья оказались люди самого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различного характера и социального положения. Каждый из них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наделен своими, индивидуальными чертами. Здесь и рабочий Клещ,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живущий надеждой на возвращение к честному труду. Пепел,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жаждущий правильной жизни. Актер, поглощенный воспоминаниями о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своей былой славе, Настя, страстно рвущаяся к настоящей, большой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любви. Все эти люди, конечно, достойны лучшей участи. Тем трагичней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их положение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Рисуя обитателей костылевской ночлежки и подчеркивая в них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человеческие черты, достойные сострадания, Горький вместе с тем со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всей решительностью вскрывает в пьесе бессилие босяков, их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непригодность для дела переустройства России. Каждый из ночлежки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живет надеждами, но сделать что-нибудь, изменить свое плачевное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положение не может в силу трагического стечения обстоятельств. И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остаются одни только декларации о том, что "человек... звучит гордо"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Но вот появляется в пьесе новый, неведомо откуда взявшийся персонаж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- Лука. Вместе с ним появляется новый мотив в пьесе: возможность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утешения или разоблачения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Сам Горький указывал, в чем состояла главная проблема пьесы: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"Основной вопрос, который я хотел поставить, это - что лучше, истина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или сострадание? Что нужнее? Нужно ли доводить сострадание до того,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чтобы пользоваться ложью, как Лука?" Эта фраза Горького была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вынесена в заголовок сочинения. За этой фразой автора стоит глубокая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философская мысль. Точнее, вопрос: что лучше - истина или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сострадание, правда или ложь во спасение. Пожалуй, этот вопрос так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же сложен, как и сама жизнь. Над разрешением его бились многие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поколения. Тем не менее попытаемся найти ответ на поставленный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вопрос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Странник Лука выполняет в пьесе роль утешителя. Анну он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успокаивает разговором о блаженной тишине после смерти. Пепла он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соблазняет картинами вольной и свободной жизни в Сибири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Несчастному пьянице Актеру он сообщает об устройстве специальных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лечебниц, где лечат алкоголиков. Так он повсюду сеет слова утешения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и надежды. Жаль только, что все его обещания основаны ка лжи. Нет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вольной жизни в Сибири, нет спасения Актеру от его тяжелого недуга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Умрет несчастная Анна, так и не повидавшая настоящей жизни,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мучимая мыслью, "как бы больше другого не съесть". Намерения Луки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помочь другим людям кажутся понятными. Он рассказывает притчу о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человеке, который верил в существование праведной земли. Когда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некий ученый доказал, что такой земли нет, человек с горя повесился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Этим Лука хочет лишний раз подтвердить, насколько спасительная для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людей иногда ложь и как не нужна и опасна для них бывает правда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Эту философию оправдания спасительной лжи Горький отвергает. Ложь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старца Луки, подчеркивает Горький, играет реакционную роль. Вместо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того, чтобы звать на борьбу против неправедной жизни, он примиряет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угнетенных и обездоленных с угнетателями и тиранами. Эта ложь, по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мнению автора пьесы, выражение слабости, исторического бессилия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Так думает автор. А как думаем мы?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Сама композиция пьесы, ее внутреннее движение, разоблачает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философию Луки. Последуем же за автором и его замыслом. В начале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пьесы мы видим, как каждый из героев одержим своей мечтой, своей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иллюзией. Появление Луки с его философией утешения и примирения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укрепляет в обитателях ночлежки уверенность в правоте их неясных и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призрачных увлечений и дум. Но вместо мира и тишины в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костылевской ночлежке назревают острые драматические события,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которые достигают своей кульминации в сцене убийства старика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Костылева. Сама действительность, сама суровая правда жизни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опровергает утешительную ложь Луки. В свете происходящего на сцене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благостные разглагольствования Луки кажутся автору фальшивыми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Горький прибегает к необычному композиционному приему: он задолго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до финала, в третьем акте, убирает одного из главных героев пьесы: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Лука тихонько исчезает и в последнем, четвертом акте уже не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появляется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Философию Луки отвергает противопоставленный ему Сатин "Ложь -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религия рабов и хозяев. Правда - бог свободного человека!" - говорит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он. Из этого вовсе не следует, что Сатин - положительный герой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Главное достоинство Сатина в том, что он умен и лучше всех видит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неправду. Но к настоящему делу Сатин не пригоден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Фактического ответа на вопрос автора: "Что лучше: истина или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сострадание?" - в пьесе нет. Мне кажется, что ложь во спасение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необходима. Лука старается дать погибающим людям хоть какую-то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надежду. Он утешает их, успокаивает. Несет хоть и небольшое, но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облегчение обитателям "дна". Все же остальные клянут жизнь... и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грешат, грешат, грешат. А человек живет надеждой!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Дело в том, что гуманистическая идея пьесы оказалась выше тех рамок,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которые обозначил сам автор. Горький, разъясняя артистам МХАТ, как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должны играть актеры в его пьесе, говорил, что Лука -"человек хитрый,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себе на уме, ловко пользующийся расположением к себе людей". Но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артист Москвин, игравший Луку, сыграл его так искренне,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проникновенно и убедительно, что вышел за рамки, намеченные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Горьким. Да, образ Луки оказался более гуманным и вечным, чем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пламенные монологи шулера Сатин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Сила и слабость человека в понимании М. Горького ("Старуха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Изергиль", "На дне")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Во все века человек стремился к познанию своего "я". Одна из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основных, может быть, главных целей искусства - раскрытие этой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тайны. Открыть человеку глубины его души, сделать его лучше, сильнее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- в той или иной степени этого добивается каждый писатель. Особенно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это свойственно русской литературе с ее глубочайшими нравственно-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философскими корнями. Проблему добра и зла, силы и слабости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человека пытались разрешить великие умы, люди, много выстрадавшие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и испытавшие - Пушкин, Толстой, Достоевский. Горький столкнулся с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этой проблемой очень рано. Уже в первых произведениях молодого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писателя проявился не только незаурядный талант рассказчика и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художника, но и умение отстаивать свои убеждения. И позже опыт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жизни не притупил таланта, вера в свою правоту лишь окрепла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Уже в самом начале своего рассказа старуха Изергиль делит людей на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"стариков с детства" и "юных, которые любят". Это очень важно для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Горького. Яркие, сильные люди всегда были привлекательны для него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Один лишь холодный ум без молодого сердца не дает человеку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истинной силы. Таков Ларра - герой первой легенды. Недаром его отец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- орел - житель холодных вершин. Гордости, уверенности в своем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превосходстве недостаточно для счастья. Это не сила Ларры, а слабость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В понимании Горького лишь горячая любовь к людям, к своему делу, к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родной земле дает человеку твердость в жизненных испытаниях. Данко,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жертвующий собой ради других, сильнее Ларры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В связи с этим возникает важнейший вопрос: как действительно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сильный человек относится к окружающим? Это один из основных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вопросов, ответ на который не дает вся мировая литература. Позиция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Горького здесь ясна. Кажущаяся сила Ларры, которому люди якобы не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нужны, не выдерживает испытания одиночеством. В более поздних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произведениях Горький усложняет вопрос: одиночество среди людей -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следствие ли это силы или слабости? И дает ответ: сильный не может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быть одинок, он всегда среди людей - пусть чуждых ему по духу, но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страдающих. И это понимает Сатин после встречи с Лукой. Но взгляды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этих героев все же расходятся в главном. Лука считает, что слабый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должен найти в жизни опору и обязанность сильного - помочь ему в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этом. Сатин уверен, что, действительно, сильному не нужна опора и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ждать лучшего будущего в бездействии - не для настоящего человека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Он приходит к этому убеждению не сразу. Мы можем следить за его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развитием по ходу пьесы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При первой встрече с обитателями ночлежки мы видим, что перед нами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люди глубоко страдающие и одинокие. Попав на самое дно жизни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после многих лишений, они стали безжалостны к себе и к другим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Каждый замкнут на своем горе и ведет о нем нескончаемый рассказ, не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слушая никого и не желая быть услышанным. Ответ на жалобы - смех,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издевательства. Барона, живущего за счет Насти, лишь забавляют ее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слезы и фантазии. Клещ презирает всех, он, "рабочий человек",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вырвется из ночлежки, он не таков, как все ее обитатели. И только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после смерти Анны, продав все свои инструменты, потеряв всякую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надежду, он понимает и принимает их как товарищей по несчастью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Каждый герой пьесы ищет опору в уходе от жестокой реальности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Наташа, Васька Пепел мечтают о будущем. Анна надеется на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успокоение после смерти. Актер "грезит" о прошлом, с каждым разом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расцвечивая его все более яркими красками. Настя, у которой нет ни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прошлого, ни будущего, уходит от настоящего в воображаемый мир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"чистой любви". Лука попытался перенести их мечты в реальный мир, и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они потерпели крах одна за другой. Ведь эти мечты не облегчают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реальности, а лишь в малой степени заменяют ее. Всем им остается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лишь беспробудное пьянство, ибо пробуждение страшно. Лишь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сильный человек, утверждает Горький, способен смотреть в лицо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реальности. Но без цели в жизни, без уверенности в своих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возможностях изменить мир он не способен противостоять невзгодам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И мы видим людей, сильных духом, но не знающих долга перед собой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и окружающими. Бубнов, которому многое дано, уже утратил себя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Барон издевается над всеми и быстро теряет человеческие черты. Сатин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лишь в начале этого пути. Кто знает, какая судьба ждала его, не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появись в ночлежке Лука. Недаром Сатин позже скажет, что Лука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подействовал на него, как кислота на потускневшую монету. Сатин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понимает, что назначение сильного - не утешать страдающих, а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искоренять страдание, зло. Это одно из самых твердых убеждений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Горького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Для Горького сила - в стремлении вперед "к свободе, к свету". Лишь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горячее сердце и сильная воля, вера в победу помогут пройти этот путь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И память о тех, кто на этом пути пожертвовал собой ради других, как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звезды - искры сердца Данко будут освещать дорогу идущим след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15:58:00Z</dcterms:created>
  <dc:creator>***</dc:creator>
  <dc:description/>
  <dc:language>en-US</dc:language>
  <cp:lastModifiedBy>***</cp:lastModifiedBy>
  <cp:lastPrinted>2000-12-20T21:05:00Z</cp:lastPrinted>
  <dcterms:modified xsi:type="dcterms:W3CDTF">2000-12-20T16:07:00Z</dcterms:modified>
  <cp:revision>3</cp:revision>
  <dc:subject/>
  <dc:title>РОССИЯ А</dc:title>
</cp:coreProperties>
</file>