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07" w:type="dxa"/>
        <w:jc w:val="left"/>
        <w:tblInd w:w="-113" w:type="dxa"/>
        <w:tblLayout w:type="fixed"/>
        <w:tblCellMar>
          <w:top w:w="0" w:type="dxa"/>
          <w:left w:w="108" w:type="dxa"/>
          <w:bottom w:w="0" w:type="dxa"/>
          <w:right w:w="108" w:type="dxa"/>
        </w:tblCellMar>
      </w:tblPr>
      <w:tblGrid>
        <w:gridCol w:w="1951"/>
        <w:gridCol w:w="2410"/>
        <w:gridCol w:w="1843"/>
        <w:gridCol w:w="1984"/>
        <w:gridCol w:w="1276"/>
        <w:gridCol w:w="1843"/>
      </w:tblGrid>
      <w:tr>
        <w:trPr>
          <w:trHeight w:val="1530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0"/>
              <w:jc w:val="center"/>
              <w:rPr>
                <w:b/>
                <w:b/>
                <w:sz w:val="10"/>
              </w:rPr>
            </w:pPr>
            <w:r>
              <w:rPr>
                <w:b/>
                <w:sz w:val="10"/>
              </w:rPr>
              <w:t>Три поколения в пьесе А. П. Чехова «Вишневый сад»</w:t>
            </w:r>
          </w:p>
          <w:p>
            <w:pPr>
              <w:pStyle w:val="Normal"/>
              <w:spacing w:lineRule="auto" w:line="192" w:before="20" w:after="0"/>
              <w:ind w:firstLine="142"/>
              <w:jc w:val="both"/>
              <w:rPr/>
            </w:pPr>
            <w:r>
              <w:rPr>
                <w:sz w:val="10"/>
              </w:rPr>
              <w:t>А. П. Чехов назвал свое произведение «Вишневый сад» комедией. Мы же, прочитав пьесу, относим ее скорее к трагедии, чем к комедии. Нам ка</w:t>
              <w:softHyphen/>
              <w:t>жутся трагическими образы Гаева и Раневской, трагичны их судьбы. Мы сочувствуем и сопереживаем им. Сначала мы не можем понять, почему Антон Павлович отнес свою пьесу к жанру комедии. Но перечитывая про</w:t>
              <w:softHyphen/>
              <w:t>изведение, разбираясь в нем, мы все же находим поведение таких персона</w:t>
              <w:softHyphen/>
              <w:t>жей, как Гаев, Раневская, Епиходов, несколько комичным. Мы уже считаем, что в своих бедах виноваты они сами, и, может быть, осуждаем их за это. К какому же жанру относится пьеса А. П. Чехова «Вишневый сад»</w:t>
            </w:r>
            <w:r>
              <w:rPr>
                <w:sz w:val="10"/>
                <w:lang w:val="en-US"/>
              </w:rPr>
              <w:t xml:space="preserve"> -</w:t>
            </w:r>
            <w:r>
              <w:rPr>
                <w:sz w:val="10"/>
              </w:rPr>
              <w:t xml:space="preserve"> к комедии или к трагедии?</w:t>
            </w:r>
          </w:p>
          <w:p>
            <w:pPr>
              <w:pStyle w:val="Normal"/>
              <w:spacing w:lineRule="auto" w:line="192" w:before="20" w:after="0"/>
              <w:ind w:firstLine="142"/>
              <w:jc w:val="both"/>
              <w:rPr/>
            </w:pPr>
            <w:r>
              <w:rPr>
                <w:sz w:val="10"/>
              </w:rPr>
              <w:t>В пьесе «Вишневый сад» мы не видим яркого конфликта, все, казалось бы, течет своим чередом. Герои пьесы ведут себя спокойно, между ними не происходит открытых ссор и столкновений. И все же мы чувствуем суще</w:t>
              <w:softHyphen/>
              <w:t>ствование конфликта, но не открытого, а внутреннего, скрытого в тихой, на первый взгляд, мирной обстановке пьесы. За обычными разговорами геро</w:t>
              <w:softHyphen/>
              <w:t>ев произведения, за их спокойным отношением друг к другу мы видим их. внутреннее непонимание окружающих. Мы часто слышим от персонажей реплики невпопад; часто видим их отрешенные взгляды, они будто не слы</w:t>
              <w:softHyphen/>
              <w:t>шат окружающих.</w:t>
            </w:r>
          </w:p>
          <w:p>
            <w:pPr>
              <w:pStyle w:val="Normal"/>
              <w:spacing w:lineRule="auto" w:line="192" w:before="20" w:after="0"/>
              <w:ind w:firstLine="142"/>
              <w:jc w:val="both"/>
              <w:rPr>
                <w:sz w:val="10"/>
              </w:rPr>
            </w:pPr>
            <w:r>
              <w:rPr>
                <w:sz w:val="10"/>
              </w:rPr>
              <w:t>Но основной конфликт пьесы «Вишневый сад» состоит в непонимании поколения поколением. Кажется, будто в пьесе пересеклись три времени: прошлое, настоящее и будущее. Эти три поколения мечтают о своем времени, но они только говорят и ничего не могут сделать для изменения своей жизни,</w:t>
            </w:r>
          </w:p>
          <w:p>
            <w:pPr>
              <w:pStyle w:val="Normal"/>
              <w:spacing w:lineRule="auto" w:line="192" w:before="20" w:after="0"/>
              <w:ind w:firstLine="142"/>
              <w:jc w:val="both"/>
              <w:rPr/>
            </w:pPr>
            <w:r>
              <w:rPr>
                <w:sz w:val="10"/>
              </w:rPr>
              <w:t>К прошлому поколению относятся Гаев, Раневская, Фирс; к настояще</w:t>
              <w:softHyphen/>
              <w:t>му</w:t>
            </w:r>
            <w:r>
              <w:rPr>
                <w:sz w:val="10"/>
                <w:lang w:val="en-US"/>
              </w:rPr>
              <w:t xml:space="preserve"> -</w:t>
            </w:r>
            <w:r>
              <w:rPr>
                <w:sz w:val="10"/>
              </w:rPr>
              <w:t xml:space="preserve"> Лопахин, а представителями будущего поколения являются Петя Тро</w:t>
              <w:softHyphen/>
              <w:t>фимов и Дня.</w:t>
            </w:r>
          </w:p>
          <w:p>
            <w:pPr>
              <w:pStyle w:val="Normal"/>
              <w:spacing w:lineRule="auto" w:line="192" w:before="20" w:after="0"/>
              <w:jc w:val="both"/>
              <w:rPr>
                <w:sz w:val="10"/>
              </w:rPr>
            </w:pPr>
            <w:r>
              <w:rPr>
                <w:sz w:val="10"/>
              </w:rPr>
              <w:t>Любовь Андреевна Раневская, представительница старого дворянства, постоянно говорит о своих лучших молодых годах, проведенных в старом доме, в красивом и роскошном вишневом саду Она живет только этими воспоминаниями о прошлом, ее не устраивает настоящее, а о будущем она и думать не хочет. И нам кажется смешной ее инфантильность. Да и все старое поколение в этой пьесе мыслит так же. Никто из них не пытается ничего изменить. Они говорят о «прекрасной» старой жизни, но сами, кажется, смиряются с настоящим, пускают все на самотек, уступают без борьбы за свои идеи. И поэтому Чехов осуждает их за это.</w:t>
            </w:r>
          </w:p>
          <w:p>
            <w:pPr>
              <w:pStyle w:val="Normal"/>
              <w:spacing w:lineRule="auto" w:line="192" w:before="20" w:after="0"/>
              <w:ind w:firstLine="142"/>
              <w:jc w:val="both"/>
              <w:rPr/>
            </w:pPr>
            <w:r>
              <w:rPr>
                <w:sz w:val="10"/>
              </w:rPr>
              <w:t>Лопахин</w:t>
            </w:r>
            <w:r>
              <w:rPr>
                <w:sz w:val="10"/>
                <w:lang w:val="en-US"/>
              </w:rPr>
              <w:t xml:space="preserve"> -</w:t>
            </w:r>
            <w:r>
              <w:rPr>
                <w:sz w:val="10"/>
              </w:rPr>
              <w:t xml:space="preserve"> представитель буржуазии, герой настоящего. Он живет се</w:t>
              <w:softHyphen/>
              <w:t>годняшним днем. Мы не можем не отметить, что его идеи умны и практич</w:t>
              <w:softHyphen/>
              <w:t>ны. Он ведет оживленные беседы о том, как изменить жизнь к лучшему, и вроде бы знает, что делать. Но все это только слова. На самом деле и Лопа</w:t>
              <w:softHyphen/>
              <w:t>хин не является идеальным героем пьесы. Мы чувствуем его неуверен</w:t>
              <w:softHyphen/>
              <w:t>ность в себе. А в конце Произведения у него будто опускаются руки, и он восклицает: «Скорее бы изменилась наша нескладная, несчастливая жизнь!».</w:t>
            </w:r>
          </w:p>
          <w:p>
            <w:pPr>
              <w:pStyle w:val="Normal"/>
              <w:spacing w:lineRule="auto" w:line="192" w:before="20" w:after="0"/>
              <w:ind w:firstLine="142"/>
              <w:jc w:val="both"/>
              <w:rPr/>
            </w:pPr>
            <w:r>
              <w:rPr>
                <w:sz w:val="10"/>
              </w:rPr>
              <w:t>Казалось бы, Аня и Петя Трофимов являются надеждой автора на буду</w:t>
              <w:softHyphen/>
              <w:t>щее. Но разве может такой человек, как Петя Трофимов,«вечный студент» и «облезлый барин» изменить эту жизнь? Ведь выдвинуть новые идеи, войти в будущее и повести за собой остальных могут только умные, энергичные, уверенные в себе люди, люди действующие. А Петя, как и другие герои пьесы, больше говорит, чем действует; он вообще ведет себя как-то нелепо. А Аня еще слишком молода, она еще не знает жизни, чтоб ее изменить.</w:t>
            </w:r>
          </w:p>
          <w:p>
            <w:pPr>
              <w:pStyle w:val="Normal"/>
              <w:spacing w:lineRule="auto" w:line="192" w:before="20" w:after="0"/>
              <w:ind w:firstLine="142"/>
              <w:jc w:val="both"/>
              <w:rPr/>
            </w:pPr>
            <w:r>
              <w:rPr>
                <w:sz w:val="10"/>
              </w:rPr>
              <w:t>Итак, основной трагизм пьесы состоит не только в продаже сада и име</w:t>
              <w:softHyphen/>
              <w:t>ния, в котором люди провели свою молодость, с которым связаны их луч</w:t>
              <w:softHyphen/>
              <w:t>шие воспоминания, но и в неспособности тех же самых людей что-либо изме</w:t>
              <w:softHyphen/>
              <w:t>нить для улучшения своего положения. Мы, безусловно, сочувствуем Любови Андреевне Раневской, но не можем не заметить ее инфантильного, порою нелепого поведения. Мы постоянно ощущаем нелепость событий, происходящих в пьесе. Нелепо выглядят Раневская и ^аев с их привязанно</w:t>
              <w:softHyphen/>
              <w:t>стями к старым предметам, нелеп Епиходов, а Шарлотта сама явялется оли</w:t>
              <w:softHyphen/>
              <w:t>цетворением ненужности в этой жизни.</w:t>
            </w:r>
          </w:p>
          <w:p>
            <w:pPr>
              <w:pStyle w:val="Normal"/>
              <w:spacing w:lineRule="auto" w:line="192" w:before="20" w:after="0"/>
              <w:ind w:firstLine="142"/>
              <w:jc w:val="both"/>
              <w:rPr/>
            </w:pPr>
            <w:r>
              <w:rPr>
                <w:sz w:val="10"/>
              </w:rPr>
              <w:t>Основной конфликт произведения</w:t>
            </w:r>
            <w:r>
              <w:rPr>
                <w:sz w:val="10"/>
                <w:lang w:val="en-US"/>
              </w:rPr>
              <w:t xml:space="preserve"> -</w:t>
            </w:r>
            <w:r>
              <w:rPr>
                <w:sz w:val="10"/>
              </w:rPr>
              <w:t xml:space="preserve"> это конфликт времен, непонимание одного поколения другим. В пьесе нет связи времен, разрыв между ними слышится в звуке разорванной струны. И все же автор выражает свои надеж</w:t>
              <w:softHyphen/>
              <w:t>ды на будущее. Недаром стук топора символизирует переход от прошлого к настоящему. А когда новое поколение посадит новый сад, придет и будущее.</w:t>
            </w:r>
          </w:p>
          <w:p>
            <w:pPr>
              <w:pStyle w:val="Normal"/>
              <w:rPr/>
            </w:pPr>
            <w:r>
              <w:rPr>
                <w:sz w:val="10"/>
              </w:rPr>
              <w:t>А. П. Чехов писал пьесу «Вишневый сад» перед революцией</w:t>
            </w:r>
            <w:r>
              <w:rPr>
                <w:sz w:val="10"/>
                <w:lang w:val="en-US"/>
              </w:rPr>
              <w:t xml:space="preserve"> 1905</w:t>
            </w:r>
            <w:r>
              <w:rPr>
                <w:sz w:val="10"/>
              </w:rPr>
              <w:t xml:space="preserve"> года. Поэтому сам сад является олицетворением России того времени. В этом произведении Антон Павлович отразил проблемы уходящего в прошлое дворянства, буржуазии и революционного будущего. При этомЧехов по-новому изобразил главный конфликт произведения. Открыто конфликт в произведенни не показан, однако мы ощущаем внутренний конфликт, происходящий между героями пьесы. Трагедия и комедия неразрывно пр( ходят через все произведение. Мы одновременно и сочувствуем персон; жам, и осуждаем их за бездеятельность.</w:t>
            </w:r>
          </w:p>
          <w:p>
            <w:pPr>
              <w:pStyle w:val="Normal"/>
              <w:widowControl w:val="false"/>
              <w:rPr>
                <w:sz w:val="10"/>
                <w:lang w:eastAsia="ru-RU"/>
              </w:rPr>
            </w:pPr>
            <w:r>
              <w:rPr>
                <w:sz w:val="1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0"/>
              <w:jc w:val="center"/>
              <w:rPr>
                <w:sz w:val="10"/>
              </w:rPr>
            </w:pPr>
            <w:r>
              <w:rPr>
                <w:sz w:val="10"/>
              </w:rPr>
              <w:t>«ОЧЕЛОВЕЧИТЬ» ЧЕЛОВЕКА!</w:t>
            </w:r>
          </w:p>
          <w:p>
            <w:pPr>
              <w:pStyle w:val="Normal"/>
              <w:spacing w:lineRule="auto" w:line="192" w:before="20" w:after="0"/>
              <w:ind w:firstLine="142"/>
              <w:jc w:val="both"/>
              <w:rPr>
                <w:sz w:val="10"/>
              </w:rPr>
            </w:pPr>
            <w:r>
              <w:rPr>
                <w:sz w:val="10"/>
              </w:rPr>
              <w:t>«Преступление и наказание» Достоевского, как и большинство работ автора, можно отнести к наиболее сложным произведениям русской лите</w:t>
              <w:softHyphen/>
              <w:t>ратуры. Повествование романа неспешно, но оно держит читателя в посто</w:t>
              <w:softHyphen/>
              <w:t>янном напряжении, заставляя его вникать в скрупулезные психологичес</w:t>
              <w:softHyphen/>
              <w:t>кие изыскания автора.</w:t>
            </w:r>
          </w:p>
          <w:p>
            <w:pPr>
              <w:pStyle w:val="Normal"/>
              <w:spacing w:lineRule="auto" w:line="192" w:before="20" w:after="0"/>
              <w:ind w:firstLine="142"/>
              <w:jc w:val="both"/>
              <w:rPr>
                <w:sz w:val="10"/>
              </w:rPr>
            </w:pPr>
            <w:r>
              <w:rPr>
                <w:sz w:val="10"/>
              </w:rPr>
              <w:t>Достоевский описывает страшную картину жизни людей в России се</w:t>
              <w:softHyphen/>
              <w:t>редины девятнадцатого века. В это время многие чувствовали себя разо</w:t>
              <w:softHyphen/>
              <w:t>чарованными, загнанными и подавленными собственным бессилием и бесправием. В раскрытие переживаний одной из таких угнетенных душ и углубляется автор.</w:t>
            </w:r>
          </w:p>
          <w:p>
            <w:pPr>
              <w:pStyle w:val="Normal"/>
              <w:spacing w:lineRule="auto" w:line="192" w:before="20" w:after="0"/>
              <w:ind w:firstLine="142"/>
              <w:jc w:val="both"/>
              <w:rPr/>
            </w:pPr>
            <w:r>
              <w:rPr>
                <w:sz w:val="10"/>
              </w:rPr>
              <w:t>Он создает книгу о разорившихся дворянах, обитателях темных углов. До него никто не писал таких книг, но для Достоевского содержание ро</w:t>
              <w:softHyphen/>
              <w:t>мана было продиктовано самой действительностью. Именно в этой среде он нашел сильные, яркие и богатые образы людей, способных переживать болезненные спады и световые подъемы сознания.</w:t>
            </w:r>
          </w:p>
          <w:p>
            <w:pPr>
              <w:pStyle w:val="Normal"/>
              <w:spacing w:lineRule="auto" w:line="192" w:before="20" w:after="0"/>
              <w:ind w:firstLine="142"/>
              <w:jc w:val="both"/>
              <w:rPr>
                <w:sz w:val="10"/>
              </w:rPr>
            </w:pPr>
            <w:r>
              <w:rPr>
                <w:sz w:val="10"/>
              </w:rPr>
              <w:t>Главный герой романа видит, что несправедливость царит вокруг. До</w:t>
              <w:softHyphen/>
              <w:t>стойные люди живут в нищете и бедствиях, а глупые и мерзавцы пользу</w:t>
              <w:softHyphen/>
              <w:t>ются всеми благами жизни. Он пытается разделить человечество на силь</w:t>
              <w:softHyphen/>
              <w:t>ных и слабых и хочет понять, является ли он «тварью дрожащей» или «право имеет» встать выше других и вершить суд.</w:t>
            </w:r>
          </w:p>
          <w:p>
            <w:pPr>
              <w:pStyle w:val="Normal"/>
              <w:spacing w:lineRule="auto" w:line="192" w:before="20" w:after="0"/>
              <w:ind w:firstLine="142"/>
              <w:jc w:val="both"/>
              <w:rPr>
                <w:sz w:val="10"/>
              </w:rPr>
            </w:pPr>
            <w:r>
              <w:rPr>
                <w:sz w:val="10"/>
              </w:rPr>
              <w:t>Холодно оценив все. Раскольников приходит к выводу, что ему позво</w:t>
              <w:softHyphen/>
              <w:t>лено преступить моральные законы общества и совершить убийство, кото</w:t>
              <w:softHyphen/>
              <w:t>рое он оправдывает целью помочь обездоленным.</w:t>
            </w:r>
          </w:p>
          <w:p>
            <w:pPr>
              <w:pStyle w:val="Normal"/>
              <w:spacing w:lineRule="auto" w:line="192" w:before="20" w:after="0"/>
              <w:ind w:firstLine="142"/>
              <w:jc w:val="both"/>
              <w:rPr/>
            </w:pPr>
            <w:r>
              <w:rPr>
                <w:sz w:val="10"/>
              </w:rPr>
              <w:t>Но все изменяется в нем, когда к голосу рассудка примешиваются чув</w:t>
              <w:softHyphen/>
              <w:t>ства. Раскольников не учел главного</w:t>
            </w:r>
            <w:r>
              <w:rPr>
                <w:sz w:val="10"/>
                <w:lang w:val="en-US"/>
              </w:rPr>
              <w:t xml:space="preserve"> —</w:t>
            </w:r>
            <w:r>
              <w:rPr>
                <w:sz w:val="10"/>
              </w:rPr>
              <w:t xml:space="preserve"> склада собственного характера, и того, что убийство противно самой природе человека. С момента, когда в душе героя зародилось первое сомнение, начинается постепенное, но на-стойчивое развенчивание раскольниковской идеи. Это происходит через страдания несчастного.</w:t>
            </w:r>
          </w:p>
          <w:p>
            <w:pPr>
              <w:pStyle w:val="Normal"/>
              <w:spacing w:lineRule="auto" w:line="192" w:before="40" w:after="0"/>
              <w:jc w:val="both"/>
              <w:rPr/>
            </w:pPr>
            <w:r>
              <w:rPr>
                <w:sz w:val="10"/>
              </w:rPr>
              <w:t>Автор показывает нам состояние души Родиона Раскольникова в раз</w:t>
              <w:softHyphen/>
              <w:t>ные моменты времени. Мы видим, что вместе с изменением настроения героя, изменяются и его отношения с окружающими, сама атмосфера во</w:t>
              <w:softHyphen/>
              <w:t>круг него. Более подробно мы узнаем о чувствах героя через его сны. Так, сон, увиденный им перед преступлением, раскрывает читателю истинное состояние Родиона. Герой сна, маленький мальчик, становится свидете</w:t>
              <w:softHyphen/>
              <w:t>лем избиения клячонки жестоким хозяином. Такое, казалось бы, обык</w:t>
              <w:softHyphen/>
              <w:t>новенное уличное событие Достоевский превращает в из ряда вон выхо</w:t>
              <w:softHyphen/>
              <w:t>дящее. Он настолько сгущает и обостряет эмоции, что происшествие не может остаться незамеченным. Здесь показаны те противоречия, которые раздирают душу несчастного студента. Проснувшись и вспомнив о заду</w:t>
              <w:softHyphen/>
              <w:t>манном убийстве. Раскольников сам ужасается своим мыслям. Уже тогда он понимает, что не выдержит этого, что это гадко и отвратитель</w:t>
              <w:softHyphen/>
              <w:t>но. Но, с другой стороны, ему хочется подняться над хозяевами бедной клячонки, сделаться сильнее их и восстановить справедливость.</w:t>
            </w:r>
          </w:p>
          <w:p>
            <w:pPr>
              <w:pStyle w:val="Normal"/>
              <w:spacing w:lineRule="auto" w:line="192" w:before="20" w:after="0"/>
              <w:ind w:firstLine="142"/>
              <w:jc w:val="both"/>
              <w:rPr/>
            </w:pPr>
            <w:r>
              <w:rPr>
                <w:sz w:val="10"/>
              </w:rPr>
              <w:t>Почти отказавшись от мысли об убийстве, он вновь возвращается к ней, услышав разговор студента и офицера в трактире. Раскольникова поражает схожесть собственных мыслей с мыслями студента, и особенное впечатление оставляют слова о количестве страдающих, помочь которым можно, убив старушонку-процентщицу. И тогда Раскольников берется за топор. Наказание за это следует немедленно. Он, подняв свое оружие про</w:t>
              <w:softHyphen/>
              <w:t>тив зла и во имя несчастных, опускает его на голову несчастной же. Ли-завета</w:t>
            </w:r>
            <w:r>
              <w:rPr>
                <w:sz w:val="10"/>
                <w:lang w:val="en-US"/>
              </w:rPr>
              <w:t xml:space="preserve"> —</w:t>
            </w:r>
            <w:r>
              <w:rPr>
                <w:sz w:val="10"/>
              </w:rPr>
              <w:t xml:space="preserve"> как раз та обездоленная, беззащитная, руки не поднявшая, чтобы защитить лицо, за счастье которой он борется.</w:t>
            </w:r>
          </w:p>
          <w:p>
            <w:pPr>
              <w:pStyle w:val="Normal"/>
              <w:spacing w:lineRule="auto" w:line="192" w:before="20" w:after="0"/>
              <w:ind w:firstLine="142"/>
              <w:jc w:val="both"/>
              <w:rPr/>
            </w:pPr>
            <w:r>
              <w:rPr>
                <w:sz w:val="10"/>
              </w:rPr>
              <w:t>Не помня себя, Родион возвращается домой, а не идет в полицию, и тем обрекает себя на дополнительные страдания. Начинается новый этап в его жизни</w:t>
            </w:r>
            <w:r>
              <w:rPr>
                <w:sz w:val="10"/>
                <w:lang w:val="en-US"/>
              </w:rPr>
              <w:t xml:space="preserve"> —</w:t>
            </w:r>
            <w:r>
              <w:rPr>
                <w:sz w:val="10"/>
              </w:rPr>
              <w:t xml:space="preserve"> этап отчуждения от людей. Переступив моральные законы. Рас</w:t>
              <w:softHyphen/>
              <w:t>кольников остро ощущает невозможность оставаться с людьми; он как бы выключается из жизни человеческого общества. Эта способность души Раскольникова импонирует автору, поскольку она требует от героя особен</w:t>
              <w:softHyphen/>
              <w:t>ных моральных качеств. Тяжелое положение Раскольникова, его страш</w:t>
              <w:softHyphen/>
              <w:t>ное одиночество усугубляется еще и тем, что ему начинает открываться ошибочность его теории. Пока это происходит лишь на подсознательном уровне, но то, что герой только чувствует, нам открыто говорит писатель.</w:t>
            </w:r>
          </w:p>
          <w:p>
            <w:pPr>
              <w:pStyle w:val="Normal"/>
              <w:spacing w:lineRule="auto" w:line="192" w:before="20" w:after="0"/>
              <w:ind w:firstLine="142"/>
              <w:jc w:val="both"/>
              <w:rPr>
                <w:sz w:val="10"/>
              </w:rPr>
            </w:pPr>
            <w:r>
              <w:rPr>
                <w:sz w:val="10"/>
              </w:rPr>
              <w:t>Процесс развенчивания теории Раскольникова ускоряется необходи</w:t>
              <w:softHyphen/>
              <w:t>мостью общения со следователем, который уже понял, что произошло и психологически вычислил убийцу. Здесь студенту приходится впервые за</w:t>
              <w:softHyphen/>
              <w:t>щищать свою идею. Задача эта для Раскольникова осложнена тем, что его уверенность в собственной правоте уже заметно пошатнулась. Порфирий Петрович загоняет убийцу в угол, умно и иронично высмеивает, в то же время сочувствуя и понимая его. Он убеждает его, что для того, чтобы прославиться, не надо принижать других, «...дело в вас самих. Станьте солнцем, вас все и увидят». Иначе говоря, достижение целей справедли</w:t>
              <w:softHyphen/>
              <w:t>вости должно основываться лишь на высоком, светлом, добром, человеч</w:t>
              <w:softHyphen/>
              <w:t>ном. Страдание для Порфирия является главным источником искупле</w:t>
              <w:softHyphen/>
              <w:t>ния. Лишь выстрадав многое, можно загладить свою вину.</w:t>
            </w:r>
          </w:p>
          <w:p>
            <w:pPr>
              <w:pStyle w:val="Normal"/>
              <w:spacing w:lineRule="auto" w:line="192" w:before="40" w:after="0"/>
              <w:jc w:val="both"/>
              <w:rPr/>
            </w:pPr>
            <w:r>
              <w:rPr>
                <w:sz w:val="10"/>
              </w:rPr>
              <w:t>Воплощением идей следователя в романе стала Соня, которая пережи</w:t>
              <w:softHyphen/>
              <w:t>ла все то, о чем он говорил. Она задела сердце Раскольникова, как только он услышал о ней. Потом, пройдя через отчуждение и одиночество, Родион начинает чувствовать необходимость в общении с теми, кто пережил нечто подобное. Он изливает свою муку Соне и лишь в ее прекрасной и раздав</w:t>
              <w:softHyphen/>
              <w:t>ленной душе находит утешение. Соня не в состоянии охватить философ- ские изыскания героя, но она видит главное</w:t>
            </w:r>
            <w:r>
              <w:rPr>
                <w:sz w:val="10"/>
                <w:lang w:val="en-US"/>
              </w:rPr>
              <w:t xml:space="preserve"> —</w:t>
            </w:r>
            <w:r>
              <w:rPr>
                <w:sz w:val="10"/>
              </w:rPr>
              <w:t xml:space="preserve"> он несчастен, и она нужна ему. Раскольников видит в Соне святую и целует ей ногу, говоря, что кла</w:t>
              <w:softHyphen/>
              <w:t>няется всему страданию человеческому. Раскольников чувствует благо</w:t>
              <w:softHyphen/>
              <w:t>дарность и глубокое уважение к Соне и со временем начинает смотреть на мир ее глазами. Он просит принести Евангелие и, не прочтя его, принимает веру такой, какой ее видит Соня.</w:t>
            </w:r>
          </w:p>
          <w:p>
            <w:pPr>
              <w:pStyle w:val="Normal"/>
              <w:spacing w:lineRule="auto" w:line="192" w:before="20" w:after="0"/>
              <w:ind w:firstLine="142"/>
              <w:jc w:val="both"/>
              <w:rPr/>
            </w:pPr>
            <w:r>
              <w:rPr>
                <w:sz w:val="10"/>
              </w:rPr>
              <w:t>Их единственное спасение</w:t>
            </w:r>
            <w:r>
              <w:rPr>
                <w:sz w:val="10"/>
                <w:lang w:val="en-US"/>
              </w:rPr>
              <w:t xml:space="preserve"> —</w:t>
            </w:r>
            <w:r>
              <w:rPr>
                <w:sz w:val="10"/>
              </w:rPr>
              <w:t xml:space="preserve"> в любви друг к другу, к Богу, к ближним. Переболев бонапартизмом, он возвращается к людям, чувствуя, что нужен им. Это только начало того счастья, которое ждет их с Соней. Писатель говорит, что за него еще надо будет заплатить большую цену, и обещает посвятить рождению нового человека другую книгу.</w:t>
            </w:r>
          </w:p>
          <w:p>
            <w:pPr>
              <w:pStyle w:val="Normal"/>
              <w:spacing w:lineRule="auto" w:line="192" w:before="20" w:after="0"/>
              <w:ind w:firstLine="142"/>
              <w:jc w:val="both"/>
              <w:rPr/>
            </w:pPr>
            <w:r>
              <w:rPr>
                <w:sz w:val="10"/>
              </w:rPr>
              <w:t>Роман, рассказывавший об убийстве и страданиях людей, имеет не</w:t>
              <w:softHyphen/>
              <w:t>ожиданно светлый конец. Человек, опустившийся, казалось бы, до самого страшного, принявший за основу своего существования теорию, предпо</w:t>
              <w:softHyphen/>
              <w:t>лагающую уничтожение других людей, пережил сильное потрясение и пришел к необходимости сменить свое мировоззрение. Даже маленькая бесчеловечность непременно ведет к бесчеловечности в большем, а, может быть, и в глобальном масштабе. Во главу жизни каждого должна быть поставлена любовь. Лишь тогда люди смогут «очеловечиться</w:t>
            </w:r>
            <w:r>
              <w:rPr>
                <w:sz w:val="10"/>
                <w:lang w:val="en-US"/>
              </w:rPr>
              <w:t xml:space="preserve"> »</w:t>
            </w:r>
            <w:r>
              <w:rPr>
                <w:sz w:val="10"/>
              </w:rPr>
              <w:t xml:space="preserve"> и стать счас</w:t>
              <w:softHyphen/>
              <w:t>тливыми. Мне бы хотелось закончить словами Валентина Распутина: «Без любви к ближнему никто из нас обходиться не может».</w:t>
            </w:r>
          </w:p>
          <w:p>
            <w:pPr>
              <w:pStyle w:val="Normal"/>
              <w:rPr>
                <w:sz w:val="10"/>
              </w:rPr>
            </w:pPr>
            <w:r>
              <w:rPr>
                <w:sz w:val="1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0"/>
              <w:jc w:val="center"/>
              <w:rPr>
                <w:sz w:val="10"/>
              </w:rPr>
            </w:pPr>
            <w:r>
              <w:rPr>
                <w:sz w:val="10"/>
              </w:rPr>
              <w:t>ОБРАЗ ПЕТЕРБУРГА В РОМАНЕ Ф. М. ДОСТОЕВСКОГО «ПРЕСТУПЛЕНИЕ И НАКАЗАНИЕ»</w:t>
            </w:r>
          </w:p>
          <w:p>
            <w:pPr>
              <w:pStyle w:val="Normal"/>
              <w:spacing w:lineRule="auto" w:line="192" w:before="20" w:after="0"/>
              <w:ind w:firstLine="142"/>
              <w:jc w:val="both"/>
              <w:rPr/>
            </w:pPr>
            <w:r>
              <w:rPr>
                <w:sz w:val="10"/>
              </w:rPr>
              <w:t>Достоевский</w:t>
            </w:r>
            <w:r>
              <w:rPr>
                <w:sz w:val="10"/>
                <w:lang w:val="en-US"/>
              </w:rPr>
              <w:t xml:space="preserve"> —</w:t>
            </w:r>
            <w:r>
              <w:rPr>
                <w:sz w:val="10"/>
              </w:rPr>
              <w:t xml:space="preserve"> это петербургский писатель. Образ Петербурга присутствует почти в каждом его произведении. Главное для Досто</w:t>
              <w:softHyphen/>
              <w:t>евского в Петербурге то, что в нем сошлись «Европейская и Рус</w:t>
              <w:softHyphen/>
              <w:t>ская цивилизация», что это</w:t>
            </w:r>
            <w:r>
              <w:rPr>
                <w:sz w:val="10"/>
                <w:lang w:val="en-US"/>
              </w:rPr>
              <w:t xml:space="preserve"> —</w:t>
            </w:r>
            <w:r>
              <w:rPr>
                <w:sz w:val="10"/>
              </w:rPr>
              <w:t xml:space="preserve"> город, насильственно построенный, неестественно создавшийся. Поэтому Петербург</w:t>
            </w:r>
            <w:r>
              <w:rPr>
                <w:sz w:val="10"/>
                <w:lang w:val="en-US"/>
              </w:rPr>
              <w:t xml:space="preserve"> —</w:t>
            </w:r>
            <w:r>
              <w:rPr>
                <w:sz w:val="10"/>
              </w:rPr>
              <w:t xml:space="preserve"> город бедных, несчастных людей, город нищеты и город крайнего богатства.</w:t>
            </w:r>
          </w:p>
          <w:p>
            <w:pPr>
              <w:pStyle w:val="Normal"/>
              <w:spacing w:lineRule="auto" w:line="192" w:before="20" w:after="0"/>
              <w:ind w:firstLine="142"/>
              <w:jc w:val="both"/>
              <w:rPr/>
            </w:pPr>
            <w:r>
              <w:rPr>
                <w:sz w:val="10"/>
              </w:rPr>
              <w:t>Если посмотреть, что означает имя Петр, то можно увидеть одну очень интересную особенность, в какой-то степени объясняю</w:t>
              <w:softHyphen/>
              <w:t>щую восприятие Достоевским этого города. Имя Петр означает ка</w:t>
              <w:softHyphen/>
              <w:t>мень, поэтому Петербург</w:t>
            </w:r>
            <w:r>
              <w:rPr>
                <w:sz w:val="10"/>
                <w:lang w:val="en-US"/>
              </w:rPr>
              <w:t xml:space="preserve"> —</w:t>
            </w:r>
            <w:r>
              <w:rPr>
                <w:sz w:val="10"/>
              </w:rPr>
              <w:t xml:space="preserve"> это каменный мешок, мертвый, безли</w:t>
              <w:softHyphen/>
              <w:t>кий, холодный, страшный город. Взятый у Пушкина образ медного всадника символизирует мощь и силу этого страшного города. Для Достоевского эта мощь в силе влияния города на людей. Не случай</w:t>
              <w:softHyphen/>
              <w:t>но Петербург строился на месте болота, медный всадник</w:t>
            </w:r>
            <w:r>
              <w:rPr>
                <w:sz w:val="10"/>
                <w:lang w:val="en-US"/>
              </w:rPr>
              <w:t xml:space="preserve"> —</w:t>
            </w:r>
            <w:r>
              <w:rPr>
                <w:sz w:val="10"/>
              </w:rPr>
              <w:t xml:space="preserve"> символ Петербурга, то есть для Достоевского Петербург</w:t>
            </w:r>
            <w:r>
              <w:rPr>
                <w:sz w:val="10"/>
                <w:lang w:val="en-US"/>
              </w:rPr>
              <w:t xml:space="preserve"> —</w:t>
            </w:r>
            <w:r>
              <w:rPr>
                <w:sz w:val="10"/>
              </w:rPr>
              <w:t xml:space="preserve"> это медный всадник посреди болота.</w:t>
            </w:r>
          </w:p>
          <w:p>
            <w:pPr>
              <w:pStyle w:val="Normal"/>
              <w:spacing w:lineRule="auto" w:line="192" w:before="20" w:after="0"/>
              <w:ind w:firstLine="142"/>
              <w:jc w:val="both"/>
              <w:rPr>
                <w:sz w:val="10"/>
              </w:rPr>
            </w:pPr>
            <w:r>
              <w:rPr>
                <w:sz w:val="10"/>
              </w:rPr>
              <w:t>В романе «Подросток» именно такое восприятие города. «А что, как разлетится этот туман и уйдет кверху, не уйдет ли с ним вместе и весь тот гнилой, склизлый город, поднимется с туманом и исчез</w:t>
              <w:softHyphen/>
              <w:t>нет, как дым, и останется прежнее Финское болото, а посреди его, пожалуй, для красы, бронзовый всадник на жарко дышащем, за</w:t>
              <w:softHyphen/>
              <w:t>гнанном коне».</w:t>
            </w:r>
          </w:p>
          <w:p>
            <w:pPr>
              <w:pStyle w:val="Normal"/>
              <w:spacing w:lineRule="auto" w:line="192" w:before="20" w:after="0"/>
              <w:ind w:firstLine="142"/>
              <w:jc w:val="both"/>
              <w:rPr/>
            </w:pPr>
            <w:r>
              <w:rPr>
                <w:sz w:val="10"/>
              </w:rPr>
              <w:t>Петербург</w:t>
            </w:r>
            <w:r>
              <w:rPr>
                <w:sz w:val="10"/>
                <w:lang w:val="en-US"/>
              </w:rPr>
              <w:t xml:space="preserve"> —</w:t>
            </w:r>
            <w:r>
              <w:rPr>
                <w:sz w:val="10"/>
              </w:rPr>
              <w:t xml:space="preserve"> город полусумасшедших, одиноких людей. Маляр Миколка говорил, что в Петербурге можно найти все, кроме отца и матери.</w:t>
            </w:r>
          </w:p>
          <w:p>
            <w:pPr>
              <w:pStyle w:val="Normal"/>
              <w:spacing w:lineRule="auto" w:line="192" w:before="20" w:after="0"/>
              <w:ind w:firstLine="142"/>
              <w:jc w:val="both"/>
              <w:rPr/>
            </w:pPr>
            <w:r>
              <w:rPr>
                <w:sz w:val="10"/>
              </w:rPr>
              <w:t>Многие герои Петербурга бездомны, а дом, как известно,</w:t>
            </w:r>
            <w:r>
              <w:rPr>
                <w:sz w:val="10"/>
                <w:lang w:val="en-US"/>
              </w:rPr>
              <w:t xml:space="preserve"> —</w:t>
            </w:r>
            <w:r>
              <w:rPr>
                <w:sz w:val="10"/>
              </w:rPr>
              <w:t xml:space="preserve"> это место, где человек может обрести раскаяние, найти любящего, не</w:t>
              <w:softHyphen/>
              <w:t>обходимого человека, но люди в Петербурге</w:t>
            </w:r>
            <w:r>
              <w:rPr>
                <w:sz w:val="10"/>
                <w:lang w:val="en-US"/>
              </w:rPr>
              <w:t xml:space="preserve"> —</w:t>
            </w:r>
            <w:r>
              <w:rPr>
                <w:sz w:val="10"/>
              </w:rPr>
              <w:t xml:space="preserve"> это толпа, опустив</w:t>
              <w:softHyphen/>
              <w:t>шаяся ниже нравственных норм, ничего не слышащая и нс пони</w:t>
              <w:softHyphen/>
              <w:t>мающая. Человек в городе одинок, он никому нс нужен. В городе уживаются отъединенность человека от человека и теснота.</w:t>
            </w:r>
          </w:p>
          <w:p>
            <w:pPr>
              <w:pStyle w:val="Normal"/>
              <w:spacing w:lineRule="auto" w:line="192" w:before="20" w:after="0"/>
              <w:ind w:firstLine="142"/>
              <w:jc w:val="both"/>
              <w:rPr/>
            </w:pPr>
            <w:r>
              <w:rPr>
                <w:sz w:val="10"/>
              </w:rPr>
              <w:t>Характерно и то, что Достоевский описывает своих героев, жи</w:t>
              <w:softHyphen/>
              <w:t>вущих между Екатерининским каналом и Фонтанкой, в одном из самых бедных и страшных районов города. Писатель никогда не по</w:t>
              <w:softHyphen/>
              <w:t>казывает красоты города. Природы почти нет, а если встречается (газон, Петровский остров), только акцентируется ее отсутствие в остальных местах.</w:t>
            </w:r>
          </w:p>
          <w:p>
            <w:pPr>
              <w:pStyle w:val="Normal"/>
              <w:spacing w:lineRule="auto" w:line="192" w:before="20" w:after="0"/>
              <w:ind w:firstLine="142"/>
              <w:jc w:val="both"/>
              <w:rPr/>
            </w:pPr>
            <w:r>
              <w:rPr>
                <w:sz w:val="10"/>
              </w:rPr>
              <w:t>Около природы происходят страшные вещи: во сне под кустом Раскольникову снится страшный сон о жестокости, о гибели без</w:t>
              <w:softHyphen/>
              <w:t>винного существа, Свидригайлов кончает жизнь самоубийством на Петровском острове.</w:t>
            </w:r>
          </w:p>
          <w:p>
            <w:pPr>
              <w:pStyle w:val="Normal"/>
              <w:spacing w:lineRule="auto" w:line="192" w:before="20" w:after="0"/>
              <w:ind w:firstLine="142"/>
              <w:jc w:val="both"/>
              <w:rPr/>
            </w:pPr>
            <w:r>
              <w:rPr>
                <w:sz w:val="10"/>
              </w:rPr>
              <w:t>Если внимательно прочитать роман, то можно заметить, что в описаниях Петербурга Достоевский в основном использует желтый, красный и белый цвета. Но и в этом коротеньком списке доминиру</w:t>
              <w:softHyphen/>
              <w:t>ет желтый. Получается, что основной фон романа</w:t>
            </w:r>
            <w:r>
              <w:rPr>
                <w:sz w:val="10"/>
                <w:lang w:val="en-US"/>
              </w:rPr>
              <w:t xml:space="preserve"> —</w:t>
            </w:r>
            <w:r>
              <w:rPr>
                <w:sz w:val="10"/>
              </w:rPr>
              <w:t xml:space="preserve"> это желтый, ядовитый цвет. «Небольшая комната</w:t>
            </w:r>
            <w:r>
              <w:rPr>
                <w:sz w:val="10"/>
                <w:lang w:val="en-US"/>
              </w:rPr>
              <w:t xml:space="preserve"> [...]</w:t>
            </w:r>
            <w:r>
              <w:rPr>
                <w:sz w:val="10"/>
              </w:rPr>
              <w:t xml:space="preserve"> с желтыми обоями. Ме</w:t>
              <w:softHyphen/>
              <w:t>бель, вся очень старая и из желтого дерева</w:t>
            </w:r>
            <w:r>
              <w:rPr>
                <w:sz w:val="10"/>
                <w:lang w:val="en-US"/>
              </w:rPr>
              <w:t xml:space="preserve"> [...]».</w:t>
            </w:r>
            <w:r>
              <w:rPr>
                <w:sz w:val="10"/>
              </w:rPr>
              <w:t>С. М. Соловьев, специально занимавшийся изучением цветового фона произведений Достоевского, пришел к выводу, что «Преступ</w:t>
              <w:softHyphen/>
              <w:t>ление и наказание» создано при использовании фактически одного желтого фона! И этот фон является очень хорошим дополнением к драматическим переживаниям героев. Кроме описания комнаты старухи, можно привести еще множество примеров, подтверждаю</w:t>
              <w:softHyphen/>
              <w:t>щих наличие желтого фона в романе: описание каморки Раскольни-кова, со своими «желтенькими пыльными обоями» (заметим, что слово «пыльный» употреблено Достоевским тоже не случайно. Пыльный, душный</w:t>
            </w:r>
            <w:r>
              <w:rPr>
                <w:sz w:val="10"/>
                <w:lang w:val="en-US"/>
              </w:rPr>
              <w:t xml:space="preserve"> —</w:t>
            </w:r>
            <w:r>
              <w:rPr>
                <w:sz w:val="10"/>
              </w:rPr>
              <w:t xml:space="preserve"> эти слова очень близки по значению). И в комнате Сонечки</w:t>
            </w:r>
            <w:r>
              <w:rPr>
                <w:sz w:val="10"/>
                <w:lang w:val="en-US"/>
              </w:rPr>
              <w:t xml:space="preserve"> —</w:t>
            </w:r>
            <w:r>
              <w:rPr>
                <w:sz w:val="10"/>
              </w:rPr>
              <w:t xml:space="preserve"> обои желтого цвета.</w:t>
            </w:r>
          </w:p>
          <w:p>
            <w:pPr>
              <w:pStyle w:val="Normal"/>
              <w:spacing w:lineRule="auto" w:line="192" w:before="20" w:after="0"/>
              <w:ind w:firstLine="142"/>
              <w:jc w:val="both"/>
              <w:rPr>
                <w:sz w:val="10"/>
              </w:rPr>
            </w:pPr>
            <w:r>
              <w:rPr>
                <w:sz w:val="10"/>
              </w:rPr>
              <w:t>Желтый цвет усиливает атмосферу нездоровья, болезненности, расстройства. Сам грязно-желтый, уныло-желтый, болезненно-жел</w:t>
              <w:softHyphen/>
              <w:t>тый цвет вызывает чувства внутреннего угнетения, психической не</w:t>
              <w:softHyphen/>
              <w:t>устойчивости, общей подавленности.</w:t>
            </w:r>
          </w:p>
          <w:p>
            <w:pPr>
              <w:pStyle w:val="Normal"/>
              <w:spacing w:lineRule="auto" w:line="192" w:before="20" w:after="0"/>
              <w:ind w:firstLine="142"/>
              <w:jc w:val="both"/>
              <w:rPr/>
            </w:pPr>
            <w:r>
              <w:rPr>
                <w:sz w:val="10"/>
              </w:rPr>
              <w:t>В романе Достоевский как бы сопоставляет два слова: «жел</w:t>
              <w:softHyphen/>
              <w:t>тый» и «желчный», которые нередко встречаются в повествовании. Например, о Раскольникове он пишет следующим образом: «Тяже</w:t>
              <w:softHyphen/>
              <w:t>лая, желчная улыбка змеилась по его губам. Наконец ему стало душно в этой желтой каморке».</w:t>
            </w:r>
          </w:p>
          <w:p>
            <w:pPr>
              <w:pStyle w:val="Normal"/>
              <w:spacing w:lineRule="auto" w:line="192" w:before="20" w:after="0"/>
              <w:ind w:firstLine="142"/>
              <w:jc w:val="both"/>
              <w:rPr/>
            </w:pPr>
            <w:r>
              <w:rPr>
                <w:sz w:val="10"/>
              </w:rPr>
              <w:t>В романе очень ясно прослеживается взаимодействие внутрен-него и внешнего мира героя. «Желчь», «желтизна» приобретают смысл чего-то мучительно-давящего и угнетающего.</w:t>
            </w:r>
          </w:p>
          <w:p>
            <w:pPr>
              <w:pStyle w:val="Normal"/>
              <w:spacing w:lineRule="auto" w:line="192" w:before="20" w:after="0"/>
              <w:ind w:firstLine="142"/>
              <w:jc w:val="both"/>
              <w:rPr>
                <w:sz w:val="10"/>
              </w:rPr>
            </w:pPr>
            <w:r>
              <w:rPr>
                <w:sz w:val="10"/>
              </w:rPr>
              <w:t>Комнаты петербургских домов сравниваются с гробами. В них задумываются и совершаются убийства.</w:t>
            </w:r>
          </w:p>
          <w:p>
            <w:pPr>
              <w:pStyle w:val="Normal"/>
              <w:spacing w:lineRule="auto" w:line="192" w:before="20" w:after="0"/>
              <w:ind w:firstLine="142"/>
              <w:jc w:val="both"/>
              <w:rPr/>
            </w:pPr>
            <w:r>
              <w:rPr>
                <w:sz w:val="10"/>
              </w:rPr>
              <w:t>Перекресток</w:t>
            </w:r>
            <w:r>
              <w:rPr>
                <w:sz w:val="10"/>
                <w:lang w:val="en-US"/>
              </w:rPr>
              <w:t xml:space="preserve"> —</w:t>
            </w:r>
            <w:r>
              <w:rPr>
                <w:sz w:val="10"/>
              </w:rPr>
              <w:t xml:space="preserve"> крест. Площадь</w:t>
            </w:r>
            <w:r>
              <w:rPr>
                <w:sz w:val="10"/>
                <w:lang w:val="en-US"/>
              </w:rPr>
              <w:t xml:space="preserve"> —</w:t>
            </w:r>
            <w:r>
              <w:rPr>
                <w:sz w:val="10"/>
              </w:rPr>
              <w:t xml:space="preserve"> место, символизирующее раскаяние. В комнате Раскольников уверен, что сможет совершить убийство, выйдя на улицу, считает свои недавние рассуждения смешными.</w:t>
            </w:r>
          </w:p>
          <w:p>
            <w:pPr>
              <w:pStyle w:val="Normal"/>
              <w:spacing w:lineRule="auto" w:line="192" w:before="20" w:after="0"/>
              <w:ind w:firstLine="142"/>
              <w:jc w:val="both"/>
              <w:rPr/>
            </w:pPr>
            <w:r>
              <w:rPr>
                <w:sz w:val="10"/>
              </w:rPr>
              <w:t>Из этого можно сделать вывод, что Петербург для Достоевско</w:t>
              <w:softHyphen/>
              <w:t>го</w:t>
            </w:r>
            <w:r>
              <w:rPr>
                <w:sz w:val="10"/>
                <w:lang w:val="en-US"/>
              </w:rPr>
              <w:t xml:space="preserve"> —</w:t>
            </w:r>
            <w:r>
              <w:rPr>
                <w:sz w:val="10"/>
              </w:rPr>
              <w:t xml:space="preserve"> это город убийств, ужасов и людского одиночества.</w:t>
            </w:r>
          </w:p>
          <w:p>
            <w:pPr>
              <w:pStyle w:val="Normal"/>
              <w:rPr>
                <w:sz w:val="10"/>
              </w:rPr>
            </w:pPr>
            <w:r>
              <w:rPr>
                <w:sz w:val="1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0"/>
              </w:rPr>
            </w:pPr>
            <w:r>
              <w:rPr>
                <w:sz w:val="10"/>
              </w:rPr>
              <w:t>Смысл названия драмы А.Н. Островского “Гроза”</w:t>
            </w:r>
          </w:p>
          <w:p>
            <w:pPr>
              <w:pStyle w:val="Normal"/>
              <w:jc w:val="both"/>
              <w:rPr>
                <w:sz w:val="10"/>
              </w:rPr>
            </w:pPr>
            <w:r>
              <w:rPr>
                <w:sz w:val="10"/>
              </w:rPr>
              <w:t xml:space="preserve">  </w:t>
            </w:r>
            <w:r>
              <w:rPr>
                <w:sz w:val="10"/>
              </w:rPr>
              <w:t xml:space="preserve">А.Н. Островский - крупнейший драматург второй половины 19 века. В его пьесах отражены практически все стороны русской жизни. Он один из первых дал широкое описание купечества в России. Свою драму “Гроза”, Александр Николаевич написал под впечатлением от путешествия по Волге. Эту пьесу можно смело назвать жемчужиной русской литературы. В ней главное место занимает описание быта и нравов купечества, но и роль пейзажа тоже немаловажна. </w:t>
            </w:r>
          </w:p>
          <w:p>
            <w:pPr>
              <w:pStyle w:val="Normal"/>
              <w:jc w:val="both"/>
              <w:rPr>
                <w:sz w:val="10"/>
              </w:rPr>
            </w:pPr>
            <w:r>
              <w:rPr>
                <w:sz w:val="10"/>
              </w:rPr>
              <w:t xml:space="preserve">  </w:t>
            </w:r>
            <w:r>
              <w:rPr>
                <w:sz w:val="10"/>
              </w:rPr>
              <w:t>Сама драма начинается с рассказа Кулигина о красоте природы в городе Калинове: “... Вот братец ты мой, пятьдесят лет я каждый день гляжу за Волгу и всё наглядеться не могу”. Но это великолепие нарушено жестокими нравами и какой-то духотой перед началом грозы. Кулигин говорит: “ Жестокие нравы, сударь, в нашем городе, жестокие!” Порядки в Калинове  устанавливают два главных и богатых человека, по словам Добролюбова, представители “темного царства”: Кабанова и Дикого. Кабанова - “ханже, нищих оделяет, а домашних заела совсем” - говорит Кулигин в разговоре с Борисом. И правда, при первом появлении Марфы Игнатьевны на сцене мы слышим властные интонации хозяйки дома, привыкшей к беспрекословному повиновению. Она донимает близких не столько бранью, сколько вечными упреками за непочтительность, непослушание. Кабанова гневается, так как чует ее сердце какое-то неблагополучие вокруг, какие-то веяния, ей глубоко враждебные. Даже в своей семье, где безропотно ей подчиняются, она видит пробуждение новых чувств, новых отношений, несмотря на то, что ее сын Тихон говорит: “Да я маменька и не хочу своей волей жить.”</w:t>
            </w:r>
          </w:p>
          <w:p>
            <w:pPr>
              <w:pStyle w:val="Normal"/>
              <w:jc w:val="both"/>
              <w:rPr>
                <w:sz w:val="10"/>
              </w:rPr>
            </w:pPr>
            <w:r>
              <w:rPr>
                <w:sz w:val="10"/>
              </w:rPr>
              <w:t xml:space="preserve">   </w:t>
            </w:r>
            <w:r>
              <w:rPr>
                <w:sz w:val="10"/>
              </w:rPr>
              <w:t>Кабанова является самой влиятельной женщиной в городе, ей даже подчиняется  сам Дикой - знатный купец Калинова. Они оба злые, жестокие люди, но Дикого отличает беспридельная жадность. Он прибрал к рукам деньги собственного племянника и говорит, чтобы тот подчительнее к нему относился, если хочет получить их обратно. Крестьянам, Савел Прокофьевич денег совсем не платит. Кулигин рассказывает о мужиках, которые пришли к городничему жаловаться, “что Дикой ни одного из них путем не разочтет”. Также, как и Кабаниха, он получает удовольствие, унижая людей, подчиняя их своей воле. Нужно отметить, что Дикой боится Марфу Игнатьевну, Савел Прокофьевич позволяет себе повысить голос на Кабаниху и в ответ слышит: “Ну ты не очень горло-то распускай! Ты найди подешевле меня! А я тебе дорога!”</w:t>
            </w:r>
          </w:p>
          <w:p>
            <w:pPr>
              <w:pStyle w:val="Normal"/>
              <w:jc w:val="both"/>
              <w:rPr>
                <w:sz w:val="10"/>
              </w:rPr>
            </w:pPr>
            <w:r>
              <w:rPr>
                <w:sz w:val="10"/>
              </w:rPr>
              <w:t xml:space="preserve">   </w:t>
            </w:r>
            <w:r>
              <w:rPr>
                <w:sz w:val="10"/>
              </w:rPr>
              <w:t>В драме на путь борьбы с самодурством встает Катерина - невестка Кабановой, девушка из купеческой семьи, которая насильно была выдана замуж. Она с нежностью и грустью вспоминает о своих деньках, проведенных в родительском доме, о прошедшем беззаботном времени: “Я жила, ни об чем не тужила, точно птичка на воле. Маменька во мне души не чаяла, наряжала меня, как куклу, работать не принуждала...” После замужества Катерина оказалась в неволе, ее светлая и чистая душа все время тянулась на свободу, она хотела  вырваться из крепких тисков свекрови. И несмотря на все то, что ей приходилось терпеть, она говорила: “А уж коли очень мне здесь опостынет, так не удержать меня никакой силой”. Тяжело Катерине в доме Кабановой, стремящейся привести к полной покорности домашних и прежде всего своеправную Катерину. Но чем больше унижают ее, тем сильнее пробуждается порыв к свободе, любви и счастью. Полюбить Тихона она не может, он не способен защитить свою жену от нападок своей матери, так как сам является орудием в ее руках. Поэтому в чувстве к Борису выражается и смертельная тоска от однообразной жизни, и горячие желание воли, простора. Полюбив всей душой, Катерина не хочет и не может притворяться да обманывать, то есть приспосабливаться к “темному царству”.</w:t>
            </w:r>
          </w:p>
          <w:p>
            <w:pPr>
              <w:pStyle w:val="Normal"/>
              <w:jc w:val="both"/>
              <w:rPr>
                <w:sz w:val="10"/>
              </w:rPr>
            </w:pPr>
            <w:r>
              <w:rPr>
                <w:sz w:val="10"/>
              </w:rPr>
              <w:t xml:space="preserve">   </w:t>
            </w:r>
            <w:r>
              <w:rPr>
                <w:sz w:val="10"/>
              </w:rPr>
              <w:t xml:space="preserve">Она делает попытку найти помощь, поддержку у любимого человека: “Возьми меня с собой отсюда” - просит она Бориса и слышит в ответ: “Нельзя мне Катя. Не по своей воле еду: «дядя посылает”. Таким образом для Катерины осталось два выхода: один  - жить с мужем, покоренной и растоптанной, другой - уйти из жизни. Она выбрала последний – освобождение ценой смерти. </w:t>
            </w:r>
          </w:p>
          <w:p>
            <w:pPr>
              <w:pStyle w:val="TextBody"/>
              <w:rPr>
                <w:rFonts w:ascii="Times New Roman" w:hAnsi="Times New Roman" w:cs="Times New Roman"/>
                <w:sz w:val="10"/>
              </w:rPr>
            </w:pPr>
            <w:r>
              <w:rPr>
                <w:rFonts w:cs="Times New Roman" w:ascii="Times New Roman" w:hAnsi="Times New Roman"/>
                <w:sz w:val="10"/>
              </w:rPr>
              <w:t xml:space="preserve">   </w:t>
            </w:r>
            <w:r>
              <w:rPr>
                <w:rFonts w:cs="Times New Roman" w:ascii="Times New Roman" w:hAnsi="Times New Roman"/>
                <w:sz w:val="10"/>
              </w:rPr>
              <w:t>После того, как Катерина ушла из жизни, жители города Калинова увидели все, происходящее у них. Даже послушный и покорный сын Кабанихи Тихон прозрел, он осмеливается обвинить мать в смерти своей любимой жены, склоняясь над ее безжизненным телом: “Маменька, вы ее погубили! Вы, Вы, Вы...” Жители города Калинова как бы сами создали эту трагическую ситуацию, не сумев, побоявшись вовремя выступить против самодурства и зл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0"/>
              </w:rPr>
            </w:pPr>
            <w:r>
              <w:rPr>
                <w:sz w:val="10"/>
              </w:rPr>
              <w:t>Гуманизм творчества Ф.М. Достоевского.</w:t>
            </w:r>
          </w:p>
          <w:p>
            <w:pPr>
              <w:pStyle w:val="Normal"/>
              <w:jc w:val="both"/>
              <w:rPr>
                <w:sz w:val="10"/>
              </w:rPr>
            </w:pPr>
            <w:r>
              <w:rPr>
                <w:sz w:val="10"/>
              </w:rPr>
              <w:t xml:space="preserve">   </w:t>
            </w:r>
            <w:r>
              <w:rPr>
                <w:sz w:val="10"/>
              </w:rPr>
              <w:t>Ф.М. Достоевский великий писатель 60тых годов 19 века. В своих произведениях он отражал страдания людей от социальной действительности. Именно в то время развивался капитализм, и люди, которые не могли существовать в условиях тяжелой современности, оказывались в полной нищете . Конечно же самым ярким произведением за всю его творческую работу является «Преступление и наказание», в котором показан как гуманизм самого автора, так и героев романа. Действие происходит в Петербурге, но в произведении не говорится о парадной части города, писатель показывает нам другую его сторону, где много домов, в которых живут несчастные, одинокие люди.</w:t>
            </w:r>
          </w:p>
          <w:p>
            <w:pPr>
              <w:pStyle w:val="Normal"/>
              <w:jc w:val="both"/>
              <w:rPr>
                <w:sz w:val="10"/>
              </w:rPr>
            </w:pPr>
            <w:r>
              <w:rPr>
                <w:sz w:val="10"/>
              </w:rPr>
              <w:t xml:space="preserve">   </w:t>
            </w:r>
            <w:r>
              <w:rPr>
                <w:sz w:val="10"/>
              </w:rPr>
              <w:t>Главный герой романа - Радион Раскольников, бедный студент, который не может заплатить за свое обучение в Университете. Он живет в ужасных условиях: «комнатка его шагов в десять в длину, с желтыми, отклеевшимися от стен обоями». И не смотря на эту ужасную обстановку, которая вынудила его на преступление, Раскольников человек гуманный. Об этом свидетельствуют его поступки: рискуя жизнью, Радион спасает ребенка из огня, сам нищий дает деньги на похороны Мармеладова и отца своего друга. Все эти факты свидетельствуют о доброте к людям.</w:t>
            </w:r>
          </w:p>
          <w:p>
            <w:pPr>
              <w:pStyle w:val="Normal"/>
              <w:jc w:val="both"/>
              <w:rPr>
                <w:sz w:val="10"/>
              </w:rPr>
            </w:pPr>
            <w:r>
              <w:rPr>
                <w:sz w:val="10"/>
              </w:rPr>
              <w:t xml:space="preserve">   </w:t>
            </w:r>
            <w:r>
              <w:rPr>
                <w:sz w:val="10"/>
              </w:rPr>
              <w:t>Именно в таких же  убогих жизненных условиях живет и семья Мармеладовых. Дочь Мармеладова Сонечка вынуждена торговать собою, из гуманных побуждений, чтобы прокормить свою больную мачеху и ее детей.</w:t>
            </w:r>
          </w:p>
          <w:p>
            <w:pPr>
              <w:pStyle w:val="Normal"/>
              <w:jc w:val="both"/>
              <w:rPr>
                <w:sz w:val="10"/>
              </w:rPr>
            </w:pPr>
            <w:r>
              <w:rPr>
                <w:sz w:val="10"/>
              </w:rPr>
              <w:t xml:space="preserve">   </w:t>
            </w:r>
            <w:r>
              <w:rPr>
                <w:sz w:val="10"/>
              </w:rPr>
              <w:t>Еще одна жертва жестокой действительности - Катерина Ивановна, жена Мармеладова, в прошлом офицерская дочь, привыкшая к богатству. Она пытается сделать все возможное, чтобы ее дети не были голодными, старается содержать их в чистоте и одевать их в чистую одежду. Но как бы она не старалась ее дети постоянно голодны. От своей безысходности Катерина Ивановна повышает голос, но все напрасно.</w:t>
            </w:r>
          </w:p>
          <w:p>
            <w:pPr>
              <w:pStyle w:val="Normal"/>
              <w:rPr>
                <w:sz w:val="10"/>
              </w:rPr>
            </w:pPr>
            <w:r>
              <w:rPr>
                <w:sz w:val="10"/>
              </w:rPr>
              <w:t xml:space="preserve">   </w:t>
            </w:r>
            <w:r>
              <w:rPr>
                <w:sz w:val="10"/>
              </w:rPr>
              <w:t>Нужно отметить, что в романе также выражается гуманизм и самого писателя. Он заключается в сочувствии автора своим героям. Достоевский хочет подтолкнуть читателей на добрые поступки, заставить их оглянуться вокруг, посмотреть, что их окружают не только прекрасные здания, но и несчастные люди, нищие, с разбитыми судьбами. Федор Михайлович очень хорошо обнажил проблемы своей современности, он пытался заставить всех задуматься об окружающей их жизни и о будущем, которое всех ожидае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0"/>
              </w:rPr>
            </w:pPr>
            <w:r>
              <w:rPr>
                <w:sz w:val="10"/>
              </w:rPr>
              <w:t>Изображение повседневной жизни в произведениях А.П. Чехова.</w:t>
            </w:r>
          </w:p>
          <w:p>
            <w:pPr>
              <w:pStyle w:val="Normal"/>
              <w:jc w:val="both"/>
              <w:rPr/>
            </w:pPr>
            <w:r>
              <w:rPr>
                <w:sz w:val="10"/>
              </w:rPr>
              <w:t xml:space="preserve">   </w:t>
            </w:r>
            <w:r>
              <w:rPr>
                <w:sz w:val="10"/>
              </w:rPr>
              <w:t>А.П. Чехов прекрасный писатель конца второй половины 19 века.</w:t>
            </w:r>
            <w:r>
              <w:rPr>
                <w:sz w:val="10"/>
                <w:lang w:val="en-US"/>
              </w:rPr>
              <w:t xml:space="preserve"> </w:t>
            </w:r>
            <w:r>
              <w:rPr>
                <w:sz w:val="10"/>
              </w:rPr>
              <w:t>Он внес огромный вклад в великую русскую литературу своими замечательными рассказами и пьесами. Все произведения Чехова направлены на описание повседневной жизни людей. Писатель рассказывает нам не о конкретных героях, а о всех вместе, показывая их обыденные проблемы, скучное существование.</w:t>
            </w:r>
          </w:p>
          <w:p>
            <w:pPr>
              <w:pStyle w:val="Normal"/>
              <w:jc w:val="both"/>
              <w:rPr>
                <w:sz w:val="10"/>
              </w:rPr>
            </w:pPr>
            <w:r>
              <w:rPr>
                <w:sz w:val="10"/>
              </w:rPr>
              <w:t xml:space="preserve">   </w:t>
            </w:r>
            <w:r>
              <w:rPr>
                <w:sz w:val="10"/>
              </w:rPr>
              <w:t>Антон Павлович в своих трилогиях и пьесах высмеивает пошлость людей и мещанство как социальную болезнь.</w:t>
            </w:r>
          </w:p>
          <w:p>
            <w:pPr>
              <w:pStyle w:val="Normal"/>
              <w:jc w:val="both"/>
              <w:rPr>
                <w:sz w:val="10"/>
              </w:rPr>
            </w:pPr>
            <w:r>
              <w:rPr>
                <w:sz w:val="10"/>
              </w:rPr>
              <w:t xml:space="preserve">   </w:t>
            </w:r>
            <w:r>
              <w:rPr>
                <w:sz w:val="10"/>
              </w:rPr>
              <w:t>В рассказе «Ионыч» автор показывает нам деятельного человека, доктора Старцева, который приехал в губернский городок, чтобы работать. Но, с его привыканием к рутинной повседневной жизни, он деградирует как личность.</w:t>
            </w:r>
          </w:p>
          <w:p>
            <w:pPr>
              <w:pStyle w:val="31"/>
              <w:rPr/>
            </w:pPr>
            <w:r>
              <w:rPr/>
              <w:t xml:space="preserve">   </w:t>
            </w:r>
            <w:r>
              <w:rPr/>
              <w:t>Сначала Старцеву нравилось ходить в дом Туркиных, самой образованной семье города, где и Вера Иосифовна рассказывает «о том, что никогда не бывает в жизни», и Котик с «талантом» пианистки, и Иван Петрович с его «негосударственно» и, здравствуйте пожалуйста», - все это привлекло и нравилось Старцеву по началу. Спустя какое-то время он влюбляется в Котика, но получает отказ. Старцев быстро успокоился и именно тогда встал на путь полного духовного падения. У него появляются мысли о большом приданом, и мысли вроде: «А к лицу ли ему, земскому доктору, умному, солидному человеку, вздыхать, получать записочки, таскаться по кладбищам?..» Вообщем Старцев все больше и больше погружался в пошлую, однообразную жизнь губернского городка. Чтобы ярче показать падение героя, Чехов изображает Старцева через четыре года, акцентируя внимание на внешности: «Он пополнел, раздобрел и неохотно ходил пешком, так как страдал одышкой». К тому времени героя уже не интересовали окружающие, он снисходил до них только для того, чтобы поиграть в карты. Его любимым занятием стало перебирание денег, полученных за день. Даже в городе заметили, что Старцев изменился не в лучшую сторону. Можно сделать вывод, что существование в такой теплой среде, может затянуть любого умного, деятельного человека, сделать из него обыкновенное, духовно опустошенное существо, а именно таким стал герой рассказа «Ионыч».</w:t>
            </w:r>
          </w:p>
          <w:p>
            <w:pPr>
              <w:pStyle w:val="Normal"/>
              <w:jc w:val="both"/>
              <w:rPr>
                <w:sz w:val="10"/>
              </w:rPr>
            </w:pPr>
            <w:r>
              <w:rPr>
                <w:sz w:val="10"/>
              </w:rPr>
              <w:t xml:space="preserve">   </w:t>
            </w:r>
            <w:r>
              <w:rPr>
                <w:sz w:val="10"/>
              </w:rPr>
              <w:t>Другое, не менее привлекательное и правдивое произведение - «Вишневый сад». В котором автор показывает обывательскую жизнь людей. В пьесе сочетаются хороший юмор и трагедия. Чехов говорит о вымирании дворянства, изображая Раневскую, которая бросается деньгами, и ее брата Гаева, который все свое состояние проел на леденцах.</w:t>
            </w:r>
          </w:p>
          <w:p>
            <w:pPr>
              <w:pStyle w:val="Normal"/>
              <w:jc w:val="both"/>
              <w:rPr>
                <w:sz w:val="10"/>
              </w:rPr>
            </w:pPr>
            <w:r>
              <w:rPr>
                <w:sz w:val="10"/>
              </w:rPr>
              <w:t xml:space="preserve">   </w:t>
            </w:r>
            <w:r>
              <w:rPr>
                <w:sz w:val="10"/>
              </w:rPr>
              <w:t>Но, вообще, Чехов большое внимание уделяет в пьесе времени, она является центральной в комедии. Самое интересное, что автор как бы делит героев на живущих только прошлым, настоящим и будущим. Писатель также показывает и мелочные интересы героев. Раневская, Гаев, Фирс - все они живут воспоминаниями о былых временах, о том как было хорошо им тогда. Привыкшие к ничегонеделанью, они даже не могут принять правильное предложение Лопахина, касающееся их имения, а именно от них зависит дальнейшая судьба вишневого сада. В этой пьесе Чехов также очень ярко показывает деградацию отдельных героев, говоря о том, что прошел их век, и наступило время для нового поколения, с прогрессивными мыслями, умных и деятельных людей.</w:t>
            </w:r>
          </w:p>
          <w:p>
            <w:pPr>
              <w:pStyle w:val="Normal"/>
              <w:jc w:val="center"/>
              <w:rPr>
                <w:sz w:val="10"/>
              </w:rPr>
            </w:pPr>
            <w:r>
              <w:rPr>
                <w:sz w:val="10"/>
              </w:rPr>
              <w:t xml:space="preserve">   </w:t>
            </w:r>
            <w:r>
              <w:rPr>
                <w:sz w:val="10"/>
              </w:rPr>
              <w:t>Особенностью А.П. Чехова является то, что он один из немногих умел так точно, ярко изобразить повседневное существование людей своей современности. За свою жизнь писатель написал множество прекрасных произведений, которые внесли огромный вклад в русскую литературу.</w:t>
            </w:r>
          </w:p>
        </w:tc>
      </w:tr>
    </w:tbl>
    <w:p>
      <w:pPr>
        <w:pStyle w:val="Normal"/>
        <w:rPr/>
      </w:pPr>
      <w:r>
        <w:rPr/>
      </w:r>
    </w:p>
    <w:sectPr>
      <w:type w:val="nextPage"/>
      <w:pgSz w:w="11906" w:h="16838"/>
      <w:pgMar w:left="567" w:right="566"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2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jc w:val="center"/>
    </w:pPr>
    <w:rPr>
      <w:rFonts w:ascii="Arial" w:hAnsi="Arial" w:cs="Arial"/>
      <w:sz w:val="24"/>
    </w:rPr>
  </w:style>
  <w:style w:type="paragraph" w:styleId="TextBody">
    <w:name w:val="Body Text"/>
    <w:basedOn w:val="Normal"/>
    <w:pPr>
      <w:jc w:val="both"/>
    </w:pPr>
    <w:rPr>
      <w:rFonts w:ascii="Courier New" w:hAnsi="Courier New" w:cs="Courier New"/>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00"/>
      <w:ind w:firstLine="200"/>
      <w:jc w:val="both"/>
    </w:pPr>
    <w:rPr>
      <w:sz w:val="24"/>
      <w:lang w:eastAsia="ru-RU"/>
    </w:rPr>
  </w:style>
  <w:style w:type="paragraph" w:styleId="2">
    <w:name w:val="Основной текст с отступом 2"/>
    <w:basedOn w:val="Normal"/>
    <w:qFormat/>
    <w:pPr>
      <w:spacing w:lineRule="atLeast" w:line="240" w:before="120" w:after="0"/>
      <w:ind w:firstLine="301"/>
      <w:jc w:val="both"/>
    </w:pPr>
    <w:rPr>
      <w:sz w:val="24"/>
      <w:lang w:eastAsia="ru-RU"/>
    </w:rPr>
  </w:style>
  <w:style w:type="paragraph" w:styleId="3">
    <w:name w:val="Основной текст с отступом 3"/>
    <w:basedOn w:val="Normal"/>
    <w:qFormat/>
    <w:pPr>
      <w:ind w:firstLine="320"/>
      <w:jc w:val="both"/>
    </w:pPr>
    <w:rPr>
      <w:sz w:val="28"/>
      <w:lang w:eastAsia="ru-RU"/>
    </w:rPr>
  </w:style>
  <w:style w:type="paragraph" w:styleId="21">
    <w:name w:val="Основной текст 2"/>
    <w:basedOn w:val="Normal"/>
    <w:qFormat/>
    <w:pPr/>
    <w:rPr>
      <w:rFonts w:ascii="Courier New" w:hAnsi="Courier New" w:cs="Courier New"/>
      <w:sz w:val="12"/>
    </w:rPr>
  </w:style>
  <w:style w:type="paragraph" w:styleId="31">
    <w:name w:val="Основной текст 3"/>
    <w:basedOn w:val="Normal"/>
    <w:qFormat/>
    <w:pPr>
      <w:jc w:val="both"/>
    </w:pPr>
    <w:rPr>
      <w:sz w:val="1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1T06:13:00Z</dcterms:created>
  <dc:creator>***</dc:creator>
  <dc:description/>
  <dc:language>en-US</dc:language>
  <cp:lastModifiedBy>***</cp:lastModifiedBy>
  <cp:lastPrinted>2000-05-21T12:08:00Z</cp:lastPrinted>
  <dcterms:modified xsi:type="dcterms:W3CDTF">2000-05-21T06:19:00Z</dcterms:modified>
  <cp:revision>3</cp:revision>
  <dc:subject/>
  <dc:title>Кто нужен России: Обломов или Штольц</dc:title>
</cp:coreProperties>
</file>