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УПРАВЛЕНИЕ СРЕДНЕГО И СПЕЦИ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ОГО АТОНОМ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КОНОМИЧЕСКИЙ КОЛЛЕД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ПО ЛИТЕРАТУР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ЖИЗНЬ И ТВОРЧЕСТВ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АРИНЫ ЦВЕТАЕВОЙ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sz w:val="28"/>
          <w:u w:val="single"/>
        </w:rPr>
        <w:t>ВЫПОЛНИЛА 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ТУДЕНТКА 161 ГРУПП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УСЛИМОВА ИНЕСС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ПРЕПОДАВАТЕЛЬ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УНИГОВА ГАЛИНА АЛЕКС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ХАНТЫ-МАНСИЙСК</w:t>
      </w:r>
    </w:p>
    <w:p>
      <w:pPr>
        <w:pStyle w:val="Normal"/>
        <w:jc w:val="center"/>
        <w:rPr/>
      </w:pPr>
      <w:r>
        <w:rPr/>
        <w:t>1999 г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>Цветаева есть тайна. И эту тайну надо разгадать, и если будешь разгадывать всю жизнь, то не говори, что потерял время, потому, что Цветаева, как огромный океан, и каждый раз, погружаясь в него, твое сердце испытывает восторг и сострадание, а глаза наполняются слез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Цветаева Марина Ивановна - поэтесса, родилась в Москве 26 сентября 1892 года, в семье процессора Московского университета Ивана Владимировича Цветаева, директора Румянцевского музея и основателя музея изящных искусств. Мать, Мария Александровна Мейн, одаренная пианистка, с детства привила дочери любовь к музыке. Болезнь матери была причиной поездок за границу, где Марина продолжала образование в пансионатах Лозанны и Фейбурга. Весной 1905 года Цветаева перешла в 7 класс. В декабре 1906 года она отказала В.А. Нилендеру, сделавшему ей предложение. Старше Цветаевой на 10 лет, филолог, ученик Ивана Владимировича, поэт, близкий московскому кружку символистов, страстный  антични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Летом, Цветаева с отцом и младшей сестрой уезжают в Германию. Первая любовь еще не «растаяла» в ее душе, а будущее виделось туман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«...Сильнее гул, как будто выше зданья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В последний раз колеблется вагон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В последний раз... Мы едем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До свиданья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Мой зимний сон!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...Под шум вагона сладко верить чуду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И к дальним дням еще туманным плыт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Мир так широк! Тебя в нем позабуду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Я, может быть?...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Лето в Германии, в маленьком городке Вайсер Хирш под Дрезденом, Марина живет в семье пастора, в то время как Иван Владимирович работает в музеях Берлина и Дрездена, собирая «содержимое» для будущего музея на Волхонк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«Одна - из всех - противу всех!...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на была гениальной. Писать она начала в раннем детстве - по-русски, по-французски, по-немецки, а в возрасте, когда девушки кончают гимназии, ее уже знали и высоко ценили. Мятущаяся, шарахающаяся, строптивая, своевольная, резкая, непокорная, никем не покоренная, она всегда была «самой по себе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Мое дело срывать личины, иногда при этом задевая кожу, а иногда и мясо». Дерзость и прямота иногда претит твоему ощущени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Германии Марина Цветаева продолжала писать все также неутомимо и безудержно. Кончилось лето, но не остыла любовь. 27 сентября помечено стихотворение «Правда»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«... Нас разлучили не люди, а тени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Мальчик мой, сердце мое!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... Ты не услышишь. Надвинулись стены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Все потухает, сливается все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Не было, нет и не будет замены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Мальчик мой, сердце мое!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сле приезда из Германии Марина начала свой последний учебный год в гимназии М.Г. Брюхоненк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«Это была ученица совсем особого склада», - вспоминает ее одноклассница Т.Н. Астапова. - «Не шла к ней ни гимназическая форма, ни тесная  школьная парта... Среди нас она была, как экзотическая птица, случайно залетевшая в стайку пернатых северного леса. Из ее внешнего облика мне особенно запечатлелся нежный «жемчужный» цвет лица, взгляд близоруких глаз с золотистым отблеском сквозь прищуренные ресницы. Короткие русые волосы мягко ложатся  вокруг головы и округлых щек. Но пожалуй самым характерным для нее были движения, походка - легкая, неслышная. Она как-то вдруг появилась и исчезла. Гимназию Цветаева посещала с перерывами. Вечно уткнувшись в книгу на последней парте, не замечала того, что происходит в классе»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арина Цветаева готовилась в это время к выходу в литературный мир. Неопытной еще рукой отобрала она сто одиннадцать стихотворений, в большинстве случаев не проставив даты написания, смешала хронологически, и разделила, весьма условно, на три части: «Детство», «Любовь», «Только тени». Книга называлась «Вечерний альбом». Это было скрытое посвящение. Некоторые стихи уже предвещали будущего поэта. В первую очередь - безудержная и страстная «Молитва», написанная в день 17-летия 26 сентября 1909 г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«Христос и Бог! Я жажду чуд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Теперь, сейчас, в начале дня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О, дай мне умереть, покуд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Вся жизнь - как книга для мен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Люблю и шелк и крест и каски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Моя душа мгновенный след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Ты дал мне детство - лучше сказк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И дай мне смерть в 17 лет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т, она вовсе не хотела умирать в тот момент, когда писала эти строки - это было в своем роде расправление крыльев перед полетом. В стихах «Вечерний альбом» рядом с попытками выразить детские впечатления и воспоминания  соседствовала недетская сила, которая пробивала себе путь сквозь немудрящую оболочку зарифмованного дневника московской гимназист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етская, неуклюжая форма таила в себе иной раз целые бури, предвещала еще не разродившиеся гроз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вые настоящие любовные стихи, в которых отражены страдания, впервые полюбившей души, посвящены В.О. Нилендер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лучших стихотворениях первой книги Цветаевой уже угадываются интонации главного конфликта ее любовной поэзии: конфликта между «землей» и «небом», между страстью и идеальной любовью, между сиюминутным и вечным, и шире,  - конфликта всей цветаевской поэзии: быта и быт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всегда распрощавшись с гимназией, Цветаева уехала в Гурзуф. Там одиночество нахлынуло с еще большей силой. Она целиком ушла в книги, которые не давали покоя и исцеления и полностью уводили ее от реальности. Позже, в 1909 году, 16 - летняя Цветаева самостоятельно совершает поездку в Париж, где в Сарбоне слушает курс истории французской литературы. В 1912 году появляется вторая книга «Волшебный фонарь», а затем в 1913 г. «Избранное» из двух книг, куда вошли лучшие стихотворения начинающей поэтессы. Композиция, структура первых книг Цветаевой, их исповедальность целиком реализует представление о символистском сборнике. Вся архитектоника книг: название разделов, эпиграфы, служащие ключом к их содержанию, заголовки стихотворений - раскрывает последовательность этапов пути героини от безмятежного счастья детства к утрате изначальной целостности. Дружба с Элиссом, поэтом и критиком журнала «Весы» во многом определила поэтические направления молодой Цветаевой. В первых сборниках Цветаевой критика отметила хорошую школу стиха, его музыкальность и изящество. Модная тогда напевная декламация отразилась в звукозаписи и синтаксисе стихотворений. Знакомство с Волошиным  в конце 1910 года значительно расширило круг литературных интересов Цветаевой. Сказывается это и на стихах «Волшебного фонаря». Они менее подражательны, хотя и продолжают избранную в начале тему «детскости». Однако во второй книге на фоне пристрастия поэтессы к поэтизации героического проступает ироническое отношение к быт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е сути поэтического образа повлекло и формальную перестройку стиха. Цветаева печатается в «Альманахе муз», в журнале «Северные записки», выступает на поэтических вечерах. В 1916 году «Северные записки» опубликовали ее перевод романа Анны Ноайль «Новое упование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бытия первой мировой войны вносят новый пафос в русскую поэзию. В лирике Цветаевой, как и  у многих поэтов, намечается новый этап. С увлечением Цветаева пробует себя в драматургии. Для театра - студии МХАТа ею написано 6 пьес: «Черный валет», «Метель», «Фортуна», «Феникс». Отдельным изданием была напечатана поэма - сказка «Царь - Девица» в 1920 году. В это же время создается поэма «На красном коне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920 г. в свои 27 лет она уже предчувствовала трагизм своей судьбы и печальный конец земной жизни. До 1941 года оставался еще 21 год, но этот дар, дар поэтессы, данный ей свыше, помог выразить свою будущую судьбу содержанием стихов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«Знаю, умру на заре! На которой из двух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Вместе с которой - не решить по заказу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стихотворении дана своеобразная интерпретация одной из «вечных тем» жизни и смерти, которые у Цветаевой затронуты и раскрыты очень глубоко и ясно. Символом, олицетворяющем человеческую жизнь, является «факел». Огонь, пламя, горящий факел - эта символика прослеживается очень ярко, как в ранней поэзии Марины Ивановны, так и особенно в более поздней, «предсмертной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стихотворении прослеживается не вся жизнь в ее последовательном развитии от рождения до перехода в небытие, а одно лишь мгновение, когда мысль человеческую пытается парализовать предчувствие близкой смерти. Дважды повторяется в тексте тревожное, отчаянное восклицание: «Знаю, умру на заре!». Кажется, минет короткая пауза и грянет выстрел, и унесется в небо трепетная «Лебединая душа»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Знаю, умру на заре! - Ястребиную ночь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Бог не пошлет по мою лебединую душу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то же эта, жертва будущей трагедии? Читатель становится невольным соучастником, сопереживателем трагедии той, чья совесть не позволяет молчать. Стихотворение «Знаю, умру на заре!» написано в годы братоубийственной гражданской войны, когда поэтесса, не понимающая и не принимающая проповеди зла во имя добра, почувствовала себя пригвожденной «к позорному столбу» ( Пригвожденная к позорному столбу» 1920 г.) теми, кто наступал «на горло собственной песне», или молчащим, стыдливо пряча глаза. Тогда и вырываются у нее слова измученной, но несломленной души:</w:t>
      </w:r>
    </w:p>
    <w:p>
      <w:pPr>
        <w:pStyle w:val="Normal"/>
        <w:spacing w:lineRule="auto" w:line="360"/>
        <w:ind w:left="720" w:firstLine="720"/>
        <w:jc w:val="both"/>
        <w:rPr>
          <w:sz w:val="24"/>
        </w:rPr>
      </w:pPr>
      <w:r>
        <w:rPr>
          <w:sz w:val="24"/>
        </w:rPr>
        <w:t>И не на то мне пара крыл прекрасных</w:t>
      </w:r>
    </w:p>
    <w:p>
      <w:pPr>
        <w:pStyle w:val="Normal"/>
        <w:spacing w:lineRule="auto" w:line="360"/>
        <w:ind w:left="720" w:firstLine="720"/>
        <w:jc w:val="both"/>
        <w:rPr>
          <w:sz w:val="24"/>
        </w:rPr>
      </w:pPr>
      <w:r>
        <w:rPr>
          <w:sz w:val="24"/>
        </w:rPr>
        <w:t>Дана, чтоб на сердце держать пуды.</w:t>
      </w:r>
    </w:p>
    <w:p>
      <w:pPr>
        <w:pStyle w:val="Normal"/>
        <w:spacing w:lineRule="auto" w:line="360"/>
        <w:ind w:left="720" w:firstLine="720"/>
        <w:jc w:val="both"/>
        <w:rPr>
          <w:sz w:val="24"/>
        </w:rPr>
      </w:pPr>
      <w:r>
        <w:rPr>
          <w:sz w:val="24"/>
        </w:rPr>
        <w:t>Спеленатых, безглазых и безгласных</w:t>
      </w:r>
    </w:p>
    <w:p>
      <w:pPr>
        <w:pStyle w:val="Normal"/>
        <w:spacing w:lineRule="auto" w:line="360"/>
        <w:ind w:left="720" w:firstLine="720"/>
        <w:jc w:val="both"/>
        <w:rPr>
          <w:sz w:val="24"/>
        </w:rPr>
      </w:pPr>
      <w:r>
        <w:rPr>
          <w:sz w:val="24"/>
        </w:rPr>
        <w:t>И не умножу жалкой слобо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Таким образом, делая выбор между жизнью и смертью, она предпочитает смерть, так как это единственный путь к духовной и душевной свободе. Ее мольбы о любви и сострадании, ее просьбы о разуме человеческом были не слышны. Она просила, кричала в никуда. Предположим, что смерть неизбежна в данное время. Время гибели названо неопределенно: «на заре». Ну почему именно на заре, трудно сказать, может быть, заря была любимым временем суток М. Цветаевой, а может, наоборот, самым ненавистным, ведь заря это время, когда человек остается наедине с самим собой и своими мыслями. Она любила быть одна, но не выносила одиночество в кругу родны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«Ах, если б можно, чтоб дважды мой факел потух!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Желание полюбоваться прекраснейшими картинами природы: заходом и восходом солнца, желание неосуществимое, но оно понятно, так как человеку все человеческое присущ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«Чтоб на вечерней заре и на утренней сразу!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Желание, которое выглядит, довольно странно, нельзя умереть «сразу», одновременно вечером и утром. Фраз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«Пляшущим шагом прошла по земле! - неба дочь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С полным передником роз! - Ни ростка не наруша!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силивает трагический смысл. Здесь мы видим непоколебимость и стойкость поэтессы-героини, как она пляшущим шагом, смело прошла свой жизненный путь, рассмеялась всем бедам в лиц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Ястребиную ночь Бог не пошлет по мою лебединую душу!». Этот порыв является, пожалуй, надеждой, чем уверенностью, но это мало что меняет, так как это голос сознания поэтессы-героини, перекликающийся с фразой: «Знаю, умру на заре!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Отведя нецелованный крест», героиня отказывается от исповеди, ибо нет греха: «лебединая душа» невинна, непорочна, и ей не за что просить прощения. Последняя фраза рокового предзнаменования ставит заключительную точку, подводит черту: «Я и в предсмертной икоте останусь поэтом!». Звучит уверенность поэта в своей верности искусству, здесь чувствуется ее нотка, ее неповторимый глубокий сти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мае 1922 г. Цветаева с дочерью решает уехать за границу. 11 мая они прощаются с родиной и 15 мая приезжают в Берлин, где Эренбург устраивает их в русский пансион. В Берлине происходит встреча Сергеем Эфроном, прибывшим из Праги, где он учился в университете. За два с половиной месяца  Цветаева пишет более 20 стихотворений, непохожих на прежние, знаменующих новый этап творчества, лирика ее становится более усложненной, самоуглубленной. Среди них - «Есть час на те слова...», цикл «Земные приметы», «Берлину». Некоторые из них обращены к А.Г. Вишняку, владельцу русского издательства «Геликон» в Берлине, где вышла ее книга «Ремесло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лагодаря дружественным отношениям России и Германии в ту пору, в Берлине жило не мало писателей - М. Горький, А. Толстой, приезжали В. Ходасевич, Н. Берберов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Цветаева встретилась здесь с С. Есениным и подружилась с А. Белым, завязала эпистолярное знакомство с Б. Пастернаком, под сильным впечатлением его книги «Сестра моя - жизнь», написав стихотворение «Неподражимо лжет жизнь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августе Цветаева перебирается с Алей к мужу в Чехию, где правительство выплачивает русским эмигрантам пособие, за счет золотого запаса, вывезенного из России в Гражданскую войну. В поисках более дешевого жилья семья живет не столько в Праге, которую  в отличие от не понравившегося ей слишком буржуазного Берлина, Цветаева полюбила, а в пригородах - деревнях Мокропсы, Новые дворы, Иловищи. Трудный нищенский быт, о котором сохранились образные воспоминания ее дочери, Ариадны Эфрон, искупала близость к природе, вдохновлявшая Марину Ивановну (циклы «Свилла», «Ручьи», «Облака» и др.). Дальние пешие прогулки, которые Цветаева, «рожденный ходок», совершала по горам и лесам Чехии с мужем, дочерью, знакомыми, дружба с А.А. Тесковой, писательницей и переводчицей помогали преодолеть повседневность, вдохновляли творчество. Несмотря на каждодневные заботы, Цветаева писала много, хотя публикация стихов и редкие вечера, на которые надо было самим продавать билеты, приносили мало денег Она много писала о любви, утверждая, что можно влюбиться в ребенка, старуху, дерево, дом, собаку, героя романа, собственную мечту, - так многолика любовь. Кратка и афористична констатация ее разрыва с любимым человеко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... Ты, меня любивший фальшью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Истины - и правдой лжи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Ты, меня любивший - дальш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Некуда! - За рубежи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Ты, меня любивший дольш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Времени. - Десницы взмах! -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Ты меня не любишь больш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Истина в пяти слова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лирике Цветаевой раскрыта не только психология любви - здесь страстные, щемящие стихи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... А может, лучшая побед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Над временем и тяготеньем -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Пройти, чтоб не оставить следа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Пройти, чтоб не оставить тени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 февраля  1925 года у Цветаевой родился сын Георгий, прозванный ею Мур, о котором давно мечталось, предсказывалось в ее стихах. Через месяц она начинает писать последнее в Чехии произведение -лирическую сатиру, поэму «Крысолов», завершенную в Париже в 1925 г. По ее замыслу, поэзия мстит, когда флейтист из Гаммельна уводит из города, вслед за крысами, утопленными в реке, и детей бюргеров, которые его обманули. После трех с лишним лет пребывания в Чехии семья Цветаевой перебирается осенью 1925 г. во Францию, где ей суждено прожить более 13 лет - в Париже, Вандее, Бельвю, пригородах Парижа -  Медонне, Кламаре, Ванве, изредка выезжая в Лондон и Брюссель и ежегодно - летом на море. «Надо сказать, ее мало кто любил, - рассказывала об этих годах С.Н. Андронникова-Гальперн, - Цветаева была умна, очень умна, бесконечно. Фигура прекрасная, тоненькая, плечи широкие, лицо скорее красивое, но странно, она производила впечатление некрасивой, была какая-то бежевая. Говорила очень хорошо, жива, масса юмора, много смеялась. Умела отчеканить фразу... Эмигрантские круги ненавидели ее за независимость, неотрицательное отношение к революции и любовь к России. То, что она не отказывалась ни от России, ни от революции, бесило их. Если годы, проведенные в Чехии, Ариадна расценивала как «веселое нищенство», бедный неустроенный быт во Франции воспринимался тяжелее. Заработки С. Эфрона - случайны, в стране безработица. Колония русских эмигрантов в Париже в основном остается чуждой Марине Ивановне. Лишь два года дела ее идут успешно, но постепенно интерес к ее стихам слабеет, хотя издаются поэмы: «Крысолов» и «Лестница», а в 1928 году сборник «После России». «Эмиграция делает меня прозаиком», - признается она, но и проза идет плохо. Приходится экономить на еде, привычны вещи с чужого плеча, обувь с чужих ног. Аля учится в школе рисования. Берет уроки у художницы Натальи Гончаровой, о которой сохранилась статья Цветаевой, подрабатывает вяза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написанной осталась поэма о С. Есенине, чья смерть годом ранее тоже взволновала ее, сохранилось лишь четверостишье - эпитафи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... И не жалость - мало жил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И не горечь - мало дал, -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Много жил - кто в наши жи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Дни, все дал - кто песню да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930 г. - еще одна скорбная дата - гибель Маяковского, к которому Цветаева относилась с уважением и восхищением, посвятила стихи, приветствовала во время приезда в Париж в 1928г., переводила его на французский язык. Кончину его она трактовала романтически, объясняя несчастной любовью, в цикле-реквиеме «Маяковскому» оплакивая его, но и отмечая в письмах силу его смерти и чистот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наменит ее цикл «Стихи к Пушкину» (1931), перед гением которого она преклонялась с младенческих лет, воспринимая его очень лично (книга «Мой Пушкин» 1937г.), посвящая ему с 1913 г. стихи, переведя в 1936 г. 18 его стихотворений на французский язык. Она чувствовала в нем созвучную ей внутреннюю мятежность, вызов каждой строки лицемерам прошлого и настояще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... Народоправству, свалившему трон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Не упразднившему - трень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Не поручать палачам похоро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Жертв, цензорам - погребень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Пушкиных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настойчивее звучит мотив возвращения на родину, куда стремятся и повзрослевшая  Аля, в 16 лет принявшая советское гражданство, и С. Эфрон. В стихах возникает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... Даль, отдалившая мне близь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Даль, говорящая: «Вернись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>Домой!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Со всех - до горных звезд -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Меня снимающая мест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937 г. Ариадна, а за ней С. Эфрон уезжают в Москву. Тем самым предрешен и отъезд Цветаевой, хотя она и понимает невозможность возвращения «в дом, который срыт», Тесковой пишет: «Здесь я не нужна. Там я невозможна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егодование вызывает у нее нападение гитлеровцев на Чехословакию, вызвавшее антифашистский цикл «Стихи к Чехии»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на предостерегает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О мания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О мумия величия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Сгоришь Германия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Безумие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Безумие творишь!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2 июня 1939 г. Цветаева с сыном уезжает в СССР. Семья живет в подмосковном Болщеве, но в жизнь, казалось, налаженную, входит горе: 26 августа арестовывают ее дочь, несправедливо обрекая на лагерь и ссылку (она была полностью реабилитирована «за отсутствие состава преступления» лишь в 1955 году). В октябре следует арест С. Эфрона, расстрелянного в 1941г. и реабилитированного посмертно спустя год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Цветаевой наступила тяжелая пора: неизвестность о близких, стоянье с передачами в тюремных очередях, болезни Мура, скитания по чужим углам - комната в Голицыне, три разных пристанища в Москве. Ей пытаются помочь Пастернак, Тарасенков, предпринимается попытка  в 1940 создать сборник избранных стихотворений, провалившаяся из-за отрицательной рецензии К Зелинского, ей в лицо хвалившего стихи. Зарабатывает на жизнь Марина Ивановна переводами с французского, немецкого и других языков. Работает трудно, медленно, как во всем добиваясь совершенства. Глыбы подстрочников мешают заниматься своим, собственным, но она не может не творить. Рождаются лирические шедевры «Двух - жарче меха! Рук - жарче пуха!..», «Ушел, не ем...», «Пора! Для этого огня...», обращенные к литературоведу Е.Б. Тагеру, и «Все повторяют первый стих...» - к поэту А.А. Тарковскому, посвятившему Цветаевой несколько стихотворен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к глубоко личное, выстраданное звучат ее переводы Ш. Бодлера («О ужас! Мы шарам катящимся подобны...», «Бесплодна и горька наука дальних странствий ...», «Смерть. Старый капитан! В дорогу! Ставь ветрило!», и др.) Таков же и один из самых последних ее переводов стихотворения Г.В. Вебер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На трудных тропах быт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Мой спутник молодость мо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>Бегут, как дети, по бокам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>Ум с глупостью, в середке са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А впереди - крылатый взмах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Любовь на золотых крыла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 xml:space="preserve">А этот шелест за спиной -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То поступь Вечности за мн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>(«Тропы бытия» 1971 г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апреле 1941 г. Цветаеву принимают в групком литераторов при Гослитиздате, но силы её подорваны. «Для меня в жизни прежде всего работа и семья, всё остальное - от избытка сил», - делится она с Тагером. Теперь она считает: «Я своё написала, могла бы ещё, но свободно могу не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ойна застаёт Цветаеву за переводом испанского поэта Г. Лорки, погибшего от руки фашистов в Гренаде. 8 августа, провожаемая Пастернаком и Боковым, Марина Ивановна вместе с сыном пароходом уезжает из Москвы в Елабугу на Каме. Но ни там, ни в Чистополе, где живут семьи писателей, для неё нет работы, даже самой чёрной, - ни домработницей, ни судомойкой. Марина Ивановна приходит к мысли, что Мур с ней пропадёт - не прокормить</w:t>
      </w:r>
      <w:r>
        <w:rPr>
          <w:sz w:val="24"/>
          <w:lang w:val="en-US"/>
        </w:rPr>
        <w:t>;</w:t>
      </w:r>
      <w:r>
        <w:rPr>
          <w:sz w:val="24"/>
        </w:rPr>
        <w:t xml:space="preserve"> уже не раз она задумывается о самоубийстве - «год примеряет смерть», считая, что осиротевшему сыну люди помогут. «Смерть страшна только телу. Душа её не мыслит. Поэтому, в самоубийстве, тело - единственный герой», - рассуждает Цветаева. - «Героизм души - жить, героизм тела - умереть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31 августа 1941 года, в отсутствие сына  и хозяев, она повесилась, оставив записку сыну: «Мурлыга! Прости меня, но дальше было бы хуже. Я тяжело больна, это уже не я. Люблю тебя безумно. Пойми, что я больше не могла жить. Передай папе и Але - если увидишь - что любила их до последней минуты и объясни, что попала в тупик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о не мене мучает вопрос: «зачем кому-то умирать, чтобы он нами был замечен</w:t>
      </w:r>
      <w:r>
        <w:rPr>
          <w:sz w:val="24"/>
          <w:lang w:val="en-US"/>
        </w:rPr>
        <w:t>?</w:t>
      </w:r>
      <w:r>
        <w:rPr>
          <w:sz w:val="24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Вот так Марина Ивановна и умерла, не зная точно, но упорно веря, что она не останется забытой и ненужной, что её поймут и оценят по достоинству. Но как же так вышло: и живую не уберегли, и мертвую потеряли</w:t>
      </w:r>
      <w:r>
        <w:rPr>
          <w:sz w:val="24"/>
          <w:lang w:val="en-US"/>
        </w:rPr>
        <w:t>?</w:t>
      </w:r>
      <w:r>
        <w:rPr>
          <w:sz w:val="24"/>
        </w:rPr>
        <w:t xml:space="preserve"> А где лежит Цветаева - теперь уже, наверное, не установишь, со смертью старухи-хозяйки, проводившей когда-то на кладбище невезучую квартирантку, последняя ниточка оборвалас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чти всю свою жизнь Цветаева скиталась по чужим домам и в последний свой час чужую веревку приладила к чужому гвоздю, и после смерти места не имее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на была человеком-птицей, которая летала по свету и творила добро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А тогда, в ту минуту, разве знали кого хоронят</w:t>
      </w:r>
      <w:r>
        <w:rPr>
          <w:sz w:val="24"/>
          <w:lang w:val="en-US"/>
        </w:rPr>
        <w:t>?</w:t>
      </w:r>
      <w:r>
        <w:rPr>
          <w:sz w:val="24"/>
        </w:rPr>
        <w:t xml:space="preserve"> Мы-то давно ли узнали</w:t>
      </w:r>
      <w:r>
        <w:rPr>
          <w:sz w:val="24"/>
          <w:lang w:val="en-US"/>
        </w:rPr>
        <w:t>?</w:t>
      </w:r>
      <w:r>
        <w:rPr>
          <w:sz w:val="24"/>
        </w:rPr>
        <w:t>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Я слишком любила смеяться, когда нельзя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Что ей ограды, что цепи, камни, надписи</w:t>
      </w:r>
      <w:r>
        <w:rPr>
          <w:sz w:val="24"/>
          <w:lang w:val="en-US"/>
        </w:rPr>
        <w:t>?</w:t>
      </w:r>
      <w:r>
        <w:rPr>
          <w:sz w:val="24"/>
        </w:rPr>
        <w:t xml:space="preserve"> При жизни ни одна цель не могла удержать - и эта, могильная, не удержал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Русская поэтесса похоронена в русской земле - чего же ещё надо</w:t>
      </w:r>
      <w:r>
        <w:rPr>
          <w:sz w:val="24"/>
          <w:lang w:val="en-US"/>
        </w:rPr>
        <w:t xml:space="preserve">? </w:t>
      </w:r>
      <w:r>
        <w:rPr>
          <w:sz w:val="24"/>
        </w:rPr>
        <w:t>Все цветы родины у её изголовь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В Москве родилась, в Петербург наезжала, к Крыму гостила, в Париже, Берлине и Праге эмигрантствовала, а повесилась здесь, в глубокой нашей провинции, в русском городке среди татарских деревень, в домишке, где последний раз перепал ей глоток родного воздуха. Никто не обязывал, могла бы и дальше дышать - сама не захотел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общем-то от покойных поэтов-классиков нам не так уж много и надо: чтоб были гонимыми, чтобы мучались от нищеты, чтобы умерли молодыми и желательно не своей смертью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... Уж сколько их упало в эту бездну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азверстую в дал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станет день - когда и я исчезн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 поверхности земл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Застынет все, что пело и бороло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ияло и рвало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 зелень глаз мои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 нежный голос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 золото волос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Никто ничего не отнял 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не сладостно, что мы врозь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Целую вас через сотн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азъединяющих верс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Нежней и бесповоротне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Никто не глядел вам вслед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Целую вас через сотн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азъединяющих л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Я тебя отвоюю у всех</w:t>
      </w:r>
    </w:p>
    <w:p>
      <w:pPr>
        <w:pStyle w:val="Normal"/>
        <w:rPr>
          <w:sz w:val="28"/>
        </w:rPr>
      </w:pPr>
      <w:r>
        <w:rPr>
          <w:sz w:val="28"/>
        </w:rPr>
        <w:tab/>
        <w:t>других - у той, одной,</w:t>
      </w:r>
    </w:p>
    <w:p>
      <w:pPr>
        <w:pStyle w:val="Normal"/>
        <w:rPr>
          <w:sz w:val="28"/>
        </w:rPr>
      </w:pPr>
      <w:r>
        <w:rPr>
          <w:sz w:val="28"/>
        </w:rPr>
        <w:t>Ты не будешь ничей жених,</w:t>
      </w:r>
    </w:p>
    <w:p>
      <w:pPr>
        <w:pStyle w:val="Normal"/>
        <w:rPr>
          <w:sz w:val="28"/>
        </w:rPr>
      </w:pPr>
      <w:r>
        <w:rPr>
          <w:sz w:val="28"/>
        </w:rPr>
        <w:t>Я ничей женой,</w:t>
      </w:r>
    </w:p>
    <w:p>
      <w:pPr>
        <w:pStyle w:val="Normal"/>
        <w:rPr>
          <w:sz w:val="28"/>
        </w:rPr>
      </w:pPr>
      <w:r>
        <w:rPr>
          <w:sz w:val="28"/>
        </w:rPr>
        <w:t>И в последнем споре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озьму тебя -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- Замолчи! -</w:t>
      </w:r>
    </w:p>
    <w:p>
      <w:pPr>
        <w:pStyle w:val="Normal"/>
        <w:rPr>
          <w:sz w:val="28"/>
        </w:rPr>
      </w:pPr>
      <w:r>
        <w:rPr>
          <w:sz w:val="28"/>
        </w:rPr>
        <w:t>У того, с которым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аков стоя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 но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Нет, легче жизнь отда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Чем час сего блажен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тумана! 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Ты мне велишь -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единственный приказ! 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И засыпать, и просыпатьс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ран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Но я боюсь, что все ж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не буду сп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лаза в гробу 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ертвецким сн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Законны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ставь мен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И отпусти опять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Совенка - в ночь, бессонную 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к бессон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Я из вдовьего дом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ожет быть пото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Так сиротски глядят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Его окна во тьму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не особые счет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И особая бол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Я из вдовьего дом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ерекатная голь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Ни гроша за душою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А завистников - тьма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оворят, не уме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Жить с большого ум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Я из вдовьего дом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де заплаты в цен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де с наценкою гор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Ну а гордость - вдвойн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бы она знала, что мы придем и будем искать следы ее жизни и смерти, - сколько нас еще будет ... перерешила бы она? Нас не было - улицы - и она. Мы каждый день бывали на кладбище. Сколько имен, сколько крестов, памятников, могильных камней. А имени, которое мы ищем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рины нет. Исчез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А может, лучшая поте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ерстом Себастиана Ба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Органного не тронуть эх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... Распасться, не оставив пра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а урну 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сказано ею сам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ши поиски тщет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ы не знаем. Мы будем иск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12:00Z</dcterms:created>
  <dc:creator>пользователь</dc:creator>
  <dc:description/>
  <cp:keywords/>
  <dc:language>en-US</dc:language>
  <cp:lastModifiedBy>Mage</cp:lastModifiedBy>
  <cp:lastPrinted>1999-02-28T13:38:00Z</cp:lastPrinted>
  <dcterms:modified xsi:type="dcterms:W3CDTF">2011-10-20T03:12:00Z</dcterms:modified>
  <cp:revision>2</cp:revision>
  <dc:subject/>
  <dc:title>УПРАВЛЕНИЕ СРЕДНЕГО И СПЕЦИАЛЬНОГО ОБРАЗОВАНИЯ</dc:title>
</cp:coreProperties>
</file>