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Список использованной литературы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Асаткин В.М. Последние дни России: «Окаянные дни» Ивана Бунина//Филол.зап.-1993.-Вып.1.-С.69-70.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Афанасьев В.Н. И.А.Бунин. Очерк творчества.-М.:Просвещение, 1966.-384 с.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Бабореко А.К. И.А.Бунин. Материалы для биографии. /1870-1917/-М.:Худлит.-1983.-351с.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Баранов В. В роли противника всех и всего. Но не слугой режима выступал М.Горький в далекие 20-е годы//Рос.газета.-1993.-29 мая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Бунин И. Великий дурман/Сост.,вступ.ст и примеч. О.Б.Василевской.-М.:Совершенно секретно, 1997.-352с.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Бунин И. Воспоминания. Предисловие В.Лаврова//М.Горький и другие/:Отечеств.архив//Наш современник.-1990.-№11.-С.177-190.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Бунин И.А. Окаянные дни. Воспоминания. Статьи/Сост.,подгот.текста, предисл. и коммент. А.К.Бабореко,-М.:Сов.писатель, 1990.-416с.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Бунин И.А. Собрание сочинений в девяти томах –М.:Худлит.-1967.-т.9.-622с.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Валгина Н.С. Синтаксис современного русского языка-М.:Высш.шк.,1991.-432с.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Волков А. Художественный мир Горького.-М.:Современник, 1978.-365с.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Волков А.А. Горький и литературное движение современной эпохи.-М.:Сов.писатель,1971.-575с.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Волков А.А. Проза Ивана Бунина. М.:Московский рабочий, 1969.-448с.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Высочайшая правда творчества: (современники о И.А.Бунине)//Нева.-1995.-№10.-С.201-208.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Горелов А. Три судьбы. Тютчев Ф. Сухово-Кобылин А. Бунин И.-Л.:Сов.писатель, 1976.-621с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</w:rPr>
        <w:t>Горький и его эпоха: Исследования и материалы. Вып.</w:t>
      </w:r>
      <w:r>
        <w:rPr>
          <w:sz w:val="28"/>
          <w:lang w:val="en-US"/>
        </w:rPr>
        <w:t>I</w:t>
      </w:r>
      <w:r>
        <w:rPr>
          <w:sz w:val="28"/>
        </w:rPr>
        <w:t>/Отв.ред.Б.А.Бялик.-М.:Наука, 1989.-280с.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Горький М. И поэты «Знания»-Л., 1958.-Библиотека поэта, Большая серия, изд.2-ое.-422с.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Горький М. Материалы и исследования/Под ред. Десницкого В.А., Муратовой К.Д.-М.-Л.:Изд-во АН СССР,-1936.-Т.2.-484.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Горький М. Несвоевременные мысли.-М.:Современник, 1995.-157с.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Горький М. Несвоевременные мысли: Заметки о революции и культуре.-М.:Сов.писатель, 1990-400с.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Горький М. Полное собрание сочинений в 30 т.-М.: Гослитиздат, 1955.-Т.28.-671с.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Горьковские чтения. 1958-1959.-М.:Изд-во АН СССР, 1961.-383с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</w:rPr>
        <w:t xml:space="preserve">Долгополов Л. На рубеже веков. О русской литературе конца </w:t>
      </w:r>
      <w:r>
        <w:rPr>
          <w:sz w:val="28"/>
          <w:lang w:val="en-US"/>
        </w:rPr>
        <w:t>XIX</w:t>
      </w:r>
      <w:r>
        <w:rPr>
          <w:sz w:val="28"/>
        </w:rPr>
        <w:t xml:space="preserve">-начала </w:t>
      </w:r>
      <w:r>
        <w:rPr>
          <w:sz w:val="28"/>
          <w:lang w:val="en-US"/>
        </w:rPr>
        <w:t>XX</w:t>
      </w:r>
      <w:r>
        <w:rPr>
          <w:sz w:val="28"/>
        </w:rPr>
        <w:t xml:space="preserve"> века.-Л.:Сов.писатель,-1985,-352с.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Золотарев А.А. И.Бунин и М.Горький. Воспоминания/С пред. А.Астафьева//Наш современник.-1965.-№7.-С.101-105.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И.Бунин и русская культура: Межвузовский сборник научных трудов/ Сост. Г.П.Климова.-Елец,1995.-186с.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Ильин И.А. О тьме и просветлении. Книга художественной критики: Бунин. Ремизов. Шмелев.-М.:Скифы, 1991.-216с.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История русской литературы: ХХ век. Серебряный век/Под ред.Жоржа Нева, Виктории Страды и Ефима Эткинда.-М.:Изд.группа Прогресс-«Литера», 1995.-704с.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История советской литературы: Новый взгляд. По материалам Всесоюзной научно-творческой конференции. 11-12 мая 1986 г.-М.:Наука, 1990.-248 с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</w:rPr>
        <w:t>Киреев Р. Бунин: «Мы в последний раз обнялись»:</w:t>
      </w:r>
      <w:r>
        <w:rPr>
          <w:sz w:val="28"/>
          <w:lang w:val="en-US"/>
        </w:rPr>
        <w:t>[</w:t>
      </w:r>
      <w:r>
        <w:rPr>
          <w:sz w:val="28"/>
        </w:rPr>
        <w:t>К биографии писателя</w:t>
      </w:r>
      <w:r>
        <w:rPr>
          <w:sz w:val="28"/>
          <w:lang w:val="en-US"/>
        </w:rPr>
        <w:t>]</w:t>
      </w:r>
      <w:r>
        <w:rPr>
          <w:sz w:val="28"/>
        </w:rPr>
        <w:t>//Огонек.-1994.-№6-7.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Ковтунова И.И. Поэтический синтаксис.-М.,1986.-206с.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Костомарова И. Нравственно-общественная позиция И.А.Бунина в 1916-17 годах (по дневникам Н.А.Пушешникова)// Тезисы докладов на межвузовской  научной конференции, посвященной 120-летию со дня рождения И.Бунина (24-27 сентября) /ОГПИ.-Орел,1991.-С.7-10.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Кузнецов В. «Блудный сын» Октября: Русский мир. Две души М.Горького//Слово.-1993.-№9-12.-С.44-47.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Кулебяко Е.С. И.А.Бунин и Академия Наук//Русская литература.-1967.-№4.-С.175-179.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Лавров В.В. Катастрофа: Исторический роман.-М.:ТеРРА, 1995.-624с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</w:rPr>
        <w:t>Ланин Б.Окаянная современность и горечь позднего прозрения</w:t>
      </w:r>
      <w:r>
        <w:rPr>
          <w:sz w:val="28"/>
          <w:lang w:val="en-US"/>
        </w:rPr>
        <w:t>:(</w:t>
      </w:r>
      <w:r>
        <w:rPr>
          <w:sz w:val="28"/>
        </w:rPr>
        <w:t>Заметки о «Несвоевременных мыслях» А.М.Горького и «Окаянных днях» И.А.Бунина)//Нар.образование.-1960.-№6.-С138-144.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Ларионова Н. Вся правда об авторе «Буревестника» еще не сказана: (Что пишет и чего не пишет современная критика о Горьком?)//Правда.-1997.-19 февраля.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Линков В.Я. Мир и человек в творчестве Л.Толстого и И.Бунина.-М.:Изд-во МГУ, 1989.-172с.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Литературная энциклопедия русского зарубежья.-М.:РОССПЭН, 1997.-512с.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Литературное наследство.Т.84. В 2-х кн. Книга 1. Иван Бунин/Ред. В.Г.Базанов и др.-М.:Наука, 1973.-696с.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Литературный энциклопедический словарь/Под ред.В.М.Кожевникова, П.А.Николаева.-М.:Советская энциклопедия, 1987.-752с.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Мальцев Ю. Иван Бунин 1870-1953.-М.:Посев, 1994.-432с.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Михайлов О. «Окаянные дни» Бунина: Литературная критика//Москва.-1989.-№3.-С.187-202.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Михайлов О.Н. Иван Алексеевич Бунин. Очерк творчества.-М.:Наука, 1967.-173с.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Монина Т. Семантика синтаксических структур пейзажных зарисовок (На материале произведений И.А.Бунина): Лингвистические заметки.//РЯШ-1995.-№5.-С.82-86.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Муратова К.Д. М.Горький: Семинарий.-М.:Просвещение, 1981.-208с.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Муромцева-Бунина В.Н. Жизнь Бунина. Беседы с памятью.-М.:Сов.писатель, 1989.-512с.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Нефедова И.М. М.Горький. Биография писателя.-Л.:Просвещение, 1979.-256.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Нинов А.М.Горький и.Бунин. История отношений. Проблемы творчества: Монография.-Л.:Сов.писатель, 1984.-256с.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Овчаренко Л. М.Горький и литературные искания ХХ столетия.-М.:Сов.писатель, 1971.-284с.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Ошар К. «Окаянные дни» как начало нового периода в творчестве И.Бунина//Русская литература.-1996.-№4.С.101-105.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Парамонов Б. Горький, белое пятно: Публицистика//Октябрь.-1992.-№5.-С.146-147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Пискунов В.М. Тема о России: Россия и революция в литературе нач. ХХ в.-М.:Сов.писатель, 1983.-376с.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Пьяных М. К постижению «русского строя души» в революционную эпоху/М.Горький о России/:Из революционного наследия//Звезда.-1991.№7.-С.182-187.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Резников Л. О книге М.Горького «Несвоевременные мысли»//Нева.-1998.-№1.-С.148-171.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Розанов В.В. О писательстве и писателях/Под общ.ред.А.Н.Николюкина.-М.:Республика, 1995.-734с.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Русские писатели. Библиографический словарь. В 2-х частях/Под ред.П.А.Николаева.-М.:Просвещение, 1990.-448с.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 xml:space="preserve">Сараскина Л. Стана для эксперимента: </w:t>
      </w:r>
      <w:r>
        <w:rPr>
          <w:sz w:val="28"/>
          <w:lang w:val="en-US"/>
        </w:rPr>
        <w:t>[</w:t>
      </w:r>
      <w:r>
        <w:rPr>
          <w:sz w:val="28"/>
        </w:rPr>
        <w:t>О публицистике А.М.Горького</w:t>
      </w:r>
      <w:r>
        <w:rPr>
          <w:sz w:val="28"/>
          <w:lang w:val="en-US"/>
        </w:rPr>
        <w:t>]//Октябрь.-1990.-№3.-С.159-170.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  <w:lang w:val="en-US"/>
        </w:rPr>
        <w:t>Смирнова Л.А. Иван Алексеевич Бунин: Жизнь и творчество.-М.:Просвещение, 1991.-192с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lang w:val="en-US"/>
        </w:rPr>
        <w:t>Смирнова Л.А. Русская литература конца XIX</w:t>
      </w:r>
      <w:r>
        <w:rPr>
          <w:sz w:val="28"/>
        </w:rPr>
        <w:t>-начала ХХ в.:Учебник.М.: Просвещение, 1993.-384с.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Современный русский язык в 3-х частях. Ч.3. Синтаксис.Пунктуация/В.В.Бабайцева, Л.Ю.Максимов.-М.:Просвещение, 1997.-256с.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Соколов А.Г.Судьбы русской литературной эмиграции 1920-х годов.-М.:Изд-во МГУ, 1991.-180с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</w:rPr>
        <w:t>Струве В.П. Русская литература в изгнании. –Париж: УМСА</w:t>
      </w:r>
      <w:r>
        <w:rPr>
          <w:sz w:val="28"/>
          <w:lang w:val="en-US"/>
        </w:rPr>
        <w:t>-Press</w:t>
      </w:r>
      <w:r>
        <w:rPr>
          <w:sz w:val="28"/>
        </w:rPr>
        <w:t>;М.:Русский путь, 1996.-448с.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Телешов Н.Д. Записки писателя: Воспоминания и рассказы  о прошлом.-М.:Моск.рабочий. 1966.-180с.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Устами Буниных. Дневники И.А.Бунина и В.Н.Буниной/Под.ред.М.Грин//Нева.-1991.-№5-6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Эберт К. Образ автора в художественном дневнике Бунина «Окаянные дни»/Русская литература.-1996.-№4.-С.106-110.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«Я пишу эти строки в дни величайших страданий…»: Ст. И.А.Бунина 20-х годов/Вступ.ст., публ., подгот. текстов и примеч. О.Василевской//Дружба народов.-1996.-№2.-С.169-204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headerReference w:type="default" r:id="rId2"/>
      <w:type w:val="nextPage"/>
      <w:pgSz w:w="11906" w:h="16838"/>
      <w:pgMar w:left="1800" w:right="991" w:gutter="0" w:header="720" w:top="1440" w:footer="0" w:bottom="1440"/>
      <w:pgNumType w:start="6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44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6T07:59:00Z</dcterms:created>
  <dc:creator>Козлов</dc:creator>
  <dc:description/>
  <dc:language>en-US</dc:language>
  <cp:lastModifiedBy>Козлов</cp:lastModifiedBy>
  <cp:lastPrinted>1999-05-31T14:47:00Z</cp:lastPrinted>
  <dcterms:modified xsi:type="dcterms:W3CDTF">1999-05-31T11:49:00Z</dcterms:modified>
  <cp:revision>6</cp:revision>
  <dc:subject/>
  <dc:title>Асаткин В</dc:title>
</cp:coreProperties>
</file>