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0</w:t>
      </w:r>
    </w:p>
    <w:p>
      <w:pPr>
        <w:pStyle w:val="Normal"/>
        <w:rPr/>
      </w:pPr>
      <w:r>
        <w:rPr>
          <w:b/>
          <w:sz w:val="24"/>
          <w:szCs w:val="24"/>
        </w:rPr>
        <w:t>1. Гуманизм романа Ф. М. Достоевского «Преступление и наказание».</w:t>
      </w:r>
    </w:p>
    <w:p>
      <w:pPr>
        <w:pStyle w:val="Normal"/>
        <w:rPr/>
      </w:pPr>
      <w:r>
        <w:rPr>
          <w:b/>
          <w:sz w:val="24"/>
          <w:szCs w:val="24"/>
        </w:rPr>
        <w:t>2. Романтические мотивы в лирике М. И. Цветаевой. Чтение наизусть одного из стихотво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«Своевольное убийство даже последнего из людей, самого зловредного из людей не разрешается духовной природой человека... Вечный закон вступил в свои права, и он (Раскольников) попал под его власть. Христос пришел не нарушать, а исполнять закон... Не так поступали те, которые были подлинно великими и гениальными, которые совершали великие деяния для всего человечества. Они не считали себя сверхчеловеками, которым все дозволено, и потому много могли дать «человеческому» (Н. Бердяе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оевского, по его собственному признанию, волновала судьба «девяти десятых человечества», нравственно униженных, социально обездоленных в условиях современного ему буржуазного строя. «Преступление и наказание» — роман, воспроизводящий картины социальных страданий го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й бедноты. Крайняя нищета характеризуется тем, что «идти больше некуда». Образ нищеты постоянно варьируется в романе. Это и судьба Катерины Ивановны, оставшейся после смерти мужа с тремя малолетними детьми. Это и судьба самого Мар-меладова. Трагедия отца, вынужденного принять падение дочери. Судьба Сони, совершившей «подвиг преступления» над собой ради любви к близким. Мучения детей, выраставших в грязном углу, рядом с пьяным отцом и умирающей, раздраженной матерью, в атмосфере постоянных сс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о ли ради счастья большинства уничтожение «ненужного» меньшинства. Достоевский всем художественным содержанием романа отвечает: нет — и последовательно опровергает теорию Рас-кольникова: если один человек присваивает себе право физического уничтожения ненужного меньшинства ради счастья большинства, то «простой арифметики» не получится: кроме старухи-процентщицы, Раскольников убивает и Лизавету — ту самую униженную и оскорбленную, ради которой, как он пытается внушить себе, и был поднят топ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Раскольников и ему подобные берут на себя такую высокую миссию — защитников униженных и оскорбленных, то они неизбежно должны считать себя людьми необыкновенными, которым все позволено, то есть неизбежно кончать презрением к тем самым униженным и оскорбленным, которых они защищ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разрешить себе «кровь по совести», то неизбежно превратишься в Свидригайлова. Свидри-гайлов — тот же Раскольников, но уже окончательно «исправленный» от всяких предрассудков. Свид-ригайлов преграждает Раскольникову все пути, ведущие не только к раскаянию, но даже к чисто официальной явке с повинной. И не случайно только после самоубийства Свидригайлова Раскольников учиняет эту явку с повинной.</w:t>
      </w:r>
    </w:p>
    <w:p>
      <w:pPr>
        <w:pStyle w:val="Normal"/>
        <w:rPr/>
      </w:pPr>
      <w:r>
        <w:rPr>
          <w:sz w:val="24"/>
          <w:szCs w:val="24"/>
        </w:rPr>
        <w:t>Важнейшую роль в романе играет образ Сони Мармеладовой. Деятельная любовь к ближнему, способность отозваться на чужую боль (особенно глубоко проявившаяся в сцене признания Раскольникова в убийстве) делают образ Сони идеальным. Именно с позиций этого идеала в романе и произносится приговор. Для Сони все люди имеют одинаковое право на жизнь. Никто не может добиваться счастья, своего или чужого, путем преступления. Соня, по мысли Достоевского, воплощает народное начало: терпение и смирение, безмерную любовь к человеку.</w:t>
      </w:r>
    </w:p>
    <w:p>
      <w:pPr>
        <w:pStyle w:val="Normal"/>
        <w:rPr/>
      </w:pPr>
      <w:r>
        <w:rPr>
          <w:sz w:val="24"/>
          <w:szCs w:val="24"/>
        </w:rPr>
        <w:t>Спасает и воссоединяет отпавшего человека с Богом только любовь. Сила любви такова, что она может содействовать спасению даже такого нераскаявшегося грешника, как Расколь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лигия любви и самопожертвования приобретает исключительное и решающее значение в христианстве Достоевского. Мысль о неприкосновенности любой человеческой личности играет главную роль в понимании идейного смысла романа. В образе Рас-кольникова Достоевский казнит отрицание самоценности человеческой личности и показывает, что любой человек, в том числе и отвратительная старуха-процентщица, священен и неприкосновенен, и в этом отношении люди рав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ест Раскольникова связан с острой жалостью к бедным, страдающим и беспомощ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Удивительная личностная наполненность, глубина чувств и сила воображения позволяли М. И. Цветаевой на протяжении всей жизни — а для нее характерно романтическое ощущение единства жизни и творчества — черпать поэтическое вдохновение из безграничной, непредсказуемой и в то же время постоянной, как море, собственной души. Иными словами, от рождения до смерти, от первых стихотворных строчек до последнего вздоха она оставалась, если следовать ее собственному определению, «чистым лирик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главных черт этого «чистого лирика» — самодостаточность, творческий индивидуализм и даже эгоцентризм. Они проявляются в постоянном ощущении собственной непохожести на других, обособленности своего бытия в мире иных — нетворческих — людей, в мире бы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еобразие цветаевской позиции — ив том, что ее лирическая героиня всегда абсолютно тождественна личности поэта: Цветаева ратовала за предельную искренность поэзии, поэтому любое «я» стихотворений должно, по ее мнению, полновесно представительствовать за биографическое «я», с его настроениями, чувствами и цельным мироощущ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зия Цветаевой — прежде всего вызов миру. О любви к мужу она скажет в раннем стихотворении: «Я с вызовом ношу его кольцо!»; размышляя о бренности земной жизни и земных страстей, пылко заявит: «Я знаю правду! Все прежние правды — ложь!»; в цикле «Стихи о Москве» представит себя умершей и противопоставит миру живых, хоронящих 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лицам оставленной Моск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еду — я, и побредете — 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один дорогою отстан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ервый ком о крышку гроба грянет,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конец-то будет разреш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бялюбивый, одинокий с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«Настанет день — печальный, говорят...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ихах эмигрантских лет цветаевское противостояние миру и ее программный индивидуализм получают уже более конкретное обоснование: в эпоху испытаний и соблазнов поэт видит себя в числе немногих, сохранивших прямой путь чести и мужества, предельной искренности и неподкуп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оторым, без кривизн, — Дорого дается жиз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«Некоторым — не закон...»)</w:t>
      </w:r>
    </w:p>
    <w:p>
      <w:pPr>
        <w:pStyle w:val="Normal"/>
        <w:rPr/>
      </w:pPr>
      <w:r>
        <w:rPr>
          <w:sz w:val="24"/>
          <w:szCs w:val="24"/>
        </w:rPr>
        <w:t>Но главное противостояние в мире Цветаевой — это вечное противостояние поэта и черни, творца и мещанина. Цветаева утверждает право творца на свой собственный мир, право на творчество. Подчеркивая вечность противостояния, она обращается к истории, мифу, преданию, наполняя их собственными чувствами и собственным мироощущением. Вспомним, что лирическая героиня Марины Цветаевой всегда равна ее личности. Поэтому многие сюжеты мировой культуры, вошедшие в ее поэзию, становятся иллюстрациями к ее лирическим размышлениям, а герои мировой истории и культуры — средством воплощения индивидуального «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58:00Z</dcterms:created>
  <dc:creator>Profy</dc:creator>
  <dc:description/>
  <dc:language>en-US</dc:language>
  <cp:lastModifiedBy>Profy</cp:lastModifiedBy>
  <dcterms:modified xsi:type="dcterms:W3CDTF">2003-05-30T11:41:00Z</dcterms:modified>
  <cp:revision>5</cp:revision>
  <dc:subject/>
  <dc:title>Билет № 20</dc:title>
</cp:coreProperties>
</file>