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илет № 2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1. Роль монологов Чацкого в комедии А. С. Грибоедова «Горе от ума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2. Идея   подвига   во   имя   общего   счастья   в   рассказе М. Горького «Старуха                Изергиль».</w:t>
      </w:r>
    </w:p>
    <w:p>
      <w:pPr>
        <w:pStyle w:val="Normal"/>
        <w:rPr/>
      </w:pPr>
      <w:r>
        <w:rPr>
          <w:b/>
        </w:rPr>
        <w:t xml:space="preserve">1.    </w:t>
      </w:r>
      <w:r>
        <w:rPr/>
        <w:t xml:space="preserve"> «Чацкий не только умнее всех прочих лиц, но и положительно умен. Речь его кипит умом, остроумием. У него есть и сердце, и притом он безукоризненно честен» (И. А. Гончаров).</w:t>
      </w:r>
    </w:p>
    <w:p>
      <w:pPr>
        <w:pStyle w:val="Normal"/>
        <w:rPr/>
      </w:pPr>
      <w:r>
        <w:rPr/>
        <w:t xml:space="preserve">        </w:t>
      </w:r>
      <w:r>
        <w:rPr/>
        <w:t>«Чацкий совсем не умный человек — но Грибоедов очень умен... Первый признак умного человека — с первого взгляду знать, с кем имеешь дело, и не метать бисера перед Репетиловым и тому подобными...» (А. С. Пушкин).</w:t>
      </w:r>
    </w:p>
    <w:p>
      <w:pPr>
        <w:pStyle w:val="Normal"/>
        <w:rPr/>
      </w:pPr>
      <w:r>
        <w:rPr/>
        <w:t xml:space="preserve">        </w:t>
      </w:r>
      <w:r>
        <w:rPr/>
        <w:t>«Молодой Чацкий похож на Стародума... В этом главный порок автора, что посреди глупцов разного свойства вывел он одного умного человека, да и то бешеного и скучного...» (П. А. Вяземский).</w:t>
      </w:r>
    </w:p>
    <w:p>
      <w:pPr>
        <w:pStyle w:val="Normal"/>
        <w:rPr/>
      </w:pPr>
      <w:r>
        <w:rPr/>
        <w:t xml:space="preserve">        </w:t>
      </w:r>
      <w:r>
        <w:rPr/>
        <w:t>«...В Чацком комик не думал представить идеала совершенства, но человека молодого, пламенного, в котором глупости других возбуждают насмешливость, наконец, человека, к которому можно отнести стих поэта: Не терпит сердце немоты» (В. Ф. Одоевский).</w:t>
      </w:r>
    </w:p>
    <w:p>
      <w:pPr>
        <w:pStyle w:val="Normal"/>
        <w:rPr/>
      </w:pPr>
      <w:r>
        <w:rPr/>
        <w:t xml:space="preserve">        </w:t>
      </w:r>
      <w:r>
        <w:rPr/>
        <w:t>«Горе от ума» — «общественная» комедия с социальным конфликтом «века нынешнего» и «века минувшего». Чацкий является идеологом «века нынешнего». Как все идеологи в комедии, он высказывается монологически.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>Именно в монологах раскрывается отношение Чацкого к основным аспектам современной ему жизни: к воспитанию («Хлопочут набирать учителей полки...»); к образованию («...Чтоб грамоте ни кто не знал и не учился»); к службе («Как тот и славился, чья чаще гнулась шея...»); к чинам («А тем, кто выше, лесть, как кружево плели...»); к иностранцам («Ни звука русского, ни русского лица...»); к крепостному праву («Тот Нестор негодяев знатных...»</w:t>
      </w:r>
    </w:p>
    <w:p>
      <w:pPr>
        <w:pStyle w:val="Normal"/>
        <w:rPr/>
      </w:pPr>
      <w:r>
        <w:rPr/>
        <w:t xml:space="preserve">       </w:t>
      </w:r>
      <w:r>
        <w:rPr/>
        <w:t>Многие высказывания Чацкого выражают мнение самого Грибоедова, то есть можно говорить, что Чацкий выступает в роли резонера.</w:t>
      </w:r>
    </w:p>
    <w:p>
      <w:pPr>
        <w:pStyle w:val="Normal"/>
        <w:rPr/>
      </w:pPr>
      <w:r>
        <w:rPr/>
        <w:t xml:space="preserve">       </w:t>
      </w:r>
      <w:r>
        <w:rPr/>
        <w:t>Монологи Чацкого появляются в комедии в переломные моменты развития сюжета и конфликта.</w:t>
      </w:r>
    </w:p>
    <w:p>
      <w:pPr>
        <w:pStyle w:val="Normal"/>
        <w:rPr/>
      </w:pPr>
      <w:r>
        <w:rPr/>
        <w:t xml:space="preserve">       </w:t>
      </w:r>
      <w:r>
        <w:rPr/>
        <w:t>Первый монолог - экспозиция («Ну что ваш батюшка? ) Конфликт только намечается. Чацкий дает яркую характеристику московских нравов.</w:t>
      </w:r>
    </w:p>
    <w:p>
      <w:pPr>
        <w:pStyle w:val="Normal"/>
        <w:rPr/>
      </w:pPr>
      <w:r>
        <w:rPr/>
        <w:t xml:space="preserve">       </w:t>
      </w:r>
      <w:r>
        <w:rPr/>
        <w:t>Второй монолог («И точно, начал свет глупеть...) - завязка конфликта. В нем дается резкое противопоставление «века нынешнего» и «века минувшего».</w:t>
      </w:r>
    </w:p>
    <w:p>
      <w:pPr>
        <w:pStyle w:val="Normal"/>
        <w:rPr/>
      </w:pPr>
      <w:r>
        <w:rPr/>
        <w:t xml:space="preserve">       </w:t>
      </w:r>
      <w:r>
        <w:rPr/>
        <w:t>Третий монолог («А судьи кто?») - развитие конфликта. Это программный монолог. В нем наиболее полно и всесторонне изложены взгляды Чацкого.</w:t>
      </w:r>
    </w:p>
    <w:p>
      <w:pPr>
        <w:pStyle w:val="Normal"/>
        <w:rPr/>
      </w:pPr>
      <w:r>
        <w:rPr/>
        <w:t xml:space="preserve">       </w:t>
      </w:r>
      <w:r>
        <w:rPr/>
        <w:t>Четвертый монолог - важен для развития любовной интриги. В нем воплощается отношение Чацкого к любви.</w:t>
      </w:r>
    </w:p>
    <w:p>
      <w:pPr>
        <w:pStyle w:val="Normal"/>
        <w:rPr/>
      </w:pPr>
      <w:r>
        <w:rPr/>
        <w:t xml:space="preserve">       </w:t>
      </w:r>
      <w:r>
        <w:rPr/>
        <w:t>Пятый монолог («В той комнате незначащая встреча...») - кульминация и развязка конфликта. Никто не слышит Чацкого, все танцуют или увлеченно играют в карты.</w:t>
      </w:r>
    </w:p>
    <w:p>
      <w:pPr>
        <w:pStyle w:val="Normal"/>
        <w:rPr/>
      </w:pPr>
      <w:r>
        <w:rPr/>
        <w:t xml:space="preserve">       </w:t>
      </w:r>
      <w:r>
        <w:rPr/>
        <w:t>Шестой монолог («Вы помиритесь с ним, по размышлении зрелом...») - развязка сюжета.</w:t>
      </w:r>
    </w:p>
    <w:p>
      <w:pPr>
        <w:pStyle w:val="Normal"/>
        <w:rPr/>
      </w:pPr>
      <w:r>
        <w:rPr/>
        <w:t xml:space="preserve">       </w:t>
      </w:r>
      <w:r>
        <w:rPr/>
        <w:t>В монологах раскрываются не только мысли и чувства Чацкого, но и его характер: пылкость, увлеченность, некоторый комизм (несоответствие между тем, что и кому он говорит).</w:t>
      </w:r>
    </w:p>
    <w:p>
      <w:pPr>
        <w:pStyle w:val="Normal"/>
        <w:rPr/>
      </w:pPr>
      <w:r>
        <w:rPr/>
        <w:t xml:space="preserve">       </w:t>
      </w:r>
      <w:r>
        <w:rPr/>
        <w:t>Монологам Чацкого присущи черты публицистического стиля. «Говорит, как пишет», - характеризует его Фамусов. Чацкий использует риторические вопросы, восклицания, формы повелительного наклонения.</w:t>
      </w:r>
    </w:p>
    <w:p>
      <w:pPr>
        <w:pStyle w:val="Normal"/>
        <w:rPr/>
      </w:pPr>
      <w:r>
        <w:rPr/>
        <w:t xml:space="preserve">       </w:t>
      </w:r>
      <w:r>
        <w:rPr/>
        <w:t>В его речи много слов и выражений, относящихся к высокому стилю, архаизмов («ум, алчущий познанья»).</w:t>
      </w:r>
    </w:p>
    <w:p>
      <w:pPr>
        <w:pStyle w:val="Normal"/>
        <w:rPr/>
      </w:pPr>
      <w:r>
        <w:rPr/>
        <w:t xml:space="preserve">       </w:t>
      </w:r>
      <w:r>
        <w:rPr/>
        <w:t>Нельзя не отметить афористичность высказываний Чацкого («Свежо предание, а верится с трудом...»)</w:t>
      </w:r>
    </w:p>
    <w:p>
      <w:pPr>
        <w:pStyle w:val="Normal"/>
        <w:rPr/>
      </w:pPr>
      <w:r>
        <w:rPr>
          <w:b/>
        </w:rPr>
        <w:t xml:space="preserve">2.    </w:t>
      </w:r>
      <w:r>
        <w:rPr/>
        <w:t>Для романтических рассказов Горького характерно, что среди людей, обладающих сильными характерами, писатель различал силу, действующую во имя добра, и силу, приносящую зло. В Ларре себялюбие переходит все границы, перерастает в гипертрофию прихоти, каприза — в крайний эгоизм и индивидуализм. И один из старейшин племени, искавшего меру наказания Ларе за его преступление, подсказал поистине мудрое решение: индивидуализм наказать индивидуализмом — обречь преступника - эгоцентрика на вечное одиночество. Старая Изергиль оценивает Ларру с точки зрения того, что он в жизни сделал полезного, за что он требует благ себе: ведь «за все, что человек берет, он платит собой: своим умом и силой, иногда — жизнью».</w:t>
      </w:r>
    </w:p>
    <w:p>
      <w:pPr>
        <w:pStyle w:val="Normal"/>
        <w:rPr/>
      </w:pPr>
      <w:r>
        <w:rPr/>
        <w:t xml:space="preserve">       </w:t>
      </w:r>
      <w:r>
        <w:rPr/>
        <w:t>В словах Изергиль заключен один из важнейших аспектов горьковской концепции человека: свобода личности утверждается в активной, творческой деятельности во имя людей. «В жизни... всегда есть место подвигам». Эти ставшие афоризмом слова произнесла Изергиль, и рассказ о Данко, отдавшем свое сердце людям, — подтверждение этой мысли.</w:t>
      </w:r>
    </w:p>
    <w:p>
      <w:pPr>
        <w:pStyle w:val="Normal"/>
        <w:rPr/>
      </w:pPr>
      <w:r>
        <w:rPr/>
        <w:t xml:space="preserve">       </w:t>
      </w:r>
      <w:r>
        <w:rPr/>
        <w:t>Люди, которых повел сквозь тьму мужественный юноша, ими же признанный «лучшим из всех», утомленные трудным путем, пали духом. «Но им стыдно было сознаться в бессилии, и вот они в злобе и гневе обрушились на Данко, человека, который шел впереди», в ярости были готовы убить его. И тогда он сердцем своим осветил путь людям. Своей героической смертью Данко утвердил бессмертие подвига. Он не только доказал верность идеалу свободы, но и самопожертвованием добился свободы.</w:t>
      </w:r>
    </w:p>
    <w:p>
      <w:pPr>
        <w:pStyle w:val="Normal"/>
        <w:rPr/>
      </w:pPr>
      <w:r>
        <w:rPr/>
        <w:t xml:space="preserve">       </w:t>
      </w:r>
      <w:r>
        <w:rPr/>
        <w:t>Горький утверждал, что подвиги важны не только сами по себе, — их сила в том, что они служат примером для других. Эта мысль проводится в легенде о Данко: подвиг юноши осветил путь людям, зажег их смелостью и упорством, они «бежали быстро, и смело, увлекаемые чудесным зрелищем горящего сердца. И теперь гибли, но гибли без жалоб и слез».</w:t>
      </w:r>
    </w:p>
    <w:p>
      <w:pPr>
        <w:pStyle w:val="Normal"/>
        <w:rPr/>
      </w:pPr>
      <w:r>
        <w:rPr/>
        <w:t xml:space="preserve">       </w:t>
      </w:r>
      <w:r>
        <w:rPr/>
        <w:t>Писатель обращается к одной из главных тем — противоречивой человеческой душе. Романтический герой включен в среду несовершенных, а то и трусливых, жалких людей. Изергиль говорит: «И вижу я, не живут люди, а все примеряются...» Соплеменники Данко «ослабли от дум; страх «сковал их крепкие руки». По дороге из леса «стали, как звери» и хотели убить своего предводителя. Даже спасенные, они «не заметили смерти» Данко, а кто-то из осторожности «наступил на гордое сердце ногой 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54:00Z</dcterms:created>
  <dc:creator>Profy</dc:creator>
  <dc:description/>
  <dc:language>en-US</dc:language>
  <cp:lastModifiedBy>Profy</cp:lastModifiedBy>
  <dcterms:modified xsi:type="dcterms:W3CDTF">2003-05-16T15:30:00Z</dcterms:modified>
  <cp:revision>6</cp:revision>
  <dc:subject/>
  <dc:title>Билет № 2</dc:title>
</cp:coreProperties>
</file>