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  <w:t>1.3. Торт “Бісквітно-кремовий” №1б</w:t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івфабрикати в г: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Бісквіт №1 – 375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Сироп для промочки (кріплений) №57 – 20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Крем “Гляссе” №48 – 36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Крем “Гляссе” шоколадний №49 – 4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Крихта бісквітна смажена №3 – 75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Фрукти – 175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Вихід – 10000,0</w:t>
      </w:r>
    </w:p>
    <w:p>
      <w:pPr>
        <w:pStyle w:val="Normal"/>
        <w:ind w:firstLine="993"/>
        <w:jc w:val="right"/>
        <w:rPr>
          <w:sz w:val="24"/>
          <w:lang w:val="uk-UA"/>
        </w:rPr>
      </w:pPr>
      <w:r>
        <w:rPr>
          <w:sz w:val="24"/>
          <w:lang w:val="uk-UA"/>
        </w:rPr>
        <w:t>Таблиця 2.1.5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38"/>
        <w:gridCol w:w="1438"/>
        <w:gridCol w:w="1439"/>
        <w:gridCol w:w="1497"/>
        <w:gridCol w:w="1380"/>
      </w:tblGrid>
      <w:tr>
        <w:trPr>
          <w:trHeight w:val="42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сировини та напівфабрикатів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трати сировини на напівфабрикати при виході 10 кг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ісквіт </w:t>
            </w:r>
          </w:p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ироп для промочки (кріплений) №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м “Гляссе” №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м “Гляссе” шоколадний №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Крихта бісквітна смажена </w:t>
            </w:r>
          </w:p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ошно пшеничне вищого сор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хмаль картопля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укор-піс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анж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нці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сло вершков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ільна пудр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ьяк або вино десертн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нція ром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ья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као-порош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 сировини на н/ф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 н/ф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ук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 сировин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 н/ф у готовій продук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1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,0</w:t>
            </w:r>
          </w:p>
          <w:p>
            <w:pPr>
              <w:pStyle w:val="Normal"/>
              <w:ind w:left="-108" w:right="-88" w:hanging="0"/>
              <w:jc w:val="center"/>
              <w:rPr/>
            </w:pPr>
            <w:r>
              <w:rPr>
                <w:sz w:val="24"/>
                <w:lang w:val="uk-UA"/>
              </w:rPr>
              <w:t>224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63,5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79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1,6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9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3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3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2,1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,2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4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3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івфабрикати в г: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Бісквіт №1 – 75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Сироп для промочки (кріплений) №57 – 40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Крем “Гляссе” №48 – 72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Крем “Гляссе” шоколадний №49 – 80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Крихта бісквітна смажена №3 – 15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Фрукти – 350,0</w:t>
      </w:r>
    </w:p>
    <w:p>
      <w:pPr>
        <w:pStyle w:val="Normal"/>
        <w:ind w:firstLine="993"/>
        <w:rPr>
          <w:lang w:val="uk-UA"/>
        </w:rPr>
      </w:pPr>
      <w:r>
        <w:rPr>
          <w:lang w:val="uk-UA"/>
        </w:rPr>
        <w:t>Вихід – 20000,0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Таблиця 2.1.6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38"/>
        <w:gridCol w:w="1438"/>
        <w:gridCol w:w="1439"/>
        <w:gridCol w:w="1497"/>
        <w:gridCol w:w="1380"/>
      </w:tblGrid>
      <w:tr>
        <w:trPr>
          <w:trHeight w:val="42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сировини та напівфабрикатів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трати сировини на напівфабрикати при виході 20 кг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Бісквіт </w:t>
            </w:r>
          </w:p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ироп для промочки (кріплений) №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м “Гляссе” №4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м “Гляссе” шоколадний №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Крихта бісквітна смажена </w:t>
            </w:r>
          </w:p>
          <w:p>
            <w:pPr>
              <w:pStyle w:val="Normal"/>
              <w:ind w:left="-108" w:right="-88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b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ошно пшеничне вищого сорт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хмаль картопля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укор-піс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анж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нці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сло вершков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ільна пудр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ьяк або вино десертн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сенція ром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ья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као-порошо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 сировини на н/ф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 н/ф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укт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ього сировин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 н/ф у готовій продук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2,0</w:t>
            </w:r>
          </w:p>
          <w:p>
            <w:pPr>
              <w:pStyle w:val="Normal"/>
              <w:ind w:left="-108" w:right="-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2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8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27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58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4"/>
                <w:lang w:val="uk-UA"/>
              </w:rPr>
              <w:t>7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,4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3,2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6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6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04,2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6,4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8,0</w:t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,6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0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type w:val="nextPage"/>
      <w:pgSz w:w="11906" w:h="16838"/>
      <w:pgMar w:left="1304" w:right="680" w:gutter="0" w:header="851" w:top="1957" w:footer="0" w:bottom="96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931" w:leader="none"/>
      </w:tabs>
      <w:ind w:left="142" w:right="991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410845</wp:posOffset>
              </wp:positionV>
              <wp:extent cx="6252210" cy="1079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32.35pt" to="491.65pt,3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Розділ ІІ. Технологія приготування страв та кондитерського вироб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2720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13.6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outlineLvl w:val="3"/>
    </w:pPr>
    <w:rPr>
      <w:rFonts w:ascii="Tahoma" w:hAnsi="Tahoma" w:cs="Tahoma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288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3:00:00Z</dcterms:created>
  <dc:creator>Овчаров</dc:creator>
  <dc:description/>
  <dc:language>en-US</dc:language>
  <cp:lastModifiedBy>Овчаров</cp:lastModifiedBy>
  <cp:lastPrinted>2001-06-20T16:04:00Z</cp:lastPrinted>
  <dcterms:modified xsi:type="dcterms:W3CDTF">2001-06-20T13:05:00Z</dcterms:modified>
  <cp:revision>3</cp:revision>
  <dc:subject/>
  <dc:title>Кулінарія, кухарське діло, звичаї столу – найважливіша частина побуту</dc:title>
</cp:coreProperties>
</file>