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  <w:t>Технологічні карти страв та кондитерського виробу</w:t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Heading4"/>
        <w:ind w:firstLine="85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Ілюстрації</w:t>
      </w:r>
      <w:r>
        <w:rPr>
          <w:rFonts w:cs="Times New Roman" w:ascii="Times New Roman" w:hAnsi="Times New Roman"/>
          <w:b w:val="false"/>
        </w:rPr>
        <w:t xml:space="preserve"> страв “Шніцель рибний натуральний №542”, “Картопля смажена № 761” і кондитерського виробу “Торт Бісквітно-кремовий №1б” </w:t>
      </w:r>
      <w:r>
        <w:rPr>
          <w:rFonts w:cs="Times New Roman" w:ascii="Times New Roman" w:hAnsi="Times New Roman"/>
          <w:b w:val="false"/>
          <w:lang w:val="en-US"/>
        </w:rPr>
        <w:t xml:space="preserve">зображені на Мал. 2.1.1- 2.1.3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відповідно.</w:t>
      </w:r>
    </w:p>
    <w:p>
      <w:pPr>
        <w:pStyle w:val="Normal"/>
        <w:ind w:firstLine="709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709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  <w:t>1.1. Шніцель рибний натуральний №542</w:t>
      </w:r>
    </w:p>
    <w:p>
      <w:pPr>
        <w:pStyle w:val="Normal"/>
        <w:ind w:firstLine="709"/>
        <w:jc w:val="right"/>
        <w:rPr/>
      </w:pPr>
      <w:r>
        <w:rPr/>
        <w:t>Таблиця 2.1.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ировин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Витрати сировини за кількістю порці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ак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сом (крім океанічного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або окунь мор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або мерланг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або тріска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минтай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/ф: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ак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окунь морський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тріск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філе, яке виробляється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ю: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іск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ушка (зелень)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 або вод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харі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са н/ф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ія рослинн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кулінарний жир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са смаженого шніцеля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нір №№757, 760, 761,766 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вершкове 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маргарин столовий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/8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</w:t>
            </w:r>
            <w:r>
              <w:rPr>
                <w:rStyle w:val="Style11"/>
                <w:vanish w:val="false"/>
                <w:lang w:val="uk-UA"/>
              </w:rPr>
              <w:commentReference w:id="0"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,5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2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2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8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4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0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Таблиця 2.1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ировин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Витрати сировини за кількістю порці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ак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сом (крім океанічного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або окунь мор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або мерланг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або тріска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минтай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/ф: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дак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окунь морський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тріск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філе, яке виробляється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ю: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іск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буля ріпчаст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ушка (зелень)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 або вод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харі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са н/ф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ія рослинна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кулінарний жир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са смаженого шніцеля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нір №№757, 760, 761,766 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вершкове 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о маргарин столовий</w:t>
            </w:r>
          </w:p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хі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2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2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8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6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</w:t>
            </w:r>
          </w:p>
          <w:p>
            <w:pPr>
              <w:pStyle w:val="Normal"/>
              <w:spacing w:lineRule="auto" w:line="288"/>
              <w:ind w:left="-108" w:right="-10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6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8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8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/>
            </w:pPr>
            <w:r>
              <w:rPr>
                <w:lang w:val="uk-UA"/>
              </w:rPr>
              <w:t>18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6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48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1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1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6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  <w:p>
            <w:pPr>
              <w:pStyle w:val="TextBody"/>
              <w:spacing w:lineRule="auto" w:line="288"/>
              <w:ind w:left="-108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50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Норми закладання подані на тріску, окуня морського, мерланга, які випотрошонні і обезголовлені</w:t>
      </w:r>
      <w:r>
        <w:rPr>
          <w:sz w:val="24"/>
          <w:lang w:val="uk-UA"/>
        </w:rPr>
        <w:t xml:space="preserve">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680" w:gutter="0" w:header="851" w:top="1957" w:footer="720" w:bottom="964"/>
      <w:pgNumType w:start="1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Овчаров" w:date="0-00-00T00:00:00Z" w:initials="О. А. Д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931" w:leader="none"/>
      </w:tabs>
      <w:ind w:left="142" w:right="991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</wp:posOffset>
              </wp:positionH>
              <wp:positionV relativeFrom="paragraph">
                <wp:posOffset>410845</wp:posOffset>
              </wp:positionV>
              <wp:extent cx="6252210" cy="1079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32.35pt" to="491.65pt,3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Розділ ІІ. Технологія приготування страв та кондитерського вироб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2720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13.6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26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outlineLvl w:val="3"/>
    </w:pPr>
    <w:rPr>
      <w:rFonts w:ascii="Tahoma" w:hAnsi="Tahoma" w:cs="Tahoma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288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2:58:00Z</dcterms:created>
  <dc:creator>Овчаров</dc:creator>
  <dc:description/>
  <dc:language>en-US</dc:language>
  <cp:lastModifiedBy>Овчаров</cp:lastModifiedBy>
  <dcterms:modified xsi:type="dcterms:W3CDTF">2001-06-20T12:58:00Z</dcterms:modified>
  <cp:revision>2</cp:revision>
  <dc:subject/>
  <dc:title>Кулінарія, кухарське діло, звичаї столу – найважливіша частина побуту</dc:title>
</cp:coreProperties>
</file>