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  <w:tab/>
        <w:t>3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русской кулинарии</w:t>
        <w:tab/>
        <w:t>3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здничный пир</w:t>
        <w:tab/>
        <w:t>4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юда русской национальной кухни. Приготовление</w:t>
        <w:tab/>
        <w:t>7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ind w:left="6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уски</w:t>
        <w:tab/>
      </w:r>
      <w:r>
        <w:rPr>
          <w:sz w:val="28"/>
          <w:szCs w:val="28"/>
          <w:lang w:val="en-US"/>
        </w:rPr>
        <w:t>7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ind w:left="6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упы</w:t>
        <w:tab/>
      </w:r>
      <w:r>
        <w:rPr>
          <w:sz w:val="28"/>
          <w:szCs w:val="28"/>
          <w:lang w:val="en-US"/>
        </w:rPr>
        <w:t>11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Вторые горячие блюда</w:t>
        <w:tab/>
        <w:t>14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ind w:left="1100" w:hanging="0"/>
        <w:jc w:val="both"/>
        <w:rPr>
          <w:sz w:val="28"/>
          <w:szCs w:val="28"/>
        </w:rPr>
      </w:pPr>
      <w:r>
        <w:rPr>
          <w:sz w:val="28"/>
          <w:szCs w:val="28"/>
        </w:rPr>
        <w:t>Блюда из мяса и птицы</w:t>
        <w:tab/>
        <w:t>14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ind w:left="11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люда из рыбы</w:t>
        <w:tab/>
      </w:r>
      <w:r>
        <w:rPr>
          <w:sz w:val="28"/>
          <w:szCs w:val="28"/>
          <w:lang w:val="en-US"/>
        </w:rPr>
        <w:t>16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ind w:left="11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люда из грибов</w:t>
        <w:tab/>
      </w:r>
      <w:r>
        <w:rPr>
          <w:sz w:val="28"/>
          <w:szCs w:val="28"/>
          <w:lang w:val="en-US"/>
        </w:rPr>
        <w:t>18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ind w:left="11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люда из овощей</w:t>
        <w:tab/>
      </w:r>
      <w:r>
        <w:rPr>
          <w:sz w:val="28"/>
          <w:szCs w:val="28"/>
          <w:lang w:val="en-US"/>
        </w:rPr>
        <w:t>18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ind w:left="1100" w:hanging="0"/>
        <w:jc w:val="both"/>
        <w:rPr>
          <w:sz w:val="28"/>
          <w:szCs w:val="28"/>
        </w:rPr>
      </w:pPr>
      <w:r>
        <w:rPr>
          <w:sz w:val="28"/>
          <w:szCs w:val="28"/>
        </w:rPr>
        <w:t>Блюда из яиц и творога</w:t>
        <w:tab/>
        <w:t>20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ind w:left="6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ладкие блюда</w:t>
        <w:tab/>
      </w:r>
      <w:r>
        <w:rPr>
          <w:sz w:val="28"/>
          <w:szCs w:val="28"/>
          <w:lang w:val="en-US"/>
        </w:rPr>
        <w:t>22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ind w:left="6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учные изделия</w:t>
        <w:tab/>
      </w:r>
      <w:r>
        <w:rPr>
          <w:sz w:val="28"/>
          <w:szCs w:val="28"/>
          <w:lang w:val="en-US"/>
        </w:rPr>
        <w:t>24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ind w:left="6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питки</w:t>
        <w:tab/>
      </w:r>
      <w:r>
        <w:rPr>
          <w:sz w:val="28"/>
          <w:szCs w:val="28"/>
          <w:lang w:val="en-US"/>
        </w:rPr>
        <w:t>28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ind w:left="6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</w:rPr>
        <w:t>Россия... Огромная страна, раскинувшаяся от Балтийского моря на западе до Тихого океана на востоке, от Арктики на севере до Кавказских гор и Китая на юге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</w:rPr>
        <w:t>Россия... Самая большая страна мира по территории, разнообразная по своему рельефу, природным богатствам и народам, населяющим ее, их культуре, фольклору и традициям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ждый народ имеет свой язык, обычаи, свои неповторимые песни, танцы и сказки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аждой стране есть свои излюбленные блюда, особые традиции застолья, приготовления пищи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</w:rPr>
        <w:t>Мы хотим познакомить вас с русской национальной кухней. При написании работы нами специально были отобраны лучшие рецепты старинных русских блюд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трапезы и застолья нашла широкое отражение во всех жанрах русского изобразительного искусства: живописи, графике, изделиях народных художественных промыслов. Слайды произведений подобной тематики, представленные здесь в слайд - фильме, могут служить наглядной иллюстрацией того, что кухня каждого народа - это важная и интересная часть его культуры.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русской кулинарии</w:t>
      </w:r>
    </w:p>
    <w:p>
      <w:pPr>
        <w:pStyle w:val="Style15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X-XVI ВЕКА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начальном этапе русской кулинарии сформировалась остающаяся неизменной по сей день основа русского стола: знаменитый черный ржаной хлеб, традиционные  супы и каши, пироги и другие многочисленные изделия из дрожжевого теста, блины, а также напитки - мед, квас и водк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в связи с принятием в этот период христианства, оформились стол постный и стол скоромный.</w:t>
      </w:r>
    </w:p>
    <w:p>
      <w:pPr>
        <w:pStyle w:val="Style15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VI-XVII ВЕКА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период к России были присоединены ханства Казанское и Астраханское, Башкирия и Сибирь, что обусловило появление заметного влияния на русскую кухню кухни тюркских народов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тогда в русскую кухню вошли блюда из пресного теста типа лапши или пельменей, она обогатилась такими восточными пряностями, как корица, перец, шафран и многие другие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усском столе появились новые фрукты: курага, урюк, инжир, изюм, хурма, лимоны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же в Россию впервые был завезен чай, без которого сейчас просто невозможно представить российский стол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 время стал поступать в Россию и тростниковый сахар, благодаря чему появились и совершенно привычные для нас сегодня варенья, конфеты, цукаты и другие сладости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отметить и такую характерную черту этого периода русской кулинарии - в это время резко обозначилась разница между столом простонародья и знати, и, если пища знати становилась более богатой и изысканной, то еда низших слоев населения, наоборот, упростилась.</w:t>
      </w:r>
    </w:p>
    <w:p>
      <w:pPr>
        <w:pStyle w:val="Style15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VIII ВЕК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поху реформ Петра I русская кухня испытывает на себе сильное западное влияние - сначала голландское, немецкое, австрийское и шведское, затем - большей степени французское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тогда среди знати становится модным привозить для себя поваров из этих стран, на их кухнях появляется печь новой конструкции - голландская, что привносит новые способы кулинарной обработки, так же, как и вывезенная иностранными поварами из своих стран новая кухонная утварь - кастрюли, дуршлаги и сковородки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исле новых продуктов появляются голландские и французские сыры и, конечно, картофель, который сейчас стал непременным продуктом на столе россиян, а поначалу вызывал у народа такое неприятие, что иногда это заканчивалось даже так называемыми "картофельными бунтами".</w:t>
      </w:r>
    </w:p>
    <w:p>
      <w:pPr>
        <w:pStyle w:val="Style15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IX ВЕК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поху наполеоновского нашествия в русском обществе ярко проявились славянофильские настроения, появился интерес ко всему исконно русскому, в частности, на волне этого интереса было по-новому переосмыслено русское кулинарное наследие, что парадоксальным образом сочеталось с одновременным сильнейшим влиянием французской кухни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 время в России появились первые рестораны, в них работало огромное множество поваров - французов, которые по-своему воплощали извлеченные из бабушкиных сундуков традиционные русские рецепты.</w:t>
      </w:r>
    </w:p>
    <w:p>
      <w:pPr>
        <w:pStyle w:val="Style15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X ВЕК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 век бурного развития средств коммуникации и транспорта происходит широкое обогащение русской кухни за счет кухонь и кулинарных традиций самых разных стран мир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шем столе появляются новые для нас продукты, мы усваиваем новые для нас подходы к приготовлению продуктов традиционных, наконец мы используем на кухне всевозможные чудеса бытовой техники, такие, как микроволновая печь, комбайны, ростеры, фритюрницы и многое другое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дает безграничные возможности для творчества на кухне.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чный пир</w:t>
      </w:r>
    </w:p>
    <w:p>
      <w:pPr>
        <w:pStyle w:val="Style15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гостей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чный пир был существенной частью жизненного уклада  зажиточного горожанина XVII века. Готовиться к нему начинали задолго до торжественного дня - тщательнейшим образом вычищались и прибирались весь дом и двор, к приходу гостей все должно было блестеть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ундуков извлекались парадные скатерти, посуда, полотенц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сем этим, как и за закупкой и приготовлением праздничной снеди, следила хозяйк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ин занимался приглашением на пир гостей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ем, в зависимости от важности гостя, хозяин либо ездил приглашать его лично, либо посылал с приглашением слугу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церемониал пира выглядел следующим образом: к собравшимся в парадной комнате гостям выходила нарядно одетая хозяйка и приветствовала их, кланяясь в пояс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и отвечали ей земным поклоном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чего наступала очередь обряда целования: хозяин предлагал гостям почтить хозяйку поцелуем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гость подходил к хозяйке и целовал ее, держа руки за спиной, затем снова кланялся ей и принимал из ее рук чарку водки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хозяйка направлялась к особому женскому столу, это служило сигналом для всех рассаживаться и приступать к угощению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в доме располагался, как правило, стационарно, в "красном углу", то есть под иконами, возле неподвижно приделанных к стене лавок, сидеть на которых, кстати, считалось более почетным, чем на приставных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 трапеза начиналась с того, что хозяин отрезал и подавал каждому гостю ломоть хлеба с солью, что символизировало гостеприимство и хлебосольство этого дом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нак особого уважения или приязни к кому-нибудь из гостей хозяин мог сам положить какого-либо кушанья с особой тарелки, специально ставившейся с ним рядом, и, при помощи слуги, послать почетному гостю особо.</w:t>
      </w:r>
    </w:p>
    <w:p>
      <w:pPr>
        <w:pStyle w:val="Normal"/>
        <w:spacing w:before="24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рядок подачи блюд в те времена заметно отличался от того, который привычен нам сегодня: сначала ели пироги, затем блюда из мяса, птицы и рыбы, и только в конце трапезы - супы.</w:t>
      </w:r>
    </w:p>
    <w:p>
      <w:pPr>
        <w:pStyle w:val="Style15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одачи блюд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ого, как все гости рассаживались за столом, хозяин разрезал хлеб на ломти и вместе с солью подавал каждому гостю. Эти он подчеркивал хлебосольство своего дома и глубокое уважение ко всем присутствующим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хозяином ставилось так называемое опричное блюдо. Кушанья с него хозяин самолично перекладывал в неглубокие суды (миски) и передавал со слугами избранным гостям как знак особого к ним внимания. Слуга, передавая гостю этот своеобразный привет от хозяина, обычно говорил: "Чтоб тебе, государь, кушать на здоровье"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ы кто-нибудь из нас мог попасть на такой обед, он был бы немало удивлен порядком подачи блюд к столу. Сейчас мы сначала едим закуску, затем суп, а потом второе и десерт, в старину же сначала подавали пироги, затем блюда из мяса, птицы и рыбы, а уж потом, в конце обеда - супы.</w:t>
      </w:r>
    </w:p>
    <w:p>
      <w:pPr>
        <w:pStyle w:val="Style15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к пили на Руси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е питейные традиции, во многом не утраченные и сейчас, имеют древние корни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многих домах, например, сегодня, как и несколько веков назад, отказаться от еды и выпивки означает обидеть хозяев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жива традиция пить водку не мелкими глотками, а залпом, сразу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да, теперь гость к концу застолья не должен напиваться пьяным, как того требовали приличия во времена боярской Руси, когда это считалось обязательным, и не напившийся гость должен был таковым хотя бы притвориться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быстрое опьянение в гостях считалось, наоборот, недостойным.</w:t>
      </w:r>
    </w:p>
    <w:p>
      <w:pPr>
        <w:pStyle w:val="Style15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арские пиры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достаточно подробно осведомлены о праздничном и повседневном столе царя и бояр, потому что на эту тему сохранилось немало воспоминаний современников, различных служебных записей, расходных книг и тому подобных документов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ирах в царском  и богатых боярских дворцах количество кушаний доходило до ста, а в особых случаях могло достигать и пятисот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ем на стол они ставились поочередно, по одному, а драгоценные золотые и серебряные блюда с остальными кушаниями держали в руках стоявшие вокруг стола слуги.</w:t>
      </w:r>
    </w:p>
    <w:p>
      <w:pPr>
        <w:pStyle w:val="Style15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естьянский пир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ировать любили не только богатые и знатные члены обществ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всех слоев населения считали обязательным собираться за пиршественным столом по поводу всех важных событий в жизни: свадьба, крестины, именины, встречи, проводы, поминки, народные и церковные праздники..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 же, именно эта традиция дошла до наших дней ничуть не изменившись.</w:t>
      </w:r>
    </w:p>
    <w:p>
      <w:pPr>
        <w:pStyle w:val="Style15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ое гостеприимство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теприимство русских известно издавна. 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касается еды, то и сегодня человек, пришедший в дом неожиданно и заставший семью за едой, будет непременно усажен за стол вместе со всеми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жественные обеды и пиры в честь приема иностранных гостей устраивались с особой широтой и размахом, они призваны были продемонстрировать не только материальные возможности хозяев, но и широту и гостеприимство русской души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ЛЮДА РУССКОЙ НАЦИОНАЛЬНОЙ КУХНИ. ПРИГОТОВЛЕНИЕ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СКИ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ски начали выделяться в самостоятельный  раздел кулинарии в эпоху петровских реформ под влиянием западноевропейский кулинарных традиций и культивировались состоятельной частью обществ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закусок на русском столе появляются неизвестные ранее на Руси голландские и французские сыры, немецкие бутерброды, различные традиционные для европейского стола салаты, а также к этой группе присоединяются привычные русские солонина и буженина, соленья и студни,  рыбные деликатесы - икра, балык, соленые белая и красная рыб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олодных и горячих закусок принято было сервировать отдельные столы, на них же ставились и алкогольные напитки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ски принято было употреблять перед основным обедом, их пикантный острый или соленый вкус должен был возбуждать аппетит перед едой, поэтому закуски не должны были быть особенно сытными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аринной русской традиции прием водки необходимо было сопроводить небольшой порцией еды, чтобы отбить ее горький вкус, "закусить", отчего, собственно, и получила свое название эта группа блюд, легко прижившаяся на русской почве и ставшая непременной частью русского стола.</w:t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ТЧИНА, ЗАПЕЧЕННАЯ В ФОЛЬГЕ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-2 кг мякоти свинин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 шпиг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морков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, черный молотый перец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олченый лавровый лист по вкусу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га для кулинарных цел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1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ок свинины обмыть и обсушить салфеткой.</w:t>
            </w:r>
          </w:p>
          <w:p>
            <w:pPr>
              <w:pStyle w:val="Style15"/>
              <w:numPr>
                <w:ilvl w:val="0"/>
                <w:numId w:val="1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иг и морковь нарезать длинной соломкой.</w:t>
            </w:r>
          </w:p>
          <w:p>
            <w:pPr>
              <w:pStyle w:val="Style15"/>
              <w:numPr>
                <w:ilvl w:val="0"/>
                <w:numId w:val="1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ым концом ножа сделать в мясе глубокие прорези и нашпиговать его морковью и салом. Затем натереть мясо солью, перцем и лавровым листом. Подготовленный таким образом кусок завернуть в несколько слоев фольги, уложить на противень и запечь в духовке. Первые 10 минут температура в духовке должна быть высокой, а затем нагрев можно уменьшить.</w:t>
            </w:r>
          </w:p>
          <w:p>
            <w:pPr>
              <w:pStyle w:val="Style15"/>
              <w:numPr>
                <w:ilvl w:val="0"/>
                <w:numId w:val="1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мяса можно определить, проткнув мясо тонкой вязальной спицей. Если спица входит в мясо без особого сопротивления, а сок, выделяющийся из прокола, прозрачен, ветчина готова. В этом случае вынуть ее из духовки и, когда остынет, удалить фольгу. Мясо нарезать тонкими ломтиками по мере надоб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75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ч.</w:t>
            </w:r>
          </w:p>
        </w:tc>
      </w:tr>
    </w:tbl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/>
      </w:pPr>
      <w:r>
        <w:rPr/>
        <w:t>СЫР ИЗ ПТИЦЫ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 мякоти птиц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г сыр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ст. ложки сливочного мас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. ложка вина типа "Мадера"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5 ст. ложек куриного бульон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ст. ложки белого соус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ь, перец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катный орех по вку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белый соус.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ых кур (тетеревов, глухарей, куропаток) обжарить, отделить мякоть и пропустить ее через мясорубку с частой решеткой два раза. В фарш добавить белый соус, тертый сыр и все хорошо перемешать. Затем добавить размягченное сливочное масло, несколько столовых ложек куриного бульона и взбить фарш до получения пышной однородной массы, после чего добавить вино, соль, перец и тертый мускатный орех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е самостоятельной закуски этот сыр можно подать в корзиночках из тес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 хорош и для завтрака, если намазать его на тосты.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85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ч.</w:t>
            </w:r>
          </w:p>
        </w:tc>
      </w:tr>
    </w:tbl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/>
      </w:pPr>
      <w:r>
        <w:rPr/>
        <w:t>РЫБНЫЙ СТУДЕНЬ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г головизны осетровых рыб или судака, налима, щуки, стерляди и т.п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500 г рыбной мелоч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. ложка желатин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уковиц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еная морков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ь петруш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и перец по вкусу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овый лист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ст. ложки соуса хрен с уксус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ыбных голов или рыбной мелочи сварить бульон (на 500 г рыбы 0,5 л воды). Добавить в него луковицу и лавровый лист. Готовый бульон процедить, посолить, поперчить и еще раз вскипятить. Желатин замочить в небольшом количестве воды на 1-2 часа, довести до кипения, после чего добавить в бульон.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еклянные салатники или вазы разложить мякоть из головизны рыбы (если студень варился из рыбной мелочи, то в салатник поместить кусочки рыбы). Вареную морковь фигурно нарезать, красиво уложить к рыбе, посыпать зеленью, после чего залить все бульоном. Дать студню застыть на холоде.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к студню подать соус хрен с уксус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65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 ч.</w:t>
            </w:r>
          </w:p>
        </w:tc>
      </w:tr>
    </w:tbl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/>
      </w:pPr>
      <w:r>
        <w:rPr/>
        <w:t>ГРИБЫ ПО-СЕЛЯНСКИ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-250 г соленых грибов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уковиц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ложки подсолнечного мас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ь петрушки или укроп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ные грибы нарезать дольками или ломтиками, после чего смешать их с шинкованным репчатым луком. Все заправить подсолнечным маслом, положить в салатник и посыпать зеленью петрушки или укропа. Вместо масла грибы можно заправить сметано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мин.</w:t>
            </w:r>
          </w:p>
        </w:tc>
      </w:tr>
    </w:tbl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/>
      </w:pPr>
      <w:r>
        <w:rPr/>
        <w:t>МАТРЕШКИ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сваренных вкрутую яиц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шампиньонов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г ветчин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. ложки сливочного мас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целых листа квашеной капуст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маринованных сладких перц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помидор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ь петруш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и перец по вку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а отварить, охладить, очистить, обрезать с тупого конца и вынуть из них желтки. Натереть желтки на мелкой терке.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м приготовить начинку для яиц. Для этого шампиньоны отварить, измельчить и обжарить на сливочном масле вместе с мелко нарубленной ветчиной и 2/3 измельченного желтка (оставив 1/3 желтка для украшений), посолить, поперчить.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й начинкой заполнить яйца. Из оставшейся части желтка сделать волосы у матрешки. Из капустного листа вырезать "косынки" и "повязать" их матрешкам. Из черной икры можно сделать матрешкам глазки и носики. Для закрепления "волос" лучше использовать желе. Губы матрешек сделать из кожицы для помидоров.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сить блюдо зеленью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7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ч.</w:t>
            </w:r>
          </w:p>
        </w:tc>
      </w:tr>
    </w:tbl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АЛАТ РУССКИЙ </w:t>
      </w:r>
    </w:p>
    <w:p>
      <w:pPr>
        <w:pStyle w:val="Style15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ругих странах этот салат известен под названием "Русский салат". В самой же России никто не знает, что такое "русский салат", здесь его называют "Оливье", по имени француза, работавшего в прошлом веке шеф-поваром в знаменитом московском ресторане "Эрмитаж". Ныне этого ресторана уже нет, но память о нем еще жива. В советское время этот салат, как и многие другие блюда, был переименован и назван "Столичным".</w:t>
      </w:r>
    </w:p>
    <w:p>
      <w:pPr>
        <w:pStyle w:val="Style15"/>
        <w:ind w:firstLine="300"/>
        <w:jc w:val="both"/>
        <w:rPr/>
      </w:pPr>
      <w:r>
        <w:rPr/>
        <w:t>Необходимо отметить, что за пределами России "русскими салатами" называют самые разнообразные блюда, например, винегреты (от французского "vinaigre" - уксус) - разновидность салатов, приготавливаемых из смеси разнообразных вареных овощей (картофеля, свеклы, моркови) с солеными огурцами или квашеной капустой, смешанных с заправкой для салатов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урица или 2 рябчика или куропат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оленых огурц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отварных картофелин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ст. ложек зелен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ервированного горош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ябло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яиц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акана майонез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капли соуса "Тобаско" (перечного соуса)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 маслин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ья салат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ь петруш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по вку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2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е жареной или вареной птицы, очищенный вареный картофель, соленые огурцы, яблоки, вареные яйца нарезать тонкими ломтиками, зеленый салат нашинковать.</w:t>
            </w:r>
          </w:p>
          <w:p>
            <w:pPr>
              <w:pStyle w:val="Style15"/>
              <w:numPr>
                <w:ilvl w:val="0"/>
                <w:numId w:val="2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ые продукты положить на блюдо, а за 10-15 минут до подачи на стол слегка посолить, добавить соусы майонез и "Тобаско", перемешать, переложить в салатник и украсить листиками салата, зеленью петрушки, дольками яблок, кусочками птицы, ломтиками вареного яйца, огурца, маслинами без косточек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8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ч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ПЫ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ы - лицо русской кухни, их известно очень много, и они являются одной из древнейших разновидностей блюд в нашей кулинарной традиции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само слово "суп" европейского  происхождения, оно с легкостью прижилось в русском языке, появившись в нем в эпоху Петра I вместе со многими другими новшествами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тех пор на Руси то, что мы сейчас называем супом, называлось здесь похлебкой, хлебовом, ухой, юшкой, некоторые супы имели имена собственные - щи, ботвинья и другие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сейчас мы не называем супом борщ, щи, окрошку, а пользуемся для этого их собственными именами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нное отличие русских супов от европейских в том, что европейские имеют однородную пюреобразную консистенцию, а русские состоят из жидкой части и гущи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тносится к супам холодным и горячим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о перечислить все продукты, из которых готовят супы в России: это все без исключения овощи, мясные продукты, птица, рыба, картофель, грибы, лапша, крупяные изделия, бобовые и многое другое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дкую составляющую русских супов составляют бульоны из мяса, птицы или рыбы, овощные или грибные отвары, простокваша, квас..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холодным супам относятся окрошки, холодники, ботвиньи, их употребляют в жаркое время год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сортимент горячих супов в русской кухне гораздо шире, что вполне естественно в условиях нашего сурового климат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им относятся щи, борщи, уха, рассольники, солянки, различные молочные и крупяные супы, причем за каждым из этих наименований стоит целый ряд родственных друг другу блюд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супы варились в постные и скоромные дни: в постные, соответственно, готовились супы на овощной, грибной или рыбной основе, которые заправлялись постным (льняным, конопляным или подсолнечным маслом), а в скоромные дни основу супов составляли мясные бульоны, а в качестве заправки суп мог быть сдобрен молоком или сметаной.</w:t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УЛЕШ </w:t>
      </w:r>
    </w:p>
    <w:p>
      <w:pPr>
        <w:pStyle w:val="Style15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еш - очень древнее блюдо, представляющее собой густую похлебку из пшена на мясном бульоне или воде с добавлением сала.</w:t>
      </w:r>
    </w:p>
    <w:p>
      <w:pPr>
        <w:pStyle w:val="Style15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г пшен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г отварной говядин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луковиц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50 г шпиг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 г мясного бульона или вод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ь укропа или петруш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по вку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мясной бульон. Мясо, на котором варился бульон, остудить и нарезать на небольшие куски весом примерно 50 г.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нный кубиками шпиг поджарить с рубленным репчатым луком до золотистого цвета.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ипящий бульон или воду всыпать промытое пшено и варить его. За 5-10 минут до готовности крупы добавить в суп соль и поджаренный на шпиге лук.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того, как суп разлит по тарелкам, добавить в него кусочек мяса, посыпать сверху мелко рубленной зеленью укропа или петруш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4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ч.</w:t>
            </w:r>
          </w:p>
        </w:tc>
      </w:tr>
    </w:tbl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/>
      </w:pPr>
      <w:r>
        <w:rPr/>
        <w:t>СУП КРЕСТЬЯНСКИЙ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г белокочанной капуст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картофелин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т. ложки перловой, рисовой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яной или ячневой круп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еп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орков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рень петруш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уковиц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помидора или 2 ст. лож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т-пюре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. ложки сливочного масл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-1600 г мясного бульона или вод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ь укропа или петруш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и перец по вку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мясной бульон.</w:t>
            </w:r>
          </w:p>
          <w:p>
            <w:pPr>
              <w:pStyle w:val="Style15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у перловую, ячневую, овсяную промыть сначала в теплой, затем в горячей воде, засыпать в кипящую воду (3 части воды на 1 часть крупы) и сварить до полуготовности, после чего воду слить.</w:t>
            </w:r>
          </w:p>
          <w:p>
            <w:pPr>
              <w:pStyle w:val="Style15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ипящий бульон или воду поместить подготовленную крупу, капусту, нарезанную шашками, картофель, нарезанный кубиками и сварить до готовности. За 10-15 минут до окончания варки добавить пассерованные на масле овощи и помидоры (или томат-пюре). Если в суп добавить рис, то следует положить его в суп одновременно с овощами.</w:t>
            </w:r>
          </w:p>
          <w:p>
            <w:pPr>
              <w:pStyle w:val="Style15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того, как суп разлит по тарелкам, добавить в него сметану, которую обычно подают к столу отдельно в соуснике, посыпать сверху мелко нарезанной зеленью укропа или петрушки.</w:t>
            </w:r>
          </w:p>
          <w:p>
            <w:pPr>
              <w:pStyle w:val="Style15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к супу можно подать пирожки или кулебяку.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5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ч.</w:t>
            </w:r>
          </w:p>
        </w:tc>
      </w:tr>
    </w:tbl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/>
      </w:pPr>
      <w:r>
        <w:rPr/>
        <w:t>ЗЕЛЕНЫЙ СУП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г шпинат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г щавеля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рня петруш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орков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акан зеленого горош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акан сметан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 спарж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яйц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-1500 г куриного бульон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ь укропа или петруш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по вку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куриный бульон.</w:t>
            </w:r>
          </w:p>
          <w:p>
            <w:pPr>
              <w:pStyle w:val="Style15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а сварить вкрутую, остудить, очистить и нарезать на половинки. Перебранный и промытый щавель припустить в собственном соку в течение 10-12 минут.</w:t>
            </w:r>
          </w:p>
          <w:p>
            <w:pPr>
              <w:pStyle w:val="Style15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инат сварить в большом количестве бурнокипящей воды в течение 8-10 минут и откинуть на сито.</w:t>
            </w:r>
          </w:p>
          <w:p>
            <w:pPr>
              <w:pStyle w:val="Style15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 петрушки и моркови очистить, вымыть и нарезать соломкой.</w:t>
            </w:r>
          </w:p>
          <w:p>
            <w:pPr>
              <w:pStyle w:val="Style15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жу промыть и нарезать мелкими кусочками.</w:t>
            </w:r>
          </w:p>
          <w:p>
            <w:pPr>
              <w:pStyle w:val="Style15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ипящий бульон добавить морковь, петрушку и варить до размягчения. За 10-15 минут до окончания варки добавить в суп шпинат, щавель, спаржу.</w:t>
            </w:r>
          </w:p>
          <w:p>
            <w:pPr>
              <w:pStyle w:val="Style15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того, как суп разлит по тарелкам, добавить в него половинку яйца, сметану, которую обычно подают к столу отдельно в соуснике, посыпать сверху мелко рубленной зеленью укропа или петруш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3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ч.</w:t>
            </w:r>
          </w:p>
        </w:tc>
      </w:tr>
    </w:tbl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/>
      </w:pPr>
      <w:r>
        <w:rPr/>
        <w:t>СУП-ЛАПША С КАРТОФЕЛЕМ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г отварной говядин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г лапш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картофелин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орков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рень петруш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уковиц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г лука-порея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ст. ложки сливочного мас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-1700 г мясного бульон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ь укропа или петруш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и перец по вку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мясной бульон. Мясо, на котором варился бульон, остудить и нарезать на небольшие куски весом примерно 50 г.</w:t>
            </w:r>
          </w:p>
          <w:p>
            <w:pPr>
              <w:pStyle w:val="Style15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лапшу.</w:t>
            </w:r>
          </w:p>
          <w:p>
            <w:pPr>
              <w:pStyle w:val="Style15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, петрушку и лук (репчатый и порей) нарезать соломкой или кубиками, затем спассеровать на масле.</w:t>
            </w:r>
          </w:p>
          <w:p>
            <w:pPr>
              <w:pStyle w:val="Style15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ипящий бульон добавить нарезанный картофель, довести до кипения, затем положить пассерованные овощи, вновь довести до кипения, варить 5-8 минут, затем добавить лапшу, соль, перец и варить суп до готовности.</w:t>
            </w:r>
          </w:p>
          <w:p>
            <w:pPr>
              <w:pStyle w:val="Style15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того, как суп разлит по тарелкам, добавить в него кусочки мяса, посыпать сверху мелко рубленной зеленью укропа или петруш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2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ч.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ВТОРЫЕ ГОРЯЧИЕ БЛЮДА</w:t>
      </w:r>
    </w:p>
    <w:p>
      <w:pPr>
        <w:pStyle w:val="Normal"/>
        <w:spacing w:before="240" w:after="1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ЮДА ИЗ МЯСА И ПТИЦЫ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сная пища никогда не была у русских особенно обильной, поскольку животноводство никогда не было сильно развитой отраслью российского хозяйства, а также имели значение церковные ограничения, связанные с соблюдением постов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не менее в России сложились зоны традиционного предпочтения тех или иных видов мяс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на юге и западе России ели в основном свинину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ядину употребляли везде, но в незначительных количествах, за исключением  северных областей, где ее роль в питании была несколько более значительной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але, в Сибири и на Кавказе чаще всего употреблялась баранин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в Зауралье, где мясное животноводство было развито сильнее, доля мясной пищи в рационе была более значительной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юю птицу - уток, гусей и, в особенности, кур разводили повсеместно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юда из птицы считались праздничными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треблении в пищу мяса и птицы в России четко прослеживалась сезонность, связанная как с целесообразностью забоя скотины и птицы в холодное время года, когда естественных кормов для них не оставалось, зато создавались благоприятные условия для хранения мяса в замороженном виде, так и с упоминавшимися уже ограничениями в пище во время православных постов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вали и другие способы хранения и заготовки мяса впрок - соление, копчение, изготовление солонины в бочках, вяление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но мясо употребляли в пищу вареным, популярны были также блюда из тушеного мяса с капустой или крупами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кое из мяса было парадным кушаньем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ости животных и птицы тоже употреблялись в пищу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ценным продуктом считалось животное сало. Нутряное сало вытапливалось и хранилось в горшках, на нем готовили, им сдабривали каши и супы, некоторые виды нутряного сала использовались, да и сейчас используются даже в лечебных целях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е слои сала животных солились сухим и мокрым способом, их хранили, обтянув животными кишками или сложив в короб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сало нарезали ломтями, жарили и употребляли с кашей, с хлебом, с картошкой, однако это не было повседневной, а скорее праздничной пищей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южных областях традиционно готовили колбасу, используя в качестве оболочки животные кишки, а начинку сдабривали пряностями, крупами и другими добавками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о долго, в некоторых областях до начала XVII века, сохранялся  запрет на употребление в пищу мяса молодых животных (телят, ягнят) - пережиток еще языческих верований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лесных местностях России  недостаток мяса в рационе восполнялся добыванием дичи на охоте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лась  в пищу пернатая дичь - перепела, тетерева, рябчики и т.п., а также зайчатина, крольчатина, мясо медведя, кабана, лося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группы населения, например, старообрядцы, которые придерживались особенно строгих норм в вопросах питания, не ели медвежатину, зайчатину, мясо лебедей и голубей в связи с религиозными запретами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ворянской среде, напротив, охотничья дичь считалась деликатесом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ть к столу гостям собственноручно добытую дичь считалось предметом особой гордости.</w:t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ТЛЕТЫ ПОЖАРСКИЕ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множество историй о происхождении этих котлет. Более правдоподобной, на наш взгляд, является история, в которой изобретение этих котлет приписывают Дарье Евдокимовне Пожарской, жене хозяина известного в городе Торжке трактира. Кстати, ее портрет кисти художника Тимофея Вефора хранится в музее Торжка и по сей день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жок расположен на пути из Санкт-Петербурга в Москву, и, по всей видимости, великий русский поэт Александр Сергеевич Пушкин, не раз путешествовавший по этому тракту, останавливался у Пожарского и, конечно же, пробовал знаменитые котлеты. Во всяком случае, он оставил о них память в стихотворном письме-путеводителе к своему другу Сергею Александровичу Соболевскому:</w:t>
      </w:r>
    </w:p>
    <w:p>
      <w:pPr>
        <w:pStyle w:val="Style15"/>
        <w:ind w:firstLine="2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уге отобедай</w:t>
      </w:r>
    </w:p>
    <w:p>
      <w:pPr>
        <w:pStyle w:val="Style15"/>
        <w:ind w:firstLine="2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жарского в Торжке,</w:t>
      </w:r>
    </w:p>
    <w:p>
      <w:pPr>
        <w:pStyle w:val="Style15"/>
        <w:ind w:firstLine="2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еных котлет отведай</w:t>
      </w:r>
    </w:p>
    <w:p>
      <w:pPr>
        <w:pStyle w:val="Style15"/>
        <w:ind w:firstLine="2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правься налегке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ернемся к истории. Как-то русский царь, скорее всего, Александр I, остановился из-за поломки кареты в маленьком городке Осташков, что расположен на озере Селигер. Наиболее приличным трактиром городка считалось заведение Пожарского. Здесь-то и заказан был завтрак для царя. Среди прочих блюд в меню были включены котлеты из телятины. Хозяин был в отчаяньи: достать телятины он не смог, а генерал-адъютант никаких оправданий и слышать не хотел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по совету мудрой жены трактирщик пошел на обман: сделал котлеты из куриного мяса, придав им схожесть с телячьими, изжарил и подал к царскому столу. Блюдо так понравилось царю, что он приказал наградить трактирщик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ясь разоблачения, хозяин сознался в обмане, сказав, что этому его научила жена. Но царь был так благодушен, что наградил и Дарью Евдокимовну, а котлеты велел включить в меню царской кухни.</w:t>
      </w:r>
    </w:p>
    <w:p>
      <w:pPr>
        <w:pStyle w:val="Style15"/>
        <w:spacing w:before="0" w:after="120"/>
        <w:ind w:firstLine="720"/>
        <w:jc w:val="both"/>
        <w:rPr/>
      </w:pPr>
      <w:r>
        <w:rPr/>
        <w:t>Счастливый трактирщик так возгордился похвалой царя, что заказал для своего заведения новую вывеску с надписью: "Пожарский, поставщик двора его императорского Величества". С тех пор дела его пошли в гору и вскоре он переехал в город Торжок, где на бойком месте открыл гостиницу и новый трактир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средних размеров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6 кусочков (200 г)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ствого пшеничного хлеб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стакана моло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яйц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ст. ложек сливочного мас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и перец по вку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зать с хлеба корки и нарезать его кубиками или соломкой.</w:t>
            </w:r>
          </w:p>
          <w:p>
            <w:pPr>
              <w:pStyle w:val="Style15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ь с курицы кожу и отделить мясо от костей. Куриную мякоть (без кожи) пропустить через мясорубку, добавить 1/2 освобожденного от корок, размоченного в молоке и слегка отжатого хлеба, 1/2 количества, предусмотренного рецептурой сливочного масла, посолить, поперчить и снова пропустить через мясорубку. Добавить оставшееся молоко, хорошо перемешать, немного взбить. Фарш должен получиться пышный, но такой, чтобы из него можно было сформовать котлеты.</w:t>
            </w:r>
          </w:p>
          <w:p>
            <w:pPr>
              <w:pStyle w:val="Style15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ш разделить на куски по 100-120 г и сформовать из них овальные котлеты толщиной с палец. Обмакнуть котлеты в яйцо, обвалять в оставшихся сухарях и поджарить на сковороде со сливочным масл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ы переложить на блюдо, полить маслом, на котором они жарились, украсить зеленью петрушки, свежими помидорами и огурцами, рядом положить гарнир.</w:t>
            </w:r>
          </w:p>
          <w:p>
            <w:pPr>
              <w:pStyle w:val="Style15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арнир к котлетам можно подать овощи, припущенные в молочном соусе или сложный овощной гарнир (отварная цветная капуста, зеленый горошек, жареный картофель, припущенная морковь)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5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ч.</w:t>
            </w:r>
          </w:p>
        </w:tc>
      </w:tr>
    </w:tbl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/>
      </w:pPr>
      <w:r>
        <w:rPr/>
        <w:t>ЦЫПЛЯТА ФАРШИРОВАННЫЕ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цыплен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оловые ложки му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стакана молотых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еничных сухарей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яйц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стакана моло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6 ст. ложек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вочного мас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ь петруш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и перец по вку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ых цыплят промыть, обсушить, натереть солью и мукой. Приготовить фарш: 1 1/2 стакана молотых сухарей, 2 измельченных крутых яйца, 2-3 столовые ложки сливочного масла, молоко, петрушку, соль и перец хорошо перемешать.</w:t>
            </w:r>
          </w:p>
          <w:p>
            <w:pPr>
              <w:pStyle w:val="Style15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плят нафаршировать приготовленным фаршем, отверстие зашить нитками. Смочить цыплят в яйце и обвалять в сухарях. Уложить цыплят на противень, смазанный растопленным сливочным маслом, добавить 2-3 столовые ложки бульона или воды и обжарить в жарочном шкафу, периодически переворачивая и поливая образующимся соком.</w:t>
            </w:r>
          </w:p>
          <w:p>
            <w:pPr>
              <w:pStyle w:val="Style15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х цыплят вынуть из жарочного шкафа, освободить от ниток, фарш выложить на блюдо, на него положить нарубленных на куски цыплят и полить соком, в котором они жарились.</w:t>
            </w:r>
          </w:p>
          <w:p>
            <w:pPr>
              <w:pStyle w:val="Style15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е гарнира можно подать рассыпчатый рис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5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ч.</w:t>
            </w:r>
          </w:p>
        </w:tc>
      </w:tr>
    </w:tbl>
    <w:p>
      <w:pPr>
        <w:pStyle w:val="Normal"/>
        <w:spacing w:before="240" w:after="1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ЮДА ИЗ РЫБЫ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стол всегда был очень богат рыбными блюдами, рыба была пресноводной, она добывалась в реках и озерах, на берегах которых славянские племена, как и все другие народы, любили основывать свои поселения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рской рыбой Россия познакомилась только при Петре I, став морской державой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ая популярность рыбных блюд объясняется еще и обилием постов в православной церкви, когда нельзя было употреблять в пищу ни мясо, ни яйца, ни молочные продукты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а же считалась пищей "полупостной" и ее не полагалось есть только в самые строгие периоды пос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120" w:after="120"/>
        <w:jc w:val="both"/>
        <w:rPr/>
      </w:pPr>
      <w:r>
        <w:rPr/>
        <w:t>РЫБНАЯ ПОДЖАРКА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г рыб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стакана подсолнечного мас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стакана пшеничной му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луковиц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ь петрушки или укроп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и перец по вку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е филе рыбы без кожи и костей нарезать по 3-4 кусочков на порцию, посыпать солью и перцем, запанировать в муке и пожарить вместе с мелко нарезанным луком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ую рыбу переложить на блюдо вместе с луком, с которым она жарилась, украсить зеленью петрушки или укропа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арнир можно подать картофель, жаренный во фритюре, картофель а-ля-Пушкин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1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 мин.</w:t>
            </w:r>
          </w:p>
        </w:tc>
      </w:tr>
    </w:tbl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/>
      </w:pPr>
      <w:r>
        <w:rPr/>
        <w:t>РЫБА, ТУШЕННАЯ ПО-РУССКИ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г рыб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рня сельдерея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рня петруш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соленых огурц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лука-порея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 ст. ложки сливочного мас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акана огуречного рассо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. ложка пшеничной му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стакана сухого белого вин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ь петрушки и укроп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и перец по вку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ую рыбу нарезать кусками.</w:t>
            </w:r>
          </w:p>
          <w:p>
            <w:pPr>
              <w:pStyle w:val="Style15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нковать тонкой соломкой корни петрушки, сельдерея и прикорневую часть лука-порея.</w:t>
            </w:r>
          </w:p>
          <w:p>
            <w:pPr>
              <w:pStyle w:val="Style15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ные огурцы очистить от кожицы, нарезать тонкими ломтиками и припустить.</w:t>
            </w:r>
          </w:p>
          <w:p>
            <w:pPr>
              <w:pStyle w:val="Style15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ые овощи переложить в невысокую кастрюлю, сверху положить рыбу, поперчить, влить процеженный огуречный рассол, добавить немного масла и тушить до готовности, примерно 25-30 минут. Затем осторожно слить отвар, заправить его мукой, пассерованной на сливочном масле до светло-кремового цвета, довести до кипения, добавить сухое белое вино. Тушеную рыбу залить приготовленным соусом и довести до кипения.</w:t>
            </w:r>
          </w:p>
          <w:p>
            <w:pPr>
              <w:pStyle w:val="Style15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ую рыбу переложить на блюдо вместе с овощами, с которыми она тушилась, украсить зеленью петрушки или укропа.</w:t>
            </w:r>
          </w:p>
          <w:p>
            <w:pPr>
              <w:pStyle w:val="Style15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гарнир можно подать отварной картофел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6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ч.</w:t>
            </w:r>
          </w:p>
        </w:tc>
      </w:tr>
    </w:tbl>
    <w:p>
      <w:pPr>
        <w:pStyle w:val="Normal"/>
        <w:spacing w:before="24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before="240" w:after="1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ЛЮДА ИЗ ГРИБОВ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ая часть территории России была когда-то покрыта лесами, в которых росли разные виды съедобных грибов, обязательно входивших в рацион каждой российской семьи, особенно во время длительных постов или нередких неурожайных годов. Поэтому наши предки научились различным способам заготовки грибов впрок и приготовления из них разнообразных и вкусных блюд, от супов до пирогов.</w:t>
      </w:r>
    </w:p>
    <w:p>
      <w:pPr>
        <w:pStyle w:val="Style15"/>
        <w:spacing w:before="120" w:after="120"/>
        <w:jc w:val="both"/>
        <w:rPr/>
      </w:pPr>
      <w:r>
        <w:rPr/>
        <w:t>ГРИБНАЯ БАБКА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г свежих грибов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луковиц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ст. ложки сливочного мас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стакан молотых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еничных сухарей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яиц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акан сметан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сить зеленью петрушки или укроп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и перец по вку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ые грибы нарезать дольками, лук мелко нашинковать полукольцами. Грибы и лук обжарить на сливочном масле, добавить 3-4 столовые ложки воды или мясного бульона и тушить до готовности.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ичные желтки растереть с солью, смешать со сметаной, залить этой смесью грибы с луком, добавить взбитые в пышную пену яичные белки, молотые сухари, соль, перец, осторожно перемешать, переложить в смазанную растопленным сливочным маслом форму и запечь в жарочном шкафу.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ую бабку вынуть из формы, переложить на блюдо, украсить зеленью петрушки или укроп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25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ч.</w:t>
            </w:r>
          </w:p>
        </w:tc>
      </w:tr>
    </w:tbl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АРШИРОВАННЫЕ ГРИБЫ</w:t>
      </w:r>
    </w:p>
    <w:p>
      <w:pPr>
        <w:pStyle w:val="Style15"/>
        <w:ind w:first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жно использовать в качестве легкой закуски для двоих. Перед подачей украсьте фаршированные грибы тертым сыр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 г крупных гриб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г сливочного масл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большая луковица, мелко порублен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лька чеснока, измельчен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г свежего хлебного мякиш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15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ите ножки грибов и мелко нарубите их.</w:t>
            </w:r>
          </w:p>
          <w:p>
            <w:pPr>
              <w:pStyle w:val="Style15"/>
              <w:numPr>
                <w:ilvl w:val="0"/>
                <w:numId w:val="15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устите 50 г масла в средней по размеру кастрюле 40-50 сек (1 мин). Добавьте лук, чеснок и нарубленные ножки грибов и готовьте 2-3 (3,5) мин. Смешайте с хлебным мякишем.</w:t>
            </w:r>
          </w:p>
          <w:p>
            <w:pPr>
              <w:pStyle w:val="Style15"/>
              <w:numPr>
                <w:ilvl w:val="0"/>
                <w:numId w:val="15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ните смесью шляпки грибов.</w:t>
            </w:r>
          </w:p>
          <w:p>
            <w:pPr>
              <w:pStyle w:val="Style15"/>
              <w:numPr>
                <w:ilvl w:val="0"/>
                <w:numId w:val="15"/>
              </w:numPr>
              <w:tabs>
                <w:tab w:val="clear" w:pos="720"/>
                <w:tab w:val="left" w:pos="192" w:leader="none"/>
              </w:tabs>
              <w:ind w:left="192" w:hanging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устите оставшееся масло в неглубоком блюде (30 сек). Положите в него фаршированные грибы и готовьте 2-3 (3,5) мин. Сразу подавайте на сто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7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мин.</w:t>
            </w:r>
          </w:p>
        </w:tc>
      </w:tr>
    </w:tbl>
    <w:p>
      <w:pPr>
        <w:pStyle w:val="Normal"/>
        <w:spacing w:before="240" w:after="1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ЮДА ИЗ ОВОЩЕЙ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 время наиболее распространенными овощами на Руси были  капуста, репа и брюква, морковь, огурцы, лук, чеснок, хрен, редьк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многие из них, такие, как репа и брюква, вытеснены с нашего стола картофелем, который стал поистине "вторым хлебом", их выращивание и употребление в пищу заметно сократилось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картофеля на русском столе появились и другие неизвестные ранее овощи, например помидоры. Pomo d`oro - "золотое яблоко" - название, пришедшее в наш язык из итальянского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чем окончательно закрепиться на российском столе, помидор претерпел много несправедливых гонений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два века назад его считали ядовитым, ему приписывали различные вредные свойства и разводили исключительно в декоративных целях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позже, когда все наветы остались позади, помидор занял достойное место на нашем столе, а соленья и маринады из него стали одной из любимых русских закусок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полюбились россиянам и сравнительно новые на нашем столе овощи - тыква, кабачки, баклажаны, перцы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нужно сказать об употреблении постного масла, которое было дешевле животных жиров и составляло важную часть русского рациона еще и потому, что его можно было есть во время постов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верных областях употреблялось, как правило, масло льняное, к югу от Москвы - конопляное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ередины XIX века эти сорта постного масла практически вытеснило масло подсолнечное, которое и сейчас является у нас наиболее распространенным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деликатесных ароматических добавок использовались маковое, горчичное, тыквенное масл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, чеснок и хрен были любимыми русскими приправами, а лук, кроме того, мог быть и самостоятельным блюдом - толченый лук с квасом, например, обыкновенный завтрак в бедной крестьянской семье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использовались и привозные пряности - корица, шафран, миндаль, причем в домах более зажиточных они употреблялись регулярно, в домах же более бедных только в особых случаях, например, при приготовлении пасхального угощения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 употреблялась зелень петрушки и укропа, а также дикорастущая зелень - щавель, сныть, крапива, лебеда, которые служили существенным подспорьем в голодное весеннее время, когда запасы старого урожая заканчивались, а новые еще не успевали вырасти.</w:t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/>
      </w:pPr>
      <w:r>
        <w:rPr/>
        <w:t>СОЛЯНКА ОВОЩНАЯ НА СКОВОРОДЕ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г белокочанной капуст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ст. ложек сливочного мас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луковицы, 3-4 соленых огурц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ст. ложки каперсов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ст. ложек соленых грибов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стакана тертого сыр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ст. ложек маслин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ст. ложек маринованных фруктов или ягод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лимона, 4-5 ст. ложек томат-пюре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. ложка молотых пшеничных сухарей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. ложка 3%-ного уксус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. ложка муки, 1 ст. ложка сахар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лавровых листа, 5-6 горошин душистого перц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ь петрушки или укроп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и перец по вку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2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ую нашинкованную капусту припустить с добавлением сливочного масла.</w:t>
            </w:r>
          </w:p>
          <w:p>
            <w:pPr>
              <w:pStyle w:val="Style15"/>
              <w:numPr>
                <w:ilvl w:val="0"/>
                <w:numId w:val="2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, лук нашинковать, спассеровать с мукой и томат-пюре, соединить с капустой, добавить сахар и тушить до готовности.</w:t>
            </w:r>
          </w:p>
          <w:p>
            <w:pPr>
              <w:pStyle w:val="Style15"/>
              <w:numPr>
                <w:ilvl w:val="0"/>
                <w:numId w:val="2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товую капусту добавить соленые грибы, каперсы, соленые, очищенные от кожицы и семян, огурцы, соль, сахар, перец, лавровый лист. Массу аккуратно перемешать, прогреть и переложить на сковороду, смазанную растопленным сливочным маслом. Сверху солянку посыпать тертым сыром, сбрызнуть маслом и запечь в жарочном шкафу.</w:t>
            </w:r>
          </w:p>
          <w:p>
            <w:pPr>
              <w:pStyle w:val="Style15"/>
              <w:numPr>
                <w:ilvl w:val="0"/>
                <w:numId w:val="2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подачей к столу солянку украсить зеленью петрушки или укропа, ломтиками лимона, маринованными фруктами и ягодами, ломтиками соленых огурцов, маслинами и каперса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15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ч.</w:t>
            </w:r>
          </w:p>
        </w:tc>
      </w:tr>
    </w:tbl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ЖАРЕНЫЕ КОЧЕРЫЖ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людо обычно готовят в тот день, когда засаливают капусту. После засолки остается много кочерыжек. Некоторые хозяйки их выбрасывают как отходы. Делать этого не следует, так как это ценный продукт питания, богатый витаминами и минеральными веществам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апустных кочерыжек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яйц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стакана молотых пшеничных сухарей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 ст. ложки подсолнечного мас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стакана моло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стакана сметан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по вку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зать кочерыжки вдоль длинными тонкими ломтиками, положить в кастрюлю, залить кипящей водой так, чтобы вода немного прикрывала кочерыжки, и варить до размягчения. Сваренные кочерыжки откинуть на дуршлаг. Яйца размешать с молоком и солью, смочить в этой смеси ломтики кочерыжек, затем обвалять их в сухарях и обжарить на сковороде с растительным маслом до образования корочки.</w:t>
            </w:r>
          </w:p>
          <w:p>
            <w:pPr>
              <w:pStyle w:val="Style15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ожить готовые ломтики на блюдо, украсить зеленью.</w:t>
            </w:r>
          </w:p>
          <w:p>
            <w:pPr>
              <w:pStyle w:val="Style15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в соуснике подать сметан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25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ч.</w:t>
            </w:r>
          </w:p>
        </w:tc>
      </w:tr>
    </w:tbl>
    <w:p>
      <w:pPr>
        <w:pStyle w:val="Normal"/>
        <w:spacing w:before="240" w:after="1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ЮДА ИЗ ЯИЦ И ТВОРОГА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роды, в том числе и русский, всегда ценили куриные яйца за их питательные свойства и быстроту приготовления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в традиционном крестьянском быту яичница не была таким повседневным блюдам, каковым является сейчас, хотя иногда готовили и глазунью, и яичницу с молоком, и драчену (запекая растертые яйца с добавлением сахара и муки)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ном яйца использовались как компонент начинки для пирогов, как добавка к некоторым блюдам, употреблялись для заправки некоторых супов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 ели вареные и запеченые яйц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ог известен на Руси с незапамятных времен и назывался раньше сыром, поэтому и сейчас многие блюда, в состав которых он входит, называются сырными, например сырники - оладьи из творог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авило, в русской кухне творог для приготовления различных кушаний и начинок смешивался с такими продуктами, как мука, яйца, овощи.</w:t>
      </w:r>
    </w:p>
    <w:p>
      <w:pPr>
        <w:pStyle w:val="Style15"/>
        <w:spacing w:before="120" w:after="120"/>
        <w:jc w:val="both"/>
        <w:rPr/>
      </w:pPr>
      <w:r>
        <w:rPr/>
        <w:t>ЯИЧНИЦА ПО-ДЕРЕВЕНСКИ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яйц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картофелин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акан моло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ст. ложк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вочного мас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ь петрушки или укроп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по вку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ые яйца растереть с солью, добавить молоко и хорошо размешать.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 очистить, нарезать тонкими ломтиками, обжарить на масле, залить яично-молочной смесью. Поместить сковороду в разогретый жарочный шкаф и запечь до готовности.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подачей к столу посыпать рубленой зеленью петрушки или укроп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1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 мин.</w:t>
            </w:r>
          </w:p>
        </w:tc>
      </w:tr>
    </w:tbl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spacing w:before="120" w:after="120"/>
        <w:jc w:val="both"/>
        <w:rPr/>
      </w:pPr>
      <w:r>
        <w:rPr/>
        <w:t>СЫРНИКИ С МОРКОВЬЮ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г творог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морков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3 ст. ложки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вочного мас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. ложка манной круп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йцо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ст. ложки сахар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стакана пшеничной му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по вку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 очистить, натереть на терке. На сковороде растопить 1 ст. ложку сливочного масла, положить в него морковь, добавить 1/2 стакана воды и тушить до готовности. Затем тонкой струей, постоянно помешивая, всыпать в тушеную морковь манную крупу, прогреть смесь при помешивании до набухания крупы. После набухания массу охладить, после чего смешать с творогом, яйцом, солью, сахаром, и 2/3 общего количества муки, оставив остальное на подпыл. Из полученной смеси сформовать лепешки диаметром 5-6 см и обжарить их на сковороде с маслом.</w:t>
            </w:r>
          </w:p>
          <w:p>
            <w:pPr>
              <w:pStyle w:val="Style15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к сырникам подать сметан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2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ч.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ЛАДКИЕ БЛЮДА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сской кулинарной традиции сладкое принято было подавать в последнюю очередь, в конце обед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сахар появился в России сравнительно недавно, основой всех старинных сладких блюд являлся мед, который придавал им не только сладкий вкус, но и великолепный цвет и аромат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сам мед  - это отличное самостоятельное сладкое блюдо, не только вкусное, но еще и очень полезное, о чем знали уже наши далекие предки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чалом производства сахара он становится основой сладких блюд на русском столе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 время к исконно русским сладким блюдам, каковыми являются кисели и творожные массы, добавились желе, муссы и другие привнесенные из зарубежных кухонь десерты.</w:t>
      </w:r>
    </w:p>
    <w:p>
      <w:pPr>
        <w:pStyle w:val="Style15"/>
        <w:spacing w:before="120" w:after="120"/>
        <w:jc w:val="both"/>
        <w:rPr/>
      </w:pPr>
      <w:r>
        <w:rPr/>
        <w:t>ПЕТЕРБУРГСКИЙ ЯБЛОЧНЫЙ ПУДИНГ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яблок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/2 стакана сметан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яиц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. ложка му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. ложки сахар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лимон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акан фруктового варенья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ст. ложки молотых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еничных сухарей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. ложка сливочного масл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и промыть, удалить из них сердцевину и выложить в смазанную маслом и посыпанную молотыми сухарями форму. Вместо сердцевины залить в яблоки фруктовое варенье.</w:t>
            </w:r>
          </w:p>
          <w:p>
            <w:pPr>
              <w:pStyle w:val="Style15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ки отделить от белков и растереть их с сахаром, измельченной на мелкой терке цедрой лимона, мукой и сметаной. В эту массу добавить взбитые в пену яичные белки и осторожно, чтобы она не опала, перемешать. Полученной смесью залить яблоки. Форму поставить в жарочный шкаф и запечь пудинг при слабом нагреве до готовности.</w:t>
            </w:r>
          </w:p>
          <w:p>
            <w:pPr>
              <w:pStyle w:val="Style15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й пудинг переложить на блюдо. Перед подачей пудинга к столу полить его абрикосовым соус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ч.</w:t>
            </w:r>
          </w:p>
        </w:tc>
      </w:tr>
    </w:tbl>
    <w:p>
      <w:pPr>
        <w:pStyle w:val="Style15"/>
        <w:spacing w:before="120" w:after="120"/>
        <w:jc w:val="both"/>
        <w:rPr/>
      </w:pPr>
      <w:r>
        <w:rPr/>
        <w:t>ПОШЕХОНСКИЕ БЛИНЧАТЫЕ ТРУБОЧКИ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акана пшеничной му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акан сливок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акана моло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яйц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ст. ложки сливочного масла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. ложки сахар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йн. ложка сол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5 ст. ложек сливочного масл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жар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иготовления начинк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 яиц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 ст. ложек сливочного мас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по вку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тертые с сахаром и солью желтки влить сливки, добавить муку и хорошо размешать, чтобы не было комков. Затем, постоянно перемешивая, влить молоко, добавить растопленное масло, процедить сквозь мелкое сито и хорошо взбить.</w:t>
            </w:r>
          </w:p>
          <w:p>
            <w:pPr>
              <w:pStyle w:val="Style15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взбить в пышную пену яичные белки, добавить их в тесто и осторожно перемешать.</w:t>
            </w:r>
          </w:p>
          <w:p>
            <w:pPr>
              <w:pStyle w:val="Style15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ое тесто налить на горячую, смазанную маслом сковороду (диаметром 15-20 см), распределяя его как можно более тонким ровным слоем, и выпекать его только с одной стороны.</w:t>
            </w:r>
          </w:p>
          <w:p>
            <w:pPr>
              <w:pStyle w:val="Style15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джаренную сторону блинчика уложить тонкий слой начинки, состоящей из рубленых яиц, сваренных вкрутую, и сливочного масла, затем свернуть блинчик в виде прямоугольника или трубочки и обжарить со всех сторон.</w:t>
            </w:r>
          </w:p>
          <w:p>
            <w:pPr>
              <w:pStyle w:val="Style15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5-20 минут до подачи блинчиков к столу сковороду с ними поставить в разогретый жарочный шкаф на несколько минут.</w:t>
            </w:r>
          </w:p>
          <w:p>
            <w:pPr>
              <w:pStyle w:val="Style15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к блинчикам подать сметан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65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ч.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ЧНЫЕ ИЗДЕЛИЯ</w:t>
      </w:r>
    </w:p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ИНЫ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зыческие времена блины на Руси были ритуальной пищей, которую готовили в честь прихода весны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ый румяный блин очень напоминает солнышко и не случайно, что с принятием христианства блины продолжают олицетворять собой проводы зимы - знаменитую русскую масленицу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любимое русскими блюдо ничуть не утратило своей популярности и в наши дни, его едят довольно часто, не задумываясь ни об его ритуальном значении, ни о количестве содержащихся в нем калорий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блины часто готовят, используя в качестве разрыхлителя соду, но это веяния самого последнего времени, а настоящие русские блины пеклись из кислого, то есть дрожжевого тест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х приготовления использовались различные виды муки - гречневая, овсяная, ячменная и другие, но самыми популярными были блины из муки пшеничной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линам хорошо подать растопленное сливочное масло, сметану, соленую или копченую рыбу, варенье, мед, маслины, икру и многое другое, в зависимости от фантазии и возможностей хозяйки.</w:t>
      </w:r>
    </w:p>
    <w:p>
      <w:pPr>
        <w:pStyle w:val="Style15"/>
        <w:spacing w:before="120" w:after="120"/>
        <w:jc w:val="both"/>
        <w:rPr/>
      </w:pPr>
      <w:r>
        <w:rPr/>
        <w:t>БЛИНЫ БОЯРСКИЕ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/2 стакана гречневой круп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акан пшеничной му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акана моло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стакана сливок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стакана сметан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. ложки сливочного мас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яйц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. ложка дрожжей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. ложка сахар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. ложка сол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3 ст. ложки подсолнечного масл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жар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ипятить молоко, остудить его до температуры 25-35°С, отлить полстакана и в нем размешать дрожжи. Вылить молоко и разведенные в нем дрожжи в кастрюлю и замесить на гречневой муке тесто. Поставить тесто для брожения в теплое место на 2-3 часа.</w:t>
            </w:r>
          </w:p>
          <w:p>
            <w:pPr>
              <w:pStyle w:val="Style15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тесто увеличится в объеме в 2-3 раза, добавить в него яичные желтки, растертые со сметаной, маслом, солью и сахаром, пшеничную муку. Все хорошо перемешать и дать тесту снова подняться.</w:t>
            </w:r>
          </w:p>
          <w:p>
            <w:pPr>
              <w:pStyle w:val="Style15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тесто вновь увеличится в объеме в 2-3 раза, добавить в него взбитые по отдельности сливки и яичные белки, осторожно перемешать тесто лопаточкой сверху вниз и дать ему постоять 15-20 минут в теплом месте.</w:t>
            </w:r>
          </w:p>
          <w:p>
            <w:pPr>
              <w:pStyle w:val="Style15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того, как тесто снова подойдет, можно начинать выпекать блины. При этом зачерпывать тесто из кастрюли нужно очень осторожно, чтобы не дать ему опасть. От этого зависят пухлость, рассыпчатость блинов.</w:t>
            </w:r>
          </w:p>
          <w:p>
            <w:pPr>
              <w:pStyle w:val="Style15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ы жарят на маленьких сковородках (диаметром 15-18 см). Перед тем как вылить тесто на раскаленную сковороду, ее смазывают растительным маслом. В качестве помазка можно использовать кусок ваты, обернутый марлей.</w:t>
            </w:r>
          </w:p>
          <w:p>
            <w:pPr>
              <w:pStyle w:val="Style15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блин зарумянится, покраснеет с одной стороны (с нижней), а с другой весь покроется дырочками, его следует перевернуть лопаткой.</w:t>
            </w:r>
          </w:p>
          <w:p>
            <w:pPr>
              <w:pStyle w:val="Style15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е блины укладывают один на другой, смазывая сливочным маслом, и ставят в теплое место, чтобы они не остыли.</w:t>
            </w:r>
          </w:p>
          <w:p>
            <w:pPr>
              <w:pStyle w:val="Style15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ют блины горячими со сметаной, маслом, медом, различным вареньем, а также с икрой, кетой, семгой, осетриной, сельдью, маслинами и др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8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ч.</w:t>
            </w:r>
          </w:p>
        </w:tc>
      </w:tr>
    </w:tbl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5"/>
        <w:spacing w:before="120" w:after="120"/>
        <w:jc w:val="both"/>
        <w:rPr/>
      </w:pPr>
      <w:r>
        <w:rPr/>
        <w:t>ПЕЛЬМЕНИ СИБИРСКИЕ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иготовления тест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акана му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6 стакана вод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йцо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чайн. ложк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солнечного масла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по вку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иготовления фарш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г говядин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г свинин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уковиц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зубчика чесно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стакана воды или моло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и перец по вкус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у, используемую для приготовления пельменей, посолить.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ыпать муку на стол горкой. Сделать в ней углубление в виде воронки и, постепенно добавляя к муке воду, замесить тесто, добавить яйцо и продолжать месить, пока тесто не приобретет однородную эластичную консистенцию.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иготовленному тесту расстояться 30-40 минут.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иготовления фарша мясо и репчатый лук измельчить, пропустив через мясорубку, добавить соль, сахар, черный молотый перец, мелко измельченный чеснок и холодную воду или молоко. Фарш хорошо перемешать.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 раскатать скалкой в тонкий пласт толщиной 1-1,5 мм и краями рюмки или стакана вырезать из него кружочки диаметром примерно 4 см.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ждый кружочек теста положить немного фарша, примерно 1 чайную ложку, и защипнуть края кружочков так, чтобы получился полумесяц. Кончики полумесяца соединить вместе.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ольшую кастрюлю налить воду, посолить ее и нагреть. Когда вода закипит, по одному быстро опустить в воду пельмени. Как только пельмени всплывут, их надо вынуть из воды, сложить в глубокую тарелку, добавить немного растопленного сливочного масла, чтобы пельмени не слиплись, и тут же подавать на стол.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ят пельмени горячими. Отдельно к пельменям на выбор можно подать растопленное сливочное масло, сметану, уксус, горчицу, кетчуп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ч.</w:t>
            </w:r>
          </w:p>
        </w:tc>
      </w:tr>
    </w:tbl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5"/>
        <w:spacing w:before="120" w:after="120"/>
        <w:jc w:val="both"/>
        <w:rPr/>
      </w:pPr>
      <w:r>
        <w:rPr/>
        <w:t>ОЛАДЬИ КИСЛЫЕ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акана пшеничной му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акана молока или вод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ст. ложки дрожжей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ст. ложки сливочного мас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яйц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. ложка сахар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йн. ложка сол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 ст. ложек подсолнечного масла для жар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большом количестве молока или воды растворить соль, сахар, добавить предварительно разведенные дрожжи, соединить с оставшимся молоком или водой, подогретыми до 35-40°С, добавить муку, яйца, перемешать до образования однородной массы, затем добавить растопленное масло и снова перемешать до образования однородной массы.</w:t>
            </w:r>
          </w:p>
          <w:p>
            <w:pPr>
              <w:pStyle w:val="Style15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шанное тесто оставить в теплом месте (25-35°С) для брожения на 3-4 часа. В процессе брожения тесто необходимо несколько раз перемешать.</w:t>
            </w:r>
          </w:p>
          <w:p>
            <w:pPr>
              <w:pStyle w:val="Style15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того, как тесто последний раз поднимется, его не перемешивают, а осторожно берут большой ложкой, наливают на сковороду.</w:t>
            </w:r>
          </w:p>
          <w:p>
            <w:pPr>
              <w:pStyle w:val="Style15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ят оладьи с обеих сторон на нагретой, смазанной маслом сковороде. Диаметр оладий - 7-9 см, толщина - 5-6 мм.</w:t>
            </w:r>
          </w:p>
          <w:p>
            <w:pPr>
              <w:pStyle w:val="Style15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е оладьи смазывают сливочным маслом, складывают друг на друга стопкой.</w:t>
            </w:r>
          </w:p>
          <w:p>
            <w:pPr>
              <w:pStyle w:val="Style15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к оладьям можно подать растопленное сливочное масло, сметану, варенье, сахар, мед, повидло, дже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65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ч.</w:t>
            </w:r>
          </w:p>
        </w:tc>
      </w:tr>
    </w:tbl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5"/>
        <w:spacing w:before="120" w:after="120"/>
        <w:jc w:val="both"/>
        <w:rPr/>
      </w:pPr>
      <w:r>
        <w:rPr/>
        <w:t>ВАРЕНИКИ С ВИШНЕЙ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иготовления теста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стакана пшеничной муки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акана вод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яйц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чайн. ложки сол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иготовления начинк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г вишн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акан сахар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2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у, используемую для приготовления вареников, сильно охладить и посолить.</w:t>
            </w:r>
          </w:p>
          <w:p>
            <w:pPr>
              <w:pStyle w:val="Style15"/>
              <w:numPr>
                <w:ilvl w:val="0"/>
                <w:numId w:val="2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ыпать муку на стол горкой. Сделать в ней углубление в виде воронки и, постепенно добавляя к муке воду, замесить тесто, добавить яйцо и продолжать месить, пока тесто не приобретет однородную эластичную консистенцию.</w:t>
            </w:r>
          </w:p>
          <w:p>
            <w:pPr>
              <w:pStyle w:val="Style15"/>
              <w:numPr>
                <w:ilvl w:val="0"/>
                <w:numId w:val="2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приготовленному тесту расстояться 30-40 минут.</w:t>
            </w:r>
          </w:p>
          <w:p>
            <w:pPr>
              <w:pStyle w:val="Style15"/>
              <w:numPr>
                <w:ilvl w:val="0"/>
                <w:numId w:val="2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иготовления вишневой начинки вишню очистить от косточек, пересыпать сахаром, дать настояться на солнце 2-3 часа, выделившийся сок слить, а оставшейся вишней начинить вареники.</w:t>
            </w:r>
          </w:p>
          <w:p>
            <w:pPr>
              <w:pStyle w:val="Style15"/>
              <w:numPr>
                <w:ilvl w:val="0"/>
                <w:numId w:val="2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 раскатать скалкой в тонкий пласт толщиной 1-1,5 мм и краями рюмки или стакана вырезать из него кружочки диаметром примерно 4 см. На каждый кружочек теста положить немного начинки (примерно 1 чайную ложку) и защипнуть края кружочков так, чтобы получился полумесяц.</w:t>
            </w:r>
          </w:p>
          <w:p>
            <w:pPr>
              <w:pStyle w:val="Style15"/>
              <w:numPr>
                <w:ilvl w:val="0"/>
                <w:numId w:val="2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ольшую кастрюлю налить воду, посолить ее и нагреть. Когда вода закипит, по одному быстро опустить в воду вареники. Как только вареники всплывут, их надо вынуть из воды, сложить в глубокую тарелку, добавить немного растопленного сливочного масла, чтобы вареники не слиплись, и тут же подавать на стол.</w:t>
            </w:r>
          </w:p>
          <w:p>
            <w:pPr>
              <w:pStyle w:val="Style15"/>
              <w:numPr>
                <w:ilvl w:val="0"/>
                <w:numId w:val="2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ят вареники горячими. Отдельно к ним на выбор можно подать растопленное сливочное масло, сметану, сметану с сахаром, варенье, мед, сладкий абрикосовый соус и др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9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 ч.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НАПИТКИ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русских напитков своими корнями уходит в седую старину. Березовый сок, рассолы, морсы, пиво, квасы, меды, лесные чаи - путь их к нашему современному столу исчисляется многими столетиями. Все они не похожи друг на друга и имеют разное назначение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 обладают согревающим действием (пряные чаи, меды, сбитни) и поэтому употреблялись преимущественно зимой, другие оказывают прекрасное прохладительное тонизирующее воздействие (березовый сок, квасы, морсы, снова чаи) и как нельзя кстати в жаркий день, третьи используются так, как используются все алкогольные напитки (пиво, водка, настойки, наливки), четвертые используются исключительно как средства, помогающие перенести тяготы неумеренного употребления водки (огуречный и капустные рассолы)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есть в русских напитках и общая черта: всегда только натуральное сырье и высокая питательная ценность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у одних напитков составляют хлеб и мука, других  ягодные и плодовые соки, третьих - мед.</w:t>
      </w:r>
    </w:p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Й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й был впервые привезен из Китая в подарок государю Московскому Михаилу Федоровичу в 1638 году, а по-настоящему стал входить в русский быт только в начале XVIII века,- но сейчас очень трудно представить себе жизнь любой российской семьи, меню любого заведения общественного питания без этого напитка. Ритуал чаепития в России стал столь же повсеместно распространенным и любимым всеми сословиями, как и на родине чая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ы чаепития с традиционным самоваром нашли отражение в литературных произведениях, творчестве многих русских художников и изделиях народного декоративного искусства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в то же время многие возвращаются к ароматным и целебным чаям из лесных и полевых трав, которые русские пили много веков, задолго до появления "китайской травы", кофе и какао. </w:t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5"/>
        <w:spacing w:before="120" w:after="120"/>
        <w:jc w:val="both"/>
        <w:rPr/>
      </w:pPr>
      <w:r>
        <w:rPr/>
        <w:t>ЧАЙ ВЕРЕСКОВЫЙ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ст. ложка сухих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ков верес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ст. ложка сухих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 шиповни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ст. ложки сухого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а земляники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такана вод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ки вереска, шиповника и листья земляники залить кипятком, прокипятить 2-3 минуты, процеди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 мин.</w:t>
            </w:r>
          </w:p>
        </w:tc>
      </w:tr>
    </w:tbl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5"/>
        <w:spacing w:before="120" w:after="120"/>
        <w:jc w:val="both"/>
        <w:rPr/>
      </w:pPr>
      <w:r>
        <w:rPr/>
        <w:t>МЕДОВЫЙ КИСЕЛЬ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г мед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стакана сахар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. ложки картофельного крахмал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1/2 лимон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/2 стаканов вод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сти в горячей воде половину нормы меда, добавить сахар и довести смесь до кипения.</w:t>
            </w:r>
          </w:p>
          <w:p>
            <w:pPr>
              <w:pStyle w:val="Style15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ный крахмал развести небольшим количеством холодной воды, затем влить его, постоянно перемешивая, в кипящий мед, разведенный водой, довести до кипения. Затем нагрев прекратить, влить оставшийся мед, лимонный сок и перемешать.</w:t>
            </w:r>
          </w:p>
          <w:p>
            <w:pPr>
              <w:pStyle w:val="Style15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ь охладить до комнатной температуры, затем разлить в креманки и охладить в холодильнике.</w:t>
            </w:r>
          </w:p>
          <w:p>
            <w:pPr>
              <w:pStyle w:val="Style15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того, чтобы на поверхности киселя не образовывалась грубая толстая пленка, перед охлаждением можно посыпать ее сахарной пудрой или сахарным песком.</w:t>
            </w:r>
          </w:p>
          <w:p>
            <w:pPr>
              <w:pStyle w:val="Style15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иселю можно подать охлажденное молоко или взбитые слив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75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ч.</w:t>
            </w:r>
          </w:p>
        </w:tc>
      </w:tr>
    </w:tbl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15"/>
        <w:spacing w:before="120" w:after="120"/>
        <w:jc w:val="both"/>
        <w:rPr/>
      </w:pPr>
      <w:r>
        <w:rPr/>
        <w:t>КОМПОТ ИЗ КРЫЖОВНИКА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-600 г крыжовни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/3 стакана сахар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стаканов вод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сироп: в кипящую воду добавить сахар, лимонный сок и довести до кип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оды перебрать, обрезать плодоножки, промыть в холодной воде, затем ошпарить крутым кипятк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ахарный сироп опустить ягоды и прокипятить в течение 2-3 минут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ажденный в холодильнике компот подают к столу в креманках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ч.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БИТНИ И КВАСЫ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итни и квасы относятся к старинным русским напиткам, известным еще со времен "Домостроя". Ими торговали повсеместно: на  улицах и площадях, в трактирах и закусочных, на базарах и ярмарках. Они варились также и в крестьянских избах, домах мещан и купцов, дворянских и боярских усадьбах (особенно до XIX века)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итень - это пряный согревающий напиток. Он может быть как безалкогольным, так и с добавлением вина (иностранцы называли его "русским глинтвейном").</w:t>
      </w:r>
    </w:p>
    <w:p>
      <w:pPr>
        <w:pStyle w:val="Style15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птов квасов существовало множество. Их можно разбить на две основные группы: квасы, приготовленные на основе ржаной муки, солода и пшеничной или гречневой муки, и квасы, приготовленные на основе опары (хлебные и фруктовые). И если городские хозяйки в настоящее время делают квасы в основном из готового концентрата, то в деревнях еще можно кое-где отведать шипучего кислого кваску, заваренного по рецептам, дошедшим до нас еще от прабабушек.</w:t>
      </w:r>
    </w:p>
    <w:p>
      <w:pPr>
        <w:pStyle w:val="Style15"/>
        <w:spacing w:before="120" w:after="120"/>
        <w:jc w:val="both"/>
        <w:rPr/>
      </w:pPr>
      <w:r>
        <w:rPr/>
        <w:t>МАЛИНОВЫЙ ЗАВАРНОЙ СБИТЕНЬ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6130"/>
      </w:tblGrid>
      <w:tr>
        <w:trPr/>
        <w:tc>
          <w:tcPr>
            <w:tcW w:w="4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г мед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г малин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л воды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. ложка дрожж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ГОТОВЛЕНИЕ: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малины отжать сок. Мезгу залить водой, довести до кипения, охладить, процедить. Добавить мед, вновь нагреть до кипения, добавить отжатый малиновый сок и охладить до 35-40°С. В остывший отвар добавить предварительно разведенные в стакане воды дрожжи и оставить в теплом месте для брожения на 8-12 часов. Затем разлить по бутылкам, тщательно укупорив их и поставить в холодильник.</w:t>
            </w:r>
          </w:p>
          <w:p>
            <w:pPr>
              <w:pStyle w:val="Style15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15-20 дней сбитень будет гот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ОРИЙ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8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ХОД ПОРЦ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</w:t>
            </w:r>
          </w:p>
        </w:tc>
      </w:tr>
      <w:tr>
        <w:trPr/>
        <w:tc>
          <w:tcPr>
            <w:tcW w:w="10138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ИГОТО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 сут.</w:t>
            </w:r>
          </w:p>
        </w:tc>
      </w:tr>
    </w:tbl>
    <w:p>
      <w:pPr>
        <w:pStyle w:val="Normal"/>
        <w:spacing w:before="240" w:after="120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56:00Z</dcterms:created>
  <dc:creator>Голубина Елена</dc:creator>
  <dc:description/>
  <cp:keywords/>
  <dc:language>en-US</dc:language>
  <cp:lastModifiedBy>Mage</cp:lastModifiedBy>
  <dcterms:modified xsi:type="dcterms:W3CDTF">2011-10-20T06:56:00Z</dcterms:modified>
  <cp:revision>2</cp:revision>
  <dc:subject/>
  <dc:title/>
</cp:coreProperties>
</file>