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60" w:hanging="0"/>
        <w:rPr>
          <w:rFonts w:ascii="Bookman Old Style" w:hAnsi="Bookman Old Style" w:eastAsia="Arial Unicode MS" w:cs="Bookman Old Style"/>
          <w:sz w:val="36"/>
        </w:rPr>
      </w:pPr>
      <w:r>
        <w:rPr>
          <w:rFonts w:eastAsia="Arial Unicode MS" w:cs="Bookman Old Style" w:ascii="Bookman Old Style" w:hAnsi="Bookman Old Style"/>
          <w:sz w:val="36"/>
        </w:rPr>
        <w:t>Пищевая ценность овощей</w:t>
      </w:r>
    </w:p>
    <w:p>
      <w:pPr>
        <w:pStyle w:val="Heading1"/>
        <w:ind w:left="360" w:hanging="0"/>
        <w:jc w:val="left"/>
        <w:rPr>
          <w:rFonts w:ascii="Bookman Old Style" w:hAnsi="Bookman Old Style" w:eastAsia="Arial Unicode MS" w:cs="Bookman Old Style"/>
          <w:sz w:val="36"/>
        </w:rPr>
      </w:pPr>
      <w:r>
        <w:rPr>
          <w:rFonts w:eastAsia="Arial Unicode MS" w:cs="Bookman Old Style" w:ascii="Bookman Old Style" w:hAnsi="Bookman Old Style"/>
          <w:sz w:val="36"/>
        </w:rPr>
      </w:r>
    </w:p>
    <w:p>
      <w:pPr>
        <w:pStyle w:val="Heading1"/>
        <w:ind w:left="360" w:hanging="0"/>
        <w:jc w:val="left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имический состав съедобных овощей и растений.</w:t>
      </w:r>
    </w:p>
    <w:p>
      <w:pPr>
        <w:pStyle w:val="Normal"/>
        <w:numPr>
          <w:ilvl w:val="0"/>
          <w:numId w:val="2"/>
        </w:numPr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щевая и лечебная ценность овощей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kern w:val="2"/>
          <w:sz w:val="28"/>
          <w:szCs w:val="28"/>
        </w:rPr>
        <w:t>Пряно- вкусовые растения.</w:t>
      </w:r>
    </w:p>
    <w:p>
      <w:pPr>
        <w:pStyle w:val="Normal"/>
        <w:numPr>
          <w:ilvl w:val="0"/>
          <w:numId w:val="2"/>
        </w:numPr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бовые растения.</w:t>
      </w:r>
    </w:p>
    <w:p>
      <w:pPr>
        <w:pStyle w:val="Normal"/>
        <w:numPr>
          <w:ilvl w:val="0"/>
          <w:numId w:val="2"/>
        </w:numPr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тература.</w:t>
      </w:r>
    </w:p>
    <w:p>
      <w:pPr>
        <w:pStyle w:val="Heading1"/>
        <w:rPr>
          <w:caps/>
        </w:rPr>
      </w:pPr>
      <w:r>
        <w:rPr>
          <w:caps/>
        </w:rPr>
        <w:t>Введ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  <w:lang w:val="en-US"/>
        </w:rPr>
        <w:t>XX</w:t>
      </w:r>
      <w:r>
        <w:rPr>
          <w:kern w:val="2"/>
          <w:sz w:val="28"/>
          <w:szCs w:val="28"/>
        </w:rPr>
        <w:t xml:space="preserve"> столетии в питании людей произошли сущест</w:t>
        <w:softHyphen/>
        <w:t>венные изменени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 пищевом рационе стали преобла</w:t>
        <w:softHyphen/>
        <w:t>дать рафинированные продукт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езко возросло потреб</w:t>
        <w:softHyphen/>
        <w:t>ление продуктов животного происхождения и снизилась доля овощей и фруктов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Присоединившаяся гиподинамия довершила картину</w:t>
      </w:r>
      <w:r>
        <w:rPr>
          <w:sz w:val="28"/>
          <w:szCs w:val="28"/>
        </w:rPr>
        <w:t xml:space="preserve">: </w:t>
      </w:r>
      <w:r>
        <w:rPr>
          <w:kern w:val="2"/>
          <w:sz w:val="28"/>
          <w:szCs w:val="28"/>
        </w:rPr>
        <w:t>от переедания и малоподвиж</w:t>
        <w:softHyphen/>
        <w:t>ности человек стал болеть тяжело и част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А между тем наши прадед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икогда не знавшие многих сегодняшних болезне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ели просто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 допетров</w:t>
        <w:softHyphen/>
        <w:t>ские времен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а Руси употребляли в основ</w:t>
        <w:softHyphen/>
        <w:t>ном квасы с травам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азличные натуральные продукты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Отвары из картофеля никогда не выливалис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а исполь</w:t>
        <w:softHyphen/>
        <w:t>зовались в пищу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Мясо ели не част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а то и вообще только по большим праздникам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е было в те времена ни современного пассеровани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и жарени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 чугунах в русской печи могла быть только варка или припускание продуктов</w:t>
      </w:r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то есть варка в собственном соку)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Исклю</w:t>
        <w:softHyphen/>
        <w:t>чение составляли сковород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а которых жарились бли</w:t>
        <w:softHyphen/>
        <w:t>ны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о блины были праздничной ед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 xml:space="preserve">При Петре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русская кухня начинает преобразовы</w:t>
        <w:softHyphen/>
        <w:t>ватьс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спытывая большое влияние немецко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голланд</w:t>
        <w:softHyphen/>
        <w:t>ской и французской кулинарии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К обычным мясным и овощным блюдам добавлялось такое количество редких и дорогих припра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кушанья приобретали совершен</w:t>
        <w:softHyphen/>
        <w:t>но незнакомый вкус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адо сказат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эти острые при</w:t>
        <w:softHyphen/>
        <w:t>правы не способствуют здоровь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овседневная еда должна быть простой и здорово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реимущественно молочно-растительной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едь продукты растительного происхождения являются основным источ</w:t>
        <w:softHyphen/>
        <w:t>ником витамино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минеральных и пектиновых вещест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летчатк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рганических кислот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атализаторо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тиму</w:t>
        <w:softHyphen/>
        <w:t>ляторов органов пищеварени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ровообращени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мочевыделительной системы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Многие растения обладают це</w:t>
        <w:softHyphen/>
        <w:t>лебными свойствами и с успехом используются в лечеб</w:t>
        <w:softHyphen/>
        <w:t>ном питан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Наши деды и прадед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роме даров полей и садо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всегда употребляли в пищу дикорастущие растения</w:t>
      </w:r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крапив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щавел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мят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лебед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ныт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омашк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цве</w:t>
        <w:softHyphen/>
        <w:t>ты лип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листья дуба)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ботву овощей</w:t>
      </w:r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свекл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едиски, капуст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тыквы)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ся эта зелень не только улучшает внешний вид и аромат блюд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ридавая им своеобраз</w:t>
        <w:softHyphen/>
        <w:t>ный вкус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о 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главно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оявляется ранней весно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ог</w:t>
        <w:softHyphen/>
        <w:t>да зрелых овощей еще мал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а организм остро нужда</w:t>
        <w:softHyphen/>
        <w:t>ется в биологически активных веществ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Мы же сегодня не только резко сократили объем ра</w:t>
        <w:softHyphen/>
        <w:t>стительных продукто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о и не всегда правильно едим те из них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оторые используем в пищу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а за</w:t>
        <w:softHyphen/>
        <w:t>водах тщательно очищают рис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бы он был белым и приятным для глаз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Тратят на это большие деньги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А в очистках от ри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так ж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ак и в отрубях зерн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ста</w:t>
        <w:softHyphen/>
        <w:t>ются самые полезные витамины и микроэлементы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Та</w:t>
        <w:softHyphen/>
        <w:t>кой рис напоминает молок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где сливки снимают как балласт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асоряющий продук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очему так полезны отруби? А потом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при пе</w:t>
        <w:softHyphen/>
        <w:t>ремалывании зерна зародыши остаются именно в них</w:t>
      </w:r>
      <w:r>
        <w:rPr>
          <w:sz w:val="28"/>
          <w:szCs w:val="28"/>
        </w:rPr>
        <w:t>, в</w:t>
      </w:r>
      <w:r>
        <w:rPr>
          <w:kern w:val="2"/>
          <w:sz w:val="28"/>
          <w:szCs w:val="28"/>
        </w:rPr>
        <w:t xml:space="preserve"> отрубях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 поэтому чем тоньше помол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тем беднее му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Сегодня на зерноперерабатывающих предприятиях уста</w:t>
        <w:softHyphen/>
        <w:t>навливают новую аппаратур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оторая оставляет заро</w:t>
        <w:softHyphen/>
        <w:t>дыши в мук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а не выбрасывает их в отход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тходы</w:t>
      </w:r>
      <w:r>
        <w:rPr>
          <w:sz w:val="28"/>
          <w:szCs w:val="28"/>
        </w:rPr>
        <w:t xml:space="preserve">! </w:t>
      </w:r>
      <w:r>
        <w:rPr>
          <w:kern w:val="2"/>
          <w:sz w:val="28"/>
          <w:szCs w:val="28"/>
        </w:rPr>
        <w:t>Как много бывает их у каждой домашней хозяйки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Редко кто не выбрасывает в мусор ботву мо</w:t>
        <w:softHyphen/>
        <w:t>лодой свекл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едиск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морков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тыкв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баклажанов</w:t>
      </w:r>
      <w:r>
        <w:rPr>
          <w:sz w:val="28"/>
          <w:szCs w:val="28"/>
        </w:rPr>
        <w:t>...</w:t>
      </w:r>
      <w:r>
        <w:rPr>
          <w:kern w:val="2"/>
          <w:sz w:val="28"/>
          <w:szCs w:val="28"/>
        </w:rPr>
        <w:t>» А в этих «отходах» целая кладовая биологически актив</w:t>
        <w:softHyphen/>
        <w:t>ных вещест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съедобных растениях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а редким исключением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все бывает полезно</w:t>
      </w:r>
      <w:r>
        <w:rPr>
          <w:sz w:val="28"/>
          <w:szCs w:val="28"/>
        </w:rPr>
        <w:t xml:space="preserve"> — </w:t>
      </w:r>
      <w:r>
        <w:rPr>
          <w:kern w:val="2"/>
          <w:sz w:val="28"/>
          <w:szCs w:val="28"/>
        </w:rPr>
        <w:t>не только плод или ягод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о и ли</w:t>
        <w:softHyphen/>
        <w:t>сть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 корень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в листьях смородины не мень</w:t>
        <w:softHyphen/>
        <w:t>ше витамина С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ем в ягод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 опытные хозяйки при за</w:t>
        <w:softHyphen/>
        <w:t>солке или закваске овощей всегда кладут в банки ли</w:t>
        <w:softHyphen/>
        <w:t>стья смородин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емляник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екоторые дикорастущие трав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чень немногие используют в пищу одуванчик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лебе</w:t>
        <w:softHyphen/>
        <w:t>ду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ныт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одорожник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левер лугово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даже крапиву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Между тем уже в 10 странах имеются специальные плантации одуванчи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А лебеда и сныть в блокаду спасли многих ленинградцев от гол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А что мы знаем о листьях ягодников? Их вообще ни</w:t>
        <w:softHyphen/>
        <w:t>кто никогда в пищу не употреблял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Разве только вино</w:t>
        <w:softHyphen/>
        <w:t>градные листья в Закавказье и Молдавии используются для приготовления голубцов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А о листьях плодовых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ци</w:t>
        <w:softHyphen/>
        <w:t>трусовых и декоративных деревьев никто и не слыхал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их можно употреблять в пищу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аука только теперь обратила внимание на эти богатейшие пищевые ресурс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 сожалению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овсем не используемые человек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Человечество вообще очень расточительно подходи</w:t>
        <w:softHyphen/>
        <w:t>ло к Природ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беря у нее только т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не требовало особых усили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, выбрасывая вс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не сумело оце</w:t>
        <w:softHyphen/>
        <w:t>нить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се наши растения были когда-то дикорастущим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 человек окультурил всего-то не более одного процен</w:t>
        <w:softHyphen/>
        <w:t>та</w:t>
      </w:r>
      <w:r>
        <w:rPr>
          <w:sz w:val="28"/>
          <w:szCs w:val="28"/>
        </w:rPr>
        <w:t xml:space="preserve">! </w:t>
      </w:r>
      <w:r>
        <w:rPr>
          <w:kern w:val="2"/>
          <w:sz w:val="28"/>
          <w:szCs w:val="28"/>
        </w:rPr>
        <w:t>А остальные? В природе все целесообразно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Если в процессе эволюции дикорастущие выстоял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начит, есть в них та сил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оторой подчас не хватает челове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Нельзя ни на минуту забыват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от состояния при</w:t>
        <w:softHyphen/>
        <w:t>родной кладовой зависит и решение основной проблемы человечества</w:t>
      </w:r>
      <w:r>
        <w:rPr>
          <w:sz w:val="28"/>
          <w:szCs w:val="28"/>
        </w:rPr>
        <w:t xml:space="preserve"> — </w:t>
      </w:r>
      <w:r>
        <w:rPr>
          <w:kern w:val="2"/>
          <w:sz w:val="28"/>
          <w:szCs w:val="28"/>
        </w:rPr>
        <w:t>продовольственной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аселение Земли увеличиваетс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 каждым днем требуется все больше пи</w:t>
        <w:softHyphen/>
        <w:t>щевых ресурсов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По старинке</w:t>
      </w:r>
      <w:r>
        <w:rPr>
          <w:sz w:val="28"/>
          <w:szCs w:val="28"/>
        </w:rPr>
        <w:t xml:space="preserve"> — </w:t>
      </w:r>
      <w:r>
        <w:rPr>
          <w:kern w:val="2"/>
          <w:sz w:val="28"/>
          <w:szCs w:val="28"/>
        </w:rPr>
        <w:t>снимая с продуктов пенки и выбрасывая все остальное</w:t>
      </w:r>
      <w:r>
        <w:rPr>
          <w:sz w:val="28"/>
          <w:szCs w:val="28"/>
        </w:rPr>
        <w:t xml:space="preserve"> — </w:t>
      </w:r>
      <w:r>
        <w:rPr>
          <w:kern w:val="2"/>
          <w:sz w:val="28"/>
          <w:szCs w:val="28"/>
        </w:rPr>
        <w:t>теперь не прожи</w:t>
        <w:softHyphen/>
        <w:t>вешь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 xml:space="preserve">Цель данной </w:t>
      </w:r>
      <w:r>
        <w:rPr>
          <w:sz w:val="28"/>
          <w:szCs w:val="28"/>
        </w:rPr>
        <w:t xml:space="preserve">работы — </w:t>
      </w:r>
      <w:r>
        <w:rPr>
          <w:kern w:val="2"/>
          <w:sz w:val="28"/>
          <w:szCs w:val="28"/>
        </w:rPr>
        <w:t>показат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то растительные продукты можно использовать полностью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Она знако</w:t>
        <w:softHyphen/>
        <w:t>мит с пищевой ценностью овощей и растений предлагаемых потребителям в торговой се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вощи являются важней</w:t>
        <w:softHyphen/>
        <w:t>шими поставщиками витаминов С, Р, некоторых витаминов группы В, прови</w:t>
        <w:softHyphen/>
        <w:t>тамина А — каротина, минеральных солей (особенно солей калия), ряда микроэлементов, углеводов — сахаров, фитонцидов, способствующих уничто</w:t>
        <w:softHyphen/>
        <w:t>жению болезнетворных микробов, и, наконец, балластных веществ, необхо</w:t>
        <w:softHyphen/>
        <w:t>димых для нормального функциониро</w:t>
        <w:softHyphen/>
        <w:t>вания кишечн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Замечательным свойством овощей является их способность значительно увеличивать секрецию пищеваритель</w:t>
        <w:softHyphen/>
        <w:t>ных соков и усиливать их ферментную актив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Мясные и рыбные блюда лучше усваи</w:t>
        <w:softHyphen/>
        <w:t>ваются организмом, если их употреб</w:t>
        <w:softHyphen/>
        <w:t>ляют с овощами. Овощные блюда уси</w:t>
        <w:softHyphen/>
        <w:t>ливают секрецию пищеварительных желез и тем самым подготовляют пищеварительный тракт к переварива</w:t>
        <w:softHyphen/>
        <w:t>нию белковой и жирной пищи. Поэтому обед полезно начинать с овощных закусок: винегретов и сала</w:t>
        <w:softHyphen/>
        <w:t>тов, а затем уже переходить к супам, борщам и пр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вощи не только поставщики важных пищевых веществ и витаминов, они являются и динамическими регулято</w:t>
        <w:softHyphen/>
        <w:t>рами пищеварения, повышают способ</w:t>
        <w:softHyphen/>
        <w:t>ность усвоения пищевых веществ, а стало быть, и пищевую ценность боль</w:t>
        <w:softHyphen/>
        <w:t>шинства продуктов. Овощи весьма ценны и необходимы организму каждый день во все времена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большинстве районов СНГ потребление овощей и фруктов резко колеблется и зависит от времени года. Как правило, их доста</w:t>
        <w:softHyphen/>
        <w:t>точно во второй половине лета и осенью и несколько не хватает в конце зимы и ранней весной. К тому же пище</w:t>
        <w:softHyphen/>
        <w:t>вая ценность овощей и фруктов урожая предыдущего года в весенние месяцы значительно снижена. Недостаток в питании овощей зимой и ранней весной является одной из при</w:t>
        <w:softHyphen/>
        <w:t>чин снижения общей сопротивляемости организма простудным и инфекцион</w:t>
        <w:softHyphen/>
        <w:t>ным заболеваниям Дневная норма потребления овощей, кроме картофе</w:t>
        <w:softHyphen/>
        <w:t>ля, должна составлять для взрослого человека во все времена года от 300 до 400 граммов. Это количество ни в коем случае нельзя уменьшать в зимние и весенние месяц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ыращивание ранних овощей, развитие пригородного тепличного хозяйства, а также усовершенствование методов хранения и консервирования обеспечи</w:t>
        <w:softHyphen/>
        <w:t>вают возможность их потребления круглый год. Лучшим способом консер</w:t>
        <w:softHyphen/>
        <w:t>вирования овощей и фруктов, наиболее совершенным для сохранения их пище</w:t>
        <w:softHyphen/>
        <w:t>вой ценности и вкусовых свойств, явля</w:t>
        <w:softHyphen/>
        <w:t>ется замораживание. Быстрозамороженные фрукты и помидоры очень полезны. Отрадно, что за последнее время все больше и больше появляется их на прилавках наших магазинов. К сожалению, мы еще недостаточно используем огромное разнообразие овощей и фруктов, которые дарит нам природа. Достаточно сказать, что из множества разновидностей капусты на</w:t>
        <w:softHyphen/>
        <w:t>иболее распространена в нашей стране белокочанная. Но она вовсе не являет</w:t>
        <w:softHyphen/>
        <w:t>ся самой полезной: значительно богаче витамином С цветная, брюссельская, кольраби и другие виды капусты. В весенний период незаслуженно мало используются в нашем питании разно</w:t>
        <w:softHyphen/>
        <w:t>образные овощи: зеленый лук, салат, шпинат, ревень и др. Особенно полезен в это время года зеленый лук, в 100 граммах которого содержится около 30 миллиграммов витамина С и 2 милли</w:t>
        <w:softHyphen/>
        <w:t>грамма каротина — провитамина А, что в значительной мере помогает удовлетворить дневную потребность взрослого человека в витамине С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Многие, особенно девушки, стараются вовсе не есть лук, так как их смущает его специфический запах. Запах лука изо рта в обществе считается неприлич</w:t>
        <w:softHyphen/>
        <w:t>ным, а вот к запаху табака проявляется терпимость, хотя все знают, что куре</w:t>
        <w:softHyphen/>
        <w:t>ние разрушает здоровье и противоре</w:t>
        <w:softHyphen/>
        <w:t>чит основным принципам современной гигиены. Здоровая же привычка есть богатый витаминами и фитонцидами зеленый лук считается некультурной. Отбросим предрассудки и неустанно будем напоминать, что весной зеленый лук весьма полезен. При этом не сле</w:t>
        <w:softHyphen/>
        <w:t>дует забывать, что при некоторых болезнях желудочно-кишечного тракта лук, как и ряд других овощей, противо</w:t>
        <w:softHyphen/>
        <w:t>показан. Если вам все же неприятен запах лука, старайтесь использовать его в мелко нарезанном виде, посыпайте им первые и вторые блюда. Съев лук, прополощите рот теплой водой, а еще лучше добавьте в воду немного зубного элик</w:t>
        <w:softHyphen/>
        <w:t>сира. Кстати, еще один практический совет: если вы хотите уменьшить раз</w:t>
        <w:softHyphen/>
        <w:t>дражающее действие на глаза летучих веществ, освобождающихся при наре</w:t>
        <w:softHyphen/>
        <w:t>зании лука, смачивайте нож, которым режете лук, холодной водой. Вполне удовлетворительным источни</w:t>
        <w:softHyphen/>
        <w:t>ком витамина С в зимне-весенний период может служить и правильно приготовленная квашеная капуста, в 100 граммах которой содержится около 20 миллиграммов витамина С. А вот пользующиеся большой популярно</w:t>
        <w:softHyphen/>
        <w:t>стью свежие и тем более соленые огурцы практически не являются источниками витаминов, несмотря на то что они вкусны и богаты минераль</w:t>
        <w:softHyphen/>
        <w:t>ными солями. В 100 граммах свежих огурцов содержится всего лишь около 10 миллиграммов витамина С, а в соле</w:t>
        <w:softHyphen/>
        <w:t>ных огурцах витамин С практически отсутствует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собое место овощи и фрукты должны занимать в питании людей среднего и пожилого возраста, особенно склонных к полноте. С возрастом, даже при хорошем здоровье, наблюдается постепен</w:t>
        <w:softHyphen/>
        <w:t>ное уменьшение физической активно</w:t>
        <w:softHyphen/>
        <w:t>сти человека: уже трудно так быстро бегать, так высоко прыгать, так долго ходить, как в юности. Человек стано</w:t>
        <w:softHyphen/>
        <w:t>вится все менее подвижным, и следова</w:t>
        <w:softHyphen/>
        <w:t>тельно, постепенно снижаются энерго</w:t>
        <w:softHyphen/>
        <w:t>затраты его организма. Согласно золотому правилу рационального питания траты организма должны быть равны энергетической ценности пищи. В среднем и пожилом возрасте рекомендуется постепенное снижение калорийности дневного рациона Овощи и фрукты, особенно в сыром виде, помогают выполнению этой нелегкой задачи. Калорийная ценность овощей сравнительно невелика, а объем значителен, поэтому чувство сытости от овощной пищи наступает даже при относительно ограниченном количестве калорий, поступающих с пищей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ри лечении тучности часто назнача</w:t>
        <w:softHyphen/>
        <w:t>ются яблочные, апельсиновые или огуречные разгрузочные дни. Каково их значение? Низкая энергетическая ценность овощей и фруктов позволяет резко снижать калорийность дневного рациона питания; вот почему эти дни справедливо называют разгрузоч</w:t>
        <w:softHyphen/>
        <w:t>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пожилом возрасте, как правило, секреция пищеварительных соков и двигательная активность кишечника уменьшаются, последнее служит при</w:t>
        <w:softHyphen/>
        <w:t>чиной часто возникающих в этом воз</w:t>
        <w:softHyphen/>
        <w:t>расте запоров. А мы уже знаем о стиму</w:t>
        <w:softHyphen/>
        <w:t>лирующем действии овощей на секре</w:t>
        <w:softHyphen/>
        <w:t>цию пищеварительных желез. Кроме того, благодаря содержанию в овощах большого количества балластных веществ они являются прекрасными естественными стимуляторами мотор</w:t>
        <w:softHyphen/>
        <w:t>ной функции кишечника. Свекла, мор</w:t>
        <w:softHyphen/>
        <w:t>ковь, чернослив, ревень и т. п. совер</w:t>
        <w:softHyphen/>
        <w:t>шенно правильно рекомендуются вра</w:t>
        <w:softHyphen/>
        <w:t>чами для нормализации отправлений кишечн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Значительное количество овощей и фруктов обычно рекомендуют в пита</w:t>
        <w:softHyphen/>
        <w:t>нии больных атеросклерозом и гипер</w:t>
        <w:softHyphen/>
        <w:t>тонией. Имеются ли для этого доста</w:t>
        <w:softHyphen/>
        <w:t>точные основания? Да, имеются. Во-первых, значительное количе</w:t>
        <w:softHyphen/>
        <w:t>ство солей калия, содержащееся в ово</w:t>
        <w:softHyphen/>
        <w:t>щах, уменьшает способность тканей удерживать воду. Выведение же избы</w:t>
        <w:softHyphen/>
        <w:t>точного количества влаги из организма улучшает деятельность сердца. Во-вторых, при атеросклерозе и гипертонии благоприятное влияние на организм, по-видимому, оказывают овощи и фрукты, содержащие большое количество витамина С, способству</w:t>
        <w:softHyphen/>
        <w:t>ющего нормализации холестеринового обмена. В-третьих, по данным некоторых исследователей, содержащиеся в ово</w:t>
        <w:softHyphen/>
        <w:t>щах и фруктах балластные вещества способствуют выведению из организма значительного количества холесте</w:t>
        <w:softHyphen/>
        <w:t>рина.</w:t>
      </w:r>
    </w:p>
    <w:p>
      <w:pPr>
        <w:pStyle w:val="Heading1"/>
        <w:rPr/>
      </w:pPr>
      <w:r>
        <w:rPr/>
        <w:t>ХИМИЧЕСКИЙ СОСТАВ СЪЕДОБНЫХ ОВОЩЕЙ И РАСТЕНИЙ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итывая большое разнообразие овощей и плодов, познакомимся с их классификацией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вощи делятся на: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лубнеплоды (картофель, батат), 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 xml:space="preserve">корнеплоды (редька, редис, брюква, морковь, свекла, сельдерей), 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апустные (капуста белокочанная, краснокочанная, савойская, брюссельская, цветная, коль</w:t>
        <w:softHyphen/>
        <w:t xml:space="preserve">раби),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уковые (лук репчатый, лук-порей, черемша, чес</w:t>
        <w:softHyphen/>
        <w:t xml:space="preserve">нок),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атно-шпинатные (салат, шпинат, щавель),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ык</w:t>
        <w:softHyphen/>
        <w:t xml:space="preserve">венные (тыква, кабачок, огурец, патиссон, дыня),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оматные (помидор, баклажан, перец),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есертные (спаржа, ревень, артишок),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яные (базилик, укроп, петрушка, эстрагон, хрен),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бовые (бобы, горох, фасоль, чечевица, соя)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лоды делятся на косточковые (абрикосы, вишня, кизил, персики, сливы, черешня), семечковые (айва, груши, рябина, яблоки), субтропические и тропические культуры (ананасы, бананы, гранаты и др. ), ягоды на</w:t>
        <w:softHyphen/>
        <w:t>стоящие (виноград, крыжовник, смородина, барбарис, брусника, черника, голубика, клюква, малина, ежевика, облепиха) и ложные (земляника)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вощи, фрукты, ягоды и другие съедобные растения обладают высокой способностью возбуждать аппе</w:t>
        <w:softHyphen/>
        <w:t>тит, стимулировать секреторную функцию пищевари</w:t>
        <w:softHyphen/>
        <w:t>тельных желез, улучшать желчеобразование и желчевы-делени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раженным сокогонным действием отличаются ра</w:t>
        <w:softHyphen/>
        <w:t>стения, богатые эфирными маслами, — помидоры, огур</w:t>
        <w:softHyphen/>
        <w:t>цы, редис, лук, чеснок, хрен. Из квашеных и засоленных овощей наиболее сильным свойством возбуждать аппетит обладает капуста, затем огурцы, свекла, меньше все</w:t>
        <w:softHyphen/>
        <w:t>го морковь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вощи повышают усвояемость белков, жиров, мине</w:t>
        <w:softHyphen/>
        <w:t>ральных веществ. Добавленные к белковой пище и кру</w:t>
        <w:softHyphen/>
        <w:t>пам, они усиливают секреторный эффект последних, а употребляемые вместе с жиром снимают его тормозящее действие на желудочную секрецию. Важно отметить, что неразбавленные соки овощей и фруктов снижают сек</w:t>
        <w:softHyphen/>
        <w:t>реторную функцию желудка, а разбавленные — повы</w:t>
        <w:softHyphen/>
        <w:t>шают е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Ягоды и фрукты также оказывают различное дейст</w:t>
        <w:softHyphen/>
        <w:t>вие на секреторную функцию желудка. Одни (большая часть) повышают ее (виноград, чернослив, яблоки, клубника), другие (особенно сладкие сорта) — понижа</w:t>
        <w:softHyphen/>
        <w:t>ют (черешня, малина, абрикосы и др. )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окогонное действие овощей, фруктов и ягод объяс</w:t>
        <w:softHyphen/>
        <w:t>няется наличием в них минеральных солей, витаминов, органических кислот, эфирных масел, клетча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вощи активизируют желчеобразовательную функ</w:t>
        <w:softHyphen/>
        <w:t>цию печени: одни слабее (свекольный, капустный, брюк</w:t>
        <w:softHyphen/>
        <w:t>венный соки), другие сильнее (сок редьки, репы, мор</w:t>
        <w:softHyphen/>
        <w:t>кови). При соединении овощей с белками или углевода</w:t>
        <w:softHyphen/>
        <w:t>ми в двенадцатиперстную кишку поступает меньше жел</w:t>
        <w:softHyphen/>
        <w:t>чи, чем при чисто белковой или углеводистой пище. А сочетание овощей с маслом увеличивает образование желчи и поступление ее в двенадцатиперстную кишку, овощи являются стимуляторами панкреатической секре</w:t>
        <w:softHyphen/>
        <w:t>ции: неразведенные соки овощей тормозят секрецию, а разведенные стимулируют е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Растения содержат 64—98% воды, углеводы, органи</w:t>
        <w:softHyphen/>
        <w:t>ческие кислоты (яблочную, лимонную, винную, бензой</w:t>
        <w:softHyphen/>
        <w:t>ную, муравьиную), азотистые вещества, жир, дубиль</w:t>
        <w:softHyphen/>
        <w:t>ные и красящие вещества, эфирные масла, ферменты, фитонциды, витамины, минеральные вещества.</w:t>
      </w:r>
    </w:p>
    <w:p>
      <w:pPr>
        <w:pStyle w:val="Normal"/>
        <w:keepLines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Вода </w:t>
      </w:r>
      <w:r>
        <w:rPr>
          <w:kern w:val="2"/>
          <w:sz w:val="28"/>
          <w:szCs w:val="28"/>
        </w:rPr>
        <w:t>— важный фактор, обеспечивающий течение различных процессов в организме. Является составной частью клеток, тканей и жидкостей организма и обес</w:t>
        <w:softHyphen/>
        <w:t>печивает поступление питательных и энергетических ве</w:t>
        <w:softHyphen/>
        <w:t>ществ в ткани, выведение продуктов обмена, тепло</w:t>
        <w:softHyphen/>
        <w:t>обмен и т. д. Без пищи человек может жить более ме</w:t>
        <w:softHyphen/>
        <w:t>сяца, без воды — всего несколько дней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став растений вода входит в свободном и в свя</w:t>
        <w:softHyphen/>
        <w:t>занном виде. В свободно циркулирующей воде (сок) растворены органические кислоты, минеральные вещест</w:t>
        <w:softHyphen/>
        <w:t>ва, сахар. Связанная вода, входящая в ткани растений, выделяется из них при изменении их структуры и в ор</w:t>
        <w:softHyphen/>
        <w:t>ганизме человека всасывается медленнее. Вода расте</w:t>
        <w:softHyphen/>
        <w:t>ний быстро выводится из организма, так как растения богаты калием, который усиливает мочеотделение. С мочой выводятся продукты обмена, различные токсиче</w:t>
        <w:softHyphen/>
        <w:t>ские ве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Углеводы </w:t>
      </w:r>
      <w:r>
        <w:rPr>
          <w:kern w:val="2"/>
          <w:sz w:val="28"/>
          <w:szCs w:val="28"/>
        </w:rPr>
        <w:t>растений делятся на моносахариды (глю</w:t>
        <w:softHyphen/>
        <w:t>козу и фруктозу), дисахариды (сахарозу и мальтозу) и полисахариды (крахмал, целлюлозу, гемицеллюлозу, пектиновые вещества). Моносахариды и дисахариды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творяются в воде и обусловливают сладкий вкус ра</w:t>
        <w:softHyphen/>
        <w:t>ст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Глюкоза входит в состав сахарозы, мальтозы, крах</w:t>
        <w:softHyphen/>
        <w:t>мала, целлюлозы. Она легко всасывается в желудочно-кишечном тракте, поступает в кровь, усваивается клет</w:t>
        <w:softHyphen/>
        <w:t>ками различных тканей и органов. При ее окислении образуется АТФ — аденозинтрифосфорная кислота, ис</w:t>
        <w:softHyphen/>
        <w:t>пользуемая организмом для осуществления различных физиологических функций как источник энергии. При избыточном поступлении глюкозы в организм она пре</w:t>
        <w:softHyphen/>
        <w:t>вращается в жиры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более богаты глюкозой вишня, черешня, вино</w:t>
        <w:softHyphen/>
        <w:t>град, затем малина, мандарины, слива, земляника, мор</w:t>
        <w:softHyphen/>
        <w:t>ковь, тыква, арбуз, персики, яблок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руктоза также легко усваивается организмом и в большей степени, чем глюкоза, переходит в жиры. В ки</w:t>
        <w:softHyphen/>
        <w:t>шечнике она всасывается медленнее, чем глюкоза, и для своего усвоения не нуждается в инсулине, поэтому луч</w:t>
        <w:softHyphen/>
        <w:t>ше переносится больными сахарным диабетом. Фрук</w:t>
        <w:softHyphen/>
        <w:t>тозой богаты виноград, яблоки, груша, вишня, черешня, затем арбуз, черная смородина, малина, землян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сновным источником сахарозы является сахар. В кишечнике сахароза расщепляется на глюкозу и фрук</w:t>
        <w:softHyphen/>
        <w:t>тозу. Сахароза содержится в свекле, персиках, дыне, сливах, мандаринах, моркови, грушах, арбузах, ябло</w:t>
        <w:softHyphen/>
        <w:t>ках, земляник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Мальтоза — промежуточный продукт расщепления крахмала, в кишечнике расщепляется на глюкозу. Маль</w:t>
        <w:softHyphen/>
        <w:t>тоза содержится в меде, пиве, хлебобулочных и конди</w:t>
        <w:softHyphen/>
        <w:t>терских издел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рахмал является основным источником углеводов. Им наиболее богаты мука, крупы, макаронные изделия и, в меньшей степени, картофель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Целлюлоза (клетчатка), гемицеллюлоза и пектино</w:t>
        <w:softHyphen/>
        <w:t>вые вещества входят в состав клеточных оболочек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ектиновые вещества делятся на пектин и протопек</w:t>
        <w:softHyphen/>
        <w:t>тин. Пектин обладает желирующим свойством, которое используется при изготовлении мармелада, зефира, па</w:t>
        <w:softHyphen/>
        <w:t>стилы, джемов. Протопектин представляет собой нера</w:t>
        <w:softHyphen/>
        <w:t>створимые комплексы пектина с целлюлозой, гемицел-люлозой, ионами металлов. Размягчение плодов и ово</w:t>
        <w:softHyphen/>
        <w:t>щей при созревании и после тепловой обработки об</w:t>
        <w:softHyphen/>
        <w:t>условлено освобождением свободного пектин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ектиновые вещества адсорбируют продукты обме</w:t>
        <w:softHyphen/>
        <w:t>на, различные микробы, соли тяжелых металлов, поступившие в кишечник, и поэтому продукты, богатые ими, рекомендуются в питании рабочих, контактирующих со свинцом, ртутью, мышьяком и другими тяжелыми ме</w:t>
        <w:softHyphen/>
        <w:t>талл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леточные оболочки не всасываются в желудочно-кишечном тракте и называются балластными вещества</w:t>
        <w:softHyphen/>
        <w:t>ми. Они участвуют в формировании каловых масс, улуч</w:t>
        <w:softHyphen/>
        <w:t>шают двигательную и секреторную активность кишеч</w:t>
        <w:softHyphen/>
        <w:t>ника, нормализуют двигательную функцию желчевыводящих путей и стимулируют процессы желчеотделения, усиливают выведение холестерина через кишечник и уменьшают его содержание в организме. Продукты, бо</w:t>
        <w:softHyphen/>
        <w:t>гатые клетчаткой, рекомендуется включать в пищевой рацион пожилых людей, при запорах, атеросклерозе, но ограничивать при язвенной болезни желудка и двенад</w:t>
        <w:softHyphen/>
        <w:t>цатиперстной кишки, энтерокол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леточных оболочек много в ржаной муке, фасоли, зеленом горошке, пшене, сухофруктах, гречневой крупе, моркови, петрушке, свекле. В яблоках, овсяной крупе, капусте белокочанной, луке, тыкве, салате, картофеле их несколько меньш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етчаткой наиболее богаты сушеные яблоки, мали</w:t>
        <w:softHyphen/>
        <w:t>на, земляника, орехи, курага, абрикосы, рябина, фини</w:t>
        <w:softHyphen/>
        <w:t>ки; менее — инжир, грибы, крупы овсяная, гречневая, перловая, морковь, свекла, капуста белокочанная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ектиновых веществ больше всего в свекле столо</w:t>
        <w:softHyphen/>
        <w:t>вой, черной смородине, сливе, затем — в абрикосах, землянике, грушах, яблоках, клюкве, крыжовнике, пер</w:t>
        <w:softHyphen/>
        <w:t>сиках, моркови, капусте белокочанной, малине, вишне, баклажанах, апельсинах, тыкв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Органические кислоты. </w:t>
      </w:r>
      <w:r>
        <w:rPr>
          <w:kern w:val="2"/>
          <w:sz w:val="28"/>
          <w:szCs w:val="28"/>
        </w:rPr>
        <w:t>В растениях чаще всего со</w:t>
        <w:softHyphen/>
        <w:t>держатся яблочная и лимонная кислоты, реже — ща</w:t>
        <w:softHyphen/>
        <w:t>велевая, виннокаменная, бензойная и др. Яблочной ки</w:t>
        <w:softHyphen/>
        <w:t>слоты много в яблоках, лимонной — в цитрусовых, вин-нокаменной — в винограде, щавелевой — в щавеле, ре</w:t>
        <w:softHyphen/>
        <w:t>вене, инжире, бензойной — в бруснике, клюкв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рганические кислоты усиливают секреторную функ</w:t>
        <w:softHyphen/>
        <w:t>цию поджелудочной железы, улучшают двигательную активность кишечника, способствуют подщелачиванию мочи.</w:t>
      </w:r>
    </w:p>
    <w:p>
      <w:pPr>
        <w:pStyle w:val="31"/>
        <w:rPr/>
      </w:pPr>
      <w:r>
        <w:rPr/>
        <w:t>Щавелевая кислота, соединяясь в кишечнике с каль</w:t>
        <w:softHyphen/>
        <w:t>цием, нарушает процессы его всасывания. Поэтому про</w:t>
        <w:softHyphen/>
        <w:t>дукты, содержащие ее в большом количестве, не реко</w:t>
        <w:softHyphen/>
        <w:t>мендуются. Щавелевую кислоту выводят из организма яблоки, груши, айва, кизил, отвары листьев черной смородины, винограда. Бензойная кислота обладает бакте</w:t>
        <w:softHyphen/>
        <w:t>рицидными свойствам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Дубильные вещества</w:t>
      </w:r>
      <w:r>
        <w:rPr>
          <w:kern w:val="2"/>
          <w:sz w:val="28"/>
          <w:szCs w:val="28"/>
        </w:rPr>
        <w:t xml:space="preserve"> (танин) содержатся во многих растениях. Они придают растениям вяжущий, терпкий вкус. Особенно много их в айве, чернике, черемухе, ки</w:t>
        <w:softHyphen/>
        <w:t>зиле, рябин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Дубильные вещества связывают белки тканевых кле</w:t>
        <w:softHyphen/>
        <w:t>ток и оказывают местное вяжущее действие, замедляют двигательную активность кишечника, способствуют нор</w:t>
        <w:softHyphen/>
        <w:t>мализации стула при поносах, обладают местным про</w:t>
        <w:softHyphen/>
        <w:t>тивовоспалительным действием. Вяжущее действие ду</w:t>
        <w:softHyphen/>
        <w:t>бильных веществ резко снижается после еды, так как танин соединяется с белком пищи. В мороженых яго</w:t>
        <w:softHyphen/>
        <w:t>дах количество дубильных веществ также снижено.</w:t>
      </w:r>
    </w:p>
    <w:p>
      <w:pPr>
        <w:pStyle w:val="31"/>
        <w:rPr/>
      </w:pPr>
      <w:r>
        <w:rPr/>
        <w:t>Эфирными маслами наиболее богаты цитрусовые, лук, чеснок, редис, редька, укроп, петрушка, сельдерей. Они усиливают выделение пищеварительных соков, в не</w:t>
        <w:softHyphen/>
        <w:t>больших количествах обладают мочегонным эффектом, в больших — раздражают мочевыводящие пути, мест но оказывают раздражающее противовоспалительное и дезинфицирующее действие. Растения, богатые эфирны</w:t>
        <w:softHyphen/>
        <w:t>ми маслами, исключаются при язвенной болезни желуд</w:t>
        <w:softHyphen/>
        <w:t>ка и двенадцатиперстной кишки, энтеритах, колитах, ге</w:t>
        <w:softHyphen/>
        <w:t>патите, холецистите, нефр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Белки</w:t>
      </w:r>
      <w:r>
        <w:rPr>
          <w:kern w:val="2"/>
          <w:sz w:val="28"/>
          <w:szCs w:val="28"/>
        </w:rPr>
        <w:t>. Из растительных продуктов белком наиболее богаты соя, фасоль, горох, чечевица. Белок этих расте</w:t>
        <w:softHyphen/>
        <w:t>ний содержит незаменимые аминокислоты. Другие ра</w:t>
        <w:softHyphen/>
        <w:t>стения не могут служить источником белка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тительный белок менее ценен, чем животный и хуже усваивается в желудочно-кишечном тракте. Он служит заменой животного белка, когда последний нуж</w:t>
        <w:softHyphen/>
        <w:t>но ограничивать, например, при заболеваниях почек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итостерины относятся к «неомыляемой части» ма</w:t>
        <w:softHyphen/>
        <w:t>сел и делятся на ситостерин, сигмастерин, эргостерин и др. Они участвуют в обмене холестерина. Эргостерин является провитамином Д и используется для лечения рахита. Он содержится в спорынье, пивных и пекарских дрожжах. Ситостерин и сигмастерин содержатся в зер</w:t>
        <w:softHyphen/>
        <w:t>нах злаков, фасоли, сои, в одуванчике, мать-и-мачех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итонциды — вещества растительного происхожде</w:t>
        <w:softHyphen/>
        <w:t>ния, обладающие бактерицидным действием и способ</w:t>
        <w:softHyphen/>
        <w:t>ствующие заживлению ран. Они содержатся в более чем 85% высших растений. Наиболее богаты ими апель</w:t>
        <w:softHyphen/>
        <w:t>сины, мандарины, лимоны, лук, чеснок, редька, хрен, красный перец, помидоры, морковь, сахарная свекла, яблоки антоновские, кизил, клюква, черемуха, брусника, калина. Некоторые фитонциды сохраняют свою устой</w:t>
        <w:softHyphen/>
        <w:t>чивость при длительном хранении растений, высоких и низких температурах, воздействии желудочного сока, слюны. Употребление овощей, фруктов и других расте</w:t>
        <w:softHyphen/>
        <w:t>ний, богатых фитонцндами, способствует обезврежива</w:t>
        <w:softHyphen/>
        <w:t>нию полости рта и желудочно-кишечного тракта от мик</w:t>
        <w:softHyphen/>
        <w:t>робов. Бактерицидное свойство растений широко при</w:t>
        <w:softHyphen/>
        <w:t>меняется при катарах верхних дыхательных путей, вос</w:t>
        <w:softHyphen/>
        <w:t>палительных заболеваниях полости рта, для профилак</w:t>
        <w:softHyphen/>
        <w:t>тики гриппа и лечения многих других заболеваний. Так, например, препараты чеснока рекомендуются при дизен</w:t>
        <w:softHyphen/>
        <w:t>терии, апельсиновый и помидорный соки — при инфи</w:t>
        <w:softHyphen/>
        <w:t>цированных ранах и хронических язвах, лимонный сок — при воспалении глаз и т. д. Фитонциды очищают возду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Витамины</w:t>
      </w:r>
      <w:r>
        <w:rPr>
          <w:kern w:val="2"/>
          <w:sz w:val="28"/>
          <w:szCs w:val="28"/>
        </w:rPr>
        <w:t xml:space="preserve"> — это низкомолекулярные органические соединения с высокой биологической активностью, не синтезируемые в организм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Растения являются основным источником витамина С, каротина, витамина Р. Некоторые растения содер</w:t>
        <w:softHyphen/>
        <w:t>жат фолиевую кислоту, инозит, витамин К. Витаминов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>, РР и других в растениях мал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Витамин С </w:t>
      </w:r>
      <w:r>
        <w:rPr>
          <w:kern w:val="2"/>
          <w:sz w:val="28"/>
          <w:szCs w:val="28"/>
        </w:rPr>
        <w:t>(аскорбиновая кислота) стимулирует окислительные процессы в организме, активизирует раз</w:t>
        <w:softHyphen/>
        <w:t>личные ферменты, участвует в нормализации обмена углеводов, улучшает всасывание глюкозы в кишечнике и отложение углеводов в печени и мышцах, повышает антитоксическую функцию печени, тормозит развитие атеросклероза, повышает выведение холестерина через кишечник и понижает его уровень в крови, нормализу</w:t>
        <w:softHyphen/>
        <w:t>ет функциональное состояние половых желез, надпо</w:t>
        <w:softHyphen/>
        <w:t>чечников, участвует в кроветворении. Суточная потреб</w:t>
        <w:softHyphen/>
        <w:t>ность организма в витамине С около 100 мг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сновным источником витамина С являются овощи, плоды и другие растения. Больше всего его в листьях, меньше — в плодах и стеблях. В кожуре плодов вита</w:t>
        <w:softHyphen/>
        <w:t>мина С больше, чем в мякоти. Запасы витамина С в организме очень ограничены, поэтому потреблять рас</w:t>
        <w:softHyphen/>
        <w:t>тительные продукты следует в течение все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итамином С богаты плоды шиповника, зеленый грецкий орех, черная смородина, красный сладкий пе</w:t>
        <w:softHyphen/>
        <w:t>рец, хрен, зелень петрушки, укропа, капуста брюссель</w:t>
        <w:softHyphen/>
        <w:t>ская, цветная, лук зеленый, щавель, клубника, шпинат, крыжовник, кизил, томаты красные, черемша, апельсины, лимоны, малина, яблоки, белокочанная капуста, са</w:t>
        <w:softHyphen/>
        <w:t>л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Витамин Р </w:t>
      </w:r>
      <w:r>
        <w:rPr>
          <w:kern w:val="2"/>
          <w:sz w:val="28"/>
          <w:szCs w:val="28"/>
        </w:rPr>
        <w:t>уменьшает проницаемость капилляров, участвует в окислительно-восстановительных процессах организма, улучшает усвоение и способствует фиксации витамина С в органах и тканях. Витамин Р проявляет свое действие только в присутствии витамина С. По</w:t>
        <w:softHyphen/>
        <w:t>требность человека в витамине Р составляет 25—50 мг. Он содержится в тех же продуктах, что и витамин С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Каротин </w:t>
      </w:r>
      <w:r>
        <w:rPr>
          <w:kern w:val="2"/>
          <w:sz w:val="28"/>
          <w:szCs w:val="28"/>
        </w:rPr>
        <w:t>в животном организме является источником витамина А. Каротин всасывается в организме в при</w:t>
        <w:softHyphen/>
        <w:t>сутствии жира, желчи и фермента липазы. В печени каротин при участии фермента каротиназы превраща</w:t>
        <w:softHyphen/>
        <w:t>ется в витамин 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аротин содержится в зеленых частях растений, в овощах и фруктах красного, оранжевого и желтого цве</w:t>
        <w:softHyphen/>
        <w:t>та. Основными его источниками являются красный пе</w:t>
        <w:softHyphen/>
        <w:t>рец, морковь, щавель, петрушка, шиповник, зеленый лук, облепиха, красные томаты, абрикос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ри недостаточности витамина А в организме раз</w:t>
        <w:softHyphen/>
        <w:t>виваются сухость кожи и слизистых оболочек, ночная слепота, снижается острота восприятия цвета, особен</w:t>
        <w:softHyphen/>
        <w:t>но синего и желтого, замедляется рост костей и разви</w:t>
        <w:softHyphen/>
        <w:t>тие зубов, снижается сопротивляемость организма к инфекциям и т. д. Суточная потребность организма в витамине А составляет 1, 5 мг (4, 5 мг карот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Витамин К </w:t>
      </w:r>
      <w:r>
        <w:rPr>
          <w:kern w:val="2"/>
          <w:sz w:val="28"/>
          <w:szCs w:val="28"/>
        </w:rPr>
        <w:t>поступает в организм с животными и ра</w:t>
        <w:softHyphen/>
        <w:t>стительными продуктами питания, частично синтези</w:t>
        <w:softHyphen/>
        <w:t>руется в толстом кишечник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недостаточности витамина К возникают симп</w:t>
        <w:softHyphen/>
        <w:t>томы повышенной кровоточивости, замедляется ско</w:t>
        <w:softHyphen/>
        <w:t>рость свертывания крови, повышается проницаемость капилляров. Суточная потребность человека в витами</w:t>
        <w:softHyphen/>
        <w:t>не К равна 15 мг. Основным его источником является зеленая часть растений. Витамином К наиболее бога</w:t>
        <w:softHyphen/>
        <w:t>ты шпинат, белокочанная и цветная капуста, крапив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Фолиевая кислота </w:t>
      </w:r>
      <w:r>
        <w:rPr>
          <w:kern w:val="2"/>
          <w:sz w:val="28"/>
          <w:szCs w:val="28"/>
        </w:rPr>
        <w:t>синтезируется в кишечнике в до</w:t>
        <w:softHyphen/>
        <w:t>статочном для организма количестве. Она участвует в кроветворении, стимулирует синтез белка. Потребность организма в этом витамине составляет 0, 2— 0, 3 мг в сутки. Фолиевой кислотой наиболее богаты шпинат, ар</w:t>
        <w:softHyphen/>
        <w:t>бузы, затем дыни, зеленый горошек, морковь, карто</w:t>
        <w:softHyphen/>
        <w:t>фель, цветная капуста, спарж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Инозит </w:t>
      </w:r>
      <w:r>
        <w:rPr>
          <w:kern w:val="2"/>
          <w:sz w:val="28"/>
          <w:szCs w:val="28"/>
        </w:rPr>
        <w:t>содержится во всех растениях и животных продуктах. Он синтезируется бактериями кишечника и участвует в обмене белков, углеводов, входит в состав различных ферментов, нормализует двигательную актив</w:t>
        <w:softHyphen/>
        <w:t>ность желудка и кишечника. Суточная потребность в инозите 1, 5 г в сутки. Из растительных продуктов ино</w:t>
        <w:softHyphen/>
        <w:t>зитом наиболее богаты дыня, апельсины, изюм, горох, капу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>Витамин В</w:t>
      </w:r>
      <w:r>
        <w:rPr>
          <w:i/>
          <w:iCs/>
          <w:kern w:val="2"/>
          <w:sz w:val="28"/>
          <w:szCs w:val="28"/>
          <w:vertAlign w:val="subscript"/>
        </w:rPr>
        <w:t>1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тиамин) нормализует деятельность нервной системы, участвует в обмене углеводов, белков, жиров, регулирует деятельность сердечно-сосудистой системы, органов пищеварения. При его недостаточно</w:t>
        <w:softHyphen/>
        <w:t>сти в тканях накапливаются продукты неполного об</w:t>
        <w:softHyphen/>
        <w:t>мена углеводов, понижается сопротивляемость организ</w:t>
        <w:softHyphen/>
        <w:t>ма к инфекц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отребность человека в витамине  В</w:t>
      </w:r>
      <w:r>
        <w:rPr>
          <w:kern w:val="2"/>
          <w:sz w:val="28"/>
          <w:szCs w:val="28"/>
          <w:vertAlign w:val="subscript"/>
        </w:rPr>
        <w:t>1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оставляет 1, 5—2, 3 мг в сутки. Из растительных продуктов им наиболее богаты соя, горох, гречневая крупа, отруб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>Витамин В</w:t>
      </w:r>
      <w:r>
        <w:rPr>
          <w:i/>
          <w:iCs/>
          <w:kern w:val="2"/>
          <w:sz w:val="28"/>
          <w:szCs w:val="28"/>
          <w:vertAlign w:val="subscript"/>
        </w:rPr>
        <w:t>2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рибофлавин) нормализует обмен бел</w:t>
        <w:softHyphen/>
        <w:t>ков, жиров, углеводов, регулирует функции централь</w:t>
        <w:softHyphen/>
        <w:t>ной нервной системы, печени, стимулирует кроветворе</w:t>
        <w:softHyphen/>
        <w:t>ние, нормализует зрение. Суточная потребность в вита</w:t>
        <w:softHyphen/>
        <w:t>мине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составляет 2, 0—3, 0 мг в сутки. Основными его источниками являются продукты животного происхож</w:t>
        <w:softHyphen/>
        <w:t>дения. Из растительных продуктов этим витамином бо</w:t>
        <w:softHyphen/>
        <w:t>гаты соя, чечевица, фасоль, зеленый горошек, шпинат, спаржа, брюссельская капу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>Витамин В</w:t>
      </w:r>
      <w:r>
        <w:rPr>
          <w:i/>
          <w:iCs/>
          <w:kern w:val="2"/>
          <w:sz w:val="28"/>
          <w:szCs w:val="28"/>
          <w:vertAlign w:val="subscript"/>
        </w:rPr>
        <w:t>6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пиридоксин) участвует в обмене бел</w:t>
        <w:softHyphen/>
        <w:t>ков, жиров, кроветворении. При его недостаточности на</w:t>
        <w:softHyphen/>
        <w:t>рушается деятельность центральной нервной системы, возникают поражения кожных покровов, хронические заболевания желудочно-кишечного тракта. Пиридоксин синтезируется в кишечнике. Суточная потребность в нем организма составляет 1, 5—3, 0 мг. Из растительных про</w:t>
        <w:softHyphen/>
        <w:t>дуктов витамином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наиболее богаты фасоль, соя, гречневая крупа, мука пшеничная, обойная, картофель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Витамин РР </w:t>
      </w:r>
      <w:r>
        <w:rPr>
          <w:kern w:val="2"/>
          <w:sz w:val="28"/>
          <w:szCs w:val="28"/>
        </w:rPr>
        <w:t>(никотиновая кислота) нормализует обмен углеводов, холестерина, состояние центральной нервной системы, кровяное давление, повышает секре</w:t>
        <w:softHyphen/>
        <w:t>торную функцию желез желудка и поджелудочной же</w:t>
        <w:softHyphen/>
        <w:t>лезы. Суточная потребность в витамине РР составляет 15—25 мг. Из растительных продуктов витамином РР богаты бобовые, ячмень, капуста белокочанная, цвет</w:t>
        <w:softHyphen/>
        <w:t>ная, абрикосы, бананы, дыни, баклаж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Минеральные вещества</w:t>
      </w:r>
      <w:r>
        <w:rPr>
          <w:kern w:val="2"/>
          <w:sz w:val="28"/>
          <w:szCs w:val="28"/>
        </w:rPr>
        <w:t xml:space="preserve"> входят в состав овощей, фруктов и других растений. Состав их в одних и тех же растениях колеблется в зависимости от вида почвы применяемых удобрений и сорта продукта. Раститель</w:t>
        <w:softHyphen/>
        <w:t>ные продукты богаты солями кальция, фосфора, маг</w:t>
        <w:softHyphen/>
        <w:t>ния, железа, являются основным источником солей ка</w:t>
        <w:softHyphen/>
        <w:t>лия, содержат марганец, медь, цинк, кобальт и другие микроэлементы, бедны солями натрия.</w:t>
      </w:r>
    </w:p>
    <w:p>
      <w:pPr>
        <w:pStyle w:val="TextBodyIndent"/>
        <w:ind w:firstLine="720"/>
        <w:jc w:val="both"/>
        <w:rPr/>
      </w:pPr>
      <w:r>
        <w:rPr/>
        <w:t>Минеральные вещества входят в состав клеток, тка</w:t>
        <w:softHyphen/>
        <w:t>ней, межтканевой жидкости, костной ткани, крови, фер</w:t>
        <w:softHyphen/>
        <w:t>ментов, гормонов, обеспечивают осмотическое давление, кислотно-щелочное равновесие, растворимость белко</w:t>
        <w:softHyphen/>
        <w:t>вых веществ и другие биохимические и физиологиче</w:t>
        <w:softHyphen/>
        <w:t>ские процессы организм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Калий </w:t>
      </w:r>
      <w:r>
        <w:rPr>
          <w:kern w:val="2"/>
          <w:sz w:val="28"/>
          <w:szCs w:val="28"/>
        </w:rPr>
        <w:t>легко всасывается в тонком кишечнике. Соли калия усиливают выведение натрия и вызывают сдвиг реакции мочи в щелочную сторону. Ионы калия под</w:t>
        <w:softHyphen/>
        <w:t>держивают тонус и автоматизм сердечной мышцы, функ</w:t>
        <w:softHyphen/>
        <w:t>цию надпочечников. Диета, богатая калием, рекоменду</w:t>
        <w:softHyphen/>
        <w:t>ется при задержке жидкости в организме, гипертониче</w:t>
        <w:softHyphen/>
        <w:t>ской болезни, заболеваниях сердца с нарушением рит</w:t>
        <w:softHyphen/>
        <w:t>ма и при лечении преднизолоном и другими глюкокор-тикоидными горм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уточная потребность организма в калии составляет 2— 3 г. Солями калия богаты все продукты раститель</w:t>
        <w:softHyphen/>
        <w:t>ного происхождения, но особенно сухие фрукты, ягоды {изюм, курага, финики, чернослив, урюк), затем кар</w:t>
        <w:softHyphen/>
        <w:t>тофель, зелень петрушки, шпинат, капуста, черная смо</w:t>
        <w:softHyphen/>
        <w:t>родина, фасоль, горох, корни сельдерея, редис, репа, кизил, персики, инжир, абрикосы, бан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Кальций </w:t>
      </w:r>
      <w:r>
        <w:rPr>
          <w:kern w:val="2"/>
          <w:sz w:val="28"/>
          <w:szCs w:val="28"/>
        </w:rPr>
        <w:t>повышает возбудимость нервной ткани, активизирует и нормализует процессы возбуждения и торможения в коре головного мозга, усиливает процес</w:t>
        <w:softHyphen/>
        <w:t>сы свертывания крови, регулирует проницаемость мем</w:t>
        <w:softHyphen/>
        <w:t>бран капилляров, участвует в образовании зубов и кос</w:t>
        <w:softHyphen/>
        <w:t>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альций поступает в организм с пищей. Всасыва</w:t>
        <w:softHyphen/>
        <w:t>ние кальция улучшается в присутствии ионов фосфора и магния и ухудшается под влиянием жирных кислот и щавелевой кислоты. Потребность человека в кальции составляет 0, 8—1, 5 г в сутки. Основным его источни</w:t>
        <w:softHyphen/>
        <w:t>ком среди растительных продуктов являются петрушка (особенно зелень), урюк, курага, хрен, изюм, чернослив, зеленый лук, салат, капуста, финики, кизил, горох, па</w:t>
        <w:softHyphen/>
        <w:t>стернак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Фосфор </w:t>
      </w:r>
      <w:r>
        <w:rPr>
          <w:kern w:val="2"/>
          <w:sz w:val="28"/>
          <w:szCs w:val="28"/>
        </w:rPr>
        <w:t>в основном содержится в костном веществе в виде фосфорно-кальциевых соединений. Ионизирован</w:t>
        <w:softHyphen/>
        <w:t>ный фосфор и органические соединения фосфора входят в состав клеток и межклеточных жидкостей орга</w:t>
        <w:softHyphen/>
        <w:t>низма. Его соединения участвуют в процессах всасыва</w:t>
        <w:softHyphen/>
        <w:t>ния пищи в кишечнике и во всех видах обмена веществ, поддерживают кислотно-щелочное равновесие. Соеди</w:t>
        <w:softHyphen/>
        <w:t>нения фосфора выводятся из организма с мочой и ка</w:t>
        <w:softHyphen/>
        <w:t>лом. Суточная потребность организма в фосфоре со</w:t>
        <w:softHyphen/>
        <w:t>ставляет 1,5 г. Им наиболее богаты морковь, свекла, салат, цветная капуста, абрикосы, перс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Магний </w:t>
      </w:r>
      <w:r>
        <w:rPr>
          <w:kern w:val="2"/>
          <w:sz w:val="28"/>
          <w:szCs w:val="28"/>
        </w:rPr>
        <w:t>усиливает процессы торможения в коре го</w:t>
        <w:softHyphen/>
        <w:t>ловного мозга, оказывает сосудорасширяющее действие, участвует в обмене белков и углеводов. При избыточ</w:t>
        <w:softHyphen/>
        <w:t>ном получении магния усиливается выведение из орга</w:t>
        <w:softHyphen/>
        <w:t>низма кальция, что ведет к нарушению структуры ко</w:t>
        <w:softHyphen/>
        <w:t>стей. Суточная потребность организма в магнии состав</w:t>
        <w:softHyphen/>
        <w:t>ляет 0,3—0,5 г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Магнием наиболее богаты отруби, гречневая и овся</w:t>
        <w:softHyphen/>
        <w:t>ная крупы, бобовые, грецкие орехи, миндаль, а также урюк, курага, финики, зелень петрушки, щавель, шпи</w:t>
        <w:softHyphen/>
        <w:t>нат, изюм, бан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Железо </w:t>
      </w:r>
      <w:r>
        <w:rPr>
          <w:kern w:val="2"/>
          <w:sz w:val="28"/>
          <w:szCs w:val="28"/>
        </w:rPr>
        <w:t>участвует во многих биологических процес</w:t>
        <w:softHyphen/>
        <w:t>сах организма, входит в состав гемоглобина. При его дефиците развивается анемия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отребность человека в железе составляет 15 мг в сутки. Им наиболее богаты урюк, курага, яблоки, гру</w:t>
        <w:softHyphen/>
        <w:t>ши, персики, зелень петрушки, несколько меньше его в кизиле, финиках, персиках, айве, изюме, маслинах, чер</w:t>
        <w:softHyphen/>
        <w:t>носливе, хрене, шпинате. Железо овощей и фруктов вса</w:t>
        <w:softHyphen/>
        <w:t>сывается лучше, чем железо неорганических лекарст</w:t>
        <w:softHyphen/>
        <w:t>венных препаратов, благодаря наличию в растительных продуктах аскорбиновой кисл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Марганец </w:t>
      </w:r>
      <w:r>
        <w:rPr>
          <w:kern w:val="2"/>
          <w:sz w:val="28"/>
          <w:szCs w:val="28"/>
        </w:rPr>
        <w:t>активно участвует в обмене веществ, в окислительно-восстановительных процессах организма, усиливает обмен белков, препятствует развитию жиро</w:t>
        <w:softHyphen/>
        <w:t>вой инфильтрации печени, входит в состав фермента</w:t>
        <w:softHyphen/>
        <w:t>тивных систем, влияет на процессы кроветворения, уве</w:t>
        <w:softHyphen/>
        <w:t>личивает сахароснижающее действие инсулина. Марга</w:t>
        <w:softHyphen/>
        <w:t>нец тесно связан с обменом витаминов С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>, 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точная потребность организма в марганце состав</w:t>
        <w:softHyphen/>
        <w:t>ляет 5 мг. Им наиболее богаты злаки, бобовые, лист</w:t>
        <w:softHyphen/>
        <w:t>венные овощи, особенно салат, а также яблоки, слив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Медь </w:t>
      </w:r>
      <w:r>
        <w:rPr>
          <w:kern w:val="2"/>
          <w:sz w:val="28"/>
          <w:szCs w:val="28"/>
        </w:rPr>
        <w:t>участвует в процессах тканевого дыхания, син</w:t>
        <w:softHyphen/>
        <w:t>тезе гемоглобина, способствует росту организма, усили</w:t>
        <w:softHyphen/>
        <w:t>вает сахароснижающее действие инсулина, усиливает процессы окисления глюкоз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уточная потребность организма в меди составляет 2 мг. Меди много в^бобовых, лиственных овощах, пло</w:t>
        <w:softHyphen/>
        <w:t>дах и ягодах, меньше — в баклажанах, кабачках, пет</w:t>
        <w:softHyphen/>
        <w:t>рушке, свекле, яблоках, картофеле, грушах, черной смородине, арбузах, хрене, перц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Цинк </w:t>
      </w:r>
      <w:r>
        <w:rPr>
          <w:kern w:val="2"/>
          <w:sz w:val="28"/>
          <w:szCs w:val="28"/>
        </w:rPr>
        <w:t>входит в состав инсулина и удлиняет его сахароснижающее действие, усиливает действие половых гормонов, некоторых гормонов гипофиза, участвует в гемоглобинообразовании, влияет на окислительно-вос</w:t>
        <w:softHyphen/>
        <w:t>становительные процессы организма. Потребность чело</w:t>
        <w:softHyphen/>
        <w:t>века в цинке составляет 10—15 мг в су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Из растительных продуктов цинком богаты фасоль, горох, пшеница, кукуруза, овсяная мука, в меньшем ко</w:t>
        <w:softHyphen/>
        <w:t>личестве он содержится в белокочанной капусте, карто</w:t>
        <w:softHyphen/>
        <w:t>феле, моркови, огурцах, свекл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Кобальт </w:t>
      </w:r>
      <w:r>
        <w:rPr>
          <w:kern w:val="2"/>
          <w:sz w:val="28"/>
          <w:szCs w:val="28"/>
        </w:rPr>
        <w:t>входит в состав витамина В. Вместе с же</w:t>
        <w:softHyphen/>
        <w:t>лезом и медью участвует в процессах созревания эри</w:t>
        <w:softHyphen/>
        <w:t>троцитов. Суточная потребность организма в кобальте 0, 2 мг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обальтом богаты горох, чечевица, фасоль, белоко</w:t>
        <w:softHyphen/>
        <w:t>чанная капуста, морковь, свекла, томаты, виноград, чер</w:t>
        <w:softHyphen/>
        <w:t>ная смородина, лимоны, крыжовник, клюква, клубника, земляника, вишня, лук репчатый, шпинат, салат, редис, огурцы.</w:t>
      </w:r>
    </w:p>
    <w:p>
      <w:pPr>
        <w:pStyle w:val="Heading1"/>
        <w:tabs>
          <w:tab w:val="clear" w:pos="720"/>
          <w:tab w:val="left" w:pos="5213" w:leader="none"/>
        </w:tabs>
        <w:rPr/>
      </w:pPr>
      <w:r>
        <w:rPr/>
        <w:t>ПИЩЕВАЯ И ЛЕЧЕБНАЯ ЦЕННОСТЬ ОВОЩЕЙ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вощи и их листья содержат большое количество биологически активных веществ, ценных для нормаль</w:t>
        <w:softHyphen/>
        <w:t>ной жизнедеятельности организ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Баклажаны</w:t>
      </w:r>
      <w:r>
        <w:rPr>
          <w:kern w:val="2"/>
          <w:sz w:val="28"/>
          <w:szCs w:val="28"/>
        </w:rPr>
        <w:t xml:space="preserve"> — однолетнее растение. Плоды фиолето</w:t>
        <w:softHyphen/>
        <w:t>вой окраски разной интенсивности, цилиндрической, ша</w:t>
        <w:softHyphen/>
        <w:t>ровидной или грушевидной формы, массой от 20 до 2000 г, различной длины. Мякоть плода в сыром виде имеет горьковатый вкус. Растут на юге Украины, в Мол</w:t>
        <w:softHyphen/>
        <w:t>давии, Крыму, Средней Азии, на Кавказ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Баклажаны содержат воду (91 %), белок (0,3—1,5 %), различные аминокислоты, жиры (0,1 %), углеводы (5,5 %), крахмал (0,9 %), клетчатку (1,3 %), минераль</w:t>
        <w:softHyphen/>
        <w:t>ные вещества (мг %): натрий (6), калий (238), кальций (15), магний (9), фосфор (34), серу (15), хлор (47); микроэлементы: алюминий, бор, йод, марганец, цинк, медь; витамины (мг %): С (11—19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4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2), В</w:t>
      </w:r>
      <w:r>
        <w:rPr>
          <w:kern w:val="2"/>
          <w:sz w:val="28"/>
          <w:szCs w:val="28"/>
          <w:vertAlign w:val="subscript"/>
        </w:rPr>
        <w:t xml:space="preserve">6 </w:t>
      </w:r>
      <w:r>
        <w:rPr>
          <w:kern w:val="2"/>
          <w:sz w:val="28"/>
          <w:szCs w:val="28"/>
        </w:rPr>
        <w:t>(0,15), РР (0,6), каротин (0,02), фолиевую кислоту. Плоды в фазе биологической зрелости богаты солани</w:t>
        <w:softHyphen/>
        <w:t>ном (около 30 мг %), придающим им горький вкус и спо</w:t>
        <w:softHyphen/>
        <w:t>собным вызвать отравление. В период технической зре</w:t>
        <w:softHyphen/>
        <w:t>лости содержат много дубильных веществ (105—294 мг %)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Уборка баклажан производится по мере созревания. Заморозки делают их непригодными к потреблению. Плоды нужно собирать в период технической зрелости. В период биологической зрелости плоды и семена гру</w:t>
        <w:softHyphen/>
        <w:t>беют и непригодны для пит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Баклажаны полезны при атеросклерозе и заболева</w:t>
        <w:softHyphen/>
        <w:t>ниях печени, поскольку усиливают выведение холесте</w:t>
        <w:softHyphen/>
        <w:t>рина из организма, снижают концентрацию его в крови и на стенках сосудов, а также при подагре и мочекис-лом диатезе, так как увеличивают выделение мочевой кислоты почками. Повышенное содержание калия в пло</w:t>
        <w:softHyphen/>
        <w:t>дах улучшает работу сердца, усиливает мочевыделение при отеках сердечного происхождения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оды баклажан пекут, солят, маринуют, жарят. Из них делают икру, соусы к мясным блюдам. Листья баклажан богаты соланином, который в большом количестве токсичен для организма, поэтому ботва в пита</w:t>
        <w:softHyphen/>
        <w:t>ние не употребля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Брюква</w:t>
      </w:r>
      <w:r>
        <w:rPr>
          <w:kern w:val="2"/>
          <w:sz w:val="28"/>
          <w:szCs w:val="28"/>
        </w:rPr>
        <w:t xml:space="preserve"> — двулетнее растение, растет в районах с влажным и умеренным климатом. В питании использу</w:t>
        <w:softHyphen/>
        <w:t>ются корнеплоды, а иногда и листья. Корнеплоды со</w:t>
        <w:softHyphen/>
        <w:t>держат воду (87, 5%), белок (1, 2— 7, 5%), жиры (0, 18%), углеводы общие (8, 1%), крахмал (0, 4%), клетчатку (1, 5%), минеральные вещества (мг%): натрий (10), калий (238), кальций (40), магний (7), фосфор (41), железо (1, 5); витамины (мг%): С (30—47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, (0, 04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03), РР (0, 5), каротин (0, 12).</w:t>
      </w:r>
    </w:p>
    <w:p>
      <w:pPr>
        <w:pStyle w:val="TextBodyIndent"/>
        <w:ind w:firstLine="720"/>
        <w:jc w:val="both"/>
        <w:rPr/>
      </w:pPr>
      <w:r>
        <w:rPr/>
        <w:t>Корнеплоды рекомендуются для нормализации дви</w:t>
        <w:softHyphen/>
        <w:t>гательной функции и опорожнения кишечника, но про</w:t>
        <w:softHyphen/>
        <w:t>тивопоказаны при острых заболеваниях желудочно-ки</w:t>
        <w:softHyphen/>
        <w:t>шечного тракта. Обладают мочегонным и отхаркиваю</w:t>
        <w:softHyphen/>
        <w:t>щим действием. Сок используется для лечения трудно заживающих ожоговых ран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Листья брюквы имеют вязкий и острый вкус, варе</w:t>
        <w:softHyphen/>
        <w:t>ные — дают приятный отвар и мягкую зелень, вполне пригодную в питани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рюква используется в питании человека и живот</w:t>
        <w:softHyphen/>
        <w:t>ных. Витамин С сохраняется в брюкве и при длитель</w:t>
        <w:softHyphen/>
        <w:t>ном ее хранении, что имеет большое пищевое значение для северных районов стр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Кабачки </w:t>
      </w:r>
      <w:r>
        <w:rPr>
          <w:kern w:val="2"/>
          <w:sz w:val="28"/>
          <w:szCs w:val="28"/>
        </w:rPr>
        <w:t>— однолетнее растение, растет в южных районах СНГ. В пищу используются молодые плоды. Они име</w:t>
        <w:softHyphen/>
        <w:t>ют длинную, цилиндрическую форму белого или желто</w:t>
        <w:softHyphen/>
        <w:t>го цвета. Стандартные кабачки должны быть молодые, свежие, чистые, с негрубой кожурой. При температуре 0° и относительной влажности воздуха 85—90° могут храниться 10—12 дней, сохраняя внешний вид и вкусо</w:t>
        <w:softHyphen/>
        <w:t>вые кач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абачки содержат воду (до 93%), белок (0, 5%), жиры (0, 3%), углеводы общие (5, 7%), клетчатку (0, 3%); минеральные вещества (мг%): натрий (2), ка</w:t>
        <w:softHyphen/>
        <w:t>лий (238), кальций (15), магний (9), фосфор (12), же</w:t>
        <w:softHyphen/>
        <w:t>лезо (0, 4); витамины (мг%): С (15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3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03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1), РР (0, 6), пантотеновую кислоту (0, 1), каро</w:t>
        <w:softHyphen/>
        <w:t>тин (0, 03), биотин, фолиевую кислоту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Листья кабачков могут быть использованы в сыром виде в салаты, винегреты. Вареные листья (молодые) вкусны, а отвар имеет приятный запах. И листья и от</w:t>
        <w:softHyphen/>
        <w:t>вар используют для заправки борщей, супов, зеленых щей. Из кабачков готовят икру, фаршируют их овощами, мясом, крупами. Они обладают слабым мочегон</w:t>
        <w:softHyphen/>
        <w:t>ным действием, нормализуют перистальтику кишечника, полезны при отеках сердечного происхождения, запо</w:t>
        <w:softHyphen/>
        <w:t>р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Капуста белокочанная</w:t>
      </w:r>
      <w:r>
        <w:rPr>
          <w:kern w:val="2"/>
          <w:sz w:val="28"/>
          <w:szCs w:val="28"/>
        </w:rPr>
        <w:t xml:space="preserve"> — двулетнее травянистое ра</w:t>
        <w:softHyphen/>
        <w:t>стение, растет в южных, средних и северных районах СНГ. Учитывая различ</w:t>
        <w:softHyphen/>
        <w:t>ные сроки созревания и высокую лежкость капусты, ее продажу можно обеспечить в течение все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очан капусты содержит до 90% воды, белки (1, 8%), углеводы (5, 4%). Из общего количества белков около 30% составляют различные аминокисл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состав капусты входят витамины С, Р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, РР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>, фолиевая кислота, каротин, провитамин Д, биотин, витамины К, Е, холин, витамин РР. Содержание витами</w:t>
        <w:softHyphen/>
        <w:t>на С в наружных листьях кочана (59, 7%) выше, чем во внутренних (26 мг%). После длительного хранения ко</w:t>
        <w:softHyphen/>
        <w:t>личество витамина С снижается. Капуста содержит и ряд ферментов — пероксидазу, аскорбиназу, цитохро-моксидазу, амилазу, каталазу, трансаминазу, лейцилпеп-тидазу. Из минеральных веществ в капусте содержится калий (до 300 мг%), кальций (до 100 мг%), фосфор (до 46 мг%), сера (до 50 мг%), хлор (до 52 мг%), магний (до22мг%), натрий (до 37 мг%), железо (до 3, 4 мг%), марганец, кобальт, фтор, йод, мышьяк, бор, медь, цинк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имический состав капусты зависит от ее сорта, поч</w:t>
        <w:softHyphen/>
        <w:t>вы, количества и качества удобрений, полива земель, длительности хранения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чан белокочанной капусты, используемый в пита</w:t>
        <w:softHyphen/>
        <w:t>нии, должен быть свежим, чистым, без повреждений, не рыхлым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ind w:firstLine="720"/>
        <w:jc w:val="both"/>
        <w:rPr/>
      </w:pPr>
      <w:r>
        <w:rPr>
          <w:kern w:val="2"/>
          <w:sz w:val="28"/>
          <w:szCs w:val="28"/>
        </w:rPr>
        <w:t>Белокочанная капуста находит широкое примене</w:t>
        <w:softHyphen/>
        <w:t>ние в профилактике и лечении ряда заболеваний. Учи</w:t>
        <w:softHyphen/>
        <w:t>тывая высокое содержание в капусте аскорбигена — наиболее устойчивой формы витамина С, ее можно ис</w:t>
        <w:softHyphen/>
        <w:t xml:space="preserve"> пользовать, особенно в зимний период, для профилак</w:t>
        <w:softHyphen/>
        <w:t xml:space="preserve"> тики и лечения гиповитаминоза С. Витамин О, содер</w:t>
        <w:softHyphen/>
        <w:t>жащийся в соке сырой капусты, способствует ликвидации язвенного процесса. Установлено, что витамин и обладает и противосклеротическим действием. Сырая и квашеная капуста повышают аппетит, секреторную функцию желудка, улучшают деятельность кишечника при запорах, оказывают мочегонное действие. Сок сырой капусты с сахаром обладает отхаркивающим дей</w:t>
        <w:softHyphen/>
        <w:t>ствием, уменьшает саднение в груди. В Древнем Риме капусту рекомендовали при бессоннице, головной бо</w:t>
        <w:softHyphen/>
        <w:t>ли, для повышения устойчивости организма к различ</w:t>
        <w:softHyphen/>
        <w:t>ным заболеваниям. Соком капусты, разбавленным во</w:t>
        <w:softHyphen/>
        <w:t>дой, полезно полоскать горло при воспалительных про</w:t>
        <w:softHyphen/>
        <w:t>цессах. Кашица, приготовленная из капустных листьев с сырым яичным белком, способствует более быстрому заживлению ожогов, гнойных ран, язв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апуста белокочанная — ценный продукт питания. Кроме кочанов, использовать можно и верхние листья, которые не охватывают кочан, и кочерыж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Картофель</w:t>
      </w:r>
      <w:r>
        <w:rPr>
          <w:kern w:val="2"/>
          <w:sz w:val="28"/>
          <w:szCs w:val="28"/>
        </w:rPr>
        <w:t xml:space="preserve"> — однолетнее растение. Родина его — Южная Америка. Выращивается повсеместно. Клубни картофеля высокопитательны, обладают хоро</w:t>
        <w:softHyphen/>
        <w:t>шими вкусовыми качествами. Они богаты водой (75%), содержат белки (2%), углеводы (19, 7%), клетчатку (1%), пектиновые вещества, щавелевую, яблочную, ли</w:t>
        <w:softHyphen/>
        <w:t>монную и другие органические кислоты, большое коли</w:t>
        <w:softHyphen/>
        <w:t>чество калия (568 мг%), фосфора (50 мг%), витамины С (26—42 мг%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>, фолиевую и никотиновую кислоты, незначительное количество каротина. Кожура картофеля содержит соланин — вещество, способное вызвать отравление. Особенно много соланина в пророс</w:t>
        <w:softHyphen/>
        <w:t>ших и имеющих зеленую окраску кожуры клубнях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Лучше сохраняются зрелые клубни. Их можно хра</w:t>
        <w:softHyphen/>
        <w:t>нить в погребе, холодильниках до семи-восьми месяцев. Употребляемые в пищу клубни должны быть целые, свежие, без повреждений. При хранении в холодильни</w:t>
        <w:softHyphen/>
        <w:t>ке рекомендуется упаковывать картофель в полиэтиле</w:t>
        <w:softHyphen/>
        <w:t>новую пленку, которая обеспечивает высокую и посто</w:t>
        <w:softHyphen/>
        <w:t>янную влажность воздуха и уменьшает увядание клуб</w:t>
        <w:softHyphen/>
        <w:t>ней. При длительном хранении упаковка не должна быть герметической.</w:t>
      </w:r>
    </w:p>
    <w:p>
      <w:pPr>
        <w:pStyle w:val="TextBodyIndent"/>
        <w:ind w:firstLine="720"/>
        <w:jc w:val="both"/>
        <w:rPr/>
      </w:pPr>
      <w:r>
        <w:rPr/>
        <w:t>В литературе имеются сведения о том, что настой из цветков картофеля снижает кровяное давление и возбуждает дыхание. Сок, выжатый из клубней сыро</w:t>
        <w:softHyphen/>
        <w:t>го картофеля, рекомендуется при гастрите и язвенной болезни с повышенной кислотностью, при головных бо</w:t>
        <w:softHyphen/>
        <w:t>лях. Народная медицина рекомендует при заболевани</w:t>
        <w:softHyphen/>
        <w:t>ях дыхательных путей вдыхать пары картофеля, сва</w:t>
        <w:softHyphen/>
        <w:t>ренного в мундире. Кашицу натертого сырого картофе</w:t>
        <w:softHyphen/>
        <w:t>ля накладывают на кожу при экземе и других заболе</w:t>
        <w:softHyphen/>
        <w:t>ваниях. Печеный картофель богат солями калия и ре</w:t>
        <w:softHyphen/>
        <w:t>комендуется для проведения разгрузочных дней при сердечной недостаточности, гипертонической болезни, атеросклероз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лубни картофеля, кроме широкого пищевого потре</w:t>
        <w:softHyphen/>
        <w:t>бления, используются также для получения крахмала, спирта и других проду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Лук-порей</w:t>
      </w:r>
      <w:r>
        <w:rPr>
          <w:kern w:val="2"/>
          <w:sz w:val="28"/>
          <w:szCs w:val="28"/>
        </w:rPr>
        <w:t xml:space="preserve"> — двулетнее растение, с луковицей ци</w:t>
        <w:softHyphen/>
        <w:t>линдрической формы. Листья напоминают листья чес</w:t>
        <w:softHyphen/>
        <w:t>нока. В питании используются молодые листья и луко</w:t>
        <w:softHyphen/>
        <w:t>вицы. По химическому составу лук-порей близок к реп</w:t>
        <w:softHyphen/>
        <w:t>чатому луку, но несколько богаче витаминами С (35 мг%), РР (0, 5 мг%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 (0, 1 мг%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04 мг%), калием (225 мг%), кальцием (87 мг%). Обладает мо</w:t>
        <w:softHyphen/>
        <w:t>чегонным действием, поэтому в народной медицине ре</w:t>
        <w:softHyphen/>
        <w:t>комендуется при подагре, мочекаменной болезни, ожи</w:t>
        <w:softHyphen/>
        <w:t>р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Лук репчатый</w:t>
      </w:r>
      <w:r>
        <w:rPr>
          <w:kern w:val="2"/>
          <w:sz w:val="28"/>
          <w:szCs w:val="28"/>
        </w:rPr>
        <w:t xml:space="preserve"> — двулетнее растение, обладает хо</w:t>
        <w:softHyphen/>
        <w:t>рошими вкусовыми и биологическими свойствами. Куль</w:t>
        <w:softHyphen/>
        <w:t>тивируется во всех странах мира. Химический состав луковицы: вода (86%), белки (1, 5%), углеводы общие (9, 5%), клетчатка (0, 7%), минеральные вещества (в мг%): натрий (18), калий (175), кальций (31), магний (14), фосфор (58), железо (0, 6), сера (65), хлор (25), цинк (0, 85), марганец (0, 23), медь, фтор, хром, йод, кобальт и др.; витамины (в мг%): С (10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5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02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2), РР (0, 02), Е (0, 2), пантотеновая кис</w:t>
        <w:softHyphen/>
        <w:t>лота, фолиевая кислота. Репчатый лук содержит эфир</w:t>
        <w:softHyphen/>
        <w:t>ное масло, придающее растению резкий, острый запах и обладающее раздражающим действием на слизистую оболочку верхних дыхательных путей и глаз. В сос</w:t>
        <w:softHyphen/>
        <w:t>тав лука входят сапонины, гликозиды, фитонциды. По</w:t>
        <w:softHyphen/>
        <w:t>следние оказывают выраженное бактерицидное дейст</w:t>
        <w:softHyphen/>
        <w:t>ви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ук зеленый (перо) богаче луковицы витаминами С (30 мг%), РР (0, 3 мг%), В, (0, 1 мг%), В6 (0, 1 мг%), каротином (2 мг%), калием (259 мг%), кальцием (121 мг%), железом (1 мг%), натрием (57 мг%), маг</w:t>
        <w:softHyphen/>
        <w:t>нием (18 мг%)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Зеленый лук очень полезен, особенно ранней весной — для профилактики гиповитаминоза С. Свежий лук воз</w:t>
        <w:softHyphen/>
        <w:t>буждает аппетит, улучшает пищеварение, обладает гипогликемическим действием, поэтому рекомендуется при плохом аппетите и сахарном диабете. Научный экспери</w:t>
        <w:softHyphen/>
        <w:t>мент показал, что свежий сок лука снижает концентра</w:t>
        <w:softHyphen/>
        <w:t>цию холестерина в крови. Спиртовая настойка из лука (аллилчеп) рекомендуется при атеросклерозе и гипер</w:t>
        <w:softHyphen/>
        <w:t>тонической болезни с проявлениями атеросклероза. Для изгнания остриц и аскаридов рекомендуется в течение 3—4 дней есть свежий лук и пить водный настой из не</w:t>
        <w:softHyphen/>
        <w:t>го. Кашица из свежего лука применяется наружно при угрях и ожогах как противовоспалительное средство н при веснушках и пигментных пятнах как отбеливающее. Сок и кашица из печеного лука очищают гнойные ра</w:t>
        <w:softHyphen/>
        <w:t>ны и ускоряют процессы заживления. Сок, кашица и отвар шелухи укрепляют корни волос и улучшают их рост, способствуют уменьшению перхот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итонциды лука губительно действуют на стафило</w:t>
        <w:softHyphen/>
        <w:t>кокки, стрептококки, возбудителей сибирской язвы, ди</w:t>
        <w:softHyphen/>
        <w:t>зентерии, туберкулеза и др. Кусочки ваты, смоченные свежим соком лука, рекомендуется закладывать в нос при насморке и в ухо при воспалительном процессе. При ангине, воспалении слизистой полости рта полезно пить или полоскать рот свежим соком, а при воспали</w:t>
        <w:softHyphen/>
        <w:t>тельном процессе в легких — вдыхать его пары. При хранении сока лечебные свойства его снижаются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ук придает пище приятный вкус и витаминизирует е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Морковь посевная</w:t>
      </w:r>
      <w:r>
        <w:rPr>
          <w:kern w:val="2"/>
          <w:sz w:val="28"/>
          <w:szCs w:val="28"/>
        </w:rPr>
        <w:t xml:space="preserve"> — двулетнее растение. В первый год посева растет корнеплод, на второй год формируют</w:t>
        <w:softHyphen/>
        <w:t>ся семена. Культивируется в южных районах, в сред</w:t>
        <w:softHyphen/>
        <w:t>ней полосе и даже на Крайнем Севере. Морковь дает богатый урожай, хорошо сохраняется. Химический состав корнеплодов зави</w:t>
        <w:softHyphen/>
        <w:t>сит от сорта и условий хранения. Они содержат воду (88—89%), углеводы (7%), в том числе моно- и дисахариды (6%), крахмал (0, 2%), клетчатку (0, 6—1, 2%), пектин и пектиновую кислоту (0, 37—2, 93%), белки (1—1, 3%), небольшое количество заменимых и незамени</w:t>
        <w:softHyphen/>
        <w:t>мых аминокислот, жиры (0, 1—0, 29%), в состав кото</w:t>
        <w:softHyphen/>
        <w:t>рых входят пальметиновая, олеиновая, линолевая кис</w:t>
        <w:softHyphen/>
        <w:t>лоты, фитостерины, лецитин (0, 1%), эфирное масло; минеральные вещества (мг%): натрий (21), калий (200—235), кальций (16—51), магний (36—38), фосфор (55—60), железо (1, 2— 1, 4), сера, кремний, хлор, в меньшем количестве — алюминий, бор, бром, йод, марганец, мышьяк, цинк, фтор, медь, уран, хром, литий, олово, молибден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Морковь богата каротином, или так называемым провитамином А (5, 4—19, 6%), который в организме превращается в витамин А. Наибольшее количество каротина в корнеплодах красно-оранжевой окраски, на</w:t>
        <w:softHyphen/>
        <w:t>именьшее — в корнеплодах желтого цвета и очень мо</w:t>
        <w:softHyphen/>
        <w:t>лодых, слабо окрашенных. При увядании корнеплодов содержание каротина вырастает до 51—58 мг% за счет его синтеза. Другие витамины (мг%):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3—0, 18), В</w:t>
      </w:r>
      <w:r>
        <w:rPr>
          <w:kern w:val="2"/>
          <w:sz w:val="28"/>
          <w:szCs w:val="28"/>
          <w:vertAlign w:val="subscript"/>
        </w:rPr>
        <w:t xml:space="preserve">2 </w:t>
      </w:r>
      <w:r>
        <w:rPr>
          <w:kern w:val="2"/>
          <w:sz w:val="28"/>
          <w:szCs w:val="28"/>
        </w:rPr>
        <w:t>(0, 02— 0, 062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2— 0, 14), РР (0, 2— 1, 47), С (2— 10), Е (1, 2), К, Д, фолиевая кислота (0, 1—0, 13), пантотеновая кислота (0, 25—0, 35), биотин (0, 003), инозит (48).</w:t>
      </w:r>
    </w:p>
    <w:p>
      <w:pPr>
        <w:pStyle w:val="TextBodyIndent"/>
        <w:ind w:firstLine="720"/>
        <w:jc w:val="both"/>
        <w:rPr/>
      </w:pPr>
      <w:r>
        <w:rPr/>
        <w:t>В состав корнеплодов входят различные ферменты (каталаза, пероксидаза, аскорбиноксидаза, цитохромо-ксндаза, глютатионредуктаза, полигалактуроназа, фосфатаза, инвертаза, протеаза, липокиназа, лицетиназа, трансаминаза) и, кроме того, некоторые органические кислоты, обладающие бактерицидным действием (хлорогеновая, галловая, бензойная и др. ). После уборки недозревшие корнеплоды дозревают. В них увеличи</w:t>
        <w:softHyphen/>
        <w:t>вается количество каротина и сахара, резко снижается крахмал. Лучше сохраняются зрелые корнеплоды. По</w:t>
        <w:softHyphen/>
        <w:t>сле семи-восьми месяцев хранения содержание кароти</w:t>
        <w:softHyphen/>
        <w:t>на и сахара снижается. Листья должны быть обрезаны в первые дни после уборки. Сохранение корнеплодов с листьями снижает их качество и способствует снижению массы (через 5 дней на 2, 2%, через десять дней на 3, 6%)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холодильниках морковь лучше всего хранить в по</w:t>
        <w:softHyphen/>
        <w:t>лиэтиленовой пленке, обеспечивающей высокую и посто</w:t>
        <w:softHyphen/>
        <w:t>янную влажность воздуха. При длительном хранении упаковка не должна быть герметической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вежая морковь укрепляет организм, повышает его сопротивляемость к различным инфекционным заболе</w:t>
        <w:softHyphen/>
        <w:t>ваниям, полезна при гиповитаминозе С, А, малокровии, потере аппетита, при болезнях почек, печени, сердечно</w:t>
        <w:softHyphen/>
        <w:t>сосудистой системы, органов дыхания, заболеваниях глаз, связанных с гиповитаминозом А. Морковный сок, как свежеприготовленный, так и консервированный, ре</w:t>
        <w:softHyphen/>
        <w:t>комендуется для питания детей, больных инфарктом ми</w:t>
        <w:softHyphen/>
        <w:t>окарда. Маленьким детям морковный сок дается столо</w:t>
        <w:softHyphen/>
        <w:t>выми ложками, учитывая послабляющее его действие. Взрослым, особенно при запорах и геморрое, можно пить до одного стакана в день. Морковный сок с медом полезен при кашле и охриплости голоса простудного ха</w:t>
        <w:softHyphen/>
        <w:t>рактера. Больным стоматитом (воспалением слизистой полости рта) рекомендуется полоскать рот свежеприго</w:t>
        <w:softHyphen/>
        <w:t>товленным морковным со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орнеплоды противопоказаны при язвенной болез</w:t>
        <w:softHyphen/>
        <w:t>ни желудка и двенадцатиперстной кишки, при заболе</w:t>
        <w:softHyphen/>
        <w:t>ваниях тонкой кишки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рнеплоды моркови употребляются в пищу как сы</w:t>
        <w:softHyphen/>
        <w:t>рыми, так и после тепловой обработки. Из них получа</w:t>
        <w:softHyphen/>
        <w:t>ют сок, консервная промышленность использует их при изготовлении консервов детского питания и как компо</w:t>
        <w:softHyphen/>
        <w:t>нент, входящий в состав разных овощных блюд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Огурцы </w:t>
      </w:r>
      <w:r>
        <w:rPr>
          <w:kern w:val="2"/>
          <w:sz w:val="28"/>
          <w:szCs w:val="28"/>
        </w:rPr>
        <w:t>— однолетнее растение, обладающее хоро</w:t>
        <w:softHyphen/>
        <w:t>шими вкусовыми качествами, но невысокой питательной ценностью. Наиболее благо</w:t>
        <w:softHyphen/>
        <w:t>приятными районами для выращивания огурцов явля</w:t>
        <w:softHyphen/>
        <w:t>ются южные районы СНГ, Северный Кавказ и Центрально-Черноземная зо</w:t>
        <w:softHyphen/>
        <w:t>на. Питательная ценность грунтовых огурцов немного выше, чем парниковых. Химический состав грунтовых огурцов: вода (95%), белки (0, 8%), небольшое количе</w:t>
        <w:softHyphen/>
        <w:t>ство заменимых и незаменимых аминокислот, углеводы общие (3%), крахмал (0, 1%), клетчатка (0, 7%); мине</w:t>
        <w:softHyphen/>
        <w:t>ральные вещества (мг%): натрий (8), калий (141), кальций (28), магний (14), фосфор (42), хлор (25), же</w:t>
        <w:softHyphen/>
        <w:t>лезо (0, 9), йод, марганец, медь, цинк, фтор; витамины (мг%): С (4—18), Е (0, 1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 (0, 03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04), В</w:t>
      </w:r>
      <w:r>
        <w:rPr>
          <w:kern w:val="2"/>
          <w:sz w:val="28"/>
          <w:szCs w:val="28"/>
          <w:vertAlign w:val="subscript"/>
        </w:rPr>
        <w:t xml:space="preserve">6 </w:t>
      </w:r>
      <w:r>
        <w:rPr>
          <w:kern w:val="2"/>
          <w:sz w:val="28"/>
          <w:szCs w:val="28"/>
        </w:rPr>
        <w:t>(0, 04), РР (0, 2), пантотеновая кислота, небольшое ко</w:t>
        <w:softHyphen/>
        <w:t>личество свободных органических кислот, эфирное мас</w:t>
        <w:softHyphen/>
        <w:t>ло, различные ферме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орма огурцов различная, зависит от сорта и усло</w:t>
        <w:softHyphen/>
        <w:t>вий выращивания, цвет — от белого до темно-зеленого, длина — от 5 до 40 см, масса — от 30 до 600 г. Огур</w:t>
        <w:softHyphen/>
        <w:t>цы, которые поливали холодной водой в жаркую пого</w:t>
        <w:softHyphen/>
        <w:t>ду, и старые приобретают горький вкус. Убирать огур</w:t>
        <w:softHyphen/>
        <w:t>цы лучше в утренние часы, когда они еще не перегре</w:t>
        <w:softHyphen/>
        <w:t>лись; сортировать — в тени, чтобы уменьшить испаре</w:t>
        <w:softHyphen/>
        <w:t>ние влаги, затем поместить в холодное помещение. При температуре 0—1° и влажности воздуха 90—95% пло</w:t>
        <w:softHyphen/>
        <w:t>ды могут храниться в течение трех недель. Срок хране</w:t>
        <w:softHyphen/>
        <w:t>ния удлиняется, если их хранить в полиэтиленовой пленке. Огурцы хорошо сохраняются в пакетах из по</w:t>
        <w:softHyphen/>
        <w:t>лиэтилена при температуре 15°: они меньше желтеют, не вянут, лучше сохраняют вкусовые кач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гурцы улучшают аппетит, обладают желчегонным, мочегонным и слабительным действием. В народной ме</w:t>
        <w:softHyphen/>
        <w:t>дицине их рекомендуют при водянке сердечного проис</w:t>
        <w:softHyphen/>
        <w:t>хождения. Огуречный сок в чистом виде или смешан</w:t>
        <w:softHyphen/>
        <w:t>ный с медом полезен при катаре верхних дыхательных путей. Свежий огуречный сок оказывает выраженное бактерицидное действие. Огуречный лосьон полезен для жирной кожи. Листья огурцов могут быть использова</w:t>
        <w:softHyphen/>
        <w:t>ны в салаты, винегреты, вареные листья — в первые блюда. Наиболее пригодны молодые листья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гурцы используются в питании свежими, солены</w:t>
        <w:softHyphen/>
        <w:t>ми, маринованными. Из них готовят салаты, окрошку, рассольник, солянк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Перец сладкий</w:t>
      </w:r>
      <w:r>
        <w:rPr>
          <w:kern w:val="2"/>
          <w:sz w:val="28"/>
          <w:szCs w:val="28"/>
        </w:rPr>
        <w:t xml:space="preserve"> — однолетнее растение, культиви</w:t>
        <w:softHyphen/>
        <w:t>руется в Молдавии, на Украине, в Московской, Ленин</w:t>
        <w:softHyphen/>
        <w:t>градской и других северных областях СНГ.  Сладкий перец обладает высокими вкусовыми и питательными качествами. Химический состав красного сладкого пер</w:t>
        <w:softHyphen/>
        <w:t>ца: вода (91%), белки (1, 3%), углеводы общие (5, 7%), клетчатка (1, 4%); минеральные вещества (мг%): нат</w:t>
        <w:softHyphen/>
        <w:t>рий (19), калий (163), кальций (8), магний (11), фос</w:t>
        <w:softHyphen/>
        <w:t>фор (16), хлор (19), железо (0, 75), марганец (0, 16), цинк (0, 44), медь (0, 1), фтор, йод; витамины (мг%): С (146—482), Р (270—370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8—0, 1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02—0, 1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5), РР (0, 5—1), Е (0, 67), фолиевая кислота (0, 1—0, 2), каротин (0, 2— 48), органические кислоты: ябло</w:t>
        <w:softHyphen/>
        <w:t>чная, лимонная, винная (до 0, 5%); эфирное масло (1, 23%)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первые пять дней после уборки содержание вита</w:t>
        <w:softHyphen/>
        <w:t>мина С и сахара в плодах растет. Перец убирают в тех</w:t>
        <w:softHyphen/>
        <w:t>нической и биологической фазе зрелости. Период пере</w:t>
        <w:softHyphen/>
        <w:t>хода от технической к биологической зрелости состав</w:t>
        <w:softHyphen/>
        <w:t>ляет 30—40 дней. В этот срок в плодах растет количе</w:t>
        <w:softHyphen/>
        <w:t>ство органических кислот, общего сахара и уменьшает</w:t>
        <w:softHyphen/>
        <w:t>ся содержание клетчатки. Сладкий перец в период био</w:t>
        <w:softHyphen/>
        <w:t>логической зрелости содержит 0, 36—1, 25% пектина. На открытом воздухе убранные плоды быстро вянут, поэто</w:t>
        <w:softHyphen/>
        <w:t>му после уборки их следует сразу поместить в прохлад</w:t>
        <w:softHyphen/>
        <w:t>ное место. В холодильниках, при относительной влаж</w:t>
        <w:softHyphen/>
        <w:t>ности воздуха 96—98% перцы сохраняются до 60 дней. В консервированных плодах сохраняется 40—50% ви</w:t>
        <w:softHyphen/>
        <w:t>тамина С, в квашеных 60—65%. Учитывая высокое со</w:t>
        <w:softHyphen/>
        <w:t>держание в сладком перце эфирного масла, витамина С. рутина, каротина, он рекомендуется ослабленным и больным детям, беременным женщинам, пожилым людям, при гиповитаминозе С, заболеваниях сердца, пе</w:t>
        <w:softHyphen/>
        <w:t>чени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стья сладкого перца могут быть использованы в супах, зеленых щах, борщах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ладкий перец можно есть сырым, жареным, пече</w:t>
        <w:softHyphen/>
        <w:t>ным, фаршированным, маринованным, квашеным, су</w:t>
        <w:softHyphen/>
        <w:t>шены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Перец стручковый (красный) </w:t>
      </w:r>
      <w:r>
        <w:rPr>
          <w:kern w:val="2"/>
          <w:sz w:val="28"/>
          <w:szCs w:val="28"/>
        </w:rPr>
        <w:t>— однолетнее расте</w:t>
        <w:softHyphen/>
        <w:t>ние. Плоды содержат алкалоид капсанцнн с выражен</w:t>
        <w:softHyphen/>
        <w:t>ным жгучим вкусом и раздражающим действием, сапо</w:t>
        <w:softHyphen/>
        <w:t>нины, каротиноиды, большое количество витамина С и в меньшем количестве витамины Р, группы В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медицине спиртовая настойка плодов применяет</w:t>
        <w:softHyphen/>
        <w:t>ся для повышения аппетита. Настойку, смешанную с подсолнечным маслом, втирают в кожу при миозитах, радикулитах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учковый перец используется как приправа к мяс</w:t>
        <w:softHyphen/>
        <w:t>ным, рыбным и овощным блюда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Редис </w:t>
      </w:r>
      <w:r>
        <w:rPr>
          <w:kern w:val="2"/>
          <w:sz w:val="28"/>
          <w:szCs w:val="28"/>
        </w:rPr>
        <w:t>— однолетнее растение, является ранней куль</w:t>
        <w:softHyphen/>
        <w:t>турой. Согласно нормам питания, человек в год должен съесть не менее 0, 66 кг редиса. Корнеплоды могут быть круглыми, слегка сплющенными или удлиненными, бе</w:t>
        <w:softHyphen/>
        <w:t>лой, розовой или красной окраски. Содержит витамины (мг%): С (25—40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 (0, 08—0, 12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04), В</w:t>
      </w:r>
      <w:r>
        <w:rPr>
          <w:kern w:val="2"/>
          <w:sz w:val="28"/>
          <w:szCs w:val="28"/>
          <w:vertAlign w:val="subscript"/>
        </w:rPr>
        <w:t xml:space="preserve">6 </w:t>
      </w:r>
      <w:r>
        <w:rPr>
          <w:kern w:val="2"/>
          <w:sz w:val="28"/>
          <w:szCs w:val="28"/>
        </w:rPr>
        <w:t>(0, 1), РР (0, 18), пантотеновую кислоту; минеральные вещест</w:t>
        <w:softHyphen/>
        <w:t>ва (мг%): калий (255), кальций (72), магний (13), фосфор (53), натрий (10), хлор (44), железо (1, 0), йод, кобальт, марганец, никель, фтор, хром, цинк, а также ферменты и эфирное масло, обладающее бактерицид</w:t>
        <w:softHyphen/>
        <w:t>ным свойством. Наибольшее содержание витамина С в редисе насыщенно красного цвета, наименьшее — в кор</w:t>
        <w:softHyphen/>
        <w:t>неплодах белого цвета.</w:t>
      </w:r>
    </w:p>
    <w:p>
      <w:pPr>
        <w:pStyle w:val="TextBodyIndent"/>
        <w:ind w:firstLine="720"/>
        <w:jc w:val="both"/>
        <w:rPr/>
      </w:pPr>
      <w:r>
        <w:rPr/>
        <w:t>Перед уборкой редис поливают. Чтобы корнеплоды оставались свежими до употребления, их пучками по</w:t>
        <w:softHyphen/>
        <w:t>гружают в воду. Редис с листьями при температуре 6—8° может храниться до четырех дней, без листьев — до пяти дней. С повышением температуры сроки хранения сокращаются. Вкусовые и товарные качества редиса, сохраненного в полиэтиленовых мешках, продлевают</w:t>
        <w:softHyphen/>
        <w:t>ся до 16 дней. Осенние сорта редиса в полиэтиленовых мешках и в холодильниках могут храниться несколько месяцев без потери вкусовых качеств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лодые листья редиски на вкус мягки, слегка ост</w:t>
        <w:softHyphen/>
        <w:t>ры и горьковаты. Их добавляют в салаты, винегреты, борщи, суп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орнеплоды и ботва используются в лечебном пита</w:t>
        <w:softHyphen/>
        <w:t>нии как источники витамина С при гиповитаминозах, корнеплоды полезны при запорах, но противопоказаны при язвенной болезни желудка и двенадцатиперстной кишки, заболеваниях тонкой киш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Редька </w:t>
      </w:r>
      <w:r>
        <w:rPr>
          <w:kern w:val="2"/>
          <w:sz w:val="28"/>
          <w:szCs w:val="28"/>
        </w:rPr>
        <w:t>— двулетнее растение. Корнеплод белого или темного цвета, массой от 60—100 г (летние сорта) до нескольких кг (зимние сорта). Корнеплоды содер</w:t>
        <w:softHyphen/>
        <w:t>жат воду (90, 5%), белки (1, 5%), углеводы общие (5, 9%), крахмал (0, 3%), клетчатку (1, 4%); минераль</w:t>
        <w:softHyphen/>
        <w:t>ные вещества (мг%): натрий (58), калий (238), каль</w:t>
        <w:softHyphen/>
        <w:t>ций (49), магний (17), фосфор (34), железо (0, 9); ви</w:t>
        <w:softHyphen/>
        <w:t>тамины (мг%): С (20 мг%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 (0, 05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04), РР (0, 8), каротин (0, 1), эфирное масло (8, 4—80 мг%), гликозиды, ферменты, холен и другие ве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Редька улучшает пищеварение, повышает аппетит, нормализует двигательную активность кишечника и стул. Противопоказана при язвенной болезни желудка и двенадцатиперстной кишки, заболеваниях кишечника и печени. Сок редьки с медом или сахаром оказывает отхаркивающее и противовоспалительное действие, реко</w:t>
        <w:softHyphen/>
        <w:t>мендуется при бронхите, катаре верхних дыхательных пу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народной медицине сок редьки с сахаром приме</w:t>
        <w:softHyphen/>
        <w:t>няется при мочекаменной болезни как мочегонное и «растворяющее» камни средство. Сок черной редьки, разбавленный водой, оказывает желчегонное действие. Его принимают до еды. Редька содержит лизоцим, об</w:t>
        <w:softHyphen/>
        <w:t>ладающий бактерицидным действием, поэтому кашица и сок из корнеплодов способствуют очищению ран от гноя и их заживл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ырые листья редьки имеют вязкий и острый вкус. После варки зелень становится мягкой, ее используют в первые и вторые блюда. Отвар приятен на вкус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Репа столовая </w:t>
      </w:r>
      <w:r>
        <w:rPr>
          <w:kern w:val="2"/>
          <w:sz w:val="28"/>
          <w:szCs w:val="28"/>
        </w:rPr>
        <w:t>— двулетнее растение. Корнеплоды в зависимости от сорта круглой или овальной формы, бе</w:t>
        <w:softHyphen/>
        <w:t>лой или желтой окраски. В состав корнеплодов входят: вода (90, 5%), белки (0, 5%), углеводы общие (4—6%), крахмал (0, 3%), клетчатка (1, 4%); витамины (мг%): С (0, 1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5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04), РР (0, 8), каротин (0, 05): минеральные вещества (мг%): натрий (58), калий (238), кальций (49), магний (17), фосфор (34), железо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Репу можно сеять ранней весной и убирать, когда корнеплоды достигают в диаметре 5 см. Для зимнего хранения сеют позже и убирают перед наступлением заморозков. Репа полезна при запорах. При хрониче</w:t>
        <w:softHyphen/>
        <w:t>ском бронхите и кашле простудного характера рекомен</w:t>
        <w:softHyphen/>
        <w:t>дуется сок или отвар. Отвар репы оказывает, кроме то</w:t>
        <w:softHyphen/>
        <w:t>го, и мочегонное действие. Кашица вареных корнепло</w:t>
        <w:softHyphen/>
        <w:t>дов рекомендуется при подагре — в виде припарок на суставы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стья репы используют в супы, борщи, зеленые щи — они придают блюдам приятный аромат и вкус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Свекла столовая</w:t>
      </w:r>
      <w:r>
        <w:rPr>
          <w:kern w:val="2"/>
          <w:sz w:val="28"/>
          <w:szCs w:val="28"/>
        </w:rPr>
        <w:t xml:space="preserve"> — двулетнее растение темно-пур</w:t>
        <w:softHyphen/>
        <w:t>пурной окраски. Дает хороший урожай и широко рас</w:t>
        <w:softHyphen/>
        <w:t>пространена в нашей стране от южных районов до Крайнего Севера. Годовая норма питания на одного че</w:t>
        <w:softHyphen/>
        <w:t>ловека составляет более 6 кг.</w:t>
      </w:r>
    </w:p>
    <w:p>
      <w:pPr>
        <w:pStyle w:val="TextBodyIndent"/>
        <w:ind w:firstLine="720"/>
        <w:jc w:val="both"/>
        <w:rPr/>
      </w:pPr>
      <w:r>
        <w:rPr/>
        <w:t>В состав корнеплодов входят: вода (86, 5%), сахар (3, 12%), клетчатка (0, 9%), белок (2, 7%), небольшое количество заменимых и незаменимых аминокислот; минеральные элементы (мг%): натрий (86), калий (288), кальций (37), магний (43), фосфор (43), хлор (43), железо (1, 4), ванадий, литий, йод, кобальт, фтор; витамины (мг%): С (0, 14), В</w:t>
      </w:r>
      <w:r>
        <w:rPr>
          <w:vertAlign w:val="subscript"/>
        </w:rPr>
        <w:t>1</w:t>
      </w:r>
      <w:r>
        <w:rPr/>
        <w:t xml:space="preserve"> (0, 02), В</w:t>
      </w:r>
      <w:r>
        <w:rPr>
          <w:vertAlign w:val="subscript"/>
        </w:rPr>
        <w:t>2</w:t>
      </w:r>
      <w:r>
        <w:rPr/>
        <w:t xml:space="preserve"> (0, 04), В</w:t>
      </w:r>
      <w:r>
        <w:rPr>
          <w:vertAlign w:val="subscript"/>
        </w:rPr>
        <w:t>6</w:t>
      </w:r>
      <w:r>
        <w:rPr/>
        <w:t xml:space="preserve"> (0, 07), РР (0, 2), Е (0, 14), каротин (0, 01), пантотеновая, фолиевая, щавелевая и яблочная кислоты, пигменты. Ботва свеклы богата витамином С (20—50 мг%), фолиевой кислотой (0, 2 мг%). Крупные корнеплоды содержат меньше сахара и сухих веществ, чем мелки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Уборку свеклы производят в сухую погоду, ботву обрезают в тот же день. Не укрытые от солнца корнеплоды за 2— 3 часа теряют до 5% массы. Свекла применяется при лечении гиповитаминозов. Благодаря со</w:t>
        <w:softHyphen/>
        <w:t>держанию многих минеральных веществ, сок корнепло</w:t>
        <w:softHyphen/>
        <w:t>дов дает хорошие результаты при лечении малокровия, особенно в сочетании с соком моркови и редьки. Реко</w:t>
        <w:softHyphen/>
        <w:t>мендуется по 1—2 столовые ложки смеси в день перед едой в течение 2— 3 месяцев. Свекла в вареном виде по 100—150 г улучшает перистальтику кишечника, норма</w:t>
        <w:softHyphen/>
        <w:t>лизует стул при запорах. Полезна при заболеваниях пе</w:t>
        <w:softHyphen/>
        <w:t>чени. Из всех овощей свекла наиболее богата йодом, поэтому весьма полезна при атеросклерозе. Вареная свекла снижает артериальное давление и уменьшает возбудимость коры головного мозга. Кашицу из корне</w:t>
        <w:softHyphen/>
        <w:t>плодов можно прикладывать к язвам для уменьшения воспалительных явл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салаты, винегреты, борщи для гарнира используют не только корнеплоды, но и листья свекл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Томаты, или помидоры</w:t>
      </w:r>
      <w:r>
        <w:rPr>
          <w:kern w:val="2"/>
          <w:sz w:val="28"/>
          <w:szCs w:val="28"/>
        </w:rPr>
        <w:t xml:space="preserve"> — однолетнее растение. Нор</w:t>
        <w:softHyphen/>
        <w:t>ма потребления 16, 8 кг в годна человека. Долгое время томаты считались ядовитыми, и их не применяли в пи</w:t>
        <w:softHyphen/>
        <w:t>тании. Сейчас в нашей стране их выращивают почти повсеместно. Томаты грунтовые содержат: воду (93, 5%), белки (1, 1%) с небольшим количеством заменимых и незаменимых аминокислот, углеводы общие (4, 2%), крахмал (0, 3%), клетчатку (1, 3%), пектин (0, 03—0, 23%); минеральные вещества (мг%): натрий (140), калий (290), кальций (24), магний (20), серу (12), фос</w:t>
        <w:softHyphen/>
        <w:t>фор (26), хлор (57), железо (1, 4)%), йод, кобальт, мар</w:t>
        <w:softHyphen/>
        <w:t>ганец, медь, молибден, фтор, хром, цинк, кислоты орга</w:t>
        <w:softHyphen/>
        <w:t>нические: яблочную, лимонную, немного щавелевую и янтарную. Состав свободных кислот в зрелых помидо</w:t>
        <w:softHyphen/>
        <w:t>рах не более 0, 5%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зрелых помидорах содержится от 14 до 40 мг% витамина С. При более поздних сроках уборки количе</w:t>
        <w:softHyphen/>
        <w:t>ство витамина С в плодах увеличивается. Парниковые помидоры по содержанию сахара и сухих веществ не уступают грунтовым, но их вкусовые качества хуж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релые помидоры, в зависимости от сорта, имеют красную, розовую или желтовато-белую окраску, массу от 5 до 800 г. Лучше сохраняются плоды массой 60—70 г, более крупные не пригодны для длительного хра</w:t>
        <w:softHyphen/>
        <w:t>нения и транспортировки. Особенно устойчивы помидо</w:t>
        <w:softHyphen/>
        <w:t>ры сливовидной и грушевидной формы весом 35—50 г, с высокой прочностью кожицы и плотностью мякоти. Заморозки, даже кратковременные, действуют на тома</w:t>
        <w:softHyphen/>
        <w:t>ты губительно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Товарные плоды делятся на четыре степени зрело</w:t>
        <w:softHyphen/>
        <w:t>сти. Плоды первой степени (молочной зрелости) — зе</w:t>
        <w:softHyphen/>
        <w:t>леной окраски, после уборки дозревают при температу</w:t>
        <w:softHyphen/>
        <w:t>ре 18—30° за 10—17 дней; второй степени (бурой зре</w:t>
        <w:softHyphen/>
        <w:t>лости) — светло-зеленоватой окраски с розоватым от</w:t>
        <w:softHyphen/>
        <w:t>тенком, в условиях температуры 18—30° дозревают за 7—10 дней; помидоры третьей степени (розовой зрело</w:t>
        <w:softHyphen/>
        <w:t>сти) созревают за 3—5 дней; четвертой степени (крас</w:t>
        <w:softHyphen/>
        <w:t>ной зрелости) пригодны к питанию. Плоды последней стадии зрелости собирают только для немедленной ре</w:t>
        <w:softHyphen/>
        <w:t>ализации. Плоды, предназначенные для длительного хранения, оставляются с плодоножкой. Помидоры пер</w:t>
        <w:softHyphen/>
        <w:t>вой степени спелости при температуре 10—12° и отно</w:t>
        <w:softHyphen/>
        <w:t>сительной влажности 80—85° могут храниться длитель</w:t>
        <w:softHyphen/>
        <w:t>ное время. Их раскладывают в один-два слоя в сухом помещении с хорошей вентиляцией. При температуре 18° помидоры дозревают быстрее, в них увеличивается содержание витамина С и каротина. При еще более вы</w:t>
        <w:softHyphen/>
        <w:t>соких температурах содержание витаминов уменьша</w:t>
        <w:softHyphen/>
        <w:t>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Благодаря высокому содержанию калия, витамина С, помидоры полезны в питании детей, пожилых людей, беременных женщин, рекомендуются больным с заболе</w:t>
        <w:softHyphen/>
        <w:t>ваниями сердечно-сосудистой системы, для улучшения пищеварения. В народной медицине сок и кашицу све</w:t>
        <w:softHyphen/>
        <w:t>жих помидоров используют при лечении гнойных ран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Тыква </w:t>
      </w:r>
      <w:r>
        <w:rPr>
          <w:kern w:val="2"/>
          <w:sz w:val="28"/>
          <w:szCs w:val="28"/>
        </w:rPr>
        <w:t>— однолетнее растение. Пищевая ценность тыквы была известна людям еще до нашей эры. В СНГ растет в южных районах, особенно распространена в Молдавии, на Украине, Северном Кавказе. Плоды бе</w:t>
        <w:softHyphen/>
        <w:t>лого, желтого, розового цвета шаровидной или цилин</w:t>
        <w:softHyphen/>
        <w:t>дрической формы, масса некоторых сортов достигает 90 кг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Химический состав тыквы: вода (90, 3%), белок (1%), углеводы общие (6, 5%), крахмал (2%), клетчатка (1, 2%); минеральные вещества (мг%): натрий (14), ка</w:t>
        <w:softHyphen/>
        <w:t>лий (170), кальций (40), фосфор (25), магний (14), железо (0, 8), сера (18), хлор (19), марганец, медь, цинк, фтор, йод, кобальт и другие; витамины (мг%): С (8), В, (0, 05), В2 (0, 06), В6 (0, 13), РР (0, 5), панто-теновая кислота (0, 4), каротин (1, 5), фолиевая кис</w:t>
        <w:softHyphen/>
        <w:t>лота. При созревании плодов в них снижается содер</w:t>
        <w:softHyphen/>
        <w:t>жание крахмала и увеличивается — сахара. Плоды 20—40—дневной давности содержат до 13% крахмала и 2— 3% сахара, с наступлением холодов количество са</w:t>
        <w:softHyphen/>
        <w:t>хара начинает расти за счет крахмала, и в лучших сор</w:t>
        <w:softHyphen/>
        <w:t>тах тыквы оно достигает 4—11%. Некоторые сорта со</w:t>
        <w:softHyphen/>
        <w:t>держат до 60 мг% каротина. Им особенно богаты те плоды, которые получили много солнечных лучей и бы</w:t>
        <w:softHyphen/>
        <w:t>ли собраны с растения перв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Хорошо сохраняется тыква с плотной коркой. Плоды собирают с плодоножкой перед заморозками. На дли</w:t>
        <w:softHyphen/>
        <w:t>тельное хранение закладываются зрелые плоды без повреждений. Хранение проводится при температуре 1—3° тепла с относительной влажностью воздуха 70—75%. Тыква лучше сохраняется, если после уборки в течение 7—10 дней держать ее на солнце. Некоторые сорта в сухих помещениях сохраняются до двух-трех лет, в условиях высокой влажности (более 85%) — до двух-трех месяцев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лоды тыквы бедны клетчаткой и органическими кислотами, но богаты пектином, в связи с чем очень полезны при болезнях органов пищеварения. Они уси</w:t>
        <w:softHyphen/>
        <w:t>ливают выведение холестерина, обладают мочегонным действием. Рекомендуются при отеках у больных с бо</w:t>
        <w:softHyphen/>
        <w:t>лезнями сердца и почек. Кашица из свежей гыквы спо</w:t>
        <w:softHyphen/>
        <w:t xml:space="preserve">собствует заживлению ран при ожогах. 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стья тыквы приятны на вкус и могут быть исполь</w:t>
        <w:softHyphen/>
        <w:t>зованы сырыми в салаты и винегреты, вареными — в супы, борщи, зеленые щи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ыкву едят сырой, маринованной, печеной, вареной, готовят каши, пюре, варенье, супы и т. д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Чеснок посевной </w:t>
      </w:r>
      <w:r>
        <w:rPr>
          <w:kern w:val="2"/>
          <w:sz w:val="28"/>
          <w:szCs w:val="28"/>
        </w:rPr>
        <w:t>— многолетнее растение, употреб</w:t>
        <w:softHyphen/>
        <w:t>ляется повсеместно. Культивируется с давних времен. В нашей стране распространен в основном в южных районах. Луковица чеснока содержит воду (70%), бел</w:t>
        <w:softHyphen/>
        <w:t>ки (6, 5%), углеводы общие (21, 2%), крахмал (2%), клетчатку (0, 6%); минеральные вещества (мг%): нат</w:t>
        <w:softHyphen/>
        <w:t>рий (120), калий (260), кальций (90), магний (30), фосфор (140), железо (1, 5), марганец (0, 8), цинк (1), медь, йод, кобальт; витамины (мг%): С (10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6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08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06), РР (1, 2); эфирное масло, фитонцид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Чеснок стимулирует выделение желудочного сока, уменьшает процессы гниения в кишечнике, улучшает усвоение пищи. При плохом аппетите, расстройствах ки</w:t>
        <w:softHyphen/>
        <w:t>шечника и в профилактических целях при эпидемиях брюшного тифа, дизентерии рекомендуется съедать 3—4 дольки чеснока в день. Он полезен также при ги</w:t>
        <w:softHyphen/>
        <w:t>пертонической болезни, атеросклерозе. Спиртовая на</w:t>
        <w:softHyphen/>
        <w:t>стойка в народной медицине применяется против моче</w:t>
        <w:softHyphen/>
        <w:t>каменной болезни, подагры, водная вытяжка свежего чеснока в микроклизмах — против остриц. Учитывая отхаркивающее действие чеснока, его можно рекомен</w:t>
        <w:softHyphen/>
        <w:t>довать больным бронхитом, острыми респираторными заболеван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итонциды чеснока убивают стафилококки, стрепто</w:t>
        <w:softHyphen/>
        <w:t>кокки, возбудителей брюшного тифа, дизентерии, тубер</w:t>
        <w:softHyphen/>
        <w:t>кулеза, чем и объясняется его высокий лечебный эф</w:t>
        <w:softHyphen/>
        <w:t>фект при лечении ангины, гриппа, катаров верхних Дыхательных путей, воспалительных процессов в легких, бактериальной дизентерии (дольки чеснока реко</w:t>
        <w:softHyphen/>
        <w:t>мендуется разжевывать). Чеснок снижает частоту ос</w:t>
        <w:softHyphen/>
        <w:t>ложнений после удаления кариозных зубов. Гнойные и трудно заживающие раны хорошо поддаются лечению кашицей чеснока, приложенной на кожу через марлю. Имеются сведения о противораковом действии чеснока. Чеснок используется для приготовления солений, маринадов, добавляется в мясные, рыбные и овощные блюда, придавая им аппетитный запах.</w:t>
      </w:r>
    </w:p>
    <w:p>
      <w:pPr>
        <w:pStyle w:val="Heading1"/>
        <w:widowControl/>
        <w:rPr/>
      </w:pPr>
      <w:r>
        <w:rPr/>
        <w:t>ПРЯНО-ВКУСОВЫЕ РАСТЕНИЯ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Петрушка огородная </w:t>
      </w:r>
      <w:r>
        <w:rPr>
          <w:kern w:val="2"/>
          <w:sz w:val="28"/>
          <w:szCs w:val="28"/>
        </w:rPr>
        <w:t>— двулетнее растение, растет почти повсюду. В диком виде встречается на побережье Средиземного моря. Культивируется листовая и корне</w:t>
        <w:softHyphen/>
        <w:t>плодная петрушка. Корень петрушки содержит: воду (85%), белки (1, 5%), углеводы общие (11%), крахмал (0, 4%), клетчатку (1, 3%); минеральные вещества (мг%): калий (262), кальций (86), магний (41), фосфор (82), железо (1, 8); витамины (мг%): С (35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, (0, 06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1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6), РР (1), каротин (0, 01), фолиевую кислоту. В зелени петрушки больше калия (340 мг%), кальция (245 мг%), магния (85 мг%), фосфора (95 мг%), каротина (1, 7мг%), витамина С (150 мг%). Ко</w:t>
        <w:softHyphen/>
        <w:t>рень и листья петрушки богаты эфирным маслом, придающим растению приятный запах. Особенно много эфирного масла содержится в семенах (до 7%)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етрушка повышает аппетит, улучшает пищеваре</w:t>
        <w:softHyphen/>
        <w:t>ние, уменьшает явления спазма и вздутия кишечника, оказывает мочегонное и потогонное действие, применя</w:t>
        <w:softHyphen/>
        <w:t>ется при болезненных менструациях. Сок из листьев пе</w:t>
        <w:softHyphen/>
        <w:t>трушки используется наружно при лечении угрей, для удаления веснушек и темных пятен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жая зелень и корень петрушки витаминизируют и улучшают вкус пищи. Их добавляют в салаты, бор</w:t>
        <w:softHyphen/>
        <w:t>щи, супы, мясные, рыбные и овощные блюда. Сушеная зелень и корень петрушки используются и в зимнее врем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Салат посевной </w:t>
      </w:r>
      <w:r>
        <w:rPr>
          <w:kern w:val="2"/>
          <w:sz w:val="28"/>
          <w:szCs w:val="28"/>
        </w:rPr>
        <w:t>— однолетнее растение. Широко культивируется во многих странах мира. Листовой и ко</w:t>
        <w:softHyphen/>
        <w:t>чанный салаты растут при умеренной температуре и вы</w:t>
        <w:softHyphen/>
        <w:t>сокой влажности, обычно ранней весной, а в южных районах страны — всю зиму.</w:t>
      </w:r>
    </w:p>
    <w:p>
      <w:pPr>
        <w:pStyle w:val="TextBodyIndent"/>
        <w:ind w:firstLine="720"/>
        <w:jc w:val="both"/>
        <w:rPr/>
      </w:pPr>
      <w:r>
        <w:rPr/>
        <w:t>Химический состав салата: вода (95%), белок (1, 5%), различные аминокислоты, углеводы общие (2, 2%), клет</w:t>
        <w:softHyphen/>
        <w:t>чатка (0, 9%); минеральные вещества (мг%): натрий (8), калий (220), кальций (77), магний (48), фосфор (34), железо (0, 6), сера (16), хлор (50), алюминий, ва</w:t>
        <w:softHyphen/>
        <w:t>надий, марганец, медь, цинк, йод, кобальт, литий, мо</w:t>
        <w:softHyphen/>
        <w:t>либден, никель, фтор, хром; витамины (мг%): С (15), б! (0, 03), В2 (0, 08), В6 (0, 16) РР (0, 65), К (0, 66), ка</w:t>
        <w:softHyphen/>
        <w:t>ротин (1, 75), пантотеновая кислота (0, 1), биотин, фолиевая кислота. Свежие листья содержат органические кислоты: яблочную (45 мг%), лимонную (48 мг%), ща</w:t>
        <w:softHyphen/>
        <w:t>велевую (11 мг%), янтарную — в небольшом количе</w:t>
        <w:softHyphen/>
        <w:t>стве.</w:t>
      </w:r>
    </w:p>
    <w:p>
      <w:pPr>
        <w:pStyle w:val="TextBodyIndent"/>
        <w:widowControl/>
        <w:ind w:firstLine="720"/>
        <w:jc w:val="both"/>
        <w:rPr/>
      </w:pPr>
      <w:r>
        <w:rPr/>
        <w:t>Витамины в растении распределены неравномерно. В наружных листьях кочанного салата витамин С ко</w:t>
        <w:softHyphen/>
        <w:t>леблется в пределах 4—25 мг%, во внутренних от 2 до 20 мг%. Концентрация каротина в наружных листьях кочана в 30 раз больше, чем во внутренних. Кочанный салат содержит 0, 2— 0, 6% жира. Растения, выращен</w:t>
        <w:softHyphen/>
        <w:t>ные в открытом грунте, богаче хлорофиллом (60—95 мг%), чем выращенные в защитном грунте (30—32 мг%). В состав млечного сока салата входят каучук, сахар, маннит, лактуцин, смолы, алкалоиды, эфирное масло. При транспортировке салата его укладывают корнями вниз в один слой. Он лучше сохраняется в по</w:t>
        <w:softHyphen/>
        <w:t>лиэтиленовых мешках. После уборки салат должен быть быстро реализован.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ind w:firstLine="720"/>
        <w:jc w:val="both"/>
        <w:rPr/>
      </w:pPr>
      <w:r>
        <w:rPr>
          <w:kern w:val="2"/>
          <w:sz w:val="28"/>
          <w:szCs w:val="28"/>
        </w:rPr>
        <w:t>Салат посевной полезен при гиповитаминозе С, ги</w:t>
        <w:softHyphen/>
        <w:t>пертонической болезни, хроническом гастрите, язвенной болезни желудка и двенадцатиперстной кишки, хрони</w:t>
        <w:softHyphen/>
        <w:t>ческом колите, при отеках, ожирении, сахарном диабете. Салат утоляет жажду, улучшает пищеварение, нормализует стул при запорах, оказывает мочегонное действие, снижает артериальное давление у гипертони</w:t>
        <w:softHyphen/>
        <w:t>ков. Свежий сок улучшает состояние больных язвенной болезнью желудка и двенадцатиперстной кишки. Млеч</w:t>
        <w:softHyphen/>
        <w:t>ный сок салата успокаивает нервную систему. При по</w:t>
        <w:softHyphen/>
        <w:t>вышенной возбудимости нервной системы рекомендуется настой, приготовленный из свежих листьев, при бессоннице его пьют на ночь. Настой из семян салата поле</w:t>
        <w:softHyphen/>
        <w:t xml:space="preserve">зен кормящим матерям — увеличивается количество молока. Салат употребляется как сырым, так и после тепловой обработки. 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ind w:firstLine="720"/>
        <w:jc w:val="both"/>
        <w:rPr/>
      </w:pPr>
      <w:r>
        <w:rPr>
          <w:i/>
          <w:i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Сельдерей </w:t>
      </w:r>
      <w:r>
        <w:rPr>
          <w:kern w:val="2"/>
          <w:sz w:val="28"/>
          <w:szCs w:val="28"/>
        </w:rPr>
        <w:t>— двулетнее растение, растет почти во  всех странах мира. В нашей стране широко культивируется. Придает пище приятный вкус и аромат, витаминизирует ее. Листья, черешки и корнеплоды богаты эфирным маслом (до 100 мг%), придающим растению специфический запах. Корень сельдерея содержит: воду (90%), белки (1, 3%), углеводы общие (6, 5 мг%), крахмал (0, 6 г%), клетчатку (1 г%); минеральные вещества (мг%): нат</w:t>
        <w:softHyphen/>
        <w:t xml:space="preserve"> рий (77), калий (393), кальций (63), магний (33), фос</w:t>
        <w:softHyphen/>
        <w:t>фор (27), железо (0, 5); витамины (мг%): С (8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б! (0, 03), В</w:t>
      </w:r>
      <w:r>
        <w:rPr>
          <w:kern w:val="2"/>
          <w:sz w:val="28"/>
          <w:szCs w:val="28"/>
          <w:vertAlign w:val="subscript"/>
        </w:rPr>
        <w:t xml:space="preserve">2 </w:t>
      </w:r>
      <w:r>
        <w:rPr>
          <w:kern w:val="2"/>
          <w:sz w:val="28"/>
          <w:szCs w:val="28"/>
        </w:rPr>
        <w:t>(0, 06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5), РР (0, 85), пантотеновую кислоту (0, 4), каротин (0, 01), биотин, фолиевую кис</w:t>
        <w:softHyphen/>
        <w:t>лоту, аспарагин, маннит, щавелевую кислоту, холин. Листья сельдерея по сравнению с корнями содержат меньше воды (78 г%), общих углеводов (2 г%), богаче каротином (0, 8 мг%), витаминами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1 мг%), С (42 мг%), фолиевой кислотой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дерей хорошо сохраняется, особенно в полиэти</w:t>
        <w:softHyphen/>
        <w:t>леновых мешках. В южных районах страны он растет в открытом грунте круглый год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ельдерей возбуждает аппетит, улучшает пищеваре</w:t>
        <w:softHyphen/>
        <w:t>ние, обладает слабительным и мочегонным действием, повышает возбудимость нервной системы. Рекомендует</w:t>
        <w:softHyphen/>
        <w:t>ся для повышения аппетита, при запорах, заболеваниях почек в виде настоя или свежего сока. Свежие измель</w:t>
        <w:softHyphen/>
        <w:t>ченные листья, мазь сельдерейная и настой из корней применяются наружно при язвах, гнойных ранах и кож</w:t>
        <w:softHyphen/>
        <w:t>ных заболеваниях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рнеплоды и зелень сельдерея используются в мяс</w:t>
        <w:softHyphen/>
        <w:t>ные и овощные блюда, при солении овощей, приготов</w:t>
        <w:softHyphen/>
        <w:t>лении марина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Спаржа </w:t>
      </w:r>
      <w:r>
        <w:rPr>
          <w:kern w:val="2"/>
          <w:sz w:val="28"/>
          <w:szCs w:val="28"/>
        </w:rPr>
        <w:t>— многолетнее травянистое растение. Ра</w:t>
        <w:softHyphen/>
        <w:t>стет в европейской части СНГ и в Западной Сибири. Молодые побеги спаржи вкусны, питательны и полезн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Химический состав: вода (92, 7%), белки (1, 9%), углеводы общие (3, 6%), крахмал (0, 9%), клетчатка (1, 2%); минеральные вещества (мг%): натрий (40), калий (196), кальций (21), магний (20), фосфор (62), железо (0, 9); витамины (мг%): С (20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1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14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), РР (1, 0), каротин (0, 03), фолиевая кислота. Зрелые ягоды богаты сахаром (30%), содер</w:t>
        <w:softHyphen/>
        <w:t>жат молочную и лимонную кислоты, семена — жиры (до 16%). В пищу используются побеги — молодые, целые, чистые, длиной 10—26 см, диаметром не менее 1 см, без пустот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Экстракт спаржи и чистый аспарагин, входящий в состав спаржи, улучшают работу сердца, расширяют периферические кровеносные сосуды, снижают арте</w:t>
        <w:softHyphen/>
        <w:t>риальное давление и обладают мочегонным действием. Они не имеют побочных действий. Могут быть назначе</w:t>
        <w:softHyphen/>
        <w:t>ны и больным с патологией почек. Чистый аспарагин оказывает более выраженное действие, чем экстракт спарж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народной медицине настой и отвар из молодых по</w:t>
        <w:softHyphen/>
        <w:t>бегов, учитывая их мочегонное и кровоостанавливаю</w:t>
        <w:softHyphen/>
        <w:t>щее действие, рекомендуют при болезнях почек, моче</w:t>
        <w:softHyphen/>
        <w:t>вого пузыря, сердца, ревматизме, легочных, маточных и других кровотечениях. Полезны они также против уг</w:t>
        <w:softHyphen/>
        <w:t>рей. При подагре рекомендуется свежеприготовленный сок из молодых побегов, смешанный с сахаром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Молодые побеги спаржи используются как в све</w:t>
        <w:softHyphen/>
        <w:t>жем виде, так и в супы, салаты, гарниры. На зиму их можно консервировать или замораживать.</w:t>
      </w:r>
    </w:p>
    <w:p>
      <w:pPr>
        <w:pStyle w:val="Normal"/>
        <w:shd w:fill="FFFFFF" w:val="clear"/>
        <w:tabs>
          <w:tab w:val="clear" w:pos="720"/>
          <w:tab w:val="left" w:pos="5630" w:leader="none"/>
        </w:tabs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Укроп пахучий </w:t>
      </w:r>
      <w:r>
        <w:rPr>
          <w:kern w:val="2"/>
          <w:sz w:val="28"/>
          <w:szCs w:val="28"/>
        </w:rPr>
        <w:t>— однолетнее холодостойкое расте</w:t>
        <w:softHyphen/>
        <w:t>ние. Растет повсеместно. Можно выращивать ранней весной, летом и осенью. Укроп содержит: воду (86%), углеводы общие (4, 5%), клетчатку (3, 5%); минеральные вещества (мг%): натрий (43), калий (335), каль</w:t>
        <w:softHyphen/>
        <w:t xml:space="preserve"> ций (223), магний (70), фосфор (93), железо (1, 5); витамины (мг%): С (100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3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1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5), РР (0, 6), каротин (1, 0), пантотеновую и фолиевую кис</w:t>
        <w:softHyphen/>
        <w:t xml:space="preserve">лоты. Растение богато эфирным маслом, особенно много его в семенах (2, 5—5%), в зелени в два раза меньше. 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Зелень и семена укропа улучшают пищеварение, уменьшают процессы брожения и вздутия кишечника, оказывают мочегонное действие, увеличивают количество молока у кормящих матерей, улучшают сон, уменьша</w:t>
        <w:softHyphen/>
        <w:t>ют возбудимость нервной системы. Фармацевтической промышленностью из плодов укропа получен препарат анетин, который расширяет коронарные сосуды сердца и применяется при хронической коронарной недоста</w:t>
        <w:softHyphen/>
        <w:t>точности для профилактики стенокарди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Укроп витаминизирует пищу и придает ей приятный аромат. Свежая зелень добавляется в салаты, первые и вторые блюда за 10—15 минут до окончания тепловой обработки. Стебли используются при засолке овощей и приготовлении маринадов. На зиму укроп сушат, кон</w:t>
        <w:softHyphen/>
        <w:t>сервируют. Укропное эфирное масло используется в консервной и ликероводочной промышл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Хрен </w:t>
      </w:r>
      <w:r>
        <w:rPr>
          <w:kern w:val="2"/>
          <w:sz w:val="28"/>
          <w:szCs w:val="28"/>
        </w:rPr>
        <w:t>— многолетнее выносливое растение. В нашей стране растет повсеместно. Корни хрена содержат воду (77%), белок (2, 5%), углеводы общие (16, 3%), клет</w:t>
        <w:softHyphen/>
        <w:t>чатку (2, 8%), минеральные вещества (мг%): натрий (140), калий (579), кальций (119), магний (36), фосфор (130) железо (2); витамины (мг%): С (20—100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08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1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7), РР (0, 4), фолиевую кислоту, эфирное горчичное масло, придающее растению аромат, вкус и обусловливающие его раздражающее действие. Корнеплоды собирают в сентябре-октябре. В пита</w:t>
        <w:softHyphen/>
        <w:t>нии используются молодые корни. Хрен улучшает аппе</w:t>
        <w:softHyphen/>
        <w:t>тит, обладает мочегонным действием. Свежий сок, а также тертый корень с сахаром или с медом повышают секреторную функцию желудка и рекомендуются при гастрите с пониженной кислотностью желудочного сока. В народной медицине хрен рекомендуется также при почечно-каменной болезни, подагре, радикулитах и болях в мышцах спины (растирать кашицей из корней поясничную область). При простудных заболеваниях кашицу из хрена прикладывают в виде припарок к но</w:t>
        <w:softHyphen/>
        <w:t>гам (смазать ткань и приложить). Поскольку сок и ка</w:t>
        <w:softHyphen/>
        <w:t>шица из корней содержат лизоцим, обладающий бакте</w:t>
        <w:softHyphen/>
        <w:t>рицидным действием, их используют при лечении язв, гнойных ран, для полоскания полости рта при воспале</w:t>
        <w:softHyphen/>
        <w:t>нии слизистой и ангинах. Водный настой и спиртовая настойка обладают отбеливающим действием, в связи с чем их применяют в косметик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рень хрена, натертый и смешанный с вареной свеклой и сахаром или с уксусом, сахаром и сметаной, подается как приправа к мясным и рыбным блюда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Щавель </w:t>
      </w:r>
      <w:r>
        <w:rPr>
          <w:kern w:val="2"/>
          <w:sz w:val="28"/>
          <w:szCs w:val="28"/>
        </w:rPr>
        <w:t>— многолетнее растение. Листья, годные для питания, появляются спустя 15—20 дней после от</w:t>
        <w:softHyphen/>
        <w:t>таивания почвы. В южных районах страны растет круг</w:t>
        <w:softHyphen/>
        <w:t>лый год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Щавель содержит воду (90%), белок (1, 5%), углеводы общие (5, 3%), клетчатку (1%), минеральные ве</w:t>
        <w:softHyphen/>
        <w:t>щества (мг%): натрий (15), калий (500), кальций (47), магний (85), фосфор (90), железо (2), витамины (мг%): С (43—81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19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), РР (0, 3), каро</w:t>
        <w:softHyphen/>
        <w:t>тин (2, 5—8); большое количество щавелевой кислоты (360 мг%). В питании используются молодые листья зе</w:t>
        <w:softHyphen/>
        <w:t>леного или темно-зеленого цвета, не пораженные вре</w:t>
        <w:softHyphen/>
        <w:t>дителями и болезн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твар листьев щавеля улучшает пищеварение, уменьшает вздутие кишечника, обладает желчегонным и противопоносным действием, полезен при гиповита</w:t>
        <w:softHyphen/>
        <w:t>минозе С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твар листьев щавеля обладает кровоостанавливаю</w:t>
        <w:softHyphen/>
        <w:t>щим действием и рекомендуется при кровохаркании, геморроидальных и других кровотечениях. Отвар кор</w:t>
        <w:softHyphen/>
        <w:t>ней улучшает обмен веществ, аппетит, укрепляет орга</w:t>
        <w:softHyphen/>
        <w:t>низм, используется при некоторых кожных заболевани</w:t>
        <w:softHyphen/>
        <w:t>ях для промы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Листья щавеля богаты щавелевой кислотой, поэто</w:t>
        <w:softHyphen/>
        <w:t>му употреблять их в пищу много и долго не рекоменду</w:t>
        <w:softHyphen/>
        <w:t>ется. Если в течение нескольких месяцев есть щавель постоянно, в моче появляются соли щавелевокислого кальция, нарушается выделительная функция почек. Щавель противопоказан при подагре, мочекислом диа</w:t>
        <w:softHyphen/>
        <w:t>тезе, желчно-каменной болезни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Щавель используется в супы, приправы, к мясным и рыбным блюдам, его можно консервировать, солить или суш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Шпинат </w:t>
      </w:r>
      <w:r>
        <w:rPr>
          <w:kern w:val="2"/>
          <w:sz w:val="28"/>
          <w:szCs w:val="28"/>
        </w:rPr>
        <w:t>— однолетнее травянистое растение, хоро</w:t>
        <w:softHyphen/>
        <w:t>шо переносит засуху и устойчив к холодам, культи</w:t>
        <w:softHyphen/>
        <w:t>вируется в разных странах мир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Шпинат содержит воду (91,2 %), белки (2,9 %), углеводы общие (2,3 %), клетчатку (0,5%); минераль</w:t>
        <w:softHyphen/>
        <w:t>ные вещества (мг %): натрий (62), калий (774), каль</w:t>
        <w:softHyphen/>
        <w:t>ций (103), магний (82), фосфор (83), железо (3); вита</w:t>
        <w:softHyphen/>
        <w:t>мины (мг %): С (55—65), В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 xml:space="preserve"> (0, 1—0, 3), В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(0, 25—0, 3), В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 (0, 1), РР (0, 6), Е (2, 5), Р, К, Д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, пантотеновую кис</w:t>
        <w:softHyphen/>
        <w:t>лоту (0, 3), фолиевую кислоту, биотин.</w:t>
      </w:r>
    </w:p>
    <w:p>
      <w:pPr>
        <w:pStyle w:val="TextBodyIndent"/>
        <w:ind w:firstLine="720"/>
        <w:jc w:val="both"/>
        <w:rPr/>
      </w:pPr>
      <w:r>
        <w:rPr/>
        <w:t>Шпинат сеют ранней весной, и молодые листья ис</w:t>
        <w:softHyphen/>
        <w:t>пользуют через 20—45 дней. Он хорошо сохраняется всю зиму при температуре 2— 3°. После оттаивания его нужно быстро реализов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Шпинат рекомендуется при гиповитаминозе С, пло</w:t>
        <w:softHyphen/>
        <w:t>хом аппетите, малокровии, запорах, вздутии кишечн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Шпинат требует осторожности, особенно в питании маленьких детей. При хранении пищи в теплом месте более суток в шпинате под воздействием некоторых микроорганизмов образуются азотнокислые соли, кото</w:t>
        <w:softHyphen/>
        <w:t>рые, поступая в кровь, блокируют гемоглобин эритро</w:t>
        <w:softHyphen/>
        <w:t>цитов. Через несколько часов после употребления не</w:t>
        <w:softHyphen/>
        <w:t>доброкачественного шпината кожные покровы ребенка становятся синюшными, появляются одышка, рвота, по</w:t>
        <w:softHyphen/>
        <w:t>нос, иногда падает артериальное давление. Блюда из шпината должны быть свежеприготовленными, сохра</w:t>
        <w:softHyphen/>
        <w:t>няться в холоде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пинат не рекомендуется при подагре, болезнях пе</w:t>
        <w:softHyphen/>
        <w:t>чени и почек (из-за высокого содержания щавелевой кислоты).</w:t>
      </w:r>
    </w:p>
    <w:p>
      <w:pPr>
        <w:pStyle w:val="Heading1"/>
        <w:rPr/>
      </w:pPr>
      <w:r>
        <w:rPr/>
        <w:t>БОБОВЫЕ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Горох посевной</w:t>
      </w:r>
      <w:r>
        <w:rPr>
          <w:kern w:val="2"/>
          <w:sz w:val="28"/>
          <w:szCs w:val="28"/>
        </w:rPr>
        <w:t xml:space="preserve"> — однолетнее растение, употребляе</w:t>
        <w:softHyphen/>
        <w:t>мое в пищу еще древними греками и римлянами. В на</w:t>
        <w:softHyphen/>
        <w:t>шей стране посевы гороха в настоящее время занимают более 50% всей мировой площади. Культура наиболее широко распространена в СНГ.</w:t>
      </w:r>
    </w:p>
    <w:p>
      <w:pPr>
        <w:pStyle w:val="TextBodyIndent"/>
        <w:ind w:firstLine="720"/>
        <w:jc w:val="both"/>
        <w:rPr/>
      </w:pPr>
      <w:r>
        <w:rPr/>
        <w:t>Химический состав зерен гороха: вода (14 мг %), бел</w:t>
        <w:softHyphen/>
        <w:t>ки (23 мг %), жиры (1, 2 мг %), углеводы общие (53, 3 мг %), крахмал (46, 5 мг %), клетчатка (5, 7 мг %); минеральные вещества (мг %): натрий (69), калий (873), кальций (115), магний (107), фосфор (329), железо (9, 4), мар</w:t>
        <w:softHyphen/>
        <w:t>ганец (1, 7), цинк (3, 18), алюминий, бор, ванадий, йод, кобальт, медь, никель, олово и др; витамины (мг %): Е (9, 1), В</w:t>
      </w:r>
      <w:r>
        <w:rPr>
          <w:vertAlign w:val="subscript"/>
        </w:rPr>
        <w:t>1</w:t>
      </w:r>
      <w:r>
        <w:rPr/>
        <w:t xml:space="preserve"> (0, 81), В</w:t>
      </w:r>
      <w:r>
        <w:rPr>
          <w:vertAlign w:val="subscript"/>
        </w:rPr>
        <w:t>2</w:t>
      </w:r>
      <w:r>
        <w:rPr/>
        <w:t xml:space="preserve"> (0, 15), В</w:t>
      </w:r>
      <w:r>
        <w:rPr>
          <w:vertAlign w:val="subscript"/>
        </w:rPr>
        <w:t>6</w:t>
      </w:r>
      <w:r>
        <w:rPr/>
        <w:t xml:space="preserve"> (0, 27), РР (2, 2), холин (200), биотин, фолиевая кислота, каротин (0, 01). Горох содержит больше белка, чем любые овощи и фрукты, и даже, чем мясо некоторых животных. Зерна гороха — ценнейший продукт питания, а надземная часть расте</w:t>
        <w:softHyphen/>
        <w:t>ний идет в корм скоту. Сырые листья нежны, сладкова</w:t>
        <w:softHyphen/>
        <w:t>того вкуса и могут быть использованы в супы. Горох едят сырым, вареным, консервированным и др. Мука из его зерен добавляется при выпечке в пшеничный хлеб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твар травы и зерен в народной медицине применяется при почечнокаменной болезни как мочегонное сред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 xml:space="preserve">Фасоль обыкновенная </w:t>
      </w:r>
      <w:r>
        <w:rPr>
          <w:kern w:val="2"/>
          <w:sz w:val="28"/>
          <w:szCs w:val="28"/>
        </w:rPr>
        <w:t xml:space="preserve">— однолетнее расте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одержит белки (22, 3 г%), жиры (1, 7 г%), углево</w:t>
        <w:softHyphen/>
        <w:t>ды (54, 5 г%), клетчатку (3, 9 г%), минеральные веще</w:t>
        <w:softHyphen/>
        <w:t>ства (мг%): натрий (40), калий (1100), кальций (150), магний (103), фосфор (541), железо (5, 9), марганец (1, 34), цинк (3, 21), йод, кобальт, медь, молибден, ни</w:t>
        <w:softHyphen/>
        <w:t>кель, фтор, хром; витамины (мг%): Е (3, 84), б! (0, 5), В2 (0, 18), В6 (0, 9), РР (2, 1), пантотеновую кислоту (1, 2), биотин, фолиевую кислоту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юре из фасоли рекомендуется для повышения сек</w:t>
        <w:softHyphen/>
        <w:t>реторной функции желудка. Отвар и водный настой стручков оказывают мочегонное и сахароснижающее действие и полезны при заболеваниях почек и мочево</w:t>
        <w:softHyphen/>
        <w:t>го пузыря, гипертонической болезни, сердечной недо</w:t>
        <w:softHyphen/>
        <w:t>статочности, подагре, сахарном диабете (в процессе ле</w:t>
        <w:softHyphen/>
        <w:t>чения держать под контролем содержание сахара в крови и моче)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рна фасоли, белок которой богат заменимыми и незаменимыми аминокислотами, хорошо усваиваются организм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Соя культурная</w:t>
      </w:r>
      <w:r>
        <w:rPr>
          <w:kern w:val="2"/>
          <w:sz w:val="28"/>
          <w:szCs w:val="28"/>
        </w:rPr>
        <w:t xml:space="preserve"> — однолетнее растение, используе</w:t>
        <w:softHyphen/>
        <w:t>мое людьми в пищу еще за 5 тысяч лет до нашей эры.</w:t>
      </w:r>
    </w:p>
    <w:p>
      <w:pPr>
        <w:pStyle w:val="TextBodyIndent"/>
        <w:ind w:firstLine="720"/>
        <w:jc w:val="both"/>
        <w:rPr/>
      </w:pPr>
      <w:r>
        <w:rPr/>
        <w:t>В СНГ культура выращивается на Украине, Кавказе, в Молдавии, Белоруссии, Грузии, на Дальнем Востоке. Успешно выращивают ее наши соседи — бол</w:t>
        <w:softHyphen/>
        <w:t>гары, румыны, венгры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Некоторые специалисты считают сою масличной культурой, но в этом плане она не может сравниваться с подсолнечником. Зато по содержанию белка соя не имеет себе равных как среди продуктов растительного происхождения, так и животного. Соевый белок содер</w:t>
        <w:softHyphen/>
        <w:t>жит до 20 заменимых и незаменимых аминокислот и усваивается организмом на 70%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авнение показывает, что соевые бобы «опережа</w:t>
        <w:softHyphen/>
        <w:t>ют» говяжье мясо по всем основным показателям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щевая промышленность США выпускает искусст</w:t>
        <w:softHyphen/>
        <w:t>венное мясо из сои, содержащее на 30% больше белка, чем естествен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Соевое масло богато жирными ненасыщенными кис</w:t>
        <w:softHyphen/>
        <w:t>лотами и лецитином, нормализующими жировой обмен и обмен холестерина в организме. Оно полезно при ате</w:t>
        <w:softHyphen/>
        <w:t>росклерозе, ожирении, сахарном диабете, гипертонической болезни, заболеваниях печени и почек, беремен</w:t>
        <w:softHyphen/>
        <w:t>ным женщинам и кормящим матерям, детям и пожи</w:t>
        <w:softHyphen/>
        <w:t>лым людям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народной медицине Вьетнама густой отвар сои ре</w:t>
        <w:softHyphen/>
        <w:t>комендуется для улучшения функциональной способно</w:t>
        <w:softHyphen/>
        <w:t>сти печени и почек, деятельности органов пищеварения и повышения аппетита. Соевый жмых и надземная часть растений являются прекрасным кормом для животных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сои можно приготовить более 400 видов пище</w:t>
        <w:softHyphen/>
        <w:t>вых проду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В СНГ из сои делают муку, мясо, масло, творог, сыр, молоко, ацидофилин и другие продукты высокого качества. Соевые фосфатиды добавляются в хлеб, мар</w:t>
        <w:softHyphen/>
        <w:t>гарин, кондитерские изделия, майонез.</w:t>
      </w:r>
    </w:p>
    <w:p>
      <w:pPr>
        <w:pStyle w:val="Heading1"/>
        <w:rPr/>
      </w:pPr>
      <w:r>
        <w:rPr/>
        <w:t>Сравнительные таблицы содержания некоторых веществ в соевых бобах и говядине</w:t>
      </w:r>
    </w:p>
    <w:p>
      <w:pPr>
        <w:pStyle w:val="Heading3"/>
        <w:pageBreakBefore w:val="false"/>
        <w:spacing w:before="120" w:after="120"/>
        <w:ind w:left="6480" w:firstLine="720"/>
        <w:rPr/>
      </w:pPr>
      <w:r>
        <w:rPr/>
        <w:t>Таблица 1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2100"/>
        <w:gridCol w:w="2700"/>
      </w:tblGrid>
      <w:tr>
        <w:trPr>
          <w:trHeight w:val="595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  <w:t>Общий белок, аминокисл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  <w:t>Соевые боб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kern w:val="2"/>
                <w:sz w:val="24"/>
                <w:szCs w:val="28"/>
              </w:rPr>
              <w:t xml:space="preserve">Говядина </w:t>
            </w:r>
            <w:r>
              <w:rPr>
                <w:b/>
                <w:bCs/>
                <w:kern w:val="2"/>
                <w:sz w:val="24"/>
                <w:szCs w:val="28"/>
                <w:lang w:val="en-US"/>
              </w:rPr>
              <w:t>I</w:t>
            </w:r>
            <w:r>
              <w:rPr>
                <w:b/>
                <w:bCs/>
                <w:kern w:val="2"/>
                <w:sz w:val="24"/>
                <w:szCs w:val="28"/>
              </w:rPr>
              <w:t xml:space="preserve"> категор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</w:tr>
      <w:tr>
        <w:trPr>
          <w:trHeight w:val="2935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Общий белок (мг %) Аминокислоты (мг %)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метионин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фенилаланин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триптофан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треонин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лизин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алин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лейцин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золейцин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6—48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56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61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45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39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09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09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67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810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8, 5</w:t>
            </w:r>
          </w:p>
          <w:p>
            <w:pPr>
              <w:pStyle w:val="TextBodyIndent"/>
              <w:jc w:val="left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445 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795 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210 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803 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1589 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35 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78 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782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</w:tbl>
    <w:p>
      <w:pPr>
        <w:pStyle w:val="Heading3"/>
        <w:pageBreakBefore w:val="false"/>
        <w:spacing w:before="120" w:after="120"/>
        <w:ind w:left="5760" w:firstLine="720"/>
        <w:jc w:val="center"/>
        <w:rPr/>
      </w:pPr>
      <w:r>
        <w:rPr/>
        <w:t>Таблица 2</w:t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0"/>
        <w:gridCol w:w="1600"/>
        <w:gridCol w:w="2120"/>
      </w:tblGrid>
      <w:tr>
        <w:trPr>
          <w:trHeight w:val="721" w:hRule="exac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  <w:t>Витамины, мг %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  <w:t>Соевые боб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kern w:val="2"/>
                <w:sz w:val="24"/>
                <w:szCs w:val="28"/>
              </w:rPr>
              <w:t xml:space="preserve">Говядина </w:t>
            </w:r>
            <w:r>
              <w:rPr>
                <w:b/>
                <w:bCs/>
                <w:kern w:val="2"/>
                <w:sz w:val="24"/>
                <w:szCs w:val="28"/>
                <w:lang w:val="en-US"/>
              </w:rPr>
              <w:t>I</w:t>
            </w:r>
            <w:r>
              <w:rPr>
                <w:b/>
                <w:bCs/>
                <w:kern w:val="2"/>
                <w:sz w:val="24"/>
                <w:szCs w:val="28"/>
              </w:rPr>
              <w:t xml:space="preserve"> категор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</w:tr>
      <w:tr>
        <w:trPr>
          <w:trHeight w:val="2336" w:hRule="exac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Витамин Е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аротин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4"/>
                <w:szCs w:val="28"/>
              </w:rPr>
              <w:t>Витамин В</w:t>
            </w:r>
            <w:r>
              <w:rPr>
                <w:kern w:val="2"/>
                <w:sz w:val="24"/>
                <w:szCs w:val="28"/>
                <w:vertAlign w:val="subscript"/>
              </w:rPr>
              <w:t>6</w:t>
            </w:r>
            <w:r>
              <w:rPr>
                <w:kern w:val="2"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итамин РР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Пантотеновая кислота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Рибофлавин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Тиамин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олин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7, 3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 07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 </w:t>
            </w:r>
            <w:r>
              <w:rPr>
                <w:kern w:val="2"/>
                <w:sz w:val="24"/>
                <w:szCs w:val="28"/>
              </w:rPr>
              <w:t xml:space="preserve">0, 85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, 2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, 75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22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94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70, 0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57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37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4, 7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 5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15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06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0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</w:tbl>
    <w:p>
      <w:pPr>
        <w:pStyle w:val="Heading3"/>
        <w:pageBreakBefore w:val="false"/>
        <w:spacing w:before="120" w:after="120"/>
        <w:ind w:left="6480" w:firstLine="720"/>
        <w:rPr/>
      </w:pPr>
      <w:r>
        <w:rPr/>
        <w:t>Таблица 3</w:t>
      </w:r>
    </w:p>
    <w:tbl>
      <w:tblPr>
        <w:tblW w:w="8000" w:type="dxa"/>
        <w:jc w:val="left"/>
        <w:tblInd w:w="4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0"/>
        <w:gridCol w:w="1600"/>
        <w:gridCol w:w="2100"/>
      </w:tblGrid>
      <w:tr>
        <w:trPr>
          <w:trHeight w:val="735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  <w:t>Минеральные вещества, мг%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  <w:t>Соевые боб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kern w:val="2"/>
                <w:sz w:val="24"/>
                <w:szCs w:val="28"/>
              </w:rPr>
              <w:t xml:space="preserve">Говядина </w:t>
            </w:r>
            <w:r>
              <w:rPr>
                <w:b/>
                <w:bCs/>
                <w:kern w:val="2"/>
                <w:sz w:val="24"/>
                <w:szCs w:val="28"/>
                <w:lang w:val="en-US"/>
              </w:rPr>
              <w:t>I</w:t>
            </w:r>
            <w:r>
              <w:rPr>
                <w:b/>
                <w:bCs/>
                <w:kern w:val="2"/>
                <w:sz w:val="24"/>
                <w:szCs w:val="28"/>
              </w:rPr>
              <w:t xml:space="preserve"> категор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kern w:val="2"/>
                <w:sz w:val="24"/>
                <w:szCs w:val="28"/>
              </w:rPr>
            </w:r>
          </w:p>
        </w:tc>
      </w:tr>
      <w:tr>
        <w:trPr>
          <w:trHeight w:val="3292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алий </w:t>
            </w:r>
          </w:p>
          <w:p>
            <w:pPr>
              <w:pStyle w:val="Heading5"/>
              <w:rPr/>
            </w:pPr>
            <w:r>
              <w:rPr/>
              <w:t xml:space="preserve">Кальций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Магний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Натрий </w:t>
            </w:r>
          </w:p>
          <w:p>
            <w:pPr>
              <w:pStyle w:val="Heading5"/>
              <w:rPr/>
            </w:pPr>
            <w:r>
              <w:rPr/>
              <w:t xml:space="preserve">Сера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Фосфор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Хлор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Железо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Медь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Марганец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Цинк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1607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348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226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214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603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64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9, 67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0, 5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2, 8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, 0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355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0, 2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2, 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73, 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30, 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88, 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59, 0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, 9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18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0, 03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, 2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rPr>
          <w:caps/>
        </w:rPr>
      </w:pPr>
      <w:r>
        <w:rPr>
          <w:caps/>
        </w:rPr>
        <w:t>Заключ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вощи имеют большое значение в питании челове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Правильно питаться</w:t>
      </w:r>
      <w:r>
        <w:rPr>
          <w:sz w:val="28"/>
          <w:szCs w:val="28"/>
        </w:rPr>
        <w:t xml:space="preserve"> — </w:t>
      </w:r>
      <w:r>
        <w:rPr>
          <w:kern w:val="2"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равильно сочетать растительную и животную пищу в соответствии с возрастом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характером труд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остоянием здоровь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Когда мы едим мяс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жир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яйц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хлеб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ыр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в организме образуются кислые неорганические соединени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Для их нейтрали</w:t>
        <w:softHyphen/>
        <w:t>зации нужны основны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ли щелочны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ол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оторыми богаты ово</w:t>
        <w:softHyphen/>
        <w:t>щи и картофель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аибольшее количество соединени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ейтрализу</w:t>
        <w:softHyphen/>
        <w:t>ющих кислот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одержат зеленные овощ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Потребление овощей помогает предупреждать многие тяжелые заболевани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овышает тонус и работоспособность челове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о многих странах мира при лечении различных заболеваний диетиче</w:t>
        <w:softHyphen/>
        <w:t>ским питанием свежие овощи занимают ведущее место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Они богаты аскорбиновой кислотой</w:t>
      </w:r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витамин С)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беспечивающей нормальный обмен углеводов и способствующей выведению из организма ток</w:t>
        <w:softHyphen/>
        <w:t>сичных вещест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устойчивости ко многим болезням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нижению утомляемости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о многих овощах содержатся витамины группы 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влияющие на работоспособность челове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итамины 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Р</w:t>
      </w:r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никотиновая кислота) присутствуют в зеленом горошке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цветной капусте и зеленных овощах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 капусте есть витамин 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редотвра</w:t>
        <w:softHyphen/>
        <w:t>щающий развитие язвенной болезни двенадцатиперстной киш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Органические кислот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эфирные масла и ферменты овощей улучшают усвоение белков и жиро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усиливают выделение соков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пособствуют пищеварению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 состав лук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чеснок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хрен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едьки входят фитонцид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бладающие бактерицидными свойствами</w:t>
      </w:r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уничтожают болезнетворные организмы)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Богаты фитонцидами по</w:t>
        <w:softHyphen/>
        <w:t>мидор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ерцы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листовая петруш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Почти все овощи</w:t>
      </w:r>
      <w:r>
        <w:rPr>
          <w:sz w:val="28"/>
          <w:szCs w:val="28"/>
        </w:rPr>
        <w:t xml:space="preserve"> — </w:t>
      </w:r>
      <w:r>
        <w:rPr>
          <w:kern w:val="2"/>
          <w:sz w:val="28"/>
          <w:szCs w:val="28"/>
        </w:rPr>
        <w:t>поставщи</w:t>
        <w:softHyphen/>
        <w:t>ки балластных веществ</w:t>
      </w:r>
      <w:r>
        <w:rPr>
          <w:sz w:val="28"/>
          <w:szCs w:val="28"/>
        </w:rPr>
        <w:t xml:space="preserve"> — </w:t>
      </w:r>
      <w:r>
        <w:rPr>
          <w:kern w:val="2"/>
          <w:sz w:val="28"/>
          <w:szCs w:val="28"/>
        </w:rPr>
        <w:t>клетчатки и пектин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улучшающих рабо</w:t>
        <w:softHyphen/>
        <w:t>ту кишечник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пособствующих выведению из организма избытка холестерина и вредных продуктов пищеварени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екоторые овощ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апример огурец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имеют низкую питательную ценность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о благо</w:t>
        <w:softHyphen/>
        <w:t>даря содержанию в них протеолитических ферментов при потребле</w:t>
        <w:softHyphen/>
        <w:t>нии положительно влияют на обмен веществ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Особую ценность представляют зеленные овощи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 свежем виде они не только лучше и полнее усваиваются человеком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но и помогают</w:t>
      </w:r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ферментами) пе</w:t>
        <w:softHyphen/>
        <w:t>ревариванию в организме мя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рыбы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В то же время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будучи сва</w:t>
        <w:softHyphen/>
        <w:t>ренным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еленные теряют значительную часть полезных свойст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kern w:val="2"/>
          <w:sz w:val="28"/>
          <w:szCs w:val="28"/>
        </w:rPr>
        <w:t>Для удовлетворения потребности в витаминах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углеводах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бел</w:t>
        <w:softHyphen/>
        <w:t>ках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кислотах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солях взрослому человеку необходимо потреблять ежедневно более 700 г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kern w:val="2"/>
          <w:sz w:val="28"/>
          <w:szCs w:val="28"/>
        </w:rPr>
        <w:t>37%) пищи животного происхождения и более 1200 г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kern w:val="2"/>
          <w:sz w:val="28"/>
          <w:szCs w:val="28"/>
        </w:rPr>
        <w:t>63%) растительного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в том числе 400 г овощей</w:t>
      </w:r>
      <w:r>
        <w:rPr>
          <w:spacing w:val="-10"/>
          <w:sz w:val="28"/>
          <w:szCs w:val="28"/>
        </w:rPr>
        <w:t xml:space="preserve">. </w:t>
      </w:r>
      <w:r>
        <w:rPr>
          <w:spacing w:val="-10"/>
          <w:kern w:val="2"/>
          <w:sz w:val="28"/>
          <w:szCs w:val="28"/>
        </w:rPr>
        <w:t>Годо</w:t>
        <w:softHyphen/>
        <w:t>вая потребность в овощах одного человека колеблется в зависимо</w:t>
        <w:softHyphen/>
        <w:t>сти от района страны и составляет 12</w:t>
      </w:r>
      <w:r>
        <w:rPr>
          <w:spacing w:val="-10"/>
          <w:sz w:val="28"/>
          <w:szCs w:val="28"/>
        </w:rPr>
        <w:t>6—</w:t>
      </w:r>
      <w:r>
        <w:rPr>
          <w:spacing w:val="-10"/>
          <w:kern w:val="2"/>
          <w:sz w:val="28"/>
          <w:szCs w:val="28"/>
        </w:rPr>
        <w:t>146 кг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в том числе капусты различных видов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kern w:val="2"/>
          <w:sz w:val="28"/>
          <w:szCs w:val="28"/>
        </w:rPr>
        <w:t>3</w:t>
      </w:r>
      <w:r>
        <w:rPr>
          <w:spacing w:val="-10"/>
          <w:sz w:val="28"/>
          <w:szCs w:val="28"/>
        </w:rPr>
        <w:t>5—</w:t>
      </w:r>
      <w:r>
        <w:rPr>
          <w:spacing w:val="-10"/>
          <w:kern w:val="2"/>
          <w:sz w:val="28"/>
          <w:szCs w:val="28"/>
        </w:rPr>
        <w:t>55 кг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помидоров</w:t>
      </w:r>
      <w:r>
        <w:rPr>
          <w:spacing w:val="-10"/>
          <w:sz w:val="28"/>
          <w:szCs w:val="28"/>
        </w:rPr>
        <w:t xml:space="preserve">  </w:t>
      </w:r>
      <w:r>
        <w:rPr>
          <w:spacing w:val="-10"/>
          <w:kern w:val="2"/>
          <w:sz w:val="28"/>
          <w:szCs w:val="28"/>
        </w:rPr>
        <w:t>2</w:t>
      </w:r>
      <w:r>
        <w:rPr>
          <w:spacing w:val="-10"/>
          <w:sz w:val="28"/>
          <w:szCs w:val="28"/>
        </w:rPr>
        <w:t>5—32, огур</w:t>
      </w:r>
      <w:r>
        <w:rPr>
          <w:spacing w:val="-10"/>
          <w:kern w:val="2"/>
          <w:sz w:val="28"/>
          <w:szCs w:val="28"/>
        </w:rPr>
        <w:t>цов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kern w:val="2"/>
          <w:sz w:val="28"/>
          <w:szCs w:val="28"/>
        </w:rPr>
        <w:t>1</w:t>
      </w:r>
      <w:r>
        <w:rPr>
          <w:spacing w:val="-10"/>
          <w:sz w:val="28"/>
          <w:szCs w:val="28"/>
        </w:rPr>
        <w:t>0—</w:t>
      </w:r>
      <w:r>
        <w:rPr>
          <w:spacing w:val="-10"/>
          <w:kern w:val="2"/>
          <w:sz w:val="28"/>
          <w:szCs w:val="28"/>
        </w:rPr>
        <w:t>13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моркови</w:t>
      </w:r>
      <w:r>
        <w:rPr>
          <w:spacing w:val="-10"/>
          <w:sz w:val="28"/>
          <w:szCs w:val="28"/>
        </w:rPr>
        <w:t xml:space="preserve"> 6—</w:t>
      </w:r>
      <w:r>
        <w:rPr>
          <w:spacing w:val="-10"/>
          <w:kern w:val="2"/>
          <w:sz w:val="28"/>
          <w:szCs w:val="28"/>
        </w:rPr>
        <w:t>10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свеклы</w:t>
      </w:r>
      <w:r>
        <w:rPr>
          <w:spacing w:val="-10"/>
          <w:sz w:val="28"/>
          <w:szCs w:val="28"/>
        </w:rPr>
        <w:t xml:space="preserve"> 5—</w:t>
      </w:r>
      <w:r>
        <w:rPr>
          <w:spacing w:val="-10"/>
          <w:kern w:val="2"/>
          <w:sz w:val="28"/>
          <w:szCs w:val="28"/>
        </w:rPr>
        <w:t>10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лу</w:t>
      </w:r>
      <w:r>
        <w:rPr>
          <w:spacing w:val="-10"/>
          <w:sz w:val="28"/>
          <w:szCs w:val="28"/>
        </w:rPr>
        <w:t>ка 6—10,</w:t>
      </w:r>
      <w:r>
        <w:rPr>
          <w:spacing w:val="-10"/>
          <w:kern w:val="2"/>
          <w:sz w:val="28"/>
          <w:szCs w:val="28"/>
        </w:rPr>
        <w:t xml:space="preserve"> баклажанов</w:t>
      </w:r>
      <w:r>
        <w:rPr>
          <w:spacing w:val="-10"/>
          <w:sz w:val="28"/>
          <w:szCs w:val="28"/>
        </w:rPr>
        <w:t xml:space="preserve">  2— </w:t>
      </w:r>
      <w:r>
        <w:rPr>
          <w:spacing w:val="-10"/>
          <w:kern w:val="2"/>
          <w:sz w:val="28"/>
          <w:szCs w:val="28"/>
        </w:rPr>
        <w:t>5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сладкого перца</w:t>
      </w:r>
      <w:r>
        <w:rPr>
          <w:spacing w:val="-10"/>
          <w:sz w:val="28"/>
          <w:szCs w:val="28"/>
        </w:rPr>
        <w:t xml:space="preserve"> 1—</w:t>
      </w:r>
      <w:r>
        <w:rPr>
          <w:spacing w:val="-10"/>
          <w:kern w:val="2"/>
          <w:sz w:val="28"/>
          <w:szCs w:val="28"/>
        </w:rPr>
        <w:t>3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зелен</w:t>
      </w:r>
      <w:r>
        <w:rPr>
          <w:spacing w:val="-10"/>
          <w:sz w:val="28"/>
          <w:szCs w:val="28"/>
        </w:rPr>
        <w:t>ого горошк</w:t>
      </w:r>
      <w:r>
        <w:rPr>
          <w:spacing w:val="-10"/>
          <w:kern w:val="2"/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5—</w:t>
      </w:r>
      <w:r>
        <w:rPr>
          <w:spacing w:val="-10"/>
          <w:kern w:val="2"/>
          <w:sz w:val="28"/>
          <w:szCs w:val="28"/>
        </w:rPr>
        <w:t>8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бахчевых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kern w:val="2"/>
          <w:sz w:val="28"/>
          <w:szCs w:val="28"/>
        </w:rPr>
        <w:t>2</w:t>
      </w:r>
      <w:r>
        <w:rPr>
          <w:spacing w:val="-10"/>
          <w:sz w:val="28"/>
          <w:szCs w:val="28"/>
        </w:rPr>
        <w:t>0—</w:t>
      </w:r>
      <w:r>
        <w:rPr>
          <w:spacing w:val="-10"/>
          <w:kern w:val="2"/>
          <w:sz w:val="28"/>
          <w:szCs w:val="28"/>
        </w:rPr>
        <w:t>30</w:t>
      </w:r>
      <w:r>
        <w:rPr>
          <w:spacing w:val="-10"/>
          <w:sz w:val="28"/>
          <w:szCs w:val="28"/>
        </w:rPr>
        <w:t xml:space="preserve">, </w:t>
      </w:r>
      <w:r>
        <w:rPr>
          <w:spacing w:val="-10"/>
          <w:kern w:val="2"/>
          <w:sz w:val="28"/>
          <w:szCs w:val="28"/>
        </w:rPr>
        <w:t>прочих овощей</w:t>
      </w:r>
      <w:r>
        <w:rPr>
          <w:spacing w:val="-10"/>
          <w:sz w:val="28"/>
          <w:szCs w:val="28"/>
        </w:rPr>
        <w:t xml:space="preserve"> 3—</w:t>
      </w:r>
      <w:r>
        <w:rPr>
          <w:spacing w:val="-10"/>
          <w:kern w:val="2"/>
          <w:sz w:val="28"/>
          <w:szCs w:val="28"/>
        </w:rPr>
        <w:t>7</w:t>
      </w: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>
          <w:caps/>
        </w:rPr>
      </w:pPr>
      <w:r>
        <w:rPr>
          <w:caps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</w:rPr>
      </w:pPr>
      <w:r>
        <w:rPr>
          <w:kern w:val="2"/>
          <w:sz w:val="28"/>
        </w:rPr>
        <w:t>А. А. Покровский «Беседы о питание» М. Экономика 1994 г.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</w:rPr>
      </w:pPr>
      <w:r>
        <w:rPr>
          <w:kern w:val="2"/>
          <w:sz w:val="28"/>
        </w:rPr>
        <w:t>Д. И. Граве. В.С. Михайлов «Резервы растительной пищи» К. Штиинца 1996 г.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</w:rPr>
      </w:pPr>
      <w:r>
        <w:rPr>
          <w:kern w:val="2"/>
          <w:sz w:val="28"/>
        </w:rPr>
        <w:t>Наш дом Х. Прапор 1994г.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</w:rPr>
      </w:pPr>
      <w:r>
        <w:rPr>
          <w:kern w:val="2"/>
          <w:sz w:val="28"/>
        </w:rPr>
        <w:t>Товароведение и организация торговли продтоварами. Москва. 200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kern w:val="2"/>
          <w:sz w:val="28"/>
        </w:rPr>
        <w:t>В. Г. Лифляндский. М. Н. Андронова «Лечебные свойства пищевых продуктов» С-П. Азбука 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kern w:val="2"/>
          <w:sz w:val="28"/>
        </w:rPr>
        <w:t>Я. Х. Пантиелев «Азбука овощевода» М. Колос 1992.</w:t>
      </w:r>
    </w:p>
    <w:sectPr>
      <w:type w:val="nextPage"/>
      <w:pgSz w:w="11906" w:h="16838"/>
      <w:pgMar w:left="1701" w:right="1134" w:gutter="0" w:header="0" w:top="1418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hd w:fill="FFFFFF" w:val="clear"/>
      <w:ind w:firstLine="720"/>
      <w:jc w:val="both"/>
      <w:outlineLvl w:val="2"/>
    </w:pPr>
    <w:rPr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jc w:val="center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</w:pPr>
    <w:rPr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kern w:val="2"/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</w:pPr>
    <w:rPr>
      <w:kern w:val="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9:00Z</dcterms:created>
  <dc:creator>*</dc:creator>
  <dc:description/>
  <cp:keywords/>
  <dc:language>en-US</dc:language>
  <cp:lastModifiedBy>Mage</cp:lastModifiedBy>
  <cp:lastPrinted>2001-03-20T19:20:00Z</cp:lastPrinted>
  <dcterms:modified xsi:type="dcterms:W3CDTF">2011-10-20T06:59:00Z</dcterms:modified>
  <cp:revision>2</cp:revision>
  <dc:subject/>
  <dc:title>Введение</dc:title>
</cp:coreProperties>
</file>