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20"/>
          <w:tab w:val="left" w:pos="13750" w:leader="none"/>
        </w:tabs>
        <w:autoSpaceDE w:val="false"/>
        <w:spacing w:before="100" w:after="10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Комитет общего и профессионального образования</w:t>
      </w:r>
    </w:p>
    <w:p>
      <w:pPr>
        <w:pStyle w:val="Normal"/>
        <w:keepNext w:val="true"/>
        <w:widowControl w:val="false"/>
        <w:tabs>
          <w:tab w:val="clear" w:pos="720"/>
          <w:tab w:val="left" w:pos="13750" w:leader="none"/>
        </w:tabs>
        <w:autoSpaceDE w:val="false"/>
        <w:spacing w:before="100" w:after="10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Ленинградской область</w:t>
      </w:r>
    </w:p>
    <w:p>
      <w:pPr>
        <w:pStyle w:val="Heading4"/>
        <w:spacing w:before="100" w:after="100"/>
        <w:rPr>
          <w:b/>
          <w:b/>
          <w:bCs/>
        </w:rPr>
      </w:pPr>
      <w:r>
        <w:rPr>
          <w:b/>
          <w:bCs/>
        </w:rPr>
        <w:t>Тосненское ПУ-17</w:t>
      </w:r>
    </w:p>
    <w:p>
      <w:pPr>
        <w:pStyle w:val="Normal"/>
        <w:keepNext w:val="true"/>
        <w:widowControl w:val="false"/>
        <w:tabs>
          <w:tab w:val="clear" w:pos="720"/>
          <w:tab w:val="left" w:pos="13750" w:leader="none"/>
        </w:tabs>
        <w:autoSpaceDE w:val="false"/>
        <w:spacing w:before="100" w:after="10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keepNext w:val="true"/>
        <w:widowControl w:val="false"/>
        <w:tabs>
          <w:tab w:val="clear" w:pos="720"/>
          <w:tab w:val="left" w:pos="13750" w:leader="none"/>
        </w:tabs>
        <w:autoSpaceDE w:val="false"/>
        <w:spacing w:before="100" w:after="10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keepNext w:val="true"/>
        <w:widowControl w:val="false"/>
        <w:tabs>
          <w:tab w:val="clear" w:pos="720"/>
          <w:tab w:val="left" w:pos="13750" w:leader="none"/>
        </w:tabs>
        <w:autoSpaceDE w:val="false"/>
        <w:spacing w:before="100" w:after="10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keepNext w:val="true"/>
        <w:widowControl w:val="false"/>
        <w:tabs>
          <w:tab w:val="clear" w:pos="720"/>
          <w:tab w:val="left" w:pos="13750" w:leader="none"/>
        </w:tabs>
        <w:autoSpaceDE w:val="false"/>
        <w:spacing w:before="100" w:after="10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5"/>
        <w:spacing w:before="100" w:after="100"/>
        <w:rPr>
          <w:b/>
          <w:b/>
          <w:bCs/>
        </w:rPr>
      </w:pPr>
      <w:r>
        <w:rPr>
          <w:b/>
          <w:bCs/>
        </w:rPr>
        <w:t>Квалификационная</w:t>
      </w:r>
    </w:p>
    <w:p>
      <w:pPr>
        <w:pStyle w:val="Normal"/>
        <w:keepNext w:val="true"/>
        <w:widowControl w:val="false"/>
        <w:tabs>
          <w:tab w:val="clear" w:pos="720"/>
          <w:tab w:val="left" w:pos="13750" w:leader="none"/>
        </w:tabs>
        <w:autoSpaceDE w:val="false"/>
        <w:spacing w:before="100" w:after="100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 xml:space="preserve"> </w:t>
      </w:r>
      <w:r>
        <w:rPr>
          <w:b/>
          <w:bCs/>
          <w:sz w:val="72"/>
        </w:rPr>
        <w:t>письменная работа</w:t>
      </w:r>
    </w:p>
    <w:p>
      <w:pPr>
        <w:pStyle w:val="Normal"/>
        <w:keepNext w:val="true"/>
        <w:widowControl w:val="false"/>
        <w:tabs>
          <w:tab w:val="clear" w:pos="720"/>
          <w:tab w:val="left" w:pos="13750" w:leader="none"/>
        </w:tabs>
        <w:autoSpaceDE w:val="false"/>
        <w:spacing w:before="100" w:after="10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keepNext w:val="true"/>
        <w:widowControl w:val="false"/>
        <w:tabs>
          <w:tab w:val="clear" w:pos="720"/>
          <w:tab w:val="left" w:pos="13750" w:leader="none"/>
        </w:tabs>
        <w:autoSpaceDE w:val="false"/>
        <w:spacing w:before="100" w:after="10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Учащегося – 309 группы</w:t>
      </w:r>
    </w:p>
    <w:p>
      <w:pPr>
        <w:pStyle w:val="Normal"/>
        <w:keepNext w:val="true"/>
        <w:widowControl w:val="false"/>
        <w:tabs>
          <w:tab w:val="clear" w:pos="720"/>
          <w:tab w:val="left" w:pos="13750" w:leader="none"/>
        </w:tabs>
        <w:autoSpaceDE w:val="false"/>
        <w:spacing w:before="100" w:after="10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________________________</w:t>
      </w:r>
    </w:p>
    <w:p>
      <w:pPr>
        <w:pStyle w:val="Normal"/>
        <w:keepNext w:val="true"/>
        <w:widowControl w:val="false"/>
        <w:tabs>
          <w:tab w:val="clear" w:pos="720"/>
          <w:tab w:val="left" w:pos="13750" w:leader="none"/>
        </w:tabs>
        <w:autoSpaceDE w:val="false"/>
        <w:spacing w:before="100" w:after="10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6"/>
        <w:spacing w:before="100" w:after="100"/>
        <w:rPr/>
      </w:pPr>
      <w:r>
        <w:rPr/>
        <w:t>Тема:_________________________</w:t>
      </w:r>
    </w:p>
    <w:p>
      <w:pPr>
        <w:pStyle w:val="Normal"/>
        <w:keepNext w:val="true"/>
        <w:widowControl w:val="false"/>
        <w:tabs>
          <w:tab w:val="clear" w:pos="720"/>
          <w:tab w:val="left" w:pos="13750" w:leader="none"/>
        </w:tabs>
        <w:autoSpaceDE w:val="false"/>
        <w:spacing w:before="100" w:after="10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______________________________</w:t>
      </w:r>
    </w:p>
    <w:p>
      <w:pPr>
        <w:pStyle w:val="Normal"/>
        <w:keepNext w:val="true"/>
        <w:widowControl w:val="false"/>
        <w:tabs>
          <w:tab w:val="clear" w:pos="720"/>
          <w:tab w:val="left" w:pos="13750" w:leader="none"/>
        </w:tabs>
        <w:autoSpaceDE w:val="false"/>
        <w:spacing w:before="100" w:after="10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keepNext w:val="true"/>
        <w:widowControl w:val="false"/>
        <w:tabs>
          <w:tab w:val="clear" w:pos="720"/>
          <w:tab w:val="left" w:pos="13750" w:leader="none"/>
        </w:tabs>
        <w:autoSpaceDE w:val="false"/>
        <w:spacing w:before="100" w:after="10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keepNext w:val="true"/>
        <w:widowControl w:val="false"/>
        <w:tabs>
          <w:tab w:val="clear" w:pos="720"/>
          <w:tab w:val="left" w:pos="13750" w:leader="none"/>
        </w:tabs>
        <w:autoSpaceDE w:val="false"/>
        <w:spacing w:before="100" w:after="100"/>
        <w:rPr>
          <w:b/>
          <w:b/>
          <w:bCs/>
          <w:sz w:val="40"/>
        </w:rPr>
      </w:pPr>
      <w:r>
        <w:rPr>
          <w:b/>
          <w:bCs/>
          <w:sz w:val="40"/>
        </w:rPr>
        <w:t>Руководитель работы:</w:t>
      </w:r>
    </w:p>
    <w:p>
      <w:pPr>
        <w:pStyle w:val="Heading7"/>
        <w:spacing w:before="100" w:after="100"/>
        <w:rPr/>
      </w:pPr>
      <w:r>
        <w:rPr/>
        <w:t>Оценка:________________Подпись:______________</w:t>
      </w:r>
    </w:p>
    <w:p>
      <w:pPr>
        <w:pStyle w:val="Normal"/>
        <w:keepNext w:val="true"/>
        <w:widowControl w:val="false"/>
        <w:tabs>
          <w:tab w:val="clear" w:pos="720"/>
          <w:tab w:val="left" w:pos="13750" w:leader="none"/>
        </w:tabs>
        <w:autoSpaceDE w:val="false"/>
        <w:spacing w:before="100" w:after="10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keepNext w:val="true"/>
        <w:widowControl w:val="false"/>
        <w:tabs>
          <w:tab w:val="clear" w:pos="720"/>
          <w:tab w:val="left" w:pos="13750" w:leader="none"/>
        </w:tabs>
        <w:autoSpaceDE w:val="false"/>
        <w:spacing w:before="100" w:after="10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Тосно – 2000 год.</w:t>
      </w:r>
    </w:p>
    <w:p>
      <w:pPr>
        <w:pStyle w:val="Normal"/>
        <w:tabs>
          <w:tab w:val="clear" w:pos="720"/>
          <w:tab w:val="left" w:pos="6720" w:leader="none"/>
          <w:tab w:val="left" w:pos="12191" w:leader="none"/>
        </w:tabs>
        <w:suppressAutoHyphens w:val="true"/>
        <w:autoSpaceDE w:val="false"/>
        <w:spacing w:lineRule="atLeast" w:line="0"/>
        <w:ind w:firstLine="851"/>
        <w:rPr>
          <w:sz w:val="24"/>
        </w:rPr>
      </w:pPr>
      <w:r>
        <w:rPr>
          <w:sz w:val="24"/>
        </w:rPr>
        <w:t>"Утверждаю"</w:t>
        <w:tab/>
        <w:t>"Согласовано"</w:t>
      </w:r>
    </w:p>
    <w:p>
      <w:pPr>
        <w:pStyle w:val="Normal"/>
        <w:tabs>
          <w:tab w:val="clear" w:pos="720"/>
          <w:tab w:val="left" w:pos="6192" w:leader="none"/>
          <w:tab w:val="left" w:pos="12191" w:leader="none"/>
        </w:tabs>
        <w:suppressAutoHyphens w:val="true"/>
        <w:autoSpaceDE w:val="false"/>
        <w:spacing w:lineRule="atLeast" w:line="0"/>
        <w:ind w:firstLine="851"/>
        <w:rPr>
          <w:sz w:val="24"/>
        </w:rPr>
      </w:pPr>
      <w:r>
        <w:rPr>
          <w:sz w:val="24"/>
        </w:rPr>
        <w:t>Зам. директора по УПР</w:t>
        <w:tab/>
        <w:t xml:space="preserve">          Председатель МК </w:t>
      </w:r>
    </w:p>
    <w:p>
      <w:pPr>
        <w:pStyle w:val="Normal"/>
        <w:tabs>
          <w:tab w:val="clear" w:pos="720"/>
          <w:tab w:val="left" w:pos="6192" w:leader="none"/>
          <w:tab w:val="left" w:pos="12191" w:leader="none"/>
        </w:tabs>
        <w:suppressAutoHyphens w:val="true"/>
        <w:autoSpaceDE w:val="false"/>
        <w:spacing w:lineRule="atLeast" w:line="0"/>
        <w:ind w:firstLine="851"/>
        <w:rPr>
          <w:sz w:val="24"/>
        </w:rPr>
      </w:pPr>
      <w:r>
        <w:rPr>
          <w:sz w:val="24"/>
        </w:rPr>
        <w:t>________________Скрипко В.А.</w:t>
        <w:tab/>
        <w:t xml:space="preserve">          ___________Хажомия Л.В.</w:t>
      </w:r>
    </w:p>
    <w:p>
      <w:pPr>
        <w:pStyle w:val="Normal"/>
        <w:tabs>
          <w:tab w:val="clear" w:pos="720"/>
          <w:tab w:val="left" w:pos="6192" w:leader="none"/>
          <w:tab w:val="left" w:pos="12191" w:leader="none"/>
        </w:tabs>
        <w:suppressAutoHyphens w:val="true"/>
        <w:autoSpaceDE w:val="false"/>
        <w:spacing w:lineRule="atLeast" w:line="0"/>
        <w:ind w:firstLine="851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6192" w:leader="none"/>
          <w:tab w:val="left" w:pos="12191" w:leader="none"/>
        </w:tabs>
        <w:suppressAutoHyphens w:val="true"/>
        <w:autoSpaceDE w:val="false"/>
        <w:spacing w:lineRule="atLeast" w:line="0"/>
        <w:ind w:firstLine="851"/>
        <w:rPr>
          <w:sz w:val="24"/>
        </w:rPr>
      </w:pPr>
      <w:r>
        <w:rPr>
          <w:sz w:val="24"/>
        </w:rPr>
      </w:r>
    </w:p>
    <w:p>
      <w:pPr>
        <w:pStyle w:val="Heading8"/>
        <w:ind w:firstLine="851"/>
        <w:rPr/>
      </w:pPr>
      <w:r>
        <w:rPr/>
        <w:t>Профессионально-техническое училище № 17</w:t>
      </w:r>
    </w:p>
    <w:p>
      <w:pPr>
        <w:pStyle w:val="Normal"/>
        <w:tabs>
          <w:tab w:val="clear" w:pos="720"/>
          <w:tab w:val="left" w:pos="6192" w:leader="none"/>
          <w:tab w:val="left" w:pos="12191" w:leader="none"/>
        </w:tabs>
        <w:suppressAutoHyphens w:val="true"/>
        <w:autoSpaceDE w:val="false"/>
        <w:spacing w:lineRule="atLeast" w:line="0"/>
        <w:ind w:firstLine="851"/>
        <w:jc w:val="center"/>
        <w:rPr>
          <w:sz w:val="36"/>
        </w:rPr>
      </w:pPr>
      <w:r>
        <w:rPr>
          <w:sz w:val="36"/>
        </w:rPr>
        <w:t>ПЛАН - ЗАДАНИЕ</w:t>
      </w:r>
    </w:p>
    <w:p>
      <w:pPr>
        <w:pStyle w:val="Normal"/>
        <w:tabs>
          <w:tab w:val="clear" w:pos="720"/>
          <w:tab w:val="left" w:pos="12191" w:leader="none"/>
        </w:tabs>
        <w:suppressAutoHyphens w:val="true"/>
        <w:autoSpaceDE w:val="false"/>
        <w:spacing w:lineRule="atLeast" w:line="0"/>
        <w:ind w:firstLine="851"/>
        <w:jc w:val="center"/>
        <w:rPr>
          <w:sz w:val="36"/>
        </w:rPr>
      </w:pPr>
      <w:r>
        <w:rPr>
          <w:sz w:val="36"/>
        </w:rPr>
        <w:t>на выпускную экзаменационную письменную работу</w:t>
      </w:r>
    </w:p>
    <w:p>
      <w:pPr>
        <w:pStyle w:val="Normal"/>
        <w:tabs>
          <w:tab w:val="clear" w:pos="720"/>
          <w:tab w:val="left" w:pos="12191" w:leader="none"/>
        </w:tabs>
        <w:suppressAutoHyphens w:val="true"/>
        <w:autoSpaceDE w:val="false"/>
        <w:spacing w:lineRule="atLeast" w:line="0"/>
        <w:ind w:firstLine="851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6120" w:leader="none"/>
          <w:tab w:val="left" w:pos="12191" w:leader="none"/>
        </w:tabs>
        <w:suppressAutoHyphens w:val="true"/>
        <w:autoSpaceDE w:val="false"/>
        <w:spacing w:lineRule="atLeast" w:line="0"/>
        <w:ind w:firstLine="851"/>
        <w:rPr/>
      </w:pPr>
      <w:r>
        <w:rPr/>
        <w:t>Группа №___________</w:t>
        <w:tab/>
        <w:t>Специальность_____________</w:t>
      </w:r>
    </w:p>
    <w:p>
      <w:pPr>
        <w:pStyle w:val="Normal"/>
        <w:tabs>
          <w:tab w:val="clear" w:pos="720"/>
          <w:tab w:val="left" w:pos="12191" w:leader="none"/>
        </w:tabs>
        <w:suppressAutoHyphens w:val="true"/>
        <w:autoSpaceDE w:val="false"/>
        <w:spacing w:lineRule="atLeast" w:line="0"/>
        <w:ind w:firstLine="851"/>
        <w:rPr/>
      </w:pPr>
      <w:r>
        <w:rPr/>
        <w:t>Ф.И.О.__________________________________________________________</w:t>
      </w:r>
    </w:p>
    <w:p>
      <w:pPr>
        <w:pStyle w:val="Normal"/>
        <w:tabs>
          <w:tab w:val="clear" w:pos="720"/>
          <w:tab w:val="left" w:pos="12191" w:leader="none"/>
        </w:tabs>
        <w:suppressAutoHyphens w:val="true"/>
        <w:autoSpaceDE w:val="false"/>
        <w:spacing w:lineRule="atLeast" w:line="0"/>
        <w:rPr/>
      </w:pPr>
      <w:r>
        <w:rPr/>
        <w:t xml:space="preserve">            </w:t>
      </w:r>
      <w:r>
        <w:rPr/>
        <w:t>Тема задания:____________________________________________________</w:t>
      </w:r>
    </w:p>
    <w:p>
      <w:pPr>
        <w:pStyle w:val="Normal"/>
        <w:tabs>
          <w:tab w:val="clear" w:pos="720"/>
          <w:tab w:val="left" w:pos="12191" w:leader="none"/>
        </w:tabs>
        <w:suppressAutoHyphens w:val="true"/>
        <w:autoSpaceDE w:val="false"/>
        <w:spacing w:lineRule="atLeast" w:line="0"/>
        <w:ind w:left="2268" w:hanging="0"/>
        <w:rPr/>
      </w:pPr>
      <w:r>
        <w:rPr/>
        <w:t>1._____________________________________________________</w:t>
      </w:r>
    </w:p>
    <w:p>
      <w:pPr>
        <w:pStyle w:val="Normal"/>
        <w:tabs>
          <w:tab w:val="clear" w:pos="720"/>
          <w:tab w:val="left" w:pos="12191" w:leader="none"/>
        </w:tabs>
        <w:suppressAutoHyphens w:val="true"/>
        <w:autoSpaceDE w:val="false"/>
        <w:spacing w:lineRule="atLeast" w:line="0"/>
        <w:ind w:left="2268" w:hanging="0"/>
        <w:rPr/>
      </w:pPr>
      <w:r>
        <w:rPr/>
        <w:t>2._____________________________________________________</w:t>
      </w:r>
    </w:p>
    <w:p>
      <w:pPr>
        <w:pStyle w:val="Normal"/>
        <w:tabs>
          <w:tab w:val="clear" w:pos="720"/>
          <w:tab w:val="left" w:pos="12191" w:leader="none"/>
        </w:tabs>
        <w:suppressAutoHyphens w:val="true"/>
        <w:autoSpaceDE w:val="false"/>
        <w:spacing w:lineRule="atLeast" w:line="0"/>
        <w:ind w:left="2268" w:hanging="0"/>
        <w:rPr/>
      </w:pPr>
      <w:r>
        <w:rPr/>
        <w:t>3._____________________________________________________</w:t>
      </w:r>
    </w:p>
    <w:p>
      <w:pPr>
        <w:pStyle w:val="Normal"/>
        <w:tabs>
          <w:tab w:val="clear" w:pos="720"/>
          <w:tab w:val="left" w:pos="12191" w:leader="none"/>
        </w:tabs>
        <w:suppressAutoHyphens w:val="true"/>
        <w:autoSpaceDE w:val="false"/>
        <w:spacing w:lineRule="atLeast" w:line="0"/>
        <w:ind w:left="2268" w:hanging="0"/>
        <w:rPr/>
      </w:pPr>
      <w:r>
        <w:rPr/>
      </w:r>
    </w:p>
    <w:p>
      <w:pPr>
        <w:pStyle w:val="Normal"/>
        <w:tabs>
          <w:tab w:val="clear" w:pos="720"/>
          <w:tab w:val="left" w:pos="12191" w:leader="none"/>
        </w:tabs>
        <w:suppressAutoHyphens w:val="true"/>
        <w:autoSpaceDE w:val="false"/>
        <w:spacing w:lineRule="atLeast" w:line="0"/>
        <w:jc w:val="center"/>
        <w:rPr/>
      </w:pPr>
      <w:r>
        <w:rPr/>
        <w:t>Основные разделы:</w:t>
      </w:r>
    </w:p>
    <w:p>
      <w:pPr>
        <w:pStyle w:val="Normal"/>
        <w:tabs>
          <w:tab w:val="clear" w:pos="720"/>
          <w:tab w:val="left" w:pos="12191" w:leader="none"/>
        </w:tabs>
        <w:suppressAutoHyphens w:val="true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191" w:leader="none"/>
        </w:tabs>
        <w:suppressAutoHyphens w:val="true"/>
        <w:autoSpaceDE w:val="false"/>
        <w:spacing w:lineRule="atLeast" w:line="0"/>
        <w:ind w:left="284" w:hanging="284"/>
        <w:rPr/>
      </w:pPr>
      <w:r>
        <w:rPr/>
        <w:t>1. Введение.</w:t>
      </w:r>
    </w:p>
    <w:p>
      <w:pPr>
        <w:pStyle w:val="Normal"/>
        <w:tabs>
          <w:tab w:val="clear" w:pos="720"/>
          <w:tab w:val="left" w:pos="12191" w:leader="none"/>
        </w:tabs>
        <w:suppressAutoHyphens w:val="true"/>
        <w:autoSpaceDE w:val="false"/>
        <w:spacing w:lineRule="atLeast" w:line="0"/>
        <w:ind w:left="284" w:hanging="284"/>
        <w:rPr/>
      </w:pPr>
      <w:r>
        <w:rPr/>
        <w:t>2. Краткая характеристика сырья.</w:t>
      </w:r>
    </w:p>
    <w:p>
      <w:pPr>
        <w:pStyle w:val="Normal"/>
        <w:tabs>
          <w:tab w:val="clear" w:pos="720"/>
          <w:tab w:val="left" w:pos="12191" w:leader="none"/>
        </w:tabs>
        <w:suppressAutoHyphens w:val="true"/>
        <w:autoSpaceDE w:val="false"/>
        <w:spacing w:lineRule="atLeast" w:line="0"/>
        <w:ind w:left="284" w:right="2534" w:hanging="284"/>
        <w:jc w:val="both"/>
        <w:rPr/>
      </w:pPr>
      <w:r>
        <w:rPr/>
        <w:t>3. Перечень необходимого инвентаря, посуды, инструментов, машин, аппаратов и другого оборудования.</w:t>
      </w:r>
    </w:p>
    <w:p>
      <w:pPr>
        <w:pStyle w:val="Normal"/>
        <w:tabs>
          <w:tab w:val="clear" w:pos="720"/>
          <w:tab w:val="left" w:pos="12191" w:leader="none"/>
        </w:tabs>
        <w:suppressAutoHyphens w:val="true"/>
        <w:autoSpaceDE w:val="false"/>
        <w:spacing w:lineRule="atLeast" w:line="0"/>
        <w:ind w:left="284" w:right="2534" w:hanging="284"/>
        <w:rPr/>
      </w:pPr>
      <w:r>
        <w:rPr/>
        <w:t>4. Технология приготовления блюд.</w:t>
      </w:r>
    </w:p>
    <w:p>
      <w:pPr>
        <w:pStyle w:val="Normal"/>
        <w:tabs>
          <w:tab w:val="clear" w:pos="720"/>
          <w:tab w:val="left" w:pos="12191" w:leader="none"/>
        </w:tabs>
        <w:suppressAutoHyphens w:val="true"/>
        <w:autoSpaceDE w:val="false"/>
        <w:spacing w:lineRule="atLeast" w:line="0"/>
        <w:ind w:left="284" w:right="2534" w:hanging="284"/>
        <w:rPr/>
      </w:pPr>
      <w:r>
        <w:rPr/>
        <w:t>5. Калькуляция готовой продукции.</w:t>
      </w:r>
    </w:p>
    <w:p>
      <w:pPr>
        <w:pStyle w:val="Normal"/>
        <w:tabs>
          <w:tab w:val="clear" w:pos="720"/>
          <w:tab w:val="left" w:pos="12191" w:leader="none"/>
        </w:tabs>
        <w:suppressAutoHyphens w:val="true"/>
        <w:autoSpaceDE w:val="false"/>
        <w:spacing w:lineRule="atLeast" w:line="0"/>
        <w:ind w:left="284" w:right="2534" w:hanging="284"/>
        <w:rPr/>
      </w:pPr>
      <w:r>
        <w:rPr/>
        <w:t>6. Новейшее оборудование.</w:t>
      </w:r>
    </w:p>
    <w:p>
      <w:pPr>
        <w:pStyle w:val="Normal"/>
        <w:tabs>
          <w:tab w:val="clear" w:pos="720"/>
          <w:tab w:val="left" w:pos="12191" w:leader="none"/>
        </w:tabs>
        <w:suppressAutoHyphens w:val="true"/>
        <w:autoSpaceDE w:val="false"/>
        <w:spacing w:lineRule="atLeast" w:line="0"/>
        <w:ind w:left="284" w:right="2534" w:hanging="284"/>
        <w:rPr/>
      </w:pPr>
      <w:r>
        <w:rPr/>
        <w:t>7. Мое любимое блюдо.</w:t>
      </w:r>
    </w:p>
    <w:p>
      <w:pPr>
        <w:pStyle w:val="Style6"/>
        <w:jc w:val="left"/>
        <w:rPr>
          <w:sz w:val="28"/>
        </w:rPr>
      </w:pPr>
      <w:r>
        <w:rPr>
          <w:sz w:val="28"/>
        </w:rPr>
        <w:t>8. Вопросы техники безопасности при эксплуатации оборудования и при использовании инструментов.</w:t>
      </w:r>
    </w:p>
    <w:p>
      <w:pPr>
        <w:pStyle w:val="Normal"/>
        <w:tabs>
          <w:tab w:val="clear" w:pos="720"/>
          <w:tab w:val="left" w:pos="12191" w:leader="none"/>
        </w:tabs>
        <w:suppressAutoHyphens w:val="true"/>
        <w:autoSpaceDE w:val="false"/>
        <w:spacing w:lineRule="atLeast" w:line="0"/>
        <w:ind w:left="284" w:right="2534" w:hanging="284"/>
        <w:rPr/>
      </w:pPr>
      <w:r>
        <w:rPr/>
        <w:t>9. Моя преддипломная практика и мой наставник.</w:t>
      </w:r>
    </w:p>
    <w:p>
      <w:pPr>
        <w:pStyle w:val="Normal"/>
        <w:tabs>
          <w:tab w:val="clear" w:pos="720"/>
          <w:tab w:val="left" w:pos="12191" w:leader="none"/>
        </w:tabs>
        <w:suppressAutoHyphens w:val="true"/>
        <w:autoSpaceDE w:val="false"/>
        <w:spacing w:lineRule="atLeast" w:line="0"/>
        <w:ind w:left="284" w:right="2534" w:hanging="284"/>
        <w:rPr/>
      </w:pPr>
      <w:r>
        <w:rPr/>
        <w:t>10. Используемая литература.</w:t>
      </w:r>
    </w:p>
    <w:p>
      <w:pPr>
        <w:pStyle w:val="Normal"/>
        <w:tabs>
          <w:tab w:val="clear" w:pos="720"/>
          <w:tab w:val="left" w:pos="12191" w:leader="none"/>
        </w:tabs>
        <w:suppressAutoHyphens w:val="true"/>
        <w:autoSpaceDE w:val="false"/>
        <w:spacing w:lineRule="atLeast" w:line="0"/>
        <w:ind w:right="2534" w:hanging="0"/>
        <w:jc w:val="both"/>
        <w:rPr/>
      </w:pPr>
      <w:r>
        <w:rPr/>
        <w:t xml:space="preserve">     </w:t>
      </w:r>
      <w:r>
        <w:rPr/>
        <w:t xml:space="preserve">Примечание: 1.Объем работы должен быть выполнена не </w:t>
      </w:r>
    </w:p>
    <w:p>
      <w:pPr>
        <w:pStyle w:val="Normal"/>
        <w:tabs>
          <w:tab w:val="clear" w:pos="720"/>
          <w:tab w:val="left" w:pos="12191" w:leader="none"/>
        </w:tabs>
        <w:suppressAutoHyphens w:val="true"/>
        <w:autoSpaceDE w:val="false"/>
        <w:spacing w:lineRule="atLeast" w:line="0"/>
        <w:ind w:left="1985" w:right="2534" w:hanging="425"/>
        <w:jc w:val="both"/>
        <w:rPr/>
      </w:pPr>
      <w:r>
        <w:rPr/>
        <w:t xml:space="preserve">       </w:t>
      </w:r>
      <w:r>
        <w:rPr/>
        <w:t>50 стр., причем на описание технологии  приготовления блюд отвести 6-7 листов</w:t>
      </w:r>
    </w:p>
    <w:p>
      <w:pPr>
        <w:pStyle w:val="Normal"/>
        <w:tabs>
          <w:tab w:val="clear" w:pos="720"/>
          <w:tab w:val="left" w:pos="12191" w:leader="none"/>
        </w:tabs>
        <w:suppressAutoHyphens w:val="true"/>
        <w:autoSpaceDE w:val="false"/>
        <w:spacing w:lineRule="atLeast" w:line="0"/>
        <w:ind w:left="1985" w:right="2534" w:hanging="425"/>
        <w:rPr/>
      </w:pPr>
      <w:r>
        <w:rPr/>
        <w:t xml:space="preserve">      </w:t>
      </w:r>
      <w:r>
        <w:rPr/>
        <w:t>2. к письменной работе приложить    технологическую карту или схему.</w:t>
      </w:r>
    </w:p>
    <w:p>
      <w:pPr>
        <w:pStyle w:val="Normal"/>
        <w:tabs>
          <w:tab w:val="clear" w:pos="720"/>
          <w:tab w:val="left" w:pos="12191" w:leader="none"/>
        </w:tabs>
        <w:suppressAutoHyphens w:val="true"/>
        <w:autoSpaceDE w:val="false"/>
        <w:spacing w:lineRule="atLeast" w:line="0"/>
        <w:ind w:right="2534" w:hanging="0"/>
        <w:rPr/>
      </w:pPr>
      <w:r>
        <w:rPr/>
      </w:r>
    </w:p>
    <w:p>
      <w:pPr>
        <w:pStyle w:val="Normal"/>
        <w:tabs>
          <w:tab w:val="clear" w:pos="720"/>
          <w:tab w:val="left" w:pos="12191" w:leader="none"/>
        </w:tabs>
        <w:suppressAutoHyphens w:val="true"/>
        <w:autoSpaceDE w:val="false"/>
        <w:spacing w:lineRule="atLeast" w:line="0"/>
        <w:ind w:right="2534" w:hanging="0"/>
        <w:rPr/>
      </w:pPr>
      <w:r>
        <w:rPr/>
      </w:r>
    </w:p>
    <w:p>
      <w:pPr>
        <w:pStyle w:val="Normal"/>
        <w:tabs>
          <w:tab w:val="clear" w:pos="720"/>
          <w:tab w:val="left" w:pos="12191" w:leader="none"/>
        </w:tabs>
        <w:suppressAutoHyphens w:val="true"/>
        <w:autoSpaceDE w:val="false"/>
        <w:spacing w:lineRule="atLeast" w:line="0"/>
        <w:ind w:right="2534" w:hanging="0"/>
        <w:rPr/>
      </w:pPr>
      <w:r>
        <w:rPr/>
        <w:t>Дата выдачи задания:</w:t>
      </w:r>
    </w:p>
    <w:p>
      <w:pPr>
        <w:pStyle w:val="Normal"/>
        <w:tabs>
          <w:tab w:val="clear" w:pos="720"/>
          <w:tab w:val="left" w:pos="12191" w:leader="none"/>
        </w:tabs>
        <w:suppressAutoHyphens w:val="true"/>
        <w:autoSpaceDE w:val="false"/>
        <w:spacing w:lineRule="atLeast" w:line="0"/>
        <w:ind w:right="2534" w:hanging="0"/>
        <w:rPr/>
      </w:pPr>
      <w:r>
        <w:rPr/>
        <w:t>Дата выполнения задания:</w:t>
      </w:r>
    </w:p>
    <w:p>
      <w:pPr>
        <w:pStyle w:val="Normal"/>
        <w:tabs>
          <w:tab w:val="clear" w:pos="720"/>
          <w:tab w:val="left" w:pos="12191" w:leader="none"/>
        </w:tabs>
        <w:suppressAutoHyphens w:val="true"/>
        <w:autoSpaceDE w:val="false"/>
        <w:spacing w:lineRule="atLeast" w:line="0"/>
        <w:ind w:right="2534" w:hanging="0"/>
        <w:rPr/>
      </w:pPr>
      <w:r>
        <w:rPr/>
        <w:t>Заместитель директора по УПР:</w:t>
      </w:r>
    </w:p>
    <w:p>
      <w:pPr>
        <w:pStyle w:val="Normal"/>
        <w:tabs>
          <w:tab w:val="clear" w:pos="720"/>
          <w:tab w:val="left" w:pos="12191" w:leader="none"/>
        </w:tabs>
        <w:suppressAutoHyphens w:val="true"/>
        <w:autoSpaceDE w:val="false"/>
        <w:spacing w:lineRule="atLeast" w:line="0"/>
        <w:ind w:right="2534" w:hanging="0"/>
        <w:rPr/>
      </w:pPr>
      <w:r>
        <w:rPr/>
        <w:t>Преподаватель:</w:t>
      </w:r>
    </w:p>
    <w:p>
      <w:pPr>
        <w:pStyle w:val="Normal"/>
        <w:tabs>
          <w:tab w:val="clear" w:pos="720"/>
          <w:tab w:val="left" w:pos="12191" w:leader="none"/>
        </w:tabs>
        <w:suppressAutoHyphens w:val="true"/>
        <w:autoSpaceDE w:val="false"/>
        <w:spacing w:lineRule="atLeast" w:line="0"/>
        <w:ind w:right="253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191" w:leader="none"/>
        </w:tabs>
        <w:suppressAutoHyphens w:val="true"/>
        <w:autoSpaceDE w:val="false"/>
        <w:spacing w:lineRule="atLeast" w:line="0"/>
        <w:ind w:right="253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191" w:leader="none"/>
        </w:tabs>
        <w:suppressAutoHyphens w:val="true"/>
        <w:autoSpaceDE w:val="false"/>
        <w:spacing w:lineRule="atLeast" w:line="0"/>
        <w:ind w:right="253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191" w:leader="none"/>
        </w:tabs>
        <w:suppressAutoHyphens w:val="true"/>
        <w:autoSpaceDE w:val="false"/>
        <w:spacing w:lineRule="atLeast" w:line="0"/>
        <w:ind w:right="253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191" w:leader="none"/>
        </w:tabs>
        <w:suppressAutoHyphens w:val="true"/>
        <w:autoSpaceDE w:val="false"/>
        <w:spacing w:lineRule="atLeast" w:line="0"/>
        <w:ind w:right="253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191" w:leader="none"/>
        </w:tabs>
        <w:suppressAutoHyphens w:val="true"/>
        <w:autoSpaceDE w:val="false"/>
        <w:spacing w:lineRule="atLeast" w:line="0"/>
        <w:ind w:right="-1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ОДЕРЖАНИЕ.</w:t>
      </w:r>
    </w:p>
    <w:p>
      <w:pPr>
        <w:pStyle w:val="Normal"/>
        <w:tabs>
          <w:tab w:val="clear" w:pos="720"/>
          <w:tab w:val="left" w:pos="12191" w:leader="none"/>
        </w:tabs>
        <w:suppressAutoHyphens w:val="true"/>
        <w:autoSpaceDE w:val="false"/>
        <w:spacing w:lineRule="atLeast" w:line="0"/>
        <w:ind w:right="2534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2191" w:leader="none"/>
        </w:tabs>
        <w:suppressAutoHyphens w:val="true"/>
        <w:autoSpaceDE w:val="false"/>
        <w:spacing w:lineRule="atLeast" w:line="0"/>
        <w:ind w:left="567" w:right="-1" w:hanging="567"/>
        <w:jc w:val="both"/>
        <w:rPr>
          <w:sz w:val="32"/>
        </w:rPr>
      </w:pPr>
      <w:r>
        <w:rPr>
          <w:sz w:val="32"/>
        </w:rPr>
        <w:t>Введени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2191" w:leader="none"/>
        </w:tabs>
        <w:suppressAutoHyphens w:val="true"/>
        <w:autoSpaceDE w:val="false"/>
        <w:spacing w:lineRule="atLeast" w:line="0"/>
        <w:ind w:left="567" w:right="-1" w:hanging="567"/>
        <w:jc w:val="both"/>
        <w:rPr>
          <w:sz w:val="32"/>
        </w:rPr>
      </w:pPr>
      <w:r>
        <w:rPr>
          <w:sz w:val="32"/>
        </w:rPr>
        <w:t>Краткая характеристика сырь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2191" w:leader="none"/>
        </w:tabs>
        <w:suppressAutoHyphens w:val="true"/>
        <w:autoSpaceDE w:val="false"/>
        <w:spacing w:lineRule="atLeast" w:line="0"/>
        <w:ind w:left="567" w:right="-1" w:hanging="567"/>
        <w:jc w:val="both"/>
        <w:rPr>
          <w:sz w:val="32"/>
        </w:rPr>
      </w:pPr>
      <w:r>
        <w:rPr>
          <w:sz w:val="32"/>
        </w:rPr>
        <w:t>Перечень необходимого инвентаря, посуды, инструментов, машин, аппаратов и другого оборудова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2191" w:leader="none"/>
        </w:tabs>
        <w:suppressAutoHyphens w:val="true"/>
        <w:autoSpaceDE w:val="false"/>
        <w:spacing w:lineRule="atLeast" w:line="0"/>
        <w:ind w:left="567" w:right="-1" w:hanging="567"/>
        <w:jc w:val="both"/>
        <w:rPr>
          <w:sz w:val="32"/>
        </w:rPr>
      </w:pPr>
      <w:r>
        <w:rPr>
          <w:sz w:val="32"/>
        </w:rPr>
        <w:t>Технология приготовления блюд  а)  выделить первичная обработка, б) предварительная обработка, в) технология приготовле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2191" w:leader="none"/>
        </w:tabs>
        <w:suppressAutoHyphens w:val="true"/>
        <w:autoSpaceDE w:val="false"/>
        <w:spacing w:lineRule="atLeast" w:line="0"/>
        <w:ind w:left="567" w:right="-1" w:hanging="567"/>
        <w:jc w:val="both"/>
        <w:rPr>
          <w:sz w:val="32"/>
        </w:rPr>
      </w:pPr>
      <w:r>
        <w:rPr>
          <w:sz w:val="32"/>
        </w:rPr>
        <w:t>Калькуляция готовой продукц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2191" w:leader="none"/>
        </w:tabs>
        <w:suppressAutoHyphens w:val="true"/>
        <w:autoSpaceDE w:val="false"/>
        <w:spacing w:lineRule="atLeast" w:line="0"/>
        <w:ind w:left="567" w:right="-1" w:hanging="567"/>
        <w:jc w:val="both"/>
        <w:rPr>
          <w:sz w:val="32"/>
        </w:rPr>
      </w:pPr>
      <w:r>
        <w:rPr>
          <w:sz w:val="32"/>
        </w:rPr>
        <w:t>Новейшее оборудовани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2191" w:leader="none"/>
        </w:tabs>
        <w:suppressAutoHyphens w:val="true"/>
        <w:autoSpaceDE w:val="false"/>
        <w:spacing w:lineRule="atLeast" w:line="0"/>
        <w:ind w:left="567" w:right="-1" w:hanging="567"/>
        <w:jc w:val="both"/>
        <w:rPr>
          <w:sz w:val="32"/>
        </w:rPr>
      </w:pPr>
      <w:r>
        <w:rPr>
          <w:sz w:val="32"/>
        </w:rPr>
        <w:t>Мое любимое блюд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2191" w:leader="none"/>
        </w:tabs>
        <w:suppressAutoHyphens w:val="true"/>
        <w:autoSpaceDE w:val="false"/>
        <w:spacing w:lineRule="atLeast" w:line="0"/>
        <w:ind w:left="567" w:right="-1" w:hanging="567"/>
        <w:jc w:val="both"/>
        <w:rPr>
          <w:sz w:val="32"/>
        </w:rPr>
      </w:pPr>
      <w:r>
        <w:rPr>
          <w:sz w:val="32"/>
        </w:rPr>
        <w:t>Вопросы техники безопасности при эксплуатации оборудования и при использовании  инструментов, правила санитар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2191" w:leader="none"/>
        </w:tabs>
        <w:suppressAutoHyphens w:val="true"/>
        <w:autoSpaceDE w:val="false"/>
        <w:spacing w:lineRule="atLeast" w:line="0"/>
        <w:ind w:left="567" w:right="-1" w:hanging="567"/>
        <w:jc w:val="both"/>
        <w:rPr>
          <w:sz w:val="32"/>
        </w:rPr>
      </w:pPr>
      <w:r>
        <w:rPr>
          <w:sz w:val="32"/>
        </w:rPr>
        <w:t>Моя преддипломная практика и мой наставник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2191" w:leader="none"/>
        </w:tabs>
        <w:suppressAutoHyphens w:val="true"/>
        <w:autoSpaceDE w:val="false"/>
        <w:spacing w:lineRule="atLeast" w:line="0"/>
        <w:ind w:left="567" w:right="-1" w:hanging="567"/>
        <w:jc w:val="both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 xml:space="preserve">Используемая литература </w:t>
      </w:r>
    </w:p>
    <w:p>
      <w:pPr>
        <w:pStyle w:val="Normal"/>
        <w:tabs>
          <w:tab w:val="clear" w:pos="720"/>
          <w:tab w:val="left" w:pos="12191" w:leader="none"/>
        </w:tabs>
        <w:suppressAutoHyphens w:val="true"/>
        <w:autoSpaceDE w:val="false"/>
        <w:spacing w:lineRule="atLeast" w:line="0"/>
        <w:ind w:right="2534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2191" w:leader="none"/>
        </w:tabs>
        <w:suppressAutoHyphens w:val="true"/>
        <w:autoSpaceDE w:val="false"/>
        <w:spacing w:lineRule="atLeast" w:line="0"/>
        <w:ind w:right="2534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2191" w:leader="none"/>
        </w:tabs>
        <w:suppressAutoHyphens w:val="true"/>
        <w:autoSpaceDE w:val="false"/>
        <w:spacing w:lineRule="atLeast" w:line="0"/>
        <w:ind w:right="2534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2191" w:leader="none"/>
        </w:tabs>
        <w:suppressAutoHyphens w:val="true"/>
        <w:autoSpaceDE w:val="false"/>
        <w:spacing w:lineRule="atLeast" w:line="0"/>
        <w:ind w:right="2534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2191" w:leader="none"/>
        </w:tabs>
        <w:suppressAutoHyphens w:val="true"/>
        <w:autoSpaceDE w:val="false"/>
        <w:spacing w:lineRule="atLeast" w:line="0"/>
        <w:ind w:right="2534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2191" w:leader="none"/>
        </w:tabs>
        <w:suppressAutoHyphens w:val="true"/>
        <w:autoSpaceDE w:val="false"/>
        <w:spacing w:lineRule="atLeast" w:line="0"/>
        <w:ind w:right="2534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2191" w:leader="none"/>
        </w:tabs>
        <w:suppressAutoHyphens w:val="true"/>
        <w:autoSpaceDE w:val="false"/>
        <w:spacing w:lineRule="atLeast" w:line="0"/>
        <w:ind w:right="2534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2191" w:leader="none"/>
        </w:tabs>
        <w:suppressAutoHyphens w:val="true"/>
        <w:autoSpaceDE w:val="false"/>
        <w:spacing w:lineRule="atLeast" w:line="0"/>
        <w:ind w:right="2534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2191" w:leader="none"/>
        </w:tabs>
        <w:suppressAutoHyphens w:val="true"/>
        <w:autoSpaceDE w:val="false"/>
        <w:spacing w:lineRule="atLeast" w:line="0"/>
        <w:ind w:right="2534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I РАЗДЕЛ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ВВЕДЕНИЕ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/>
      </w:pPr>
      <w:r>
        <w:rPr>
          <w:b/>
          <w:bCs/>
          <w:sz w:val="32"/>
        </w:rPr>
        <w:t>Русская кухня</w:t>
      </w:r>
      <w:r>
        <w:rPr>
          <w:sz w:val="32"/>
        </w:rPr>
        <w:t>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Русская кухня давно пользуется широкой известностью во всем мире. Это проявляется как в прямом проникновении в международную ресторанную кухню исконно русских пищевых продуктов (икры, красной рыбы, сметаны, гречневой крупы, ржаной муки и т. п.) или некоторых наиболее знамени</w:t>
        <w:softHyphen/>
        <w:t>тых блюд русского национального меню (студня, щей, ухи, блинов, пиро</w:t>
        <w:softHyphen/>
        <w:t>гов и т. д.), так и в косвенном влиянии русского кулинарного искусства на кухни других народов. Ассортимент блюд русской кухни на рубеже XIX и XX вв. стал столь разнообразен, а ее влияние и популярность в Европе настолько велики, что о ней заговорили к этому времени с таким же ува</w:t>
        <w:softHyphen/>
        <w:t>жением, как и о знаменитой французской кухне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Русская национальная кухня прошла чрезвычайно длительный путь развития, отмеченный несколькими крупными этапами, каждый из которых оставил неизгладимый след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Древнерусская кухня, развивавшаяся с IX-X вв. и достигшая наи</w:t>
        <w:softHyphen/>
        <w:t>большего расцвета в XV-XVI вв., хотя становление ее и охватывает ог</w:t>
        <w:softHyphen/>
        <w:t>ромный исторический период, характеризуется общими чертами, во многом сохранившимися и доныне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В начале этого периода появился русский хлеб из кислого (дрожже</w:t>
        <w:softHyphen/>
        <w:t>вого) ржаного теста - этот некоронованный король на нашем столе, без него и теперь немыслимо русское меню, - а также возникли все другие важнейшие виды русских хлебенных и мучных изделий: известные нам сай</w:t>
        <w:softHyphen/>
        <w:t>ки, баранки, сочни, пышки, блины, оладьи, пироги и т. п. Эти изделия готовились исключительно на основе кислого теста - столь характерного для русской кухни на протяжении всего ее исторического развития. Пристрастие к кислому, квасному нашло отражение и в создании русских настоящих киселей - овсяного, пшеничного и ржаного, появившихся задол</w:t>
        <w:softHyphen/>
        <w:t>го до современных, преимущественно ягодных киселей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Большое место в меню занимали и разнообразные кашицы и каши, счи</w:t>
        <w:softHyphen/>
        <w:t>тавшиеся первоначально обрядовой, торжественной пищей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Вся эта хлебная, мучная пища разнообразилась чаще всего рыбой, грибами, лесными ягодами, овощами, молоком и очень редко - мясом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К тому же времени относится появление классических русских напит</w:t>
        <w:softHyphen/>
        <w:t>ков - всевозможных медов, квасов, сбитней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В начальный период развития русской кухни складывается склонность к употреблению жидких горячих блюд, получивших тогда общее название "хлёбова". Наибольшее распространение приобретают такие виды хлёбова, как щи, похлебки, основанные на растительном сырье, а также различные затирухи, заварихи, болтушки, саломаты и другие разновидности мучных супов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Что касается мяса и молока, то эти продукты употребляли сравни</w:t>
        <w:softHyphen/>
        <w:t>тельно редко, причем обработка их не отличалась сложностью,Мясо, как правило, варили в щах или кашицах, молоко пили сырое, томленое или скисшее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Следующим этапом в развитии русской кухни является период с сере</w:t>
        <w:softHyphen/>
        <w:t>дины XVI в. и до конца XVII в. В это время особенно резко обозначают различия между кухнями различных классов и сословий. Кухня простого народа начинает с этого времени все более упрощаться, кухня боярства, дворянства и особенно знати становится все более изысканной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В XVII в. окончательно складываются все основные типы русских су</w:t>
        <w:softHyphen/>
        <w:t>пов, при этом появляются неизвестные в средневековой Руси кальи, пох</w:t>
        <w:softHyphen/>
        <w:t>мелки, солянки, рассольники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На кулинарию XVII в. сильное влияние оказывает восточная и в пер</w:t>
        <w:softHyphen/>
        <w:t>вую очередь татарская кухня. Именно в этот период в русскую кухню по</w:t>
        <w:softHyphen/>
        <w:t>падают блюда из пресного теста (лапша, пельмени), такие продукты, как изюм, урюк, смоква (инжир), а также лимоны и чай, употребление которых с этих пор становится в России традиционным.  Во второй половине  XVII в. в Россию начали привозить тростниковый сахар,  из которого вместе с пряностями варили леденцы  и заедки, сласти, лакомства, фрукты и т. д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Одновременно появляется стремление к украшательству блюд.  Из пи</w:t>
        <w:softHyphen/>
        <w:t>щевых продуктов сооружаются дворцы, фантастические животные гигантских размеров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Таким образом, в XVII в. русская кухня была уже чрезвычайно раз</w:t>
        <w:softHyphen/>
        <w:t>нообразна по ассортименту блюд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Следующий этап в развитии русской кухни наступает на рубеже XVII и XVIII вв. и длится немногим более чем столетие - до первого десяти</w:t>
        <w:softHyphen/>
        <w:t>летия XIX в. В XVIII в. кухня господствующих классов постепенно стала утрачивать русский национальный характер. Богатые вельможи, посещавшие Западную Европу, привозят с собой иностранных поваров. С середины XVIII в. иностранные повара выписывались настолько регулярно, что ско</w:t>
        <w:softHyphen/>
        <w:t>ро они полностью вытеснили кухарок и крепостных поваров у высшего дво</w:t>
        <w:softHyphen/>
        <w:t>рянства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Одним из новых обычаев, появившихся в это время, следует считать употребление закусок как самостоятельного блюда. Появились и новые ал</w:t>
        <w:softHyphen/>
        <w:t>когольные напитки - ратафии и ерофеичи. С 70-х годов XVIII в., когда стал приобретать все большее значение чай, в высших кругах общества за пределы обеда выделились сладкие пироги, пирожки и сласти, которые бы</w:t>
        <w:softHyphen/>
        <w:t>ли объединены с чаем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Когда в 1816 г. тульский помещик В. А. Левшин попытался составить первую русскую поваренную книгу, он вынужден был констатировать, что "сведения о русских блюдах почти совсем истребились" и поэтому "нельзя уже теперь представить полного описания русской поварни и должно удо</w:t>
        <w:softHyphen/>
        <w:t>вольствоваться только тем, что еще можно собрать из оставшегося в па</w:t>
        <w:softHyphen/>
        <w:t>мяти, ибо история русской поварни никогда не была предана описанию"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В отличии от XVIII в. когда происходило прямое заимствование иностранных блюд, вроде котлет, сосисок, омлетов, муссов, компотов и т. п., и вытеснение исконно русских, в первой половине XIX в. обозна</w:t>
        <w:softHyphen/>
        <w:t>чился иной процесс - обработки русского кулинарного наследства, а во второй половине XIX в. начинается даже восстановление русского нацио</w:t>
        <w:softHyphen/>
        <w:t>нального меню, правда, опять же с французскими коррективами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В России в этот период работает целый ряд французских поваров, радикально реформирующих русскую кухню господствующих классов. Первым французским поваром, оставившим след в реформе русской кухни,был Мари- Антуан Карем - один из первых и немногих поваров-исследователей, пова</w:t>
        <w:softHyphen/>
        <w:t>ров-ученых. Реформаторы выступали также за замену блюд из толченых и протертых продуктов, занявших большое место в кухне господствующих классов в XVIII - начале XIX вв., блюдами из натуральных, более свойс</w:t>
        <w:softHyphen/>
        <w:t>твенных русской кухне продуктов. Так появились всевозможные отбивные (бараньи и свиные) из целого куска мяса с косточкой, натуральные бифш</w:t>
        <w:softHyphen/>
        <w:t>тексы, клопсы, лангеты, антрекоты, эскалопы. Стали широко употреблять в гарнирах картофель, появившийся в России в 70-х годах XVIII в. Они же ввели безопарный способ приготовления теста на прессованных дрож</w:t>
        <w:softHyphen/>
        <w:t>жах, которыми мы пользуемся ныне, благодаря чему кислое тесто, на под</w:t>
        <w:softHyphen/>
        <w:t>готовку которого прежде требовалось 10 - 12 ч, стало поспевать за 2 ч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Наконец, французская школа ввела комбинирование продуктов (винег</w:t>
        <w:softHyphen/>
        <w:t>реты, салаты, гарниры) и точные дозировки в рецептах блюд, не принятые ранее в русской кухне, и ознакомила русскую кухню с неизвестными ей видами западноевропейской кухонной техники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В конце XIX в. на смену русской печи и специально приспособленных к ее тепловому режиму горшков и чугунков пришла плита с ее духовкой, кастрюлями, сотейниками и т. п. Вместо сита и решета начали использо</w:t>
        <w:softHyphen/>
        <w:t>вать дуршлаги, шумовки, мясорубки и т. п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К последней трети XIX в.  русская  кухня  господствующих  классов благодаря неповторимому  ассортименту  блюд,  их изысканному и тонкому вкусу стали занимать наряду с французской кухней одно из ведущих  мест в Европе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При этом необходимо подчеркнуть, что, несмотря на все изменения, привнесения и иностранные влияния ее основные характерные черты сохра</w:t>
        <w:softHyphen/>
        <w:t>нились и остались ей присущими до настоящего времени, так как они стойко удерживались в народной кухне. Эти главные черты русской кухни и русского национального стола можно определить следующим образом: обилие яств, разнообразие закусочного стола, любовь к употреблению хлеба, блинов, пирогов, каш, своеобразие первых жидких холодных и го</w:t>
        <w:softHyphen/>
        <w:t>рячих блюд, разнообразие рыбного и грибного стола, широкое применение солений из овощей и грибов, изобилие праздничного и сладкого стола с его вареньями, печеньями, пряниками, куличами и т. д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Большую роль за русским столом играл хлеб. За щами или другим первым жидким блюдом в деревне обычно съедали от полкило до килограмма черного ржаного хлеба. Белый хлеб, пшеничный, фактически не был расп</w:t>
        <w:softHyphen/>
        <w:t>ространен в России до начала XX в. Его ели изредка и в основном зажи</w:t>
        <w:softHyphen/>
        <w:t>точные слои населения в городах, а в народе на него смотрели как на еду праздничную. Поэтому белый хлеб, называемый в ряде районов страны булкой, выпекали не в пекарнях, как черный, а в особых булочных и подслащивали слегка. Местными разновидностями белого хлеба были мос</w:t>
        <w:softHyphen/>
        <w:t>ковские сайки и калачи, смоленские крендели, валдайские баранки и т.п. Черный хлеб различался не по месту изготовления, а лишь по роду выпеч</w:t>
        <w:softHyphen/>
        <w:t>ки и сорту муки - пеклеванный, заварной, подовый, обдирный и т. п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Неизменное значение в русской кухне сохраняли первые жидкие блю</w:t>
        <w:softHyphen/>
        <w:t>да, называемые с конца XVIII в. супами. Супы всегда играли главенству</w:t>
        <w:softHyphen/>
        <w:t>ющую роль на русском столе. Недаром ложка была главным столовым прибо</w:t>
        <w:softHyphen/>
        <w:t>ром. Она появилась у нас ранее вилки почти на 400 лет. "Вилкою, что удой, а ложкою, что неводом", - гласила народная пословица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В меньшей степени, чем супы, сохранили свое первоначальное значе</w:t>
        <w:softHyphen/>
        <w:t>ние на русском столе рыбные блюда. "Безрыбье - хуже бесхлебья", - гла</w:t>
        <w:softHyphen/>
        <w:t>сила тогда поговорка поморов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Характерным для старинной русской кухни было широкое применение пряностей в довольно большом ассортименте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На большом отрезке развития русской национальной кухни процесс приготовления пищи сводился к варке или к выпеканию продуктов в русс</w:t>
        <w:softHyphen/>
        <w:t>кой печи, причем эти операции велись обязательно раздельно.</w:t>
      </w:r>
    </w:p>
    <w:p>
      <w:pPr>
        <w:pStyle w:val="TextBodyIndent"/>
        <w:tabs>
          <w:tab w:val="clear" w:pos="720"/>
          <w:tab w:val="left" w:pos="13750" w:leader="none"/>
        </w:tabs>
        <w:spacing w:before="0" w:after="0"/>
        <w:ind w:right="0" w:firstLine="851"/>
        <w:rPr>
          <w:sz w:val="32"/>
        </w:rPr>
      </w:pPr>
      <w:r>
        <w:rPr>
          <w:sz w:val="32"/>
        </w:rPr>
        <w:t>Введение наплитного приготовления привело к необходимости заимс</w:t>
        <w:softHyphen/>
        <w:t>твования ряда новых технологических приемов и вместе с ними блюд за</w:t>
        <w:softHyphen/>
        <w:t>падноевропейской кухни, а также к реформе блюд старинной русской кух</w:t>
        <w:softHyphen/>
        <w:t xml:space="preserve">ни, их рафинированию и развитию, приспособлению к новой технологии. Это направление оказалось плодотворным. Оно помогло спасти от забвения множество блюд русской кухни. </w:t>
      </w:r>
    </w:p>
    <w:p>
      <w:pPr>
        <w:pStyle w:val="TextBodyIndent"/>
        <w:tabs>
          <w:tab w:val="clear" w:pos="720"/>
          <w:tab w:val="left" w:pos="13750" w:leader="none"/>
        </w:tabs>
        <w:spacing w:before="0" w:after="0"/>
        <w:ind w:right="0" w:firstLine="851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13750" w:leader="none"/>
        </w:tabs>
        <w:spacing w:before="0" w:after="0"/>
        <w:ind w:right="0" w:firstLine="851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13750" w:leader="none"/>
        </w:tabs>
        <w:spacing w:before="0" w:after="0"/>
        <w:ind w:right="0" w:firstLine="851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13750" w:leader="none"/>
        </w:tabs>
        <w:spacing w:before="0" w:after="0"/>
        <w:ind w:right="0" w:firstLine="851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13750" w:leader="none"/>
        </w:tabs>
        <w:spacing w:before="0" w:after="0"/>
        <w:ind w:right="0" w:firstLine="851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13750" w:leader="none"/>
        </w:tabs>
        <w:spacing w:before="0" w:after="0"/>
        <w:ind w:right="0" w:firstLine="851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13750" w:leader="none"/>
        </w:tabs>
        <w:spacing w:before="0" w:after="0"/>
        <w:ind w:right="0" w:firstLine="851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13750" w:leader="none"/>
        </w:tabs>
        <w:spacing w:before="0" w:after="0"/>
        <w:ind w:right="0" w:firstLine="851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13750" w:leader="none"/>
        </w:tabs>
        <w:spacing w:before="0" w:after="0"/>
        <w:ind w:right="0" w:firstLine="851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13750" w:leader="none"/>
        </w:tabs>
        <w:spacing w:before="0" w:after="0"/>
        <w:ind w:right="0" w:firstLine="851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13750" w:leader="none"/>
        </w:tabs>
        <w:spacing w:before="0" w:after="0"/>
        <w:ind w:right="0" w:firstLine="851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13750" w:leader="none"/>
        </w:tabs>
        <w:spacing w:before="0" w:after="0"/>
        <w:ind w:right="0" w:firstLine="851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13750" w:leader="none"/>
        </w:tabs>
        <w:spacing w:before="0" w:after="0"/>
        <w:ind w:right="0" w:firstLine="851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13750" w:leader="none"/>
        </w:tabs>
        <w:spacing w:before="0" w:after="0"/>
        <w:ind w:right="0" w:firstLine="851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13750" w:leader="none"/>
        </w:tabs>
        <w:spacing w:before="0" w:after="0"/>
        <w:ind w:right="0" w:firstLine="851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13750" w:leader="none"/>
        </w:tabs>
        <w:spacing w:before="0" w:after="0"/>
        <w:ind w:right="0" w:firstLine="851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13750" w:leader="none"/>
        </w:tabs>
        <w:spacing w:before="0" w:after="0"/>
        <w:ind w:right="0" w:firstLine="851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13750" w:leader="none"/>
        </w:tabs>
        <w:spacing w:before="0" w:after="0"/>
        <w:ind w:right="0" w:firstLine="851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13750" w:leader="none"/>
        </w:tabs>
        <w:spacing w:before="0" w:after="0"/>
        <w:ind w:right="0" w:firstLine="851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13750" w:leader="none"/>
        </w:tabs>
        <w:spacing w:before="0" w:after="0"/>
        <w:ind w:right="0" w:firstLine="851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13750" w:leader="none"/>
        </w:tabs>
        <w:spacing w:before="0" w:after="0"/>
        <w:ind w:right="0" w:firstLine="851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13750" w:leader="none"/>
        </w:tabs>
        <w:spacing w:before="0" w:after="0"/>
        <w:ind w:right="0" w:firstLine="851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13750" w:leader="none"/>
        </w:tabs>
        <w:spacing w:before="0" w:after="0"/>
        <w:ind w:right="0" w:firstLine="851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13750" w:leader="none"/>
        </w:tabs>
        <w:spacing w:before="0" w:after="0"/>
        <w:ind w:right="0" w:firstLine="851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13750" w:leader="none"/>
        </w:tabs>
        <w:spacing w:before="0" w:after="0"/>
        <w:ind w:right="0" w:firstLine="851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13750" w:leader="none"/>
        </w:tabs>
        <w:spacing w:before="0" w:after="0"/>
        <w:ind w:right="0" w:firstLine="851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13750" w:leader="none"/>
        </w:tabs>
        <w:spacing w:before="0" w:after="0"/>
        <w:ind w:right="0" w:firstLine="851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20"/>
          <w:tab w:val="left" w:pos="13750" w:leader="none"/>
        </w:tabs>
        <w:spacing w:before="0" w:after="0"/>
        <w:ind w:right="0"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II РАЗДЕЛ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sz w:val="32"/>
        </w:rPr>
      </w:pPr>
      <w:r>
        <w:rPr>
          <w:b/>
          <w:bCs/>
          <w:sz w:val="32"/>
        </w:rPr>
        <w:t>КРАТКАЯ ХАРАКТЕРИСТИКА СЫРЬЯ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остав сырья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660" w:firstLine="851"/>
        <w:jc w:val="both"/>
        <w:rPr>
          <w:sz w:val="32"/>
        </w:rPr>
      </w:pPr>
      <w:r>
        <w:rPr>
          <w:sz w:val="32"/>
        </w:rPr>
        <w:t>Вода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660" w:firstLine="851"/>
        <w:jc w:val="both"/>
        <w:rPr>
          <w:sz w:val="32"/>
        </w:rPr>
      </w:pPr>
      <w:r>
        <w:rPr>
          <w:sz w:val="32"/>
        </w:rPr>
        <w:t>Говядина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660" w:firstLine="851"/>
        <w:jc w:val="both"/>
        <w:rPr>
          <w:sz w:val="32"/>
        </w:rPr>
      </w:pPr>
      <w:r>
        <w:rPr>
          <w:sz w:val="32"/>
        </w:rPr>
        <w:t>Картофель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660" w:firstLine="851"/>
        <w:jc w:val="both"/>
        <w:rPr>
          <w:sz w:val="32"/>
        </w:rPr>
      </w:pPr>
      <w:r>
        <w:rPr>
          <w:sz w:val="32"/>
        </w:rPr>
        <w:t>Кофе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660" w:firstLine="851"/>
        <w:jc w:val="both"/>
        <w:rPr>
          <w:sz w:val="32"/>
        </w:rPr>
      </w:pPr>
      <w:r>
        <w:rPr>
          <w:sz w:val="32"/>
        </w:rPr>
        <w:t>Лавровый лист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660" w:firstLine="851"/>
        <w:jc w:val="both"/>
        <w:rPr>
          <w:sz w:val="32"/>
        </w:rPr>
      </w:pPr>
      <w:r>
        <w:rPr>
          <w:sz w:val="32"/>
        </w:rPr>
        <w:t>Лимон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660" w:firstLine="851"/>
        <w:jc w:val="both"/>
        <w:rPr>
          <w:sz w:val="32"/>
        </w:rPr>
      </w:pPr>
      <w:r>
        <w:rPr>
          <w:sz w:val="32"/>
        </w:rPr>
        <w:t>Лук репчатый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660" w:firstLine="851"/>
        <w:jc w:val="both"/>
        <w:rPr>
          <w:sz w:val="32"/>
        </w:rPr>
      </w:pPr>
      <w:r>
        <w:rPr>
          <w:sz w:val="32"/>
        </w:rPr>
        <w:t>Маргарин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660" w:firstLine="851"/>
        <w:jc w:val="both"/>
        <w:rPr>
          <w:sz w:val="32"/>
        </w:rPr>
      </w:pPr>
      <w:r>
        <w:rPr>
          <w:sz w:val="32"/>
        </w:rPr>
        <w:t>Перец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660" w:firstLine="851"/>
        <w:jc w:val="both"/>
        <w:rPr>
          <w:sz w:val="32"/>
        </w:rPr>
      </w:pPr>
      <w:r>
        <w:rPr>
          <w:sz w:val="32"/>
        </w:rPr>
        <w:t>Петрушка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660" w:firstLine="851"/>
        <w:jc w:val="both"/>
        <w:rPr>
          <w:sz w:val="32"/>
        </w:rPr>
      </w:pPr>
      <w:r>
        <w:rPr>
          <w:sz w:val="32"/>
        </w:rPr>
        <w:t>Рис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660" w:firstLine="851"/>
        <w:jc w:val="both"/>
        <w:rPr>
          <w:sz w:val="32"/>
        </w:rPr>
      </w:pPr>
      <w:r>
        <w:rPr>
          <w:sz w:val="32"/>
        </w:rPr>
        <w:t>Сахар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660" w:firstLine="851"/>
        <w:jc w:val="both"/>
        <w:rPr>
          <w:sz w:val="32"/>
        </w:rPr>
      </w:pPr>
      <w:r>
        <w:rPr>
          <w:sz w:val="32"/>
        </w:rPr>
        <w:t>Сливки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660" w:firstLine="851"/>
        <w:jc w:val="both"/>
        <w:rPr>
          <w:sz w:val="32"/>
        </w:rPr>
      </w:pPr>
      <w:r>
        <w:rPr>
          <w:sz w:val="32"/>
        </w:rPr>
        <w:t>Соль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660" w:firstLine="851"/>
        <w:jc w:val="both"/>
        <w:rPr>
          <w:sz w:val="32"/>
        </w:rPr>
      </w:pPr>
      <w:r>
        <w:rPr>
          <w:sz w:val="32"/>
        </w:rPr>
        <w:t>Соус ткемали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660" w:firstLine="851"/>
        <w:jc w:val="both"/>
        <w:rPr>
          <w:sz w:val="32"/>
        </w:rPr>
      </w:pPr>
      <w:r>
        <w:rPr>
          <w:sz w:val="32"/>
        </w:rPr>
        <w:t>Соус южный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660" w:firstLine="851"/>
        <w:jc w:val="both"/>
        <w:rPr>
          <w:sz w:val="32"/>
        </w:rPr>
      </w:pPr>
      <w:r>
        <w:rPr>
          <w:sz w:val="32"/>
        </w:rPr>
        <w:t>Томатное пюре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660" w:firstLine="851"/>
        <w:jc w:val="both"/>
        <w:rPr>
          <w:sz w:val="32"/>
        </w:rPr>
      </w:pPr>
      <w:r>
        <w:rPr>
          <w:sz w:val="32"/>
        </w:rPr>
        <w:t>Уксус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660" w:firstLine="851"/>
        <w:jc w:val="both"/>
        <w:rPr>
          <w:sz w:val="32"/>
        </w:rPr>
      </w:pPr>
      <w:r>
        <w:rPr>
          <w:sz w:val="32"/>
        </w:rPr>
        <w:t>Чеснок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660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660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660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660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660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660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660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660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660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660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660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660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660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660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660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раткая характеристика сырья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Вода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В питании, обеспечении питьевых и культурно-бытовых нужд человека вода имеет исключительное значение. В организме она - основная среда, в которой протекает обмен веществ, а также субстрат ряда химических ферментативных реакций; содержится во всех жидкостях и тканях тела, составляя 65 % его массы. В виде растворяются необходимые для жизнеде</w:t>
        <w:softHyphen/>
        <w:t>ятельности организма органические и минеральные вещества. Только в водной среде происходят электролитические диссоциации солей, кислот и щелочей, возможны процессы переваривания пищи и перераспределения пи</w:t>
        <w:softHyphen/>
        <w:t>тательных веществ в тканях, а также выведение из организма вредных продуктов обмена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Недостаток воды в организме опаснее голодания: без пищи человек может прожить более месяца, без воды - лишь несколько дней. В то же время избыток воды приводит к перегрузке сердечно-сосудистой системы, вызывает усиленное потоотделение, обусловливающее потерю организмом солей и водорастворимых витаминов, что вызывает ослабление организма. Чувство жажды при недостатке воды возникает у человека в результате нарушения оптимальных соотношений между количеством воды, солями и ор</w:t>
        <w:softHyphen/>
        <w:t>ганическими соединениями в крови. Для осуществления нормальной жизне</w:t>
        <w:softHyphen/>
        <w:t>деятельности взрослого человека необходимо в среднем 2.5 л воды в сут</w:t>
        <w:softHyphen/>
        <w:t>ки, из которых 1.2 л приходится на питьевую воду, 1 л - на воду, пос</w:t>
        <w:softHyphen/>
        <w:t>тупившую с пищей, и 0.3 л - на воду, образовавшуюся в организме из ос</w:t>
        <w:softHyphen/>
        <w:t>новных пищевых веществ за счет обменных процессов. Суточное потребле</w:t>
        <w:softHyphen/>
        <w:t>ние воды с питьем и пищей может составлять от 2.5 до 6 л в зависимости от климатических условий и характера деятельности человека. Вода выво</w:t>
        <w:softHyphen/>
        <w:t>дится из организма главным образом через почки, а также с потом через кожу, с воздухом через легкие и через кишечник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Требования к воде, предназначенной для использования в централи</w:t>
        <w:softHyphen/>
        <w:t>зованных водопроводах, регламентирует ГОСТ 2761 - 84. Качество пить</w:t>
        <w:softHyphen/>
        <w:t>евой воды, поступающей населению через систему централизованного во</w:t>
        <w:softHyphen/>
        <w:t>допровода, нормирует ГОСТ 2874 - 82, распространяющий на все системы водоснабжения. Питьевая вода должна быть прежде всего безопасна в эпи</w:t>
        <w:softHyphen/>
        <w:t>демическом отношении, безвредна по химическому составу и обладать бла</w:t>
        <w:softHyphen/>
        <w:t>гоприятными органолептическими свойствами. Вода считается безопасной, если общее число микроорганизмов в 1 мл не превышает 100, а число бак</w:t>
        <w:softHyphen/>
        <w:t>терий группы кишечной палочки в 1 л (коли-индекс) не превышает 3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Нормируются предельные концентрации ряда химических элементов, поступление которых в организм с водой может вызвать возникновение за</w:t>
        <w:softHyphen/>
        <w:t>болеваний. Например, концентрация бериллия в воде свыше 0.0002 мг/л может оказать влияние на кроветворные функции костного мозга; со</w:t>
        <w:softHyphen/>
        <w:t>держание молибдена свыше 0.25 мг/л вызывает снижение активности фер</w:t>
        <w:softHyphen/>
        <w:t>ментных систем; для селена изменения в ферментных системах и функции почек вероятны при концентрации свыше 0.001 мг/л; вероятность хрони</w:t>
        <w:softHyphen/>
        <w:t xml:space="preserve">ческих отравлений возникает при концентрации в воде свинца более 0.03 мг/л, а мышьяка - 0.05 мг/л; нарушение газового обмена в крови, прежде всего у детей, вероятно при концентрации в воде нитратов свыше 45 мг/л; избыточное количество фтора может явиться причиной возникновения флюороза, а низкое - кариеса зубов, поэтому оптимальные концентрации этого элемента в зависимости от климатических условий предлагаются в пределах от 1.5 до 0.7 мг/л. 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Говядина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Мясо крупного рогатого скота. Обычно различают мясо взрослого крупного рогатого скота, молодняка (старше 3 месяцев) и телятину (мясо животных в возрасте до 3 месяцев). Говядина является наиболее расп</w:t>
        <w:softHyphen/>
        <w:t>ространенным в нашей стране видом мяса. Усвояемость мяса говядины рав</w:t>
        <w:softHyphen/>
        <w:t>на 75 %, телятины - до 90 %. Химический состав говядины и телятины варьирует в зависимости от категории (упитанности) мяса. Так, в говя</w:t>
        <w:softHyphen/>
        <w:t>дине 1-й категории содержание белка составляет 18.9 %, жира 12.4 %, в говядине 2-й категории белка 20.2 %, жира до 7 %. Аналогичными колеба</w:t>
        <w:softHyphen/>
        <w:t>ниями в содержании белка и жира характеризуется и телятина 1-й и 2-й категории. Так, в мясе телятины 1-й категории белка содержится до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19.7 %, жира 2 %, в мясе телятины 2-й категории количество жира сос</w:t>
        <w:softHyphen/>
        <w:t>тавляет лишь 0.2 %, но белка содержится несколько больше - 20.4 %. По содержанию незаменимых аминокислот белки говядины не отличаются от мя</w:t>
        <w:softHyphen/>
        <w:t>са баранины и свинины. Желтый цвет говяжьего жира обусловлен кароти</w:t>
        <w:softHyphen/>
        <w:t>ном, который препятствует его окислению, являясь антиокислителем. Из</w:t>
        <w:softHyphen/>
        <w:t>вестно, что усвояемость жира тем выше, чем ближе точка его плавления к температуре человеческого тела. Температура плавления говяжьего жира равна 47±, и его усвояемость составляет лишь 92.4 - 95.2 %. В говяжьем жире содержание холестерина составляет 75 мг%, сопутствующего холесте</w:t>
        <w:softHyphen/>
        <w:t>рину лецитина - 70 мг%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Говядина и телятина - важные источники витаминов. Настоящий их кладовой является говяжья печень, содержащая значительные количества витаминов А1 (8.2 мг%), Е (1 мг%), С (33 мг%), В6 (0.7 мг%), В12 (60 мг%), РР (9 мг%), В2 (2.19 мг%), В1 (0.3 мг%) и т. д. Говяжье мясо яв</w:t>
        <w:softHyphen/>
        <w:t>ляется и поставщиком минеральных солей (натрия, калия, магния, фосфо</w:t>
        <w:softHyphen/>
        <w:t>ра, железа, меди, цинка, кобальта и др.). Наибольшее содержание желе</w:t>
        <w:softHyphen/>
        <w:t>за, установленное в говяжьей печени, составляет 8.4 мг%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Отварная говядина полезна всем. Но следует помнить, что в мясе кроме полезных веществ содержатся пуриновые основания, в процессе об</w:t>
        <w:softHyphen/>
        <w:t>мена которых в организме может образоваться мочевая кислота. Накопле</w:t>
        <w:softHyphen/>
        <w:t>ние мочевой кислоты, имеющее место при избыточном мясном питании, мо</w:t>
        <w:softHyphen/>
        <w:t>жет нарушать проницаемость капилляров почечных нефронов, способство</w:t>
        <w:softHyphen/>
        <w:t>вать развитию подагры, остеохондроза и других заболеваний. Доказано, что чрезмерное потребление мяса снижает иммунитет организма, сопротив</w:t>
        <w:softHyphen/>
        <w:t>ляемость его различным заболеваниям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артофель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Одно из самых древних пищевых культур. Археологические раскопки позволили установить, что культивировать картофель начали индейцы за</w:t>
        <w:softHyphen/>
        <w:t>падной части Южной Америки примерно 5 тыс. лет назад. В Европе карто</w:t>
        <w:softHyphen/>
        <w:t>фель появился лишь в середине 16 в. после возвращения испанских завое</w:t>
        <w:softHyphen/>
        <w:t>вателей из Южной Америки. Вначале картофель выращивали как декоратив</w:t>
        <w:softHyphen/>
        <w:t>ное растение из-за красивых цветов, а врачи того времени считали, что при употреблении клубней картофеля в пищу могут возникнуть серьезные заболевания. Однако разразившийся в Европе голод способствовал расп</w:t>
        <w:softHyphen/>
        <w:t>ространению картофеля как продукта питания. В конце 17 в. Петр I прис</w:t>
        <w:softHyphen/>
        <w:t>лал картофель из Роттердама с наказом разослать его по всем губерниям. Население России отнеслось к картофелю с предубеждением, некоторые да</w:t>
        <w:softHyphen/>
        <w:t xml:space="preserve">же считали, что картофель разводят, чтобы изменить веру. Только после голода 1840 г., когда правительство силой заставляло крестьян выращи- 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вать картофель (так называемые "картофельные бунты"), в России нача</w:t>
        <w:softHyphen/>
        <w:t>лась массовая посадка картофеля. Благодаря своим вкусовым, пищевым и кулинарным качествам картофель стал повседневным продуктом и в настоя</w:t>
        <w:softHyphen/>
        <w:t>щее время по частоте употребления занимает второе место после зерновых культур. Его даже называют "вторым хлебом"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Картофель - это многолетнее клубненосное растение высотой до 150 см с зеленым прерывисто-непарнорассечёнными листьями. В зависимости от сорта (а их более 2000) клубни картофеля имеют различную форму (округ</w:t>
        <w:softHyphen/>
        <w:t>лую, удлиненную), окраску (белую, желтую, розовую), консистентность мякоти (неразваривающуюся, довольно рассыпчатую, очень рассыпчатую мучнисто-связанную)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Пищевая ценность картофеля определяется его химическим составом, который зависит от сорта, условий его выращивания (почва, климат, аг</w:t>
        <w:softHyphen/>
        <w:t>ротехнические приемы, степень созревания). Клубни его содержат 17-29% крахмала, 1 - 2 % белка, более 1 % минеральных солей (натрия, магния, фосфора, железа, но особенно калия), целый ряд витаминов (каротин, B1, B2, PP, C), а также сахара - сахарозу, глюкозу. Белок картофеля содер</w:t>
        <w:softHyphen/>
        <w:t>жит почти все незаменимые аминокислоты (несколько меньше содержащих - метионина и цистина, но много лизина). При сочетании картофеля с зер</w:t>
        <w:softHyphen/>
        <w:t>новыми (мукой и хлебом), которые, наоборот, богаты серо-содержащими аминокислотами, но бедны лизином, получается довольно полноценный на</w:t>
        <w:softHyphen/>
        <w:t>бор аминокислот. Картофель является одним из основных поставщиков для организма калия и фосфора, содержание которых соответственно составля</w:t>
        <w:softHyphen/>
        <w:t>ет 568 мг% и 60 мг%. Огромное значение имеет картофель как источник витамина C, хотя его содержится всего 20 мг%, что гораздо меньше, чем во многих других овощах и плодах. Однако благодаря частому и круглого</w:t>
        <w:softHyphen/>
        <w:t>дичному использованию картофеля за счет него в значительной мере пок</w:t>
        <w:softHyphen/>
        <w:t>рывается потребность организма в витамине C (особенно в средней полосе и на севере). В свежеубранном картофеле в среднем 25 мг% витамина C, но по мере хранения содержание его заметно уменьшается, причем главным образом в течение первых 2 месяцев хранения. Зимой в картофеле около 12 мг% витамина С, а к весне остается не более 5 - 8 мг%. При варке на пару потери витамина С в 2 раза меньше, чем при варке в воде. В клуб</w:t>
        <w:softHyphen/>
        <w:t>нях, сваренных в кожуре, сохраняется до 75 % витамина С, в очищенных и положенных в кипящую воду - до 35 %, в положенных в холодную воду - еще меньше. Не рекомендуется варить картофель в жестяной или медной посуде, так как при этом также теряется большое количество этого вита</w:t>
        <w:softHyphen/>
        <w:t>мина. Витамин С хорошо сохраняется в замороженном картофеле, который перед приготовлением необходимо опускать в кипящую воду (если его раз</w:t>
        <w:softHyphen/>
        <w:t>мораживать заранее в холодной воде, значительное количество витамина С теряется). Картофель - самый калорийный среди овощей: в 100 г продукта содержится 83 ккал. Потребление средней нормы вареного картофеля (300 г в день) обеспечивает на 30 - 40 % суточную потребность человека в незаменимых аминокислотах, на 50 - 60 % - в витамине С, 20 - 25 % - в витамине В , 10 - 12 % - в фосфоре, 55 - 60 % - в калии, 25 - 30 % - в кальции и железе, 1 - 2 % - в каротине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Картофель успешно используется как диетическое средство. В нем содержатся способствующие функционированию печени липотропные вещест</w:t>
        <w:softHyphen/>
        <w:t>ва, а благодаря значительному преобладанию соединений калия над натри</w:t>
        <w:softHyphen/>
        <w:t>ем он обладает мочегонным действием. Полезно знать, что соли калия, как и все питательные вещества, лучше сохраняются в картофеле, если он запечен или отварен в "мундире"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Картофель - один из самых благодатных в кулинарном отношении про</w:t>
        <w:softHyphen/>
        <w:t>дуктов. Кулинарные справочники содержат свыше 600 наименований различ</w:t>
        <w:softHyphen/>
        <w:t>ных блюд из картофеля: его варят, жарят, пассеруют, тушат, запекают, из него готовят пирожки, его употребляют отдельно или с овощами, мя</w:t>
        <w:softHyphen/>
        <w:t>сом, молоком, маслом, сметаной и сыром, создавая самые разнообразные комбинации и  виды кулинарных изделий.  Он никогда не надоедает,  даже если употребляется ежедневно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офе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jc w:val="both"/>
        <w:rPr>
          <w:sz w:val="32"/>
        </w:rPr>
      </w:pPr>
      <w:r>
        <w:rPr>
          <w:sz w:val="32"/>
        </w:rPr>
        <w:t>Натуральный кофе – это семена вечно зеленого кофейного дерева, произрастающего в тропических странах. Россия импортирует кофе в зернах, которые обжаривают, размалывают и составляют торговые сорта.</w:t>
      </w:r>
    </w:p>
    <w:p>
      <w:pPr>
        <w:pStyle w:val="2"/>
        <w:jc w:val="both"/>
        <w:rPr>
          <w:sz w:val="32"/>
        </w:rPr>
      </w:pPr>
      <w:r>
        <w:rPr>
          <w:sz w:val="32"/>
        </w:rPr>
        <w:t>Кофейный плод состоит из плодовой мякоти, кожицы, оболочки и парных полуовальных и прижатых друг к другу зерен. У собранных плодов удаляют мякоть, семена промывают, замачивают, высушивают, очищают от оболочки, полируют, сортируют по величине и упаковывают в мешки.</w:t>
      </w:r>
    </w:p>
    <w:p>
      <w:pPr>
        <w:pStyle w:val="2"/>
        <w:jc w:val="both"/>
        <w:rPr>
          <w:sz w:val="32"/>
        </w:rPr>
      </w:pPr>
      <w:r>
        <w:rPr>
          <w:sz w:val="32"/>
        </w:rPr>
        <w:t xml:space="preserve">Свое название кофе получил от названия Южно – Эфиопской провинции Каффы. Впервые кофе был ввезен в Европу из Египта в 1591 году и быстро завоевал популярность. Первое кафе открылось в Венеции в 1646 году, через 14 лет в Марселе, 1652 в Лондоне. В России первые кофейни открылись в 19 веке, после отечественной войны.  </w:t>
      </w:r>
    </w:p>
    <w:p>
      <w:pPr>
        <w:pStyle w:val="2"/>
        <w:jc w:val="both"/>
        <w:rPr>
          <w:sz w:val="32"/>
        </w:rPr>
      </w:pPr>
      <w:r>
        <w:rPr>
          <w:sz w:val="32"/>
        </w:rPr>
      </w:r>
    </w:p>
    <w:p>
      <w:pPr>
        <w:pStyle w:val="2"/>
        <w:jc w:val="both"/>
        <w:rPr>
          <w:sz w:val="32"/>
        </w:rPr>
      </w:pPr>
      <w:r>
        <w:rPr>
          <w:sz w:val="32"/>
        </w:rPr>
      </w:r>
    </w:p>
    <w:p>
      <w:pPr>
        <w:pStyle w:val="2"/>
        <w:jc w:val="both"/>
        <w:rPr>
          <w:sz w:val="32"/>
        </w:rPr>
      </w:pPr>
      <w:r>
        <w:rPr>
          <w:sz w:val="32"/>
        </w:rPr>
      </w:r>
    </w:p>
    <w:p>
      <w:pPr>
        <w:pStyle w:val="2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Лавровый лист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Высушенные листья вечнозеленого дерева или кустарника - лавра благородного; одна из универсальных пряностей. Лавр благородный куль</w:t>
        <w:softHyphen/>
        <w:t>тивируется в теплых странах с приморским климатом; в России - на Южном берегу Крыма. Листья и веточки лавра издавна были символом победы, славы и величия. Они сравнительно жесткие, кожистые, удлиненные, от ланцетовидной до овальной формы. Правильно высушенные листья должны быть целыми, упругими, светло-зеленого цвета, без сероватого налета, со слабоароматным, пряным запахом и горьковатым вкусом (обусловлен со</w:t>
        <w:softHyphen/>
        <w:t>держанием эфирного масла и дубильных веществ). Лавровый лист придает пище своеобразный вкус и аромат, вызывает аппетит и содействует пище</w:t>
        <w:softHyphen/>
        <w:t>варению. Его добавляют в супы (мясные, рыбные, овощные, грибные), бор</w:t>
        <w:softHyphen/>
        <w:t>щи, солянки, блюда из тушеного мяса, в фаршированную рыбу, маринады, соусы, студни. Лавровые лист придает более нежный вкус всем соленым блюдам. Однако его не следует добавлять в большом количестве. Хранить лавровый лист нужно в закрытой посуде в сухом месте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Лимон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 xml:space="preserve">Плоды яйцевидной или овальной формы, заостренные с обеих сторон и с соском на вершине: кожица тонкая, реже толстоватая, светло желтого цвета с гладкой или слегка бугристой поверхностью, не отделяется от мякоти, мякоть мелкозернистая, светло желтого цвета, сочная и очень кислая, с семенами или без семян. Количество долек от 7 до 13, чаще всего от 9 до 11. В России выращивают главным образом следующие сорта: 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 xml:space="preserve">«ново-грузинский», удлиненно – овальной или продолговато – яйцевидной формы; кожица плотная, гладкая или слабо шероховатая, мякоть мелкозернистая. 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«ударник», крупных размеров, овальной или яйцевидной формы; кожица средней толщины, слабо шероховатая, мякоть нежная, сочная, кислая. Хорошо переносит перевозку и хранение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Лук репчатый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Двулетнее травянистое растение с сочными трубчатыми листьями, покрытыми восковым налетом, белыми цветками в соцветии-зонтике и хоро</w:t>
        <w:softHyphen/>
        <w:t>шо сформированной луковицей, форма которой в зависимости от сорта мо</w:t>
        <w:softHyphen/>
        <w:t>жет быть плоской, овальной, конусообразной, сфероидной, а окраска верхних чешуй (рубашки) - от белой до фиолетовой разных оттенков. Наи</w:t>
        <w:softHyphen/>
        <w:t>более распространенный вид, дающий луковицу-репку и листья-перо. Роди</w:t>
        <w:softHyphen/>
        <w:t>на - Средняя Азия, Иран и Афганистан. В Европу лук попал благодаря римлянам, от которых культивировать его научились и другие европейские народы. В луковицах содержатся белки, углеводы (9.8 %), органические кислоты (лимонная, яблочная), минеральные соли (18 мг% натрия, 175 мг% калия, 58 мг%  фосфора,  31 мг% кальция и др.), витамины В1, В2, РР, С (10 мг%). По вкусовым качествам сорта репчатого лука делятся на ост</w:t>
        <w:softHyphen/>
        <w:t>рые, полуострые и сладкие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ОСТРЫЙ ЛУК содержит больше сухих веществ, эфирных масел (раздра</w:t>
        <w:softHyphen/>
        <w:t>жают слизистую оболочку глаз) и гликозидов, имеет острый вкус, который долго сохраняется во рту. Его лучше использовать для соусов, супов, рыбных, мясных, овощных, рисовых блюд и для начинки в пироги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ПОЛУОСТРЫЙ ЛУК содержит больше влаги, меньше эфирных масел, по вкусу не отличается от острого. Употребляется в свежем виде - с сала</w:t>
        <w:softHyphen/>
        <w:t>тами, холодными закусками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СЛАДКИЙ ЛУК содержит много влаги, поэтому он наиболее сочный, сладкий на вкус. Употребляется в свежем виде, для салатов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Хранить лук следует при температуре от 0± до 3±С и относительной влажности воздуха 70 - 75%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Зеленый лук убирают, когда листья достигают длины 35 - 40 см. Хранить его нужно в прохладном помещении, в летнее время - не более 3 дней, так как он быстро вянет и желтеет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аргарин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jc w:val="both"/>
        <w:rPr>
          <w:sz w:val="32"/>
        </w:rPr>
      </w:pPr>
      <w:r>
        <w:rPr>
          <w:sz w:val="32"/>
        </w:rPr>
        <w:t>Маргарин – это высококачественный жир, сходный со сливочным маслом по вкусу, цвету, аромату, консистенции, содержанию жиров, белков, углеводов и усвояемости.</w:t>
      </w:r>
    </w:p>
    <w:p>
      <w:pPr>
        <w:pStyle w:val="2"/>
        <w:ind w:firstLine="567"/>
        <w:jc w:val="both"/>
        <w:rPr>
          <w:sz w:val="32"/>
        </w:rPr>
      </w:pPr>
      <w:r>
        <w:rPr>
          <w:sz w:val="32"/>
        </w:rPr>
        <w:t>Содержание жира в маргарине не менее 82 %, влаги не более 17 %, белка 0,3 %, углеводов 1 %. Энергетическая ценность 100 грамм маргарина 746 кКалл.; или 3121 кДж. Температура плавления маргарина 27 – 32°С, усвояемость 94 – 97 %.</w:t>
      </w:r>
    </w:p>
    <w:p>
      <w:pPr>
        <w:pStyle w:val="2"/>
        <w:jc w:val="both"/>
        <w:rPr>
          <w:sz w:val="32"/>
        </w:rPr>
      </w:pPr>
      <w:r>
        <w:rPr>
          <w:sz w:val="32"/>
        </w:rPr>
        <w:t xml:space="preserve">Кроме того в рецептуру маргарина входят жидкие растительные масла, животные жиры, молоко коровье, поваренная соль, сахар, какао-порошок, ванилин, красители, эмульгаторы, лимонная кислота и ароматизаторы.  </w:t>
      </w:r>
    </w:p>
    <w:p>
      <w:pPr>
        <w:pStyle w:val="2"/>
        <w:jc w:val="both"/>
        <w:rPr>
          <w:sz w:val="32"/>
        </w:rPr>
      </w:pPr>
      <w:r>
        <w:rPr>
          <w:sz w:val="32"/>
        </w:rPr>
        <w:t>Первый маргариновый завод был построен в Москве в 1930 году.</w:t>
      </w:r>
    </w:p>
    <w:p>
      <w:pPr>
        <w:pStyle w:val="2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ц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Одна из наиболее распространенных пряностей. В кулинарии применя</w:t>
        <w:softHyphen/>
        <w:t>ют перец черный и белый, душистый, красный (стручковый)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Высушенные недозрелые плоды одноименного тропического многолетне</w:t>
        <w:softHyphen/>
        <w:t>го вьющегося растения (лианы) с полуодревесневшим тонким стеблем дли</w:t>
        <w:softHyphen/>
        <w:t>ной 10 - 12 м, с яйцевидными кожистыми листьями и серо-жёлтыми или бе</w:t>
        <w:softHyphen/>
        <w:t>лыми цветками в рыхлых соцветиях. Эти плоды представляют собой округ</w:t>
        <w:softHyphen/>
        <w:t>лые односемянные зеленые (при созревании - красные, высушенные - чер</w:t>
        <w:softHyphen/>
        <w:t>ные) костянки, острожгучего вкуса и приятного аромата (острота вкуса и аромат обусловлены алкалоидом пиперином и эфирными маслами). Родина - Индия. Культивируется во всех тропических районах, в России выращива</w:t>
        <w:softHyphen/>
        <w:t>ется в теплицах. Черный перец - самая универсальная пряность, употреб</w:t>
        <w:softHyphen/>
        <w:t>ляемая как компонент многих блюд. В продажу он поступает в виде горош</w:t>
        <w:softHyphen/>
        <w:t>ка и молотый. Целые горошины добавляют в супы, борщи, щи, маринады, соленья, соусы, при варке и тушении мяса и рыбы, в студни, заливные и грибные блюда. Наибольший аромат дают раздавленные горошины перца. Мо</w:t>
        <w:softHyphen/>
        <w:t>лотый черный перец (темно-серого цвета) используют для заправки раз</w:t>
        <w:softHyphen/>
        <w:t>личных блюд, фаршей и начинок, а также в кондитерских изделиях (глав</w:t>
        <w:softHyphen/>
        <w:t>ным образом в пряниках и сдобном печенье). Перец добавляют а блюда незадолго до  окончания их тепловой обработки (при продолжительной варке перца блюдо приобретает излишнюю горечь). Молотый перец не рекоменду</w:t>
        <w:softHyphen/>
        <w:t>ется хранить в перечницах с дырочками длительное время: он выдыхается и теряет свои свойства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трушка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Пряно-ароматическое двулетнее травянистое растение высотой до 1.5 м с белым мясистым корнеплодом, дважды- и триждыперистыми листьями и мелкими белыми цветками в сложных зонтиках. Плоды - мелкие серо-зеле</w:t>
        <w:softHyphen/>
        <w:t>ные двусемянки с горьковатым вкусом и сильным запахом (содержат до 7 % эфирного масла). Возделывается почти во всем мире. Петрушка имеет при</w:t>
        <w:softHyphen/>
        <w:t>ятный запах, сладковатый и терпкий вкус. Содержит эфирное масло, до 10 мг% каротина, 150 мг% витамина С (в корнях до 35 мг%). Петрушку ис</w:t>
        <w:softHyphen/>
        <w:t>пользуют как приправу к первым блюдам, тушеным овощам, салатам. Обжа</w:t>
        <w:softHyphen/>
        <w:t>ренные корни и свежие листья добавляют в овощной фарш. Мелко нарезан</w:t>
        <w:softHyphen/>
        <w:t>ная зелень петрушки в свежем виде добавляется в кушанье непосредствен</w:t>
        <w:softHyphen/>
        <w:t>но перед подачей на стол, корень закладывается в блюдо в начале варки. Зелень петрушки в свежем виде можно использовать для украшения всевоз</w:t>
        <w:softHyphen/>
        <w:t>можных блюд (салатов, заливных, бутербродов и т.д.). Высушенные корни и листья петрушки входят в состав смесей сухих овощей. Для пищевых це</w:t>
        <w:softHyphen/>
        <w:t>лей зеленую массу срезают в июне - августе. Ее можно консервировать с солью в стеклянных банках, плотно утрамбовывая. В таком виде зелень петрушки хорошо хранится при комнатной температуре или в холодильнике. Плоды собирают в июле - сентябре, сушат и хранят в закрытой таре. Вы</w:t>
        <w:softHyphen/>
        <w:t>ращивают петрушку двух видов - листовую и корневую. Более распростра</w:t>
        <w:softHyphen/>
        <w:t>нена корневая петрушка, у которой используют не только корнеплод, но и листья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ис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jc w:val="both"/>
        <w:rPr>
          <w:sz w:val="32"/>
        </w:rPr>
      </w:pPr>
      <w:r>
        <w:rPr>
          <w:sz w:val="32"/>
        </w:rPr>
        <w:t>Родиной риса считается Индия, где он возделывается издавна. В настоящее время основными производителями его являются Китай, Индия, Вьетнам, Япония и Бирма. Культивируется рис также и в Италии, Испании, США, Бразилии, Аргентине и др. странах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В России рис возделывается на Дальнем Востоке и Краснодарском крае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Рис относится к просовидным злакам; его соцветие – метелка, колоски одноцветковые. Различают два вида риса: затопляемый (болотный) и суходольный (поливной). Рис является высокоурожайной культурой и дает с каждого гектара в среднем 40-50 центнеров зерна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/>
      </w:pPr>
      <w:r>
        <w:rPr>
          <w:sz w:val="32"/>
        </w:rPr>
        <w:t xml:space="preserve">Ядро риса содержит: крахмал от 85до 87 </w:t>
      </w:r>
      <w:r>
        <w:rPr>
          <w:rFonts w:eastAsia="Symbol" w:cs="Symbol" w:ascii="Symbol" w:hAnsi="Symbol"/>
          <w:sz w:val="32"/>
        </w:rPr>
        <w:t></w:t>
      </w:r>
      <w:r>
        <w:rPr>
          <w:sz w:val="32"/>
        </w:rPr>
        <w:t xml:space="preserve">, белков от 8 до 11 </w:t>
      </w:r>
      <w:r>
        <w:rPr>
          <w:rFonts w:eastAsia="Symbol" w:cs="Symbol" w:ascii="Symbol" w:hAnsi="Symbol"/>
          <w:sz w:val="32"/>
        </w:rPr>
        <w:t></w:t>
      </w:r>
      <w:r>
        <w:rPr>
          <w:sz w:val="32"/>
        </w:rPr>
        <w:t xml:space="preserve">, жира от 2 до 2,5 </w:t>
      </w:r>
      <w:r>
        <w:rPr>
          <w:rFonts w:eastAsia="Symbol" w:cs="Symbol" w:ascii="Symbol" w:hAnsi="Symbol"/>
          <w:sz w:val="32"/>
        </w:rPr>
        <w:t></w:t>
      </w:r>
      <w:r>
        <w:rPr>
          <w:sz w:val="32"/>
        </w:rPr>
        <w:t xml:space="preserve">, сахара от 1,4 до 1,7 </w:t>
      </w:r>
      <w:r>
        <w:rPr>
          <w:rFonts w:eastAsia="Symbol" w:cs="Symbol" w:ascii="Symbol" w:hAnsi="Symbol"/>
          <w:sz w:val="32"/>
        </w:rPr>
        <w:t></w:t>
      </w:r>
      <w:r>
        <w:rPr>
          <w:sz w:val="32"/>
        </w:rPr>
        <w:t xml:space="preserve">, золы от 1 до 1,3  </w:t>
      </w:r>
      <w:r>
        <w:rPr>
          <w:rFonts w:eastAsia="Symbol" w:cs="Symbol" w:ascii="Symbol" w:hAnsi="Symbol"/>
          <w:sz w:val="32"/>
        </w:rPr>
        <w:t></w:t>
      </w:r>
      <w:r>
        <w:rPr>
          <w:sz w:val="32"/>
        </w:rPr>
        <w:t xml:space="preserve">. 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ахар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Высококалорийный пищевой продукт, получаемый преимущественно из сахарной свеклы и сахарного тростника. Практически это чистый углевод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- сахароза - сложное химическое вещество, обладающее сладким вкусом, хорошо растворимое в воде. Быстро расщепляется в пищеварительном трак</w:t>
        <w:softHyphen/>
        <w:t>те на более простые составные части - глюкозу и фруктозу, которые тут же всасываются в кровь. Калорийность 100 г сахара составляет около 400 ккал. Однако он не содержит витаминов и минеральных элементов, поэтому его часто называют носителем чистых (пустых) калорий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Избыточное употребление сахара на протяжении длительного времени ведет к перенапряжению инсулярного аппарата поджелудочной железы и мо</w:t>
        <w:softHyphen/>
        <w:t>жет вызвать развитие сахарного диабета. Поступающий в организм в боль</w:t>
        <w:softHyphen/>
        <w:t>шом количестве сахар, кроме того, превращается в жир, что способствует развитию ожирения и других заболеваний. В таких случаях рекомендуется часть сахарозы заменять менее жирообразующей фруктозой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Людям, занятым малоподвижной работой, не требующей больших энер</w:t>
        <w:softHyphen/>
        <w:t>готрат, необходимо стараться включать в свой рацион как можно меньше сахара. Людям, работающим физически, употребление сахара резко ограни</w:t>
        <w:softHyphen/>
        <w:t>чивать не следует, так как они расходуют много энергии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Выпускают сахар-песок и сахар-рафинад (получают из сахарного пес</w:t>
        <w:softHyphen/>
        <w:t>ка) нескольких видов: прессованный колотый, прессованный быстрораство</w:t>
        <w:softHyphen/>
        <w:t>римый, прессованный литой в кубиках, колотый, рафинированный сахар-пе</w:t>
        <w:softHyphen/>
        <w:t>сок, рафинадная пудра и т. д. Сахар широко потребляется населением, стал повседневным продуктом: к чаю, кофе, какао, используется при из</w:t>
        <w:softHyphen/>
        <w:t>готовлении десертных блюд, кондитерского теста, приготовлении варений, фруктовых напитков, компотов и др.</w:t>
      </w:r>
    </w:p>
    <w:p>
      <w:pPr>
        <w:pStyle w:val="2"/>
        <w:jc w:val="both"/>
        <w:rPr>
          <w:sz w:val="32"/>
        </w:rPr>
      </w:pPr>
      <w:r>
        <w:rPr>
          <w:sz w:val="32"/>
        </w:rPr>
        <w:t>Перед тем,  как  использовать сахар для приготовления какого-либо кондитерского изделия,  его необходимо растопить в сироп и снять пену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Изделия, приготовленные на таком сахаре, получаются хорошего качества, особенно варенье и мармелад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ливки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jc w:val="both"/>
        <w:rPr/>
      </w:pPr>
      <w:r>
        <w:rPr>
          <w:sz w:val="32"/>
        </w:rPr>
        <w:t xml:space="preserve">Сливки вырабатывают путем сепарирования молока. При быстром вращении в сепараторе под действием центробежной силы молоко разделяется на сливки и обезжиренное молоко. В обезжиренном молоке остается около 0,05 </w:t>
      </w:r>
      <w:r>
        <w:rPr>
          <w:rFonts w:eastAsia="Symbol" w:cs="Symbol" w:ascii="Symbol" w:hAnsi="Symbol"/>
          <w:sz w:val="32"/>
        </w:rPr>
        <w:t></w:t>
      </w:r>
      <w:r>
        <w:rPr>
          <w:sz w:val="32"/>
        </w:rPr>
        <w:t xml:space="preserve"> жира. В зависимости от регулирования работы сепаратора в жирность сливок входят: белок, молочный сахар, минеральные вещества.</w:t>
      </w:r>
    </w:p>
    <w:p>
      <w:pPr>
        <w:pStyle w:val="2"/>
        <w:jc w:val="both"/>
        <w:rPr/>
      </w:pPr>
      <w:r>
        <w:rPr>
          <w:sz w:val="32"/>
        </w:rPr>
        <w:t xml:space="preserve">Количество составных частей сливок зависит от их жирности: например, сливки с 20 процентной жирностью содержат 3,1 </w:t>
      </w:r>
      <w:r>
        <w:rPr>
          <w:rFonts w:eastAsia="Symbol" w:cs="Symbol" w:ascii="Symbol" w:hAnsi="Symbol"/>
          <w:sz w:val="32"/>
        </w:rPr>
        <w:t></w:t>
      </w:r>
      <w:r>
        <w:rPr>
          <w:sz w:val="32"/>
        </w:rPr>
        <w:t xml:space="preserve"> белка, 4,1 </w:t>
      </w:r>
      <w:r>
        <w:rPr>
          <w:rFonts w:eastAsia="Symbol" w:cs="Symbol" w:ascii="Symbol" w:hAnsi="Symbol"/>
          <w:sz w:val="32"/>
        </w:rPr>
        <w:t></w:t>
      </w:r>
      <w:r>
        <w:rPr>
          <w:sz w:val="32"/>
        </w:rPr>
        <w:t xml:space="preserve"> молочного сахара, 0,6 </w:t>
      </w:r>
      <w:r>
        <w:rPr>
          <w:rFonts w:eastAsia="Symbol" w:cs="Symbol" w:ascii="Symbol" w:hAnsi="Symbol"/>
          <w:sz w:val="32"/>
        </w:rPr>
        <w:t></w:t>
      </w:r>
      <w:r>
        <w:rPr>
          <w:sz w:val="32"/>
        </w:rPr>
        <w:t xml:space="preserve"> золы; сливки с 30 процентной жирностью содержат 2,7  </w:t>
      </w:r>
      <w:r>
        <w:rPr>
          <w:rFonts w:eastAsia="Symbol" w:cs="Symbol" w:ascii="Symbol" w:hAnsi="Symbol"/>
          <w:sz w:val="32"/>
        </w:rPr>
        <w:t></w:t>
      </w:r>
      <w:r>
        <w:rPr>
          <w:sz w:val="32"/>
        </w:rPr>
        <w:t xml:space="preserve"> белка, 3,6 </w:t>
      </w:r>
      <w:r>
        <w:rPr>
          <w:rFonts w:eastAsia="Symbol" w:cs="Symbol" w:ascii="Symbol" w:hAnsi="Symbol"/>
          <w:sz w:val="32"/>
        </w:rPr>
        <w:t></w:t>
      </w:r>
      <w:r>
        <w:rPr>
          <w:sz w:val="32"/>
        </w:rPr>
        <w:t xml:space="preserve"> молочного сахара, 0,5 </w:t>
      </w:r>
      <w:r>
        <w:rPr>
          <w:rFonts w:eastAsia="Symbol" w:cs="Symbol" w:ascii="Symbol" w:hAnsi="Symbol"/>
          <w:sz w:val="32"/>
        </w:rPr>
        <w:t></w:t>
      </w:r>
      <w:r>
        <w:rPr>
          <w:sz w:val="32"/>
        </w:rPr>
        <w:t xml:space="preserve"> золы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Белковые вещества сливок содержатся в оболочках жировых шариков. Молочный сахар находится в плазме сливок. Консистенция сливок зависит не только от количества в них жира, но и от физического состояния жировых шариков. Затвердевшие жировые шарики дают большую вязкость и более плотную консистенцию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оль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Поваренная соль является природным кристаллическим продуктом, состоящим из соединения хлористого натрия и незначительной примеси других минеральных солей. Поваренная соль среди всех вкусовых продук</w:t>
        <w:softHyphen/>
        <w:t>тов занимает первое место. Кроме того она играет большую роль в орга</w:t>
        <w:softHyphen/>
        <w:t>низме человека: участвует в водносолевом обмене, в образовании соляной кислоты желудочного сока, регулирует осмотическое давление в тканях, клетках человека и т. д. В организме человека содержится около 500 г хлористого натрия. Суточная потребность в поваренной соли составляет 10 - 15 г. Хранят соль в сухих складских помещениях при температуре 17 ±С и относительной влажности воздуха 70 %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оус ткемали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jc w:val="both"/>
        <w:rPr>
          <w:sz w:val="32"/>
        </w:rPr>
      </w:pPr>
      <w:r>
        <w:rPr>
          <w:sz w:val="32"/>
        </w:rPr>
        <w:t>Наиболее хорошо применяется в кавказской кухне, где его используют к блюдам из жареного мяса, особенно к шашлыкам. Этот соус отличается своеобразным острым вкусом и ароматом. Он приготовлен из мелких слив ткемали в пюре из которых добавлены пряная зелень (базилик и кинза), чеснок и красный перец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оус южный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jc w:val="both"/>
        <w:rPr>
          <w:sz w:val="32"/>
        </w:rPr>
      </w:pPr>
      <w:r>
        <w:rPr>
          <w:sz w:val="32"/>
        </w:rPr>
        <w:t>Содержит соевый соус, яблочное пюре, томат – пасту, сахар, печенку, растительное масло, чеснок, лук, изюм, перец, имбирь, гвоздику, корицу, вино (Мадеру), мускатный орех, кардимон. Употребляют к жаренному холодному и горячему мясу, рыбе, добавляют в горячие соусы, салатные заправки.</w:t>
      </w:r>
    </w:p>
    <w:p>
      <w:pPr>
        <w:pStyle w:val="2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оматное пюре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Несоленое вырабатывают высшего и первого сортов, а соленое только первого сорта. Томатные продукты высшего сорта должны быть оранжевого или ближе к красному цвету, однородной консистенции без частиц кожицы и семян. Вкус и запах должен быть свойственен данному продукту. Реали</w:t>
        <w:softHyphen/>
        <w:t>зуют населению и на предприятия социального питания в стеклянных и жестяных банках, соленую выливают в бочки. Томаты содержат значитель</w:t>
        <w:softHyphen/>
        <w:t>ное количество калия (268 мг) до 2 мг% каротина, витамины группы В, витамин Р, а по содержанию витамина С приближается к лимонам и манда</w:t>
        <w:softHyphen/>
        <w:t>ринам (20 - 45 мг%)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Уксус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Уксус столовый получают в результате уксусного брожения жидкостей содержащих спирт. Уксус должен быть прозрачным, без слизи и плесени, без осадка и помутнения, без примеси минеральных солей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Чеснок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Пряно-ароматическое многолетнее травянистое растение высотой 30 - 60 см со сложной луковицей (состоит из 2 - 20 долек, покрытых жесткой кожистой чешуей), широколинейными, плоскими, острыми, слегка желобча</w:t>
        <w:softHyphen/>
        <w:t>тыми листьями и мелкими зеленовато-белыми цветками, собранными в шаро</w:t>
        <w:softHyphen/>
        <w:t>видное соцветие-зонтик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Древние греки приписывали чесноку чудодейственное, всеукрепляющее свойство. В чесноке содержатся белки (6.5 %), сахара (до 3.2 %), орга</w:t>
        <w:softHyphen/>
        <w:t>нические кислоты, минеральные соли, витамины группы В, витамин С (10 мг% в луковице и 55 мг% в пере), йод, клетчатка и другие вещества. Специфический резкий запах и сладковатый жгучий вкус чесноку придают содержащиеся в нем эфирные масла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Для лучшей сохранности луковицы слегка подсушивают.  Хранить чес</w:t>
        <w:softHyphen/>
        <w:t>нок следует в сухом прохладном месте при температуре 0 - 3 ±С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Благодаря наличию фитонцидов чеснок обладает сильным бактерицид</w:t>
        <w:softHyphen/>
        <w:t>ным действием. Наибольшая активность фитонцидов чеснока отмечается в весеннее время, к осени она снижается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Важно соблюдать осторожность при употреблении чеснока, особенно лицам с нарушением сердечной деятельности, потому что при избыточном употреблении чеснока может наблюдаться прямо противоположный эффект, выражающийся в спазмах сосудов сердца и головного мозга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/>
      </w:pPr>
      <w:r>
        <w:rPr/>
        <w:t xml:space="preserve"> </w:t>
      </w:r>
    </w:p>
    <w:tbl>
      <w:tblPr>
        <w:tblW w:w="9936" w:type="dxa"/>
        <w:jc w:val="left"/>
        <w:tblInd w:w="-7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2410"/>
        <w:gridCol w:w="1478"/>
        <w:gridCol w:w="1440"/>
        <w:gridCol w:w="1440"/>
        <w:gridCol w:w="1440"/>
        <w:gridCol w:w="1728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48" w:firstLine="142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48" w:firstLine="142"/>
              <w:rPr>
                <w:sz w:val="24"/>
              </w:rPr>
            </w:pPr>
            <w:r>
              <w:rPr>
                <w:sz w:val="24"/>
              </w:rPr>
              <w:t>ПРОДУКТОВ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56"/>
              <w:jc w:val="center"/>
              <w:rPr>
                <w:sz w:val="24"/>
              </w:rPr>
            </w:pPr>
            <w:r>
              <w:rPr>
                <w:sz w:val="24"/>
              </w:rPr>
              <w:t>I  блюдо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56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п 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56"/>
              <w:jc w:val="center"/>
              <w:rPr>
                <w:sz w:val="24"/>
              </w:rPr>
            </w:pPr>
            <w:r>
              <w:rPr>
                <w:sz w:val="24"/>
              </w:rPr>
              <w:t>харч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33"/>
              <w:jc w:val="center"/>
              <w:rPr>
                <w:sz w:val="24"/>
              </w:rPr>
            </w:pPr>
            <w:r>
              <w:rPr>
                <w:sz w:val="24"/>
              </w:rPr>
              <w:t>II  блюдо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33"/>
              <w:jc w:val="center"/>
              <w:rPr>
                <w:sz w:val="24"/>
              </w:rPr>
            </w:pPr>
            <w:r>
              <w:rPr>
                <w:sz w:val="24"/>
              </w:rPr>
              <w:t>Шашлы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III блюдо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Кофе со сливка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8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8"/>
              <w:jc w:val="center"/>
              <w:rPr>
                <w:sz w:val="24"/>
              </w:rPr>
            </w:pPr>
            <w:r>
              <w:rPr>
                <w:sz w:val="24"/>
              </w:rPr>
              <w:t>на 1 п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8"/>
              <w:jc w:val="center"/>
              <w:rPr>
                <w:sz w:val="24"/>
              </w:rPr>
            </w:pPr>
            <w:r>
              <w:rPr>
                <w:sz w:val="24"/>
              </w:rPr>
              <w:t>в гр.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hanging="5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hanging="5"/>
              <w:jc w:val="center"/>
              <w:rPr>
                <w:sz w:val="24"/>
              </w:rPr>
            </w:pPr>
            <w:r>
              <w:rPr>
                <w:sz w:val="24"/>
              </w:rPr>
              <w:t>на 100 п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hanging="5"/>
              <w:jc w:val="center"/>
              <w:rPr>
                <w:sz w:val="24"/>
              </w:rPr>
            </w:pPr>
            <w:r>
              <w:rPr>
                <w:sz w:val="24"/>
              </w:rPr>
              <w:t>в кг.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48" w:firstLine="142"/>
              <w:rPr>
                <w:sz w:val="24"/>
              </w:rPr>
            </w:pPr>
            <w:r>
              <w:rPr>
                <w:sz w:val="24"/>
              </w:rPr>
              <w:t>Говядина.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48" w:firstLine="142"/>
              <w:rPr>
                <w:sz w:val="24"/>
              </w:rPr>
            </w:pPr>
            <w:r>
              <w:rPr>
                <w:sz w:val="24"/>
              </w:rPr>
              <w:t>Лавровый лист.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48" w:firstLine="142"/>
              <w:rPr>
                <w:sz w:val="24"/>
              </w:rPr>
            </w:pPr>
            <w:r>
              <w:rPr>
                <w:sz w:val="24"/>
              </w:rPr>
              <w:t>Лук репчатый.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48" w:firstLine="142"/>
              <w:rPr>
                <w:sz w:val="24"/>
              </w:rPr>
            </w:pPr>
            <w:r>
              <w:rPr>
                <w:sz w:val="24"/>
              </w:rPr>
              <w:t>Петрушка.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48" w:firstLine="142"/>
              <w:rPr>
                <w:sz w:val="24"/>
              </w:rPr>
            </w:pPr>
            <w:r>
              <w:rPr>
                <w:sz w:val="24"/>
              </w:rPr>
              <w:t>Чеснок.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48" w:firstLine="142"/>
              <w:rPr>
                <w:sz w:val="24"/>
              </w:rPr>
            </w:pPr>
            <w:r>
              <w:rPr>
                <w:sz w:val="24"/>
              </w:rPr>
              <w:t>Маргарин столовый.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48" w:firstLine="142"/>
              <w:rPr>
                <w:sz w:val="24"/>
              </w:rPr>
            </w:pPr>
            <w:r>
              <w:rPr>
                <w:sz w:val="24"/>
              </w:rPr>
              <w:t>Томатное пюре.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48" w:firstLine="142"/>
              <w:rPr>
                <w:sz w:val="24"/>
              </w:rPr>
            </w:pPr>
            <w:r>
              <w:rPr>
                <w:sz w:val="24"/>
              </w:rPr>
              <w:t>Соль.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48" w:firstLine="142"/>
              <w:rPr>
                <w:sz w:val="24"/>
              </w:rPr>
            </w:pPr>
            <w:r>
              <w:rPr>
                <w:sz w:val="24"/>
              </w:rPr>
              <w:t>Уксус.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48" w:firstLine="142"/>
              <w:rPr>
                <w:sz w:val="24"/>
              </w:rPr>
            </w:pPr>
            <w:r>
              <w:rPr>
                <w:sz w:val="24"/>
              </w:rPr>
              <w:t>Соус ткемали.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48" w:firstLine="142"/>
              <w:rPr>
                <w:sz w:val="24"/>
              </w:rPr>
            </w:pPr>
            <w:r>
              <w:rPr>
                <w:sz w:val="24"/>
              </w:rPr>
              <w:t>Хмели-сунели.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48" w:firstLine="142"/>
              <w:rPr>
                <w:sz w:val="24"/>
              </w:rPr>
            </w:pPr>
            <w:r>
              <w:rPr>
                <w:sz w:val="24"/>
              </w:rPr>
              <w:t>Кфиандр.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48" w:firstLine="142"/>
              <w:rPr>
                <w:sz w:val="24"/>
              </w:rPr>
            </w:pPr>
            <w:r>
              <w:rPr>
                <w:sz w:val="24"/>
              </w:rPr>
              <w:t>Крупа рисовая.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48" w:firstLine="142"/>
              <w:rPr>
                <w:sz w:val="24"/>
              </w:rPr>
            </w:pPr>
            <w:r>
              <w:rPr>
                <w:sz w:val="24"/>
              </w:rPr>
              <w:t>Перец.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48" w:firstLine="142"/>
              <w:rPr>
                <w:sz w:val="24"/>
              </w:rPr>
            </w:pPr>
            <w:r>
              <w:rPr>
                <w:sz w:val="24"/>
              </w:rPr>
              <w:t>Соус южный.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48" w:firstLine="142"/>
              <w:rPr>
                <w:sz w:val="24"/>
              </w:rPr>
            </w:pPr>
            <w:r>
              <w:rPr>
                <w:sz w:val="24"/>
              </w:rPr>
              <w:t>Помидоры.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48" w:firstLine="142"/>
              <w:rPr>
                <w:sz w:val="24"/>
              </w:rPr>
            </w:pPr>
            <w:r>
              <w:rPr>
                <w:sz w:val="24"/>
              </w:rPr>
              <w:t>Лук зеленый.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48" w:firstLine="142"/>
              <w:rPr>
                <w:sz w:val="24"/>
              </w:rPr>
            </w:pPr>
            <w:r>
              <w:rPr>
                <w:sz w:val="24"/>
              </w:rPr>
              <w:t>Лимон.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48" w:firstLine="142"/>
              <w:rPr>
                <w:sz w:val="24"/>
              </w:rPr>
            </w:pPr>
            <w:r>
              <w:rPr>
                <w:sz w:val="24"/>
              </w:rPr>
              <w:t>Кофе.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48" w:firstLine="142"/>
              <w:rPr>
                <w:sz w:val="24"/>
              </w:rPr>
            </w:pPr>
            <w:r>
              <w:rPr>
                <w:sz w:val="24"/>
              </w:rPr>
              <w:t>Сахар.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48" w:firstLine="142"/>
              <w:rPr>
                <w:sz w:val="24"/>
              </w:rPr>
            </w:pPr>
            <w:r>
              <w:rPr>
                <w:sz w:val="24"/>
              </w:rPr>
              <w:t>Сливки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5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56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56"/>
              <w:jc w:val="center"/>
              <w:rPr>
                <w:sz w:val="24"/>
              </w:rPr>
            </w:pPr>
            <w:r>
              <w:rPr>
                <w:sz w:val="24"/>
              </w:rPr>
              <w:t>47,5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56"/>
              <w:jc w:val="center"/>
              <w:rPr>
                <w:sz w:val="24"/>
              </w:rPr>
            </w:pPr>
            <w:r>
              <w:rPr>
                <w:sz w:val="24"/>
              </w:rPr>
              <w:t>20,5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56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56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56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56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5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56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56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56"/>
              <w:jc w:val="center"/>
              <w:rPr>
                <w:sz w:val="24"/>
              </w:rPr>
            </w:pPr>
            <w:r>
              <w:rPr>
                <w:sz w:val="24"/>
              </w:rPr>
              <w:t>20,5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56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56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5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5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5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5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5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5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56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33"/>
              <w:jc w:val="center"/>
              <w:rPr>
                <w:sz w:val="24"/>
              </w:rPr>
            </w:pPr>
            <w:r>
              <w:rPr>
                <w:sz w:val="24"/>
              </w:rPr>
              <w:t>162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3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33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3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3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3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3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33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33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3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3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3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3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33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33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33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33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33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3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3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33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8"/>
              <w:jc w:val="center"/>
              <w:rPr>
                <w:sz w:val="24"/>
              </w:rPr>
            </w:pPr>
            <w:r>
              <w:rPr>
                <w:sz w:val="24"/>
              </w:rPr>
              <w:t>162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8"/>
              <w:jc w:val="center"/>
              <w:rPr/>
            </w:pPr>
            <w:r>
              <w:rPr>
                <w:sz w:val="24"/>
              </w:rPr>
              <w:t>0,02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8"/>
              <w:jc w:val="center"/>
              <w:rPr>
                <w:sz w:val="24"/>
              </w:rPr>
            </w:pPr>
            <w:r>
              <w:rPr>
                <w:sz w:val="24"/>
              </w:rPr>
              <w:t>95,5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8"/>
              <w:jc w:val="center"/>
              <w:rPr>
                <w:sz w:val="24"/>
              </w:rPr>
            </w:pPr>
            <w:r>
              <w:rPr>
                <w:sz w:val="24"/>
              </w:rPr>
              <w:t>20,5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8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8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8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8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8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8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8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8"/>
              <w:jc w:val="center"/>
              <w:rPr>
                <w:sz w:val="24"/>
              </w:rPr>
            </w:pPr>
            <w:r>
              <w:rPr>
                <w:sz w:val="24"/>
              </w:rPr>
              <w:t>20,5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8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8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8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8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8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8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8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8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8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hanging="5"/>
              <w:jc w:val="center"/>
              <w:rPr>
                <w:sz w:val="24"/>
              </w:rPr>
            </w:pPr>
            <w:r>
              <w:rPr>
                <w:sz w:val="24"/>
              </w:rPr>
              <w:t>16,2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hanging="5"/>
              <w:jc w:val="center"/>
              <w:rPr>
                <w:sz w:val="24"/>
              </w:rPr>
            </w:pPr>
            <w:r>
              <w:rPr>
                <w:sz w:val="24"/>
              </w:rPr>
              <w:t>0,002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8"/>
              <w:jc w:val="center"/>
              <w:rPr>
                <w:sz w:val="24"/>
              </w:rPr>
            </w:pPr>
            <w:r>
              <w:rPr>
                <w:sz w:val="24"/>
              </w:rPr>
              <w:t>9,55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8"/>
              <w:jc w:val="center"/>
              <w:rPr>
                <w:sz w:val="24"/>
              </w:rPr>
            </w:pPr>
            <w:r>
              <w:rPr>
                <w:sz w:val="24"/>
              </w:rPr>
              <w:t>2,05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8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8"/>
              <w:jc w:val="center"/>
              <w:rPr>
                <w:sz w:val="24"/>
              </w:rPr>
            </w:pPr>
            <w:r>
              <w:rPr>
                <w:sz w:val="24"/>
              </w:rPr>
              <w:t>0,20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8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8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8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8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8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8"/>
              <w:jc w:val="center"/>
              <w:rPr>
                <w:sz w:val="24"/>
              </w:rPr>
            </w:pPr>
            <w:r>
              <w:rPr>
                <w:sz w:val="24"/>
              </w:rPr>
              <w:t>2,05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8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8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8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8"/>
              <w:jc w:val="center"/>
              <w:rPr>
                <w:sz w:val="24"/>
              </w:rPr>
            </w:pPr>
            <w:r>
              <w:rPr>
                <w:sz w:val="24"/>
              </w:rPr>
              <w:t>11,8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8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8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8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8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hanging="5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</w:tbl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/>
      </w:pPr>
      <w:r>
        <w:rPr>
          <w:b/>
          <w:bCs/>
        </w:rPr>
        <w:t>III РАЗДЕЛ</w:t>
      </w:r>
      <w:r>
        <w:rPr/>
        <w:t xml:space="preserve">. 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/>
      </w:pPr>
      <w:r>
        <w:rPr>
          <w:b/>
          <w:bCs/>
        </w:rPr>
        <w:t>ПЕРЕЧЕНЬ НЕОБХОДИМОГО ИНВЕНТАРЯ, ПОСУДЫ, ИНСТРУМЕНТОВ, МАШИН, АППАРАТОВ И ДРУГОГО ОБОРУДОВАНИЯ.</w:t>
      </w:r>
      <w:r>
        <w:rPr/>
        <w:t xml:space="preserve"> 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</w:rPr>
      </w:pPr>
      <w:r>
        <w:rPr>
          <w:b/>
          <w:bCs/>
        </w:rPr>
        <w:t xml:space="preserve">ОВОЩНОЙ ЦЕХ. 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рганизация работы овощного цеха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Овощной цех ресторана или столовой вместе с кладовой овощей раз</w:t>
        <w:softHyphen/>
        <w:t>мещается в едином блоке со складскими помещениями, что обеспечивает удобство разгрузки овощей при поступлении. Цех должен иметь удобную взаимосвязь с холодным и горячим цехами, в которых завершается техно</w:t>
        <w:softHyphen/>
        <w:t>логический процесс выпуска готовой продукции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Режим работы овощного цеха односменный. Для вечерней работы предприятия овощные полуфабрикаты заготавливают заранее с учетом сро</w:t>
        <w:softHyphen/>
        <w:t>ков хранения и реализации. Рабочие места оснащаются оборудованием, инструментом, инвентарем для выполнения определенных операций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В зависимости от производственного задания работник цеха может выполнять несколько производственных операций, так на рабочем месте по обработке картофеля работник вначале промывает его, затем производит механическую обработку /чистку/. Заполнив ванны очищенным картофелем, он может осуществлять дочистку картофеля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Оборудование в цехе целесообразно размещать в линии, пристенно или островным способом. На рабочем месте по обработке картофеля и кор</w:t>
        <w:softHyphen/>
        <w:t>неплодов устанавливают картофелечистки периодического действия МОК-125, МОК-250 или МОК-400 производительностью соответственно 125, 250 и 400 кг в час. тип и качество устанавливаемых машин зависит от количества перерабатываемого сырья в смену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На рабочем месте по дочистке картофеля, организуемом для одного или двух человек, устанавливают специальные столы из нержавеющей ста</w:t>
        <w:softHyphen/>
        <w:t>ли, на поверхности которых имеются углубления для очищенного картофеля и два желобковых отверстия: слева - для дочищенных овощей, справа - для отходов. Под столом над отверстиями устанавливают тару для очищен</w:t>
        <w:softHyphen/>
        <w:t>ных овощей и отходов. Чистильщицы используют желобковые ножи для до</w:t>
        <w:softHyphen/>
        <w:t>чистки овощей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Очищенные овощи промывают и в зависимости от назначения использу</w:t>
        <w:softHyphen/>
        <w:t>ют часть из них для варки в целом виде, а остальные нарезают соломкой, брусочками, кубиками в овощерезательных машинах типа МРО-50-200, МРО-400-1000, МК-1000. Для нарезки зелени и лука зеленого, укропа, сельдерея, щавеля можно использовать устройство УНЗ., в корпусе кото</w:t>
        <w:softHyphen/>
        <w:t>рого вмонтированы привод, камера, верхний и нижний конвейеры, режущий диск. Для фигурной нарезки овощей в виде боченков, груш используют средний и малый ножи поварской тройки, шарики и орешки получают из очищенных картофеля и корнеплодов специальными выемками, стружку из клубней с помощью специального приспособления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При ручной нарезки овощей на производственные столы укладывают разделочные доски с маркировкой ОС, с правой стороны размещают инстру</w:t>
        <w:softHyphen/>
        <w:t>менты, а с левой сырье, слева от работника у стола ставят передвижную ванну с подготовленными для нарезки овощами, справа - тару для наре</w:t>
        <w:softHyphen/>
        <w:t xml:space="preserve">занных полуфабрикатов. 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sz w:val="32"/>
        </w:rPr>
      </w:pPr>
      <w:r>
        <w:rPr>
          <w:b/>
          <w:bCs/>
          <w:sz w:val="32"/>
        </w:rPr>
        <w:t xml:space="preserve">ГОРЯЧИЙ  ЦЕХ. 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рганизация работы горячего цеха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Цех должен быть связан со всеми производственными и торговыми по</w:t>
        <w:softHyphen/>
        <w:t>мещениями, поэтому располагают его вблизи от холодного цеха, раздачи и моечной столовой посуды. Грузовыми лифтами горячий цех связан с за</w:t>
        <w:softHyphen/>
        <w:t>готовочными цехами или межцеховым транспортом. В горячем цехе обяза</w:t>
        <w:softHyphen/>
        <w:t>тельно должно быть дневное освещение. Наиболее современным является модульное оборудование. Линейное расположение его обеспечивает необхо</w:t>
        <w:softHyphen/>
        <w:t>димую последовательность выполнения различных операций технологическо</w:t>
        <w:softHyphen/>
        <w:t>го процесса. Сокращает пути движения поваров, позволяет сэкономить размер производственной площади на , над тепловым оборудованием устра</w:t>
        <w:softHyphen/>
        <w:t>ивают вентиляционные отсосы, удаляющие пары, продуктов сгорания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В горячем цеху могут быть установлены как электрические плиты так и газовые. Для приготовления первых, третьих блюд и гарниров, служат варочные устройства, стационарные котлы и передвижные котлы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Комплект для выработки овощных и крупяных изделий, биточков, за</w:t>
        <w:softHyphen/>
        <w:t>пеканок производительностью 5 тысяч изделий различной массы состоит из двух тепловых аппаратов для припускания овощей, протирочной машины и формовочного аппарата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Аппарат для пассирования лука и моркови состоит из двух круглых сковород с мешалкой. Шкаф интенсивного охлождения предназначен для быстрого снижения температуры горячей продукции до 4 - 6 ±С в функцио</w:t>
        <w:softHyphen/>
        <w:t>нальных емкостях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Посуда должна быть изготовлена из не!окисляющегося металла, иметь ровное дно, гладкие стенки, прочно прикрепленные ручки, маркировку с указанием ее вместимости. Для варки в небольших количествах применяют котлы, кастрюли. Для пассирования, тушения и припускания - цилиндри</w:t>
        <w:softHyphen/>
        <w:t>ческие или конусные сотейники. Так же используют мармитницы, паровые коробки. Для жарки - разные протевни и сковороды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 xml:space="preserve">Производственные столы оборудованы встроенными ваннами. 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ХОЛОДНЫЙ ЦЕХ. 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рганизация работы холодного цеха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Холодный цех на предприятиях общественного питания различных ти</w:t>
        <w:softHyphen/>
        <w:t>пов и относится к группе заготовочных цехов. Холодный цех предназначен для приготовления и порцирования холодных блюд и закусок, сладких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блюд и холодных супов. Производственная программа холодного цеха сос</w:t>
        <w:softHyphen/>
        <w:t>тавляется на основании ассортимента блюд, реализуемых через зал /по плану меню/, заявок на кулинарные изделия для магазинов кулинарии, а так же на изделия, отправляемые в столовые - раздаточные и буфеты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Холодный цех из наиболее светлых помещений с окнами выходящими на север или северо-запад. При планировке цеха следует предусматривать удобную связь с горячим цехом, где производится тепловая обработка продуктов для последующего приготовления холодных блюд, а так же с раздачей и моечной столовой посуды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В холодном цехе осыществляются следующие операции: нарезка сырых и вареных овощей, фруктов: соединение компонентов салатов, винегнетов и их перемешивание, выжимание сока из плодов и овощей: взбивание мус</w:t>
        <w:softHyphen/>
        <w:t>са, самбука, сметаны и др., а так же порционирование холодных блюди закусок, холодных супов, сладких блюд и холодных напитков. В цехе ус</w:t>
        <w:softHyphen/>
        <w:t>танавливают механическое, холодильное и немеханическое оборудование. Группируют его в линии в зависимости от видов рабочих мест. В холодных цехах столовых предусматривают следующее оборудование: универсальный привод П-11 со сменными механизмами, холодильные шкафы, столы произ</w:t>
        <w:softHyphen/>
        <w:t>водственные, ванны моечные. В ресторанах и кафе I категории, кроме пе</w:t>
        <w:softHyphen/>
        <w:t>речисленного выше оборудования, устанавливают столы с охлажденным шка</w:t>
        <w:softHyphen/>
        <w:t>фом и горкой, низкотемпературный прилавок для мороженного, раздаточные стойки. Кроме того, в цехе используют машину для нарезки гастрономи</w:t>
        <w:softHyphen/>
        <w:t>ческих продуктов, хлеборезку, маслоделитель, а так же специальное обо</w:t>
        <w:softHyphen/>
        <w:t>рудование /устройство с электроприводом УНЗ для нарезки зеленого лука, укропа, петрушки, сельдерея, производительностью 40 кг/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Рабочие места поваров в цехе должны располагать по ходу техноло</w:t>
        <w:softHyphen/>
        <w:t>гического процесса. На столе непосредственно перед работниками уклады</w:t>
        <w:softHyphen/>
        <w:t>вают разделочную доску и устанавливают весы ВНЦ-2 для взвешивания пор</w:t>
        <w:softHyphen/>
        <w:t>ций салата или его компонентов: справа - располагают лоток с салатной массой и мерный инвентарь для ее порционирования /ложки, лопатки, са</w:t>
        <w:softHyphen/>
        <w:t>латные приборы/, слева - столовую посуду /салатники, закусочные тарел</w:t>
        <w:softHyphen/>
        <w:t xml:space="preserve">ки/. 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МЯСНОЙ ЦЕХ. 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рганизация работы мясного цеха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Мясные цеха организуются на предприятиях общественного питания средней мощности /в ресторанах и столовых/, с полным производственным циклом. В отличии от мясных цехов заготовочных предприятий технологи</w:t>
        <w:softHyphen/>
        <w:t>ческие процессы здесь менее механизированы. В мясном цехе предусматри</w:t>
        <w:softHyphen/>
        <w:t>вается организация отдельных участков для обработки мяса, птицы, рыбы. На участке обработки мяса устанавливают резервуары с низкими бортика</w:t>
        <w:softHyphen/>
        <w:t>ми, выложенные керамической плиткой и трапом, производственные столы для деления туши на части и обвалки частей, универсальный привод ПМ-1.1, со сменными механизмами /мясорубкой, костерезкой, рыхлителем, фаршемешалкой, размолочным механизмом/ и производственные столы для нарезки порционных и мелко-кусковых полуфабрикатов. Мясо оттаивают и обмывают в подвешенном виде над трапом, используя при этом капроновые щетки, на некоторых предприятиях мясо обмывают в ваннах с проточной водой. Перед обмыванием поверхность туши зачищают и удаляют с нее клеймо. После обсушивания мясо поступает на разрубочный стол, где тушу делят на части. Обвалка, зачистка мяса и выделение крупно-кусковых по</w:t>
        <w:softHyphen/>
        <w:t>луфабрикатов осуществляется на производственных столах. Фронт работы повара должен быть не менее 1.5 м. Подготовленные крупно-кусковые по</w:t>
        <w:softHyphen/>
        <w:t>луфабрикаты и кости укладывают раздельно в передвижные ванны и направ</w:t>
        <w:softHyphen/>
        <w:t>ляют на рабочие места для приготовления порционных и других полуфабри</w:t>
        <w:softHyphen/>
        <w:t>катов и разруба костей. На рабочем месте для приготовления порционных и мелко-кусковых полуфабрикатов устанавливают производный стол на ко</w:t>
        <w:softHyphen/>
        <w:t>торый укладывают разделочную доску, с левой стороны от нее располагают лоток с сырьем, а справа - с полуфабрикатами. За доской размещают ме</w:t>
        <w:softHyphen/>
        <w:t>таллический ящик со специями и настольные циферблатные весы. Над про</w:t>
        <w:softHyphen/>
        <w:t>изводственным столом вывешивают таблицу норм отходов при обработке сырья и выходе полуфабрикатов. Для приготовления порционных панирован</w:t>
        <w:softHyphen/>
        <w:t>ных полуфабрикатов могут применяться столы со встроенным холодильным шкафом для хранения мяса и льезона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На рабочем месте для приготовления рубленный полуфабрикатов уста</w:t>
        <w:softHyphen/>
        <w:t>навливают лотки с котлетной массой и панировкой, ванны для замачивания хлеба, мясорубку и фаршемешалку. Около производственного стола помеща</w:t>
        <w:softHyphen/>
        <w:t xml:space="preserve">ют стелаж с лотками для транспортировки подготовленных полуфабрикатов в горячий цех. 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IV РАЗДЕЛ. 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ТЕХНОЛОГИЯ ПРИГОТОВЛЕНИЯ БЛЮД. 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/>
      </w:pPr>
      <w:r>
        <w:rPr>
          <w:b/>
          <w:bCs/>
          <w:sz w:val="32"/>
        </w:rPr>
        <w:t>Суп Харчо – 145/</w:t>
      </w:r>
      <w:r>
        <w:rPr>
          <w:b/>
          <w:bCs/>
          <w:sz w:val="32"/>
          <w:lang w:val="en-US"/>
        </w:rPr>
        <w:t>II</w:t>
      </w:r>
      <w:r>
        <w:rPr>
          <w:b/>
          <w:bCs/>
          <w:sz w:val="32"/>
        </w:rPr>
        <w:t>/1996 г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8516" w:type="dxa"/>
        <w:jc w:val="left"/>
        <w:tblInd w:w="1269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4340"/>
        <w:gridCol w:w="2016"/>
        <w:gridCol w:w="2160"/>
      </w:tblGrid>
      <w:tr>
        <w:trPr/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pacing w:lineRule="atLeast" w:line="240"/>
              <w:ind w:left="-40" w:firstLine="567"/>
              <w:rPr>
                <w:sz w:val="24"/>
              </w:rPr>
            </w:pPr>
            <w:r>
              <w:rPr>
                <w:sz w:val="24"/>
              </w:rPr>
              <w:t>НАИМЕНОВАНИЕ ПРОДУКТА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  <w:t>БРУТТ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ЕТТО</w:t>
            </w:r>
          </w:p>
        </w:tc>
      </w:tr>
      <w:tr>
        <w:trPr/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pacing w:lineRule="atLeast" w:line="240"/>
              <w:ind w:left="-40" w:firstLine="567"/>
              <w:rPr>
                <w:sz w:val="24"/>
              </w:rPr>
            </w:pPr>
            <w:r>
              <w:rPr>
                <w:sz w:val="24"/>
              </w:rPr>
              <w:t>Крупа рисовая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pacing w:lineRule="atLeast" w:line="240"/>
              <w:ind w:left="-40" w:firstLine="567"/>
              <w:rPr>
                <w:sz w:val="24"/>
              </w:rPr>
            </w:pPr>
            <w:r>
              <w:rPr>
                <w:sz w:val="24"/>
              </w:rPr>
              <w:t>Лук репчатый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pacing w:lineRule="atLeast" w:line="240"/>
              <w:ind w:left="-40" w:firstLine="567"/>
              <w:rPr>
                <w:sz w:val="24"/>
              </w:rPr>
            </w:pPr>
            <w:r>
              <w:rPr>
                <w:sz w:val="24"/>
              </w:rPr>
              <w:t>Маргарин столовый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pacing w:lineRule="atLeast" w:line="240"/>
              <w:ind w:left="-40" w:firstLine="567"/>
              <w:rPr>
                <w:sz w:val="24"/>
              </w:rPr>
            </w:pPr>
            <w:r>
              <w:rPr>
                <w:sz w:val="24"/>
              </w:rPr>
              <w:t>Томат пюре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pacing w:lineRule="atLeast" w:line="240"/>
              <w:ind w:left="-40" w:firstLine="567"/>
              <w:rPr>
                <w:sz w:val="24"/>
              </w:rPr>
            </w:pPr>
            <w:r>
              <w:rPr>
                <w:sz w:val="24"/>
              </w:rPr>
              <w:t>Соус ткемали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pacing w:lineRule="atLeast" w:line="240"/>
              <w:ind w:left="-40" w:firstLine="567"/>
              <w:rPr>
                <w:sz w:val="24"/>
              </w:rPr>
            </w:pPr>
            <w:r>
              <w:rPr>
                <w:sz w:val="24"/>
              </w:rPr>
              <w:t>Чеснок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pacing w:lineRule="atLeast" w:line="240"/>
              <w:ind w:left="-40" w:firstLine="567"/>
              <w:rPr>
                <w:sz w:val="24"/>
              </w:rPr>
            </w:pPr>
            <w:r>
              <w:rPr>
                <w:sz w:val="24"/>
              </w:rPr>
              <w:t>Кфиандр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pacing w:lineRule="atLeast" w:line="240"/>
              <w:ind w:left="-40" w:firstLine="567"/>
              <w:rPr>
                <w:sz w:val="24"/>
              </w:rPr>
            </w:pPr>
            <w:r>
              <w:rPr>
                <w:sz w:val="24"/>
              </w:rPr>
              <w:t>Петрушка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pacing w:lineRule="atLeast" w:line="240"/>
              <w:ind w:left="-40" w:firstLine="567"/>
              <w:rPr>
                <w:sz w:val="24"/>
              </w:rPr>
            </w:pPr>
            <w:r>
              <w:rPr>
                <w:sz w:val="24"/>
              </w:rPr>
              <w:t>Хмели-сунели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pacing w:lineRule="atLeast" w:line="240"/>
              <w:ind w:left="-40" w:firstLine="567"/>
              <w:rPr>
                <w:sz w:val="24"/>
              </w:rPr>
            </w:pPr>
            <w:r>
              <w:rPr>
                <w:sz w:val="24"/>
              </w:rPr>
              <w:t>Вода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hanging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hanging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pacing w:lineRule="atLeast" w:line="240"/>
              <w:ind w:left="-40" w:firstLine="567"/>
              <w:rPr>
                <w:sz w:val="24"/>
              </w:rPr>
            </w:pPr>
            <w:r>
              <w:rPr>
                <w:sz w:val="24"/>
              </w:rPr>
              <w:t>Выход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hanging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</w:tbl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sz w:val="32"/>
        </w:rPr>
      </w:pPr>
      <w:r>
        <w:rPr>
          <w:sz w:val="32"/>
        </w:rPr>
        <w:t>ПЕРВИЧНАЯ ОБРАБОТКА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 xml:space="preserve">Рисовую крупу перебираем, моем. Мясо моем, нарезаем кусочками по 25-30 грамм. Лук репчатый очищаем, моем, мелко шинкуем. Чеснок очищаем и толчем. 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sz w:val="32"/>
        </w:rPr>
      </w:pPr>
      <w:r>
        <w:rPr>
          <w:sz w:val="32"/>
        </w:rPr>
        <w:t>ПРЕДВАРИТЕЛЬНАЯ ОБРАБОТКА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3"/>
        <w:spacing w:before="0" w:after="0"/>
        <w:rPr>
          <w:sz w:val="32"/>
        </w:rPr>
      </w:pPr>
      <w:r>
        <w:rPr>
          <w:sz w:val="32"/>
        </w:rPr>
        <w:t>Мясо заливаем водой, доводим до кипения и варим 1,5 – 2 часа. Готовый бульон процеживаем. Лук репчатый пассируем. Томат пюре пассируем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sz w:val="32"/>
        </w:rPr>
      </w:pPr>
      <w:r>
        <w:rPr>
          <w:sz w:val="32"/>
        </w:rPr>
        <w:t>ТЕХНОЛОГИЯ ПРИГОТОВЛЕНИЯ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3"/>
        <w:spacing w:before="0" w:after="0"/>
        <w:rPr>
          <w:sz w:val="32"/>
        </w:rPr>
      </w:pPr>
      <w:r>
        <w:rPr>
          <w:sz w:val="32"/>
        </w:rPr>
        <w:t xml:space="preserve">В кипящий бульон закладываем рис, доводим до кипения. Вводим пассированный лук с пассированным томатом. Варим до готовности. За 5 минут до окончания варки суп заправляет соусом ткемали, толченым чесноком, хмели - сунели, перцем, солью и зеленью. Варим до готовности. Готовый суп настаиваем 10-15 минут.  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sz w:val="32"/>
        </w:rPr>
      </w:pPr>
      <w:r>
        <w:rPr>
          <w:sz w:val="32"/>
        </w:rPr>
        <w:t>ПОДАЧА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rPr>
          <w:sz w:val="32"/>
          <w:lang w:val="en-US"/>
        </w:rPr>
      </w:pPr>
      <w:r>
        <w:rPr>
          <w:sz w:val="32"/>
        </w:rPr>
        <w:t>При отпуске супа «харчо» наливают в тарелку посыпая зеленью петрушки или кензы. При отпуске в тарелку кладем кусочки мяса. Температура подачи +75°С.</w:t>
      </w:r>
    </w:p>
    <w:p>
      <w:pPr>
        <w:pStyle w:val="Heading9"/>
        <w:ind w:firstLine="851"/>
        <w:rPr>
          <w:sz w:val="32"/>
        </w:rPr>
      </w:pPr>
      <w:r>
        <w:rPr>
          <w:sz w:val="32"/>
        </w:rPr>
        <w:t>Шашлык из баранины, говядины или свинины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</w:rPr>
        <w:t>299/</w:t>
      </w:r>
      <w:r>
        <w:rPr>
          <w:b/>
          <w:bCs/>
          <w:sz w:val="32"/>
          <w:lang w:val="en-US"/>
        </w:rPr>
        <w:t>II</w:t>
      </w:r>
      <w:r>
        <w:rPr>
          <w:b/>
          <w:bCs/>
          <w:sz w:val="32"/>
        </w:rPr>
        <w:t>/1996 г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tbl>
      <w:tblPr>
        <w:tblW w:w="8516" w:type="dxa"/>
        <w:jc w:val="left"/>
        <w:tblInd w:w="1269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4340"/>
        <w:gridCol w:w="2016"/>
        <w:gridCol w:w="2160"/>
      </w:tblGrid>
      <w:tr>
        <w:trPr>
          <w:trHeight w:val="311" w:hRule="atLeast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pacing w:lineRule="atLeast" w:line="240"/>
              <w:ind w:left="-40" w:firstLine="567"/>
              <w:rPr>
                <w:sz w:val="24"/>
              </w:rPr>
            </w:pPr>
            <w:r>
              <w:rPr>
                <w:sz w:val="24"/>
              </w:rPr>
              <w:t>НАИМЕНОВАНИЕ ПРОДУКТА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  <w:t>БРУТТ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ЕТТО</w:t>
            </w:r>
          </w:p>
        </w:tc>
      </w:tr>
      <w:tr>
        <w:trPr/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pacing w:lineRule="atLeast" w:line="240"/>
              <w:ind w:left="377" w:hanging="0"/>
              <w:rPr>
                <w:sz w:val="24"/>
              </w:rPr>
            </w:pPr>
            <w:r>
              <w:rPr>
                <w:sz w:val="24"/>
              </w:rPr>
              <w:t>Говядина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pacing w:lineRule="atLeast" w:line="240"/>
              <w:ind w:left="377" w:hanging="0"/>
              <w:rPr>
                <w:sz w:val="24"/>
              </w:rPr>
            </w:pPr>
            <w:r>
              <w:rPr>
                <w:sz w:val="24"/>
              </w:rPr>
              <w:t>Лук репчатый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pacing w:lineRule="atLeast" w:line="240"/>
              <w:ind w:left="377" w:hanging="0"/>
              <w:rPr>
                <w:sz w:val="24"/>
              </w:rPr>
            </w:pPr>
            <w:r>
              <w:rPr>
                <w:sz w:val="24"/>
              </w:rPr>
              <w:t>Уксус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pacing w:lineRule="atLeast" w:line="240"/>
              <w:ind w:left="377" w:hanging="0"/>
              <w:rPr>
                <w:sz w:val="24"/>
              </w:rPr>
            </w:pPr>
            <w:r>
              <w:rPr>
                <w:sz w:val="24"/>
              </w:rPr>
              <w:t>Соус «Южный»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pacing w:lineRule="atLeast" w:line="240"/>
              <w:ind w:left="377" w:hanging="0"/>
              <w:rPr>
                <w:sz w:val="24"/>
              </w:rPr>
            </w:pPr>
            <w:r>
              <w:rPr>
                <w:sz w:val="24"/>
              </w:rPr>
              <w:t>Помидоры свежие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pacing w:lineRule="atLeast" w:line="240"/>
              <w:ind w:left="377" w:hanging="0"/>
              <w:rPr>
                <w:sz w:val="24"/>
              </w:rPr>
            </w:pPr>
            <w:r>
              <w:rPr>
                <w:sz w:val="24"/>
              </w:rPr>
              <w:t>Огурцы свежие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pacing w:lineRule="atLeast" w:line="240"/>
              <w:ind w:left="377" w:hanging="0"/>
              <w:rPr>
                <w:sz w:val="24"/>
              </w:rPr>
            </w:pPr>
            <w:r>
              <w:rPr>
                <w:sz w:val="24"/>
              </w:rPr>
              <w:t>Лук зеленый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pacing w:lineRule="atLeast" w:line="240"/>
              <w:ind w:left="377" w:hanging="0"/>
              <w:rPr>
                <w:sz w:val="24"/>
              </w:rPr>
            </w:pPr>
            <w:r>
              <w:rPr>
                <w:sz w:val="24"/>
              </w:rPr>
              <w:t>Лимон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  <w:t>162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hanging="0"/>
              <w:jc w:val="center"/>
              <w:rPr>
                <w:sz w:val="24"/>
              </w:rPr>
            </w:pPr>
            <w:r>
              <w:rPr>
                <w:sz w:val="24"/>
              </w:rPr>
              <w:t>119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pacing w:lineRule="atLeast" w:line="240"/>
              <w:ind w:left="377" w:hanging="0"/>
              <w:rPr>
                <w:sz w:val="24"/>
              </w:rPr>
            </w:pPr>
            <w:r>
              <w:rPr>
                <w:sz w:val="24"/>
              </w:rPr>
              <w:t>Выход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hanging="0"/>
              <w:jc w:val="center"/>
              <w:rPr>
                <w:sz w:val="24"/>
              </w:rPr>
            </w:pPr>
            <w:r>
              <w:rPr>
                <w:sz w:val="24"/>
              </w:rPr>
              <w:t>235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suppressAutoHyphens w:val="true"/>
        <w:autoSpaceDE w:val="false"/>
        <w:ind w:firstLine="851"/>
        <w:rPr/>
      </w:pPr>
      <w:r>
        <w:rPr/>
        <w:tab/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autoSpaceDE w:val="false"/>
        <w:ind w:firstLine="851"/>
        <w:jc w:val="center"/>
        <w:rPr>
          <w:sz w:val="32"/>
        </w:rPr>
      </w:pPr>
      <w:r>
        <w:rPr>
          <w:sz w:val="32"/>
        </w:rPr>
        <w:t>ПЕРВИЧНАЯ ОБРАБОТКА.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autoSpaceDE w:val="false"/>
        <w:ind w:firstLine="851"/>
        <w:rPr>
          <w:sz w:val="32"/>
        </w:rPr>
      </w:pPr>
      <w:r>
        <w:rPr>
          <w:sz w:val="32"/>
        </w:rPr>
      </w:r>
    </w:p>
    <w:p>
      <w:pPr>
        <w:pStyle w:val="2"/>
        <w:tabs>
          <w:tab w:val="clear" w:pos="13750"/>
          <w:tab w:val="left" w:pos="2040" w:leader="none"/>
        </w:tabs>
        <w:rPr>
          <w:sz w:val="32"/>
        </w:rPr>
      </w:pPr>
      <w:r>
        <w:rPr>
          <w:sz w:val="32"/>
        </w:rPr>
        <w:t>Мясо моем, нарезаем кубиками 30-40 гр. Лук очищаем, мелко рубим. Помидоры моем, нарезаем дольками. Огурцы моем, нарезаем дольками. Лук зеленый моем. Лимон моем, нарезаем кольцами.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autoSpaceDE w:val="false"/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autoSpaceDE w:val="false"/>
        <w:ind w:firstLine="851"/>
        <w:jc w:val="center"/>
        <w:rPr>
          <w:sz w:val="32"/>
        </w:rPr>
      </w:pPr>
      <w:r>
        <w:rPr>
          <w:sz w:val="32"/>
        </w:rPr>
        <w:t>ПРЕДВАРИТЕЛЬНАЯ ОБРАБОТКА.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autoSpaceDE w:val="false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2"/>
        <w:tabs>
          <w:tab w:val="clear" w:pos="13750"/>
          <w:tab w:val="left" w:pos="2040" w:leader="none"/>
        </w:tabs>
        <w:rPr>
          <w:sz w:val="32"/>
        </w:rPr>
      </w:pPr>
      <w:r>
        <w:rPr>
          <w:sz w:val="32"/>
        </w:rPr>
        <w:t>Кусочки мяса перекладываем в глубокую не окисляющуюся посуду. Лук нарезаем кольцами, маринуем, добавляем соль, сахар, перец, уксус, растительное масло. Перемешиваем и ставим в холодное место мариноваться на 4-6 часов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sz w:val="32"/>
        </w:rPr>
      </w:pPr>
      <w:r>
        <w:rPr>
          <w:sz w:val="32"/>
        </w:rPr>
        <w:t>ТЕХНОЛОГИЯ ПРИГОТОВЛЕНИЯ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  <w:t>Подготовленное мясо надеваем на шпажку в перемешку с луком и жарим над раскаленными углями до готовности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sz w:val="32"/>
        </w:rPr>
      </w:pPr>
      <w:r>
        <w:rPr>
          <w:sz w:val="32"/>
        </w:rPr>
        <w:t>ПОДАЧА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  <w:t>На тарелку кладут готовое мясо с дольками помидора или огурца, кольца сырого репчатого лука, а также зеленого и дольки лимона. Хорошо подать шашлык с рисом.</w:t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Heading9"/>
        <w:ind w:firstLine="851"/>
        <w:rPr>
          <w:sz w:val="32"/>
        </w:rPr>
      </w:pPr>
      <w:r>
        <w:rPr>
          <w:sz w:val="32"/>
        </w:rPr>
        <w:t>Кофе черный с взбитыми сливками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516" w:type="dxa"/>
        <w:jc w:val="left"/>
        <w:tblInd w:w="1269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4340"/>
        <w:gridCol w:w="2016"/>
        <w:gridCol w:w="2160"/>
      </w:tblGrid>
      <w:tr>
        <w:trPr>
          <w:trHeight w:val="311" w:hRule="atLeast"/>
        </w:trPr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pacing w:lineRule="atLeast" w:line="240"/>
              <w:ind w:left="-40" w:firstLine="567"/>
              <w:rPr>
                <w:sz w:val="24"/>
              </w:rPr>
            </w:pPr>
            <w:r>
              <w:rPr>
                <w:sz w:val="24"/>
              </w:rPr>
              <w:t>НАИМЕНОВАНИЕ ПРОДУКТА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  <w:t>БРУТТ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ЕТТО</w:t>
            </w:r>
          </w:p>
        </w:tc>
      </w:tr>
      <w:tr>
        <w:trPr/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pacing w:lineRule="atLeast" w:line="240"/>
              <w:ind w:left="377" w:hanging="0"/>
              <w:rPr>
                <w:sz w:val="24"/>
              </w:rPr>
            </w:pPr>
            <w:r>
              <w:rPr>
                <w:sz w:val="24"/>
              </w:rPr>
              <w:t>Кофе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pacing w:lineRule="atLeast" w:line="240"/>
              <w:ind w:left="377" w:hanging="0"/>
              <w:rPr>
                <w:sz w:val="24"/>
              </w:rPr>
            </w:pPr>
            <w:r>
              <w:rPr>
                <w:sz w:val="24"/>
              </w:rPr>
              <w:t>Вода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pacing w:lineRule="atLeast" w:line="240"/>
              <w:ind w:left="377" w:hanging="0"/>
              <w:rPr>
                <w:sz w:val="24"/>
              </w:rPr>
            </w:pPr>
            <w:r>
              <w:rPr>
                <w:sz w:val="24"/>
              </w:rPr>
              <w:t>Сахар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pacing w:lineRule="atLeast" w:line="240"/>
              <w:ind w:left="377" w:hanging="0"/>
              <w:rPr>
                <w:sz w:val="24"/>
              </w:rPr>
            </w:pPr>
            <w:r>
              <w:rPr>
                <w:sz w:val="24"/>
              </w:rPr>
              <w:t>Сливки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  <w:t>1140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hanging="0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pacing w:lineRule="atLeast" w:line="240"/>
              <w:ind w:left="377" w:hanging="0"/>
              <w:rPr>
                <w:sz w:val="24"/>
              </w:rPr>
            </w:pPr>
            <w:r>
              <w:rPr>
                <w:sz w:val="24"/>
              </w:rPr>
              <w:t>Выход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hanging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</w:tbl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  <w:t>ПЕРВИЧНАЯ ОБРАБОТКА.</w:t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  <w:t xml:space="preserve">Кофе освобождаем от упаковки. </w:t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autoSpaceDE w:val="false"/>
        <w:ind w:firstLine="851"/>
        <w:jc w:val="center"/>
        <w:rPr>
          <w:sz w:val="32"/>
        </w:rPr>
      </w:pPr>
      <w:r>
        <w:rPr>
          <w:sz w:val="32"/>
        </w:rPr>
        <w:t>ПРЕДВАРИТЕЛЬНАЯ ОБРАБОТКА.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autoSpaceDE w:val="false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2"/>
        <w:tabs>
          <w:tab w:val="clear" w:pos="13750"/>
          <w:tab w:val="left" w:pos="2040" w:leader="none"/>
        </w:tabs>
        <w:rPr>
          <w:sz w:val="32"/>
        </w:rPr>
      </w:pPr>
      <w:r>
        <w:rPr>
          <w:sz w:val="32"/>
        </w:rPr>
        <w:t>Воду доводим до кипения и закладываем кофе, даем настояться, процеживаем.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autoSpaceDE w:val="false"/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sz w:val="32"/>
        </w:rPr>
      </w:pPr>
      <w:r>
        <w:rPr>
          <w:sz w:val="32"/>
        </w:rPr>
        <w:t>ТЕХНОЛОГИЯ ПРИГОТОВЛЕНИЯ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  <w:t>В стакан или чашку наливаем готовый кофе.</w:t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sz w:val="32"/>
        </w:rPr>
      </w:pPr>
      <w:r>
        <w:rPr>
          <w:sz w:val="32"/>
        </w:rPr>
        <w:t>ПОДАЧА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rPr>
          <w:sz w:val="32"/>
        </w:rPr>
      </w:pPr>
      <w:r>
        <w:rPr>
          <w:sz w:val="32"/>
        </w:rPr>
        <w:t>Подают кофе в стакане или чашке, сливки кладут в кофе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V РАЗДЕЛ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АЛЬКУЛЯЦИЯ ГОТОВОЙ ПРОДУКЦИИ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АЛЬКУЛЯЦИОННАЯ КАРТА №1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/>
      </w:pPr>
      <w:r>
        <w:rPr>
          <w:b/>
          <w:bCs/>
          <w:sz w:val="32"/>
        </w:rPr>
        <w:t>Суп Харчо – 145/</w:t>
      </w:r>
      <w:r>
        <w:rPr>
          <w:b/>
          <w:bCs/>
          <w:sz w:val="32"/>
          <w:lang w:val="en-US"/>
        </w:rPr>
        <w:t>II</w:t>
      </w:r>
      <w:r>
        <w:rPr>
          <w:b/>
          <w:bCs/>
          <w:sz w:val="32"/>
        </w:rPr>
        <w:t>/1996 г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3432" w:firstLine="851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792" w:type="dxa"/>
        <w:jc w:val="left"/>
        <w:tblInd w:w="-7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3828"/>
        <w:gridCol w:w="1417"/>
        <w:gridCol w:w="1418"/>
        <w:gridCol w:w="1417"/>
        <w:gridCol w:w="1712"/>
      </w:tblGrid>
      <w:tr>
        <w:trPr>
          <w:trHeight w:val="429" w:hRule="atLeast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pacing w:lineRule="atLeast" w:line="240"/>
              <w:ind w:left="-40" w:firstLine="276"/>
              <w:rPr>
                <w:sz w:val="24"/>
              </w:rPr>
            </w:pPr>
            <w:r>
              <w:rPr>
                <w:sz w:val="24"/>
              </w:rPr>
              <w:t>НАИМЕНОВАНИЕ ПРОДУКТА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pacing w:lineRule="atLeast" w:line="240"/>
              <w:ind w:left="-40" w:first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pacing w:lineRule="atLeast" w:line="240"/>
              <w:ind w:left="-40" w:first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  <w:t>Норм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Цена с наценкой в руб. за 1 кг. </w:t>
            </w:r>
          </w:p>
        </w:tc>
        <w:tc>
          <w:tcPr>
            <w:tcW w:w="171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Сумма в руб.коп.</w:t>
            </w:r>
          </w:p>
        </w:tc>
      </w:tr>
      <w:tr>
        <w:trPr>
          <w:trHeight w:val="500" w:hRule="atLeast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napToGrid w:val="false"/>
              <w:spacing w:lineRule="atLeast" w:line="240"/>
              <w:ind w:left="-40" w:first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  <w:t>На 1 порц. в грамм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  <w:t>На 100 порц. в кг.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pacing w:lineRule="atLeast" w:line="240"/>
              <w:ind w:left="-40" w:firstLine="276"/>
              <w:rPr>
                <w:sz w:val="24"/>
              </w:rPr>
            </w:pPr>
            <w:r>
              <w:rPr>
                <w:sz w:val="24"/>
              </w:rPr>
              <w:t>Говядина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pacing w:lineRule="atLeast" w:line="240"/>
              <w:ind w:left="-40" w:firstLine="276"/>
              <w:rPr>
                <w:sz w:val="24"/>
              </w:rPr>
            </w:pPr>
            <w:r>
              <w:rPr>
                <w:sz w:val="24"/>
              </w:rPr>
              <w:t>Крупа рисовая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pacing w:lineRule="atLeast" w:line="240"/>
              <w:ind w:left="-40" w:firstLine="276"/>
              <w:rPr>
                <w:sz w:val="24"/>
              </w:rPr>
            </w:pPr>
            <w:r>
              <w:rPr>
                <w:sz w:val="24"/>
              </w:rPr>
              <w:t>Лук репчатый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pacing w:lineRule="atLeast" w:line="240"/>
              <w:ind w:left="-40" w:firstLine="276"/>
              <w:rPr>
                <w:sz w:val="24"/>
              </w:rPr>
            </w:pPr>
            <w:r>
              <w:rPr>
                <w:sz w:val="24"/>
              </w:rPr>
              <w:t>Маргарин столовый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pacing w:lineRule="atLeast" w:line="240"/>
              <w:ind w:left="-40" w:firstLine="276"/>
              <w:rPr>
                <w:sz w:val="24"/>
              </w:rPr>
            </w:pPr>
            <w:r>
              <w:rPr>
                <w:sz w:val="24"/>
              </w:rPr>
              <w:t>Томат пюре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pacing w:lineRule="atLeast" w:line="240"/>
              <w:ind w:left="-40" w:firstLine="276"/>
              <w:rPr>
                <w:sz w:val="24"/>
              </w:rPr>
            </w:pPr>
            <w:r>
              <w:rPr>
                <w:sz w:val="24"/>
              </w:rPr>
              <w:t>Соус ткемали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pacing w:lineRule="atLeast" w:line="240"/>
              <w:ind w:left="-40" w:firstLine="276"/>
              <w:rPr>
                <w:sz w:val="24"/>
              </w:rPr>
            </w:pPr>
            <w:r>
              <w:rPr>
                <w:sz w:val="24"/>
              </w:rPr>
              <w:t>Чеснок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pacing w:lineRule="atLeast" w:line="240"/>
              <w:ind w:left="-40" w:firstLine="276"/>
              <w:rPr>
                <w:sz w:val="24"/>
              </w:rPr>
            </w:pPr>
            <w:r>
              <w:rPr>
                <w:sz w:val="24"/>
              </w:rPr>
              <w:t>Кфиандр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pacing w:lineRule="atLeast" w:line="240"/>
              <w:ind w:left="-40" w:firstLine="276"/>
              <w:rPr>
                <w:sz w:val="24"/>
              </w:rPr>
            </w:pPr>
            <w:r>
              <w:rPr>
                <w:sz w:val="24"/>
              </w:rPr>
              <w:t>Петрушка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pacing w:lineRule="atLeast" w:line="240"/>
              <w:ind w:left="-40" w:firstLine="276"/>
              <w:rPr>
                <w:sz w:val="24"/>
              </w:rPr>
            </w:pPr>
            <w:r>
              <w:rPr>
                <w:sz w:val="24"/>
              </w:rPr>
              <w:t>Хмели-сунели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pacing w:lineRule="atLeast" w:line="240"/>
              <w:ind w:left="-40" w:firstLine="276"/>
              <w:rPr>
                <w:sz w:val="24"/>
              </w:rPr>
            </w:pPr>
            <w:r>
              <w:rPr>
                <w:sz w:val="24"/>
              </w:rPr>
              <w:t>Сол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napToGrid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  <w:t>47,50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  <w:t>20,5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  <w:t>20,50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napToGrid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  <w:t>4,75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/>
            </w:pPr>
            <w:r>
              <w:rPr>
                <w:sz w:val="24"/>
              </w:rPr>
              <w:t>2,05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  <w:t>2,05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hanging="0"/>
              <w:jc w:val="center"/>
              <w:rPr>
                <w:sz w:val="24"/>
              </w:rPr>
            </w:pPr>
            <w:r>
              <w:rPr>
                <w:sz w:val="24"/>
              </w:rPr>
              <w:t>62-40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hanging="0"/>
              <w:jc w:val="center"/>
              <w:rPr>
                <w:sz w:val="24"/>
              </w:rPr>
            </w:pPr>
            <w:r>
              <w:rPr>
                <w:sz w:val="24"/>
              </w:rPr>
              <w:t>17-38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hanging="0"/>
              <w:jc w:val="center"/>
              <w:rPr>
                <w:sz w:val="24"/>
              </w:rPr>
            </w:pPr>
            <w:r>
              <w:rPr>
                <w:sz w:val="24"/>
              </w:rPr>
              <w:t>10-40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hanging="0"/>
              <w:jc w:val="center"/>
              <w:rPr>
                <w:sz w:val="24"/>
              </w:rPr>
            </w:pPr>
            <w:r>
              <w:rPr>
                <w:sz w:val="24"/>
              </w:rPr>
              <w:t>32-50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hanging="0"/>
              <w:jc w:val="center"/>
              <w:rPr>
                <w:sz w:val="24"/>
              </w:rPr>
            </w:pPr>
            <w:r>
              <w:rPr>
                <w:sz w:val="24"/>
              </w:rPr>
              <w:t>78-00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hanging="0"/>
              <w:jc w:val="center"/>
              <w:rPr>
                <w:sz w:val="24"/>
              </w:rPr>
            </w:pPr>
            <w:r>
              <w:rPr>
                <w:sz w:val="24"/>
              </w:rPr>
              <w:t>41-00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hanging="0"/>
              <w:jc w:val="center"/>
              <w:rPr>
                <w:sz w:val="24"/>
              </w:rPr>
            </w:pPr>
            <w:r>
              <w:rPr>
                <w:sz w:val="24"/>
              </w:rPr>
              <w:t>39-00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hanging="0"/>
              <w:jc w:val="center"/>
              <w:rPr>
                <w:sz w:val="24"/>
              </w:rPr>
            </w:pPr>
            <w:r>
              <w:rPr>
                <w:sz w:val="24"/>
              </w:rPr>
              <w:t>34-00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hanging="0"/>
              <w:jc w:val="center"/>
              <w:rPr>
                <w:sz w:val="24"/>
              </w:rPr>
            </w:pPr>
            <w:r>
              <w:rPr>
                <w:sz w:val="24"/>
              </w:rPr>
              <w:t>32-50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hanging="0"/>
              <w:jc w:val="center"/>
              <w:rPr>
                <w:sz w:val="24"/>
              </w:rPr>
            </w:pPr>
            <w:r>
              <w:rPr>
                <w:sz w:val="24"/>
              </w:rPr>
              <w:t>156-00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hanging="0"/>
              <w:jc w:val="center"/>
              <w:rPr>
                <w:sz w:val="24"/>
              </w:rPr>
            </w:pPr>
            <w:r>
              <w:rPr>
                <w:sz w:val="24"/>
              </w:rPr>
              <w:t>3-25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napToGrid w:val="false"/>
              <w:ind w:left="-2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hanging="0"/>
              <w:jc w:val="center"/>
              <w:rPr>
                <w:sz w:val="24"/>
              </w:rPr>
            </w:pPr>
            <w:r>
              <w:rPr>
                <w:sz w:val="24"/>
              </w:rPr>
              <w:t>60-83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hanging="0"/>
              <w:jc w:val="center"/>
              <w:rPr>
                <w:sz w:val="24"/>
              </w:rPr>
            </w:pPr>
            <w:r>
              <w:rPr>
                <w:sz w:val="24"/>
              </w:rPr>
              <w:t>49-40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hanging="0"/>
              <w:jc w:val="center"/>
              <w:rPr>
                <w:sz w:val="24"/>
              </w:rPr>
            </w:pPr>
            <w:r>
              <w:rPr>
                <w:sz w:val="24"/>
              </w:rPr>
              <w:t>65-00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hanging="0"/>
              <w:jc w:val="center"/>
              <w:rPr>
                <w:sz w:val="24"/>
              </w:rPr>
            </w:pPr>
            <w:r>
              <w:rPr>
                <w:sz w:val="24"/>
              </w:rPr>
              <w:t>117-00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hanging="0"/>
              <w:jc w:val="center"/>
              <w:rPr>
                <w:sz w:val="24"/>
              </w:rPr>
            </w:pPr>
            <w:r>
              <w:rPr>
                <w:sz w:val="24"/>
              </w:rPr>
              <w:t>61-50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hanging="0"/>
              <w:jc w:val="center"/>
              <w:rPr>
                <w:sz w:val="24"/>
              </w:rPr>
            </w:pPr>
            <w:r>
              <w:rPr>
                <w:sz w:val="24"/>
              </w:rPr>
              <w:t>15-60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hanging="0"/>
              <w:jc w:val="center"/>
              <w:rPr>
                <w:sz w:val="24"/>
              </w:rPr>
            </w:pPr>
            <w:r>
              <w:rPr>
                <w:sz w:val="24"/>
              </w:rPr>
              <w:t>69-70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hanging="0"/>
              <w:jc w:val="center"/>
              <w:rPr>
                <w:sz w:val="24"/>
              </w:rPr>
            </w:pPr>
            <w:r>
              <w:rPr>
                <w:sz w:val="24"/>
              </w:rPr>
              <w:t>66-63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hanging="0"/>
              <w:jc w:val="center"/>
              <w:rPr>
                <w:sz w:val="24"/>
              </w:rPr>
            </w:pPr>
            <w:r>
              <w:rPr>
                <w:sz w:val="24"/>
              </w:rPr>
              <w:t>15-60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hanging="0"/>
              <w:jc w:val="center"/>
              <w:rPr>
                <w:sz w:val="24"/>
              </w:rPr>
            </w:pPr>
            <w:r>
              <w:rPr>
                <w:sz w:val="24"/>
              </w:rPr>
              <w:t>1-30</w:t>
            </w:r>
          </w:p>
        </w:tc>
      </w:tr>
    </w:tbl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3432"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3432" w:firstLine="851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8880" w:leader="none"/>
          <w:tab w:val="left" w:pos="13750" w:leader="none"/>
        </w:tabs>
        <w:suppressAutoHyphens w:val="true"/>
        <w:autoSpaceDE w:val="false"/>
        <w:ind w:left="528" w:firstLine="851"/>
        <w:rPr>
          <w:sz w:val="32"/>
        </w:rPr>
      </w:pPr>
      <w:r>
        <w:rPr>
          <w:sz w:val="32"/>
        </w:rPr>
        <w:t>СТОИМОСТЬ НАБОРА СЫРЬЯ</w:t>
        <w:tab/>
        <w:t xml:space="preserve">  …...</w:t>
      </w:r>
    </w:p>
    <w:p>
      <w:pPr>
        <w:pStyle w:val="Normal"/>
        <w:tabs>
          <w:tab w:val="clear" w:pos="720"/>
          <w:tab w:val="left" w:pos="9024" w:leader="none"/>
          <w:tab w:val="left" w:pos="13750" w:leader="none"/>
        </w:tabs>
        <w:suppressAutoHyphens w:val="true"/>
        <w:autoSpaceDE w:val="false"/>
        <w:ind w:left="528" w:firstLine="851"/>
        <w:rPr>
          <w:sz w:val="32"/>
        </w:rPr>
      </w:pPr>
      <w:r>
        <w:rPr>
          <w:sz w:val="32"/>
        </w:rPr>
        <w:t>СТОИМОСТЬ 1 КИЛОГРАММА</w:t>
        <w:tab/>
        <w:t>……</w:t>
      </w:r>
    </w:p>
    <w:p>
      <w:pPr>
        <w:pStyle w:val="Normal"/>
        <w:tabs>
          <w:tab w:val="clear" w:pos="720"/>
          <w:tab w:val="left" w:pos="9024" w:leader="none"/>
          <w:tab w:val="left" w:pos="13750" w:leader="none"/>
        </w:tabs>
        <w:suppressAutoHyphens w:val="true"/>
        <w:autoSpaceDE w:val="false"/>
        <w:ind w:left="528" w:firstLine="851"/>
        <w:rPr/>
      </w:pPr>
      <w:r>
        <w:rPr>
          <w:sz w:val="32"/>
        </w:rPr>
        <w:t>ВЫХОД                                                                                 ……</w:t>
      </w:r>
    </w:p>
    <w:p>
      <w:pPr>
        <w:pStyle w:val="Normal"/>
        <w:tabs>
          <w:tab w:val="clear" w:pos="720"/>
          <w:tab w:val="left" w:pos="9024" w:leader="none"/>
          <w:tab w:val="left" w:pos="13750" w:leader="none"/>
        </w:tabs>
        <w:suppressAutoHyphens w:val="true"/>
        <w:autoSpaceDE w:val="false"/>
        <w:ind w:left="528"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9024" w:leader="none"/>
          <w:tab w:val="left" w:pos="13750" w:leader="none"/>
        </w:tabs>
        <w:suppressAutoHyphens w:val="true"/>
        <w:autoSpaceDE w:val="false"/>
        <w:ind w:left="528"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9024" w:leader="none"/>
          <w:tab w:val="left" w:pos="13750" w:leader="none"/>
        </w:tabs>
        <w:suppressAutoHyphens w:val="true"/>
        <w:autoSpaceDE w:val="false"/>
        <w:ind w:left="528"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9024" w:leader="none"/>
          <w:tab w:val="left" w:pos="13750" w:leader="none"/>
        </w:tabs>
        <w:suppressAutoHyphens w:val="true"/>
        <w:autoSpaceDE w:val="false"/>
        <w:ind w:left="528"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9024" w:leader="none"/>
          <w:tab w:val="left" w:pos="13750" w:leader="none"/>
        </w:tabs>
        <w:suppressAutoHyphens w:val="true"/>
        <w:autoSpaceDE w:val="false"/>
        <w:ind w:left="528"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9024" w:leader="none"/>
          <w:tab w:val="left" w:pos="13750" w:leader="none"/>
        </w:tabs>
        <w:suppressAutoHyphens w:val="true"/>
        <w:autoSpaceDE w:val="false"/>
        <w:ind w:left="528"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9024" w:leader="none"/>
          <w:tab w:val="left" w:pos="13750" w:leader="none"/>
        </w:tabs>
        <w:suppressAutoHyphens w:val="true"/>
        <w:autoSpaceDE w:val="false"/>
        <w:ind w:left="528"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9024" w:leader="none"/>
          <w:tab w:val="left" w:pos="13750" w:leader="none"/>
        </w:tabs>
        <w:suppressAutoHyphens w:val="true"/>
        <w:autoSpaceDE w:val="false"/>
        <w:ind w:left="528"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9024" w:leader="none"/>
          <w:tab w:val="left" w:pos="13750" w:leader="none"/>
        </w:tabs>
        <w:suppressAutoHyphens w:val="true"/>
        <w:autoSpaceDE w:val="false"/>
        <w:ind w:left="528"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9024" w:leader="none"/>
          <w:tab w:val="left" w:pos="13750" w:leader="none"/>
        </w:tabs>
        <w:suppressAutoHyphens w:val="true"/>
        <w:autoSpaceDE w:val="false"/>
        <w:ind w:left="528"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9024" w:leader="none"/>
          <w:tab w:val="left" w:pos="13750" w:leader="none"/>
        </w:tabs>
        <w:suppressAutoHyphens w:val="true"/>
        <w:autoSpaceDE w:val="false"/>
        <w:ind w:left="528"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9024" w:leader="none"/>
          <w:tab w:val="left" w:pos="13750" w:leader="none"/>
        </w:tabs>
        <w:suppressAutoHyphens w:val="true"/>
        <w:autoSpaceDE w:val="false"/>
        <w:ind w:left="528"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9024" w:leader="none"/>
          <w:tab w:val="left" w:pos="13750" w:leader="none"/>
        </w:tabs>
        <w:suppressAutoHyphens w:val="true"/>
        <w:autoSpaceDE w:val="false"/>
        <w:ind w:left="528"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9024" w:leader="none"/>
          <w:tab w:val="left" w:pos="13750" w:leader="none"/>
        </w:tabs>
        <w:suppressAutoHyphens w:val="true"/>
        <w:autoSpaceDE w:val="false"/>
        <w:ind w:left="528"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9024" w:leader="none"/>
          <w:tab w:val="left" w:pos="13750" w:leader="none"/>
        </w:tabs>
        <w:suppressAutoHyphens w:val="true"/>
        <w:autoSpaceDE w:val="false"/>
        <w:ind w:left="528"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9024" w:leader="none"/>
          <w:tab w:val="left" w:pos="13750" w:leader="none"/>
        </w:tabs>
        <w:suppressAutoHyphens w:val="true"/>
        <w:autoSpaceDE w:val="false"/>
        <w:ind w:left="528"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9024" w:leader="none"/>
          <w:tab w:val="left" w:pos="13750" w:leader="none"/>
        </w:tabs>
        <w:suppressAutoHyphens w:val="true"/>
        <w:autoSpaceDE w:val="false"/>
        <w:ind w:left="528" w:firstLine="851"/>
        <w:rPr>
          <w:sz w:val="32"/>
        </w:rPr>
      </w:pPr>
      <w:r>
        <w:rPr>
          <w:sz w:val="32"/>
        </w:rPr>
        <w:tab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АЛЬКУЛЯЦИОННАЯ КАРТА №2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9"/>
        <w:ind w:firstLine="851"/>
        <w:rPr>
          <w:sz w:val="32"/>
        </w:rPr>
      </w:pPr>
      <w:r>
        <w:rPr>
          <w:sz w:val="32"/>
        </w:rPr>
        <w:t>Шашлык из баранины, говядины или свинины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/>
      </w:pPr>
      <w:r>
        <w:rPr>
          <w:b/>
          <w:bCs/>
          <w:sz w:val="32"/>
        </w:rPr>
        <w:t>299/</w:t>
      </w:r>
      <w:r>
        <w:rPr>
          <w:b/>
          <w:bCs/>
          <w:sz w:val="32"/>
          <w:lang w:val="en-US"/>
        </w:rPr>
        <w:t>II</w:t>
      </w:r>
      <w:r>
        <w:rPr>
          <w:b/>
          <w:bCs/>
          <w:sz w:val="32"/>
        </w:rPr>
        <w:t>/1996 г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2640" w:firstLine="851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792" w:type="dxa"/>
        <w:jc w:val="left"/>
        <w:tblInd w:w="-7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3828"/>
        <w:gridCol w:w="1417"/>
        <w:gridCol w:w="1418"/>
        <w:gridCol w:w="1417"/>
        <w:gridCol w:w="1712"/>
      </w:tblGrid>
      <w:tr>
        <w:trPr>
          <w:trHeight w:val="429" w:hRule="atLeast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pacing w:lineRule="atLeast" w:line="240"/>
              <w:ind w:left="-40" w:firstLine="276"/>
              <w:rPr>
                <w:sz w:val="24"/>
              </w:rPr>
            </w:pPr>
            <w:r>
              <w:rPr>
                <w:sz w:val="24"/>
              </w:rPr>
              <w:t>НАИМЕНОВАНИЕ ПРОДУКТА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pacing w:lineRule="atLeast" w:line="240"/>
              <w:ind w:left="-40" w:first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pacing w:lineRule="atLeast" w:line="240"/>
              <w:ind w:left="-40" w:first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  <w:t>Норм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Цена с наценкой в руб. за 1 кг. </w:t>
            </w:r>
          </w:p>
        </w:tc>
        <w:tc>
          <w:tcPr>
            <w:tcW w:w="171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Сумма в руб.коп.</w:t>
            </w:r>
          </w:p>
        </w:tc>
      </w:tr>
      <w:tr>
        <w:trPr>
          <w:trHeight w:val="500" w:hRule="atLeast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napToGrid w:val="false"/>
              <w:spacing w:lineRule="atLeast" w:line="240"/>
              <w:ind w:left="-40" w:first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  <w:t>На 1 порц. в грамм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  <w:t>На 100 порц. в кг.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pacing w:lineRule="atLeast" w:line="240"/>
              <w:ind w:left="377" w:hanging="0"/>
              <w:rPr>
                <w:sz w:val="24"/>
              </w:rPr>
            </w:pPr>
            <w:r>
              <w:rPr>
                <w:sz w:val="24"/>
              </w:rPr>
              <w:t>Говядина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pacing w:lineRule="atLeast" w:line="240"/>
              <w:ind w:left="377" w:hanging="0"/>
              <w:rPr>
                <w:sz w:val="24"/>
              </w:rPr>
            </w:pPr>
            <w:r>
              <w:rPr>
                <w:sz w:val="24"/>
              </w:rPr>
              <w:t>Лук репчатый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pacing w:lineRule="atLeast" w:line="240"/>
              <w:ind w:left="377" w:hanging="0"/>
              <w:rPr>
                <w:sz w:val="24"/>
              </w:rPr>
            </w:pPr>
            <w:r>
              <w:rPr>
                <w:sz w:val="24"/>
              </w:rPr>
              <w:t>Уксус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pacing w:lineRule="atLeast" w:line="240"/>
              <w:ind w:left="377" w:hanging="0"/>
              <w:rPr>
                <w:sz w:val="24"/>
              </w:rPr>
            </w:pPr>
            <w:r>
              <w:rPr>
                <w:sz w:val="24"/>
              </w:rPr>
              <w:t>Помидоры свежие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pacing w:lineRule="atLeast" w:line="240"/>
              <w:ind w:left="377" w:hanging="0"/>
              <w:rPr>
                <w:sz w:val="24"/>
              </w:rPr>
            </w:pPr>
            <w:r>
              <w:rPr>
                <w:sz w:val="24"/>
              </w:rPr>
              <w:t>Лук зеленый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pacing w:lineRule="atLeast" w:line="240"/>
              <w:ind w:left="377" w:hanging="0"/>
              <w:rPr>
                <w:sz w:val="24"/>
              </w:rPr>
            </w:pPr>
            <w:r>
              <w:rPr>
                <w:sz w:val="24"/>
              </w:rPr>
              <w:t>Лимон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pacing w:lineRule="atLeast" w:line="240"/>
              <w:ind w:left="-40" w:firstLine="276"/>
              <w:rPr>
                <w:sz w:val="24"/>
              </w:rPr>
            </w:pPr>
            <w:r>
              <w:rPr>
                <w:sz w:val="24"/>
              </w:rPr>
              <w:t>Соус «Южный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  <w:t>119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  <w:t>11,9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hanging="0"/>
              <w:jc w:val="center"/>
              <w:rPr>
                <w:sz w:val="24"/>
              </w:rPr>
            </w:pPr>
            <w:r>
              <w:rPr>
                <w:sz w:val="24"/>
              </w:rPr>
              <w:t>62-40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hanging="0"/>
              <w:jc w:val="center"/>
              <w:rPr>
                <w:sz w:val="24"/>
              </w:rPr>
            </w:pPr>
            <w:r>
              <w:rPr>
                <w:sz w:val="24"/>
              </w:rPr>
              <w:t>10-40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hanging="0"/>
              <w:jc w:val="center"/>
              <w:rPr>
                <w:sz w:val="24"/>
              </w:rPr>
            </w:pPr>
            <w:r>
              <w:rPr>
                <w:sz w:val="24"/>
              </w:rPr>
              <w:t>4-55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hanging="0"/>
              <w:jc w:val="center"/>
              <w:rPr>
                <w:sz w:val="24"/>
              </w:rPr>
            </w:pPr>
            <w:r>
              <w:rPr>
                <w:sz w:val="24"/>
              </w:rPr>
              <w:t>45-50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hanging="0"/>
              <w:jc w:val="center"/>
              <w:rPr>
                <w:sz w:val="24"/>
              </w:rPr>
            </w:pPr>
            <w:r>
              <w:rPr>
                <w:sz w:val="24"/>
              </w:rPr>
              <w:t>85-50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hanging="0"/>
              <w:jc w:val="center"/>
              <w:rPr>
                <w:sz w:val="24"/>
              </w:rPr>
            </w:pPr>
            <w:r>
              <w:rPr>
                <w:sz w:val="24"/>
              </w:rPr>
              <w:t>41-60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hanging="0"/>
              <w:jc w:val="center"/>
              <w:rPr>
                <w:sz w:val="24"/>
              </w:rPr>
            </w:pPr>
            <w:r>
              <w:rPr>
                <w:sz w:val="24"/>
              </w:rPr>
              <w:t>30-58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hanging="0"/>
              <w:jc w:val="center"/>
              <w:rPr>
                <w:sz w:val="24"/>
              </w:rPr>
            </w:pPr>
            <w:r>
              <w:rPr>
                <w:sz w:val="24"/>
              </w:rPr>
              <w:t>742-56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hanging="0"/>
              <w:jc w:val="center"/>
              <w:rPr>
                <w:sz w:val="24"/>
              </w:rPr>
            </w:pPr>
            <w:r>
              <w:rPr>
                <w:sz w:val="24"/>
              </w:rPr>
              <w:t>20-80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hanging="0"/>
              <w:jc w:val="center"/>
              <w:rPr>
                <w:sz w:val="24"/>
              </w:rPr>
            </w:pPr>
            <w:r>
              <w:rPr>
                <w:sz w:val="24"/>
              </w:rPr>
              <w:t>4-55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hanging="0"/>
              <w:jc w:val="center"/>
              <w:rPr>
                <w:sz w:val="24"/>
              </w:rPr>
            </w:pPr>
            <w:r>
              <w:rPr>
                <w:sz w:val="24"/>
              </w:rPr>
              <w:t>455-00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hanging="0"/>
              <w:jc w:val="center"/>
              <w:rPr>
                <w:sz w:val="24"/>
              </w:rPr>
            </w:pPr>
            <w:r>
              <w:rPr>
                <w:sz w:val="24"/>
              </w:rPr>
              <w:t>171-00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hanging="0"/>
              <w:jc w:val="center"/>
              <w:rPr>
                <w:sz w:val="24"/>
              </w:rPr>
            </w:pPr>
            <w:r>
              <w:rPr>
                <w:sz w:val="24"/>
              </w:rPr>
              <w:t>41-60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hanging="0"/>
              <w:jc w:val="center"/>
              <w:rPr>
                <w:sz w:val="24"/>
              </w:rPr>
            </w:pPr>
            <w:r>
              <w:rPr>
                <w:sz w:val="24"/>
              </w:rPr>
              <w:t>30-58</w:t>
            </w:r>
          </w:p>
        </w:tc>
      </w:tr>
    </w:tbl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2640" w:firstLine="851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2640" w:firstLine="851"/>
        <w:rPr/>
      </w:pPr>
      <w:r>
        <w:rPr/>
      </w:r>
    </w:p>
    <w:p>
      <w:pPr>
        <w:pStyle w:val="Normal"/>
        <w:tabs>
          <w:tab w:val="clear" w:pos="720"/>
          <w:tab w:val="left" w:pos="8736" w:leader="none"/>
          <w:tab w:val="left" w:pos="13750" w:leader="none"/>
        </w:tabs>
        <w:suppressAutoHyphens w:val="true"/>
        <w:autoSpaceDE w:val="false"/>
        <w:ind w:left="528" w:firstLine="851"/>
        <w:rPr/>
      </w:pPr>
      <w:r>
        <w:rPr/>
        <w:t>СТОИМОСТЬ НАБОРА СЫРЬЯ</w:t>
        <w:tab/>
        <w:t>…….</w:t>
      </w:r>
    </w:p>
    <w:p>
      <w:pPr>
        <w:pStyle w:val="Normal"/>
        <w:tabs>
          <w:tab w:val="clear" w:pos="720"/>
          <w:tab w:val="left" w:pos="8880" w:leader="none"/>
          <w:tab w:val="left" w:pos="13750" w:leader="none"/>
        </w:tabs>
        <w:suppressAutoHyphens w:val="true"/>
        <w:autoSpaceDE w:val="false"/>
        <w:ind w:left="528" w:firstLine="851"/>
        <w:rPr/>
      </w:pPr>
      <w:r>
        <w:rPr/>
        <w:t>СТОИМОСТЬ 1 КИЛОГРАММА</w:t>
        <w:tab/>
        <w:t>……</w:t>
      </w:r>
    </w:p>
    <w:p>
      <w:pPr>
        <w:pStyle w:val="Normal"/>
        <w:tabs>
          <w:tab w:val="clear" w:pos="720"/>
          <w:tab w:val="left" w:pos="9024" w:leader="none"/>
          <w:tab w:val="left" w:pos="13750" w:leader="none"/>
        </w:tabs>
        <w:suppressAutoHyphens w:val="true"/>
        <w:autoSpaceDE w:val="false"/>
        <w:ind w:left="528" w:firstLine="851"/>
        <w:rPr/>
      </w:pPr>
      <w:r>
        <w:rPr/>
        <w:t>ВЫХОД</w:t>
        <w:tab/>
        <w:t>……</w:t>
      </w:r>
    </w:p>
    <w:p>
      <w:pPr>
        <w:pStyle w:val="Heading9"/>
        <w:ind w:firstLine="851"/>
        <w:rPr/>
      </w:pPr>
      <w:r>
        <w:rPr/>
      </w:r>
    </w:p>
    <w:p>
      <w:pPr>
        <w:pStyle w:val="Heading9"/>
        <w:ind w:firstLine="85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ind w:firstLine="851"/>
        <w:rPr/>
      </w:pPr>
      <w:r>
        <w:rPr/>
      </w:r>
    </w:p>
    <w:p>
      <w:pPr>
        <w:pStyle w:val="Heading9"/>
        <w:ind w:firstLine="851"/>
        <w:rPr/>
      </w:pPr>
      <w:r>
        <w:rPr/>
      </w:r>
    </w:p>
    <w:p>
      <w:pPr>
        <w:pStyle w:val="Heading9"/>
        <w:ind w:firstLine="851"/>
        <w:rPr/>
      </w:pPr>
      <w:r>
        <w:rPr/>
      </w:r>
    </w:p>
    <w:p>
      <w:pPr>
        <w:pStyle w:val="Heading9"/>
        <w:ind w:firstLine="851"/>
        <w:rPr/>
      </w:pPr>
      <w:r>
        <w:rPr/>
      </w:r>
    </w:p>
    <w:p>
      <w:pPr>
        <w:pStyle w:val="Heading9"/>
        <w:ind w:firstLine="851"/>
        <w:rPr/>
      </w:pPr>
      <w:r>
        <w:rPr/>
      </w:r>
    </w:p>
    <w:p>
      <w:pPr>
        <w:pStyle w:val="Heading9"/>
        <w:ind w:firstLine="851"/>
        <w:rPr>
          <w:sz w:val="32"/>
        </w:rPr>
      </w:pPr>
      <w:r>
        <w:rPr>
          <w:sz w:val="32"/>
        </w:rPr>
        <w:t>КАЛЬКУЛЯЦИОННАЯ КАРТА №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9"/>
        <w:ind w:firstLine="851"/>
        <w:rPr>
          <w:sz w:val="32"/>
        </w:rPr>
      </w:pPr>
      <w:r>
        <w:rPr>
          <w:sz w:val="32"/>
        </w:rPr>
        <w:t>Кофе черный с взбитыми сливками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792" w:type="dxa"/>
        <w:jc w:val="left"/>
        <w:tblInd w:w="-7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3828"/>
        <w:gridCol w:w="1417"/>
        <w:gridCol w:w="1418"/>
        <w:gridCol w:w="1417"/>
        <w:gridCol w:w="1712"/>
      </w:tblGrid>
      <w:tr>
        <w:trPr>
          <w:trHeight w:val="429" w:hRule="atLeast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pacing w:lineRule="atLeast" w:line="240"/>
              <w:ind w:left="-40" w:firstLine="276"/>
              <w:rPr>
                <w:sz w:val="24"/>
              </w:rPr>
            </w:pPr>
            <w:r>
              <w:rPr>
                <w:sz w:val="24"/>
              </w:rPr>
              <w:t>НАИМЕНОВАНИЕ ПРОДУКТА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pacing w:lineRule="atLeast" w:line="240"/>
              <w:ind w:left="-40" w:first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pacing w:lineRule="atLeast" w:line="240"/>
              <w:ind w:left="-40" w:first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  <w:t>Норм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Цена с наценкой в руб. за 1 кг. </w:t>
            </w:r>
          </w:p>
        </w:tc>
        <w:tc>
          <w:tcPr>
            <w:tcW w:w="171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Сумма в руб.коп.</w:t>
            </w:r>
          </w:p>
        </w:tc>
      </w:tr>
      <w:tr>
        <w:trPr>
          <w:trHeight w:val="500" w:hRule="atLeast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napToGrid w:val="false"/>
              <w:spacing w:lineRule="atLeast" w:line="240"/>
              <w:ind w:left="-40" w:first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  <w:t>На 1 порц. в грамм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  <w:t>На 100 порц. в кг.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pacing w:lineRule="atLeast" w:line="240"/>
              <w:ind w:left="377" w:hanging="0"/>
              <w:rPr>
                <w:sz w:val="24"/>
              </w:rPr>
            </w:pPr>
            <w:r>
              <w:rPr>
                <w:sz w:val="24"/>
              </w:rPr>
              <w:t>Кофе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pacing w:lineRule="atLeast" w:line="240"/>
              <w:ind w:left="377" w:hanging="0"/>
              <w:rPr>
                <w:sz w:val="24"/>
              </w:rPr>
            </w:pPr>
            <w:r>
              <w:rPr>
                <w:sz w:val="24"/>
              </w:rPr>
              <w:t>Сахар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pacing w:lineRule="atLeast" w:line="240"/>
              <w:ind w:left="-40" w:firstLine="276"/>
              <w:rPr>
                <w:sz w:val="24"/>
              </w:rPr>
            </w:pPr>
            <w:r>
              <w:rPr>
                <w:sz w:val="24"/>
              </w:rPr>
              <w:t>Слив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hanging="0"/>
              <w:jc w:val="center"/>
              <w:rPr>
                <w:sz w:val="24"/>
              </w:rPr>
            </w:pPr>
            <w:r>
              <w:rPr>
                <w:sz w:val="24"/>
              </w:rPr>
              <w:t>180-00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hanging="0"/>
              <w:jc w:val="center"/>
              <w:rPr>
                <w:sz w:val="24"/>
              </w:rPr>
            </w:pPr>
            <w:r>
              <w:rPr>
                <w:sz w:val="24"/>
              </w:rPr>
              <w:t>11-05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hanging="0"/>
              <w:jc w:val="center"/>
              <w:rPr>
                <w:sz w:val="24"/>
              </w:rPr>
            </w:pPr>
            <w:r>
              <w:rPr>
                <w:sz w:val="24"/>
              </w:rPr>
              <w:t>78-00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hanging="0"/>
              <w:jc w:val="center"/>
              <w:rPr>
                <w:sz w:val="24"/>
              </w:rPr>
            </w:pPr>
            <w:r>
              <w:rPr>
                <w:sz w:val="24"/>
              </w:rPr>
              <w:t>720-00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hanging="0"/>
              <w:jc w:val="center"/>
              <w:rPr>
                <w:sz w:val="24"/>
              </w:rPr>
            </w:pPr>
            <w:r>
              <w:rPr>
                <w:sz w:val="24"/>
              </w:rPr>
              <w:t>16-58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hanging="0"/>
              <w:jc w:val="center"/>
              <w:rPr>
                <w:sz w:val="24"/>
              </w:rPr>
            </w:pPr>
            <w:r>
              <w:rPr>
                <w:sz w:val="24"/>
              </w:rPr>
              <w:t>273-00</w:t>
            </w:r>
          </w:p>
        </w:tc>
      </w:tr>
    </w:tbl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8736" w:leader="none"/>
          <w:tab w:val="left" w:pos="13750" w:leader="none"/>
        </w:tabs>
        <w:suppressAutoHyphens w:val="true"/>
        <w:autoSpaceDE w:val="false"/>
        <w:ind w:left="528" w:firstLine="851"/>
        <w:rPr>
          <w:sz w:val="32"/>
        </w:rPr>
      </w:pPr>
      <w:r>
        <w:rPr>
          <w:sz w:val="32"/>
        </w:rPr>
        <w:t>СТОИМОСТЬ НАБОРА СЫРЬЯ</w:t>
        <w:tab/>
        <w:t>……</w:t>
      </w:r>
    </w:p>
    <w:p>
      <w:pPr>
        <w:pStyle w:val="Normal"/>
        <w:tabs>
          <w:tab w:val="clear" w:pos="720"/>
          <w:tab w:val="left" w:pos="9024" w:leader="none"/>
          <w:tab w:val="left" w:pos="13750" w:leader="none"/>
        </w:tabs>
        <w:suppressAutoHyphens w:val="true"/>
        <w:autoSpaceDE w:val="false"/>
        <w:ind w:left="528" w:firstLine="851"/>
        <w:rPr>
          <w:sz w:val="32"/>
        </w:rPr>
      </w:pPr>
      <w:r>
        <w:rPr>
          <w:sz w:val="32"/>
        </w:rPr>
        <w:t>СТОИМОСТЬ 1 ПОРЦИИ</w:t>
        <w:tab/>
        <w:t>…..</w:t>
      </w:r>
    </w:p>
    <w:p>
      <w:pPr>
        <w:pStyle w:val="Normal"/>
        <w:tabs>
          <w:tab w:val="clear" w:pos="720"/>
          <w:tab w:val="left" w:pos="8304" w:leader="none"/>
          <w:tab w:val="left" w:pos="13750" w:leader="none"/>
        </w:tabs>
        <w:suppressAutoHyphens w:val="true"/>
        <w:autoSpaceDE w:val="false"/>
        <w:ind w:left="528" w:firstLine="851"/>
        <w:rPr>
          <w:sz w:val="32"/>
        </w:rPr>
      </w:pPr>
      <w:r>
        <w:rPr>
          <w:sz w:val="32"/>
        </w:rPr>
        <w:t>ВЫХОД</w:t>
        <w:tab/>
        <w:t xml:space="preserve">            ..…. 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3960"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3960"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3960"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3960" w:firstLine="851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3960" w:firstLine="851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3960" w:firstLine="851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3960" w:firstLine="851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3960" w:firstLine="851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3960" w:firstLine="851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3960" w:firstLine="851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3960" w:firstLine="851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3960" w:firstLine="851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3960" w:firstLine="851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3960" w:firstLine="851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3960" w:firstLine="851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3960" w:firstLine="851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3960" w:firstLine="851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3960" w:firstLine="851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3960" w:firstLine="851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3960" w:firstLine="851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3960" w:firstLine="851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3960" w:firstLine="851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3960" w:firstLine="851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3960" w:firstLine="851"/>
        <w:rPr/>
      </w:pPr>
      <w:r>
        <w:rPr/>
      </w:r>
    </w:p>
    <w:p>
      <w:pPr>
        <w:pStyle w:val="Heading9"/>
        <w:ind w:firstLine="851"/>
        <w:rPr>
          <w:sz w:val="32"/>
        </w:rPr>
      </w:pPr>
      <w:r>
        <w:rPr>
          <w:sz w:val="32"/>
        </w:rPr>
        <w:t>КАЛЬКУЛЯЦИОННАЯ КАРТА №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9"/>
        <w:ind w:firstLine="851"/>
        <w:rPr/>
      </w:pPr>
      <w:r>
        <w:rPr>
          <w:sz w:val="32"/>
        </w:rPr>
        <w:t>Картофель, жаренный во фритюре 396/</w:t>
      </w:r>
      <w:r>
        <w:rPr>
          <w:sz w:val="32"/>
          <w:lang w:val="en-US"/>
        </w:rPr>
        <w:t>II</w:t>
      </w:r>
      <w:r>
        <w:rPr>
          <w:sz w:val="32"/>
        </w:rPr>
        <w:t>/1996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792" w:type="dxa"/>
        <w:jc w:val="left"/>
        <w:tblInd w:w="-7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3828"/>
        <w:gridCol w:w="1417"/>
        <w:gridCol w:w="1418"/>
        <w:gridCol w:w="1417"/>
        <w:gridCol w:w="1712"/>
      </w:tblGrid>
      <w:tr>
        <w:trPr>
          <w:trHeight w:val="429" w:hRule="atLeast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pacing w:lineRule="atLeast" w:line="240"/>
              <w:ind w:left="-40" w:firstLine="276"/>
              <w:rPr>
                <w:sz w:val="24"/>
              </w:rPr>
            </w:pPr>
            <w:r>
              <w:rPr>
                <w:sz w:val="24"/>
              </w:rPr>
              <w:t>НАИМЕНОВАНИЕ ПРОДУКТА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pacing w:lineRule="atLeast" w:line="240"/>
              <w:ind w:left="-40" w:first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pacing w:lineRule="atLeast" w:line="240"/>
              <w:ind w:left="-40" w:first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  <w:t>Норм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Цена с наценкой в руб. за 1 кг. </w:t>
            </w:r>
          </w:p>
        </w:tc>
        <w:tc>
          <w:tcPr>
            <w:tcW w:w="171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Сумма в руб.коп.</w:t>
            </w:r>
          </w:p>
        </w:tc>
      </w:tr>
      <w:tr>
        <w:trPr>
          <w:trHeight w:val="500" w:hRule="atLeast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napToGrid w:val="false"/>
              <w:spacing w:lineRule="atLeast" w:line="240"/>
              <w:ind w:left="-40" w:first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  <w:t>На 1 порц. в грамм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  <w:t>На 100 порц. в кг.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pacing w:lineRule="atLeast" w:line="240"/>
              <w:ind w:left="-40" w:firstLine="276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pacing w:lineRule="atLeast" w:line="240"/>
              <w:ind w:left="-40" w:firstLine="276"/>
              <w:rPr>
                <w:sz w:val="24"/>
              </w:rPr>
            </w:pPr>
            <w:r>
              <w:rPr>
                <w:sz w:val="24"/>
              </w:rPr>
              <w:t>Кулинарный жир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pacing w:lineRule="atLeast" w:line="240"/>
              <w:ind w:left="-40" w:firstLine="276"/>
              <w:rPr>
                <w:sz w:val="24"/>
              </w:rPr>
            </w:pPr>
            <w:r>
              <w:rPr>
                <w:sz w:val="24"/>
              </w:rPr>
              <w:t>Соль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spacing w:lineRule="atLeast" w:line="240"/>
              <w:ind w:left="-40" w:firstLine="276"/>
              <w:rPr>
                <w:sz w:val="24"/>
              </w:rPr>
            </w:pPr>
            <w:r>
              <w:rPr>
                <w:sz w:val="24"/>
              </w:rPr>
              <w:t xml:space="preserve">Перец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667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  <w:t>266,7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  <w:t>16,0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6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hanging="0"/>
              <w:jc w:val="center"/>
              <w:rPr>
                <w:sz w:val="24"/>
              </w:rPr>
            </w:pPr>
            <w:r>
              <w:rPr>
                <w:sz w:val="24"/>
              </w:rPr>
              <w:t>4-55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hanging="0"/>
              <w:jc w:val="center"/>
              <w:rPr>
                <w:sz w:val="24"/>
              </w:rPr>
            </w:pPr>
            <w:r>
              <w:rPr>
                <w:sz w:val="24"/>
              </w:rPr>
              <w:t>31-20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hanging="0"/>
              <w:jc w:val="center"/>
              <w:rPr>
                <w:sz w:val="24"/>
              </w:rPr>
            </w:pPr>
            <w:r>
              <w:rPr>
                <w:sz w:val="24"/>
              </w:rPr>
              <w:t>3-25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hanging="0"/>
              <w:jc w:val="center"/>
              <w:rPr>
                <w:sz w:val="24"/>
              </w:rPr>
            </w:pPr>
            <w:r>
              <w:rPr>
                <w:sz w:val="24"/>
              </w:rPr>
              <w:t>130-00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hanging="0"/>
              <w:jc w:val="center"/>
              <w:rPr>
                <w:sz w:val="24"/>
              </w:rPr>
            </w:pPr>
            <w:r>
              <w:rPr>
                <w:sz w:val="24"/>
              </w:rPr>
              <w:t>121-35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hanging="0"/>
              <w:jc w:val="center"/>
              <w:rPr>
                <w:sz w:val="24"/>
              </w:rPr>
            </w:pPr>
            <w:r>
              <w:rPr>
                <w:sz w:val="24"/>
              </w:rPr>
              <w:t>49-92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hanging="0"/>
              <w:jc w:val="center"/>
              <w:rPr>
                <w:sz w:val="24"/>
              </w:rPr>
            </w:pPr>
            <w:r>
              <w:rPr>
                <w:sz w:val="24"/>
              </w:rPr>
              <w:t>0-33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hanging="0"/>
              <w:jc w:val="center"/>
              <w:rPr>
                <w:sz w:val="24"/>
              </w:rPr>
            </w:pPr>
            <w:r>
              <w:rPr>
                <w:sz w:val="24"/>
              </w:rPr>
              <w:t>13-00</w:t>
            </w:r>
          </w:p>
        </w:tc>
      </w:tr>
    </w:tbl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8736" w:leader="none"/>
          <w:tab w:val="left" w:pos="13750" w:leader="none"/>
        </w:tabs>
        <w:suppressAutoHyphens w:val="true"/>
        <w:autoSpaceDE w:val="false"/>
        <w:ind w:left="528" w:firstLine="851"/>
        <w:rPr>
          <w:sz w:val="32"/>
        </w:rPr>
      </w:pPr>
      <w:r>
        <w:rPr>
          <w:sz w:val="32"/>
        </w:rPr>
        <w:t>СТОИМОСТЬ НАБОРА СЫРЬЯ</w:t>
        <w:tab/>
        <w:t>184-60</w:t>
      </w:r>
    </w:p>
    <w:p>
      <w:pPr>
        <w:pStyle w:val="Normal"/>
        <w:tabs>
          <w:tab w:val="clear" w:pos="720"/>
          <w:tab w:val="left" w:pos="9024" w:leader="none"/>
          <w:tab w:val="left" w:pos="13750" w:leader="none"/>
        </w:tabs>
        <w:suppressAutoHyphens w:val="true"/>
        <w:autoSpaceDE w:val="false"/>
        <w:ind w:left="528" w:firstLine="851"/>
        <w:rPr/>
      </w:pPr>
      <w:r>
        <w:rPr>
          <w:sz w:val="32"/>
        </w:rPr>
        <w:t>СТОИМОСТЬ 1 ПОРЦИИ                                               18-46</w:t>
      </w:r>
    </w:p>
    <w:p>
      <w:pPr>
        <w:pStyle w:val="Normal"/>
        <w:tabs>
          <w:tab w:val="clear" w:pos="720"/>
          <w:tab w:val="left" w:pos="8304" w:leader="none"/>
          <w:tab w:val="left" w:pos="13750" w:leader="none"/>
        </w:tabs>
        <w:suppressAutoHyphens w:val="true"/>
        <w:autoSpaceDE w:val="false"/>
        <w:ind w:left="528" w:firstLine="851"/>
        <w:rPr>
          <w:sz w:val="32"/>
        </w:rPr>
      </w:pPr>
      <w:r>
        <w:rPr>
          <w:sz w:val="32"/>
        </w:rPr>
        <w:t>ВЫХОД</w:t>
        <w:tab/>
        <w:t xml:space="preserve">       1000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3960"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3960"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3960" w:firstLine="851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3960" w:firstLine="851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3960" w:firstLine="851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3960" w:firstLine="851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3960" w:firstLine="851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3960" w:firstLine="851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3960" w:firstLine="851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3960" w:firstLine="851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3960" w:firstLine="851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3960" w:firstLine="851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3960" w:firstLine="851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3960" w:firstLine="851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3960" w:firstLine="851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3960" w:firstLine="851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3960" w:firstLine="851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3960" w:firstLine="851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3960" w:firstLine="851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3960" w:firstLine="851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3960" w:firstLine="851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3960" w:firstLine="851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3960" w:firstLine="851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3960" w:firstLine="851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3960" w:firstLine="851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3960" w:firstLine="851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3960" w:firstLine="851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3960" w:firstLine="851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VI РАЗДЕЛ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ЕЙШЕЕ ОБОРУДОВАНИЕ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rPr>
          <w:b/>
          <w:b/>
          <w:bCs/>
          <w:sz w:val="32"/>
        </w:rPr>
      </w:pPr>
      <w:r>
        <w:rPr>
          <w:b/>
          <w:bCs/>
          <w:sz w:val="32"/>
        </w:rPr>
        <w:t>ИЗМЕЛЬЧИТЕЛЬ ОВОЩЕЙ типа "ГАММА-5".</w:t>
      </w:r>
    </w:p>
    <w:p>
      <w:pPr>
        <w:pStyle w:val="2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9"/>
        <w:ind w:firstLine="851"/>
        <w:rPr>
          <w:sz w:val="32"/>
        </w:rPr>
      </w:pPr>
      <w:r>
        <w:rPr>
          <w:sz w:val="32"/>
        </w:rPr>
        <w:t>УСТРОЙСТВО И ПРИНЦИП РАБОТЫ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rPr>
          <w:sz w:val="32"/>
        </w:rPr>
      </w:pPr>
      <w:r>
        <w:rPr>
          <w:sz w:val="32"/>
        </w:rPr>
        <w:t>1.1. Машина состоит из следующих основных частей: электропривода, желоба, приставки, лопатки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1.2. Электропривод состоит из основания, на котором в продольных пазах для натяжения ремней закреплен электродвигатель и расположены элементы внутренней проводки и электрооборудования. Снизу основания расположена клиноременная передача, состоящая из 2 шкивов, 2 клиновид</w:t>
        <w:softHyphen/>
        <w:t>ных ремней. С задней стороны основания расположен зажим заземления . Придаточное отношение клиноременной передачи i= 2,42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Сверху основание закрыто корпусом , в котором на 2-х подшипниках закреплен вертикальный вал для привода сменных рабочих органов . При работе с загрузочным устройством в виде желоба сменные рабочие органы закрепляются на валу винтом . При работе с загрузочным устройством в виде приставки - винт не ставится. На нижнем конце вала закреплен ве</w:t>
        <w:softHyphen/>
        <w:t>домый шкив. Сбоку корпуса закреплен концевой выключатель блокировоч</w:t>
        <w:softHyphen/>
        <w:t>ного устройства, которое не допускает включение машины без установлен</w:t>
        <w:softHyphen/>
        <w:t>ного загрузочного устройства. С другой стороны корпуса расположен спе</w:t>
        <w:softHyphen/>
        <w:t>циальный откидной замок для фиксации и запирания загрузочного устройс</w:t>
        <w:softHyphen/>
        <w:t>тва при работе машины. Решетка "Б", при необходимости, устанавливается в расточку корпуса под соответствующим ножом и фиксируется от проворо</w:t>
        <w:softHyphen/>
        <w:t>та головки винта в соответствующим пазу расточки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В передней части корпуса расположена выгрузная горловина для вы</w:t>
        <w:softHyphen/>
        <w:t>хода готового продукта. Для облегчения выгрузки на валу расположена лопатка с 3 лопастями, которая, вращаясь вместе с валом, транспортиру</w:t>
        <w:softHyphen/>
        <w:t>ет измельченные продукты в емкость для сбора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1.3. Загрузочные устройства выполнены в 2 конструктивных вариан</w:t>
        <w:softHyphen/>
        <w:t>тах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Желоб выполнен в виде чаши, внутренняя поверхность которой имеет спиральные направляющие поверхности, обеспечивающие самозатягивание продуктов к режущим ножам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1.3.1. Приставка имеет одно серповидное и два круглых загрузочных отверстия, через которые продукты подаются принудительно специальными толкателями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1.3.2. Оба устройства имеют по 2 винта для фиксации на корпусе и специальный выступ, который в рабочем положении нажимает на шток бло</w:t>
        <w:softHyphen/>
        <w:t>кировочного устройства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1.4. Машина работает следующим образом. После включения электрод</w:t>
        <w:softHyphen/>
        <w:t>вигателя вращение передается через клиноременную передачу вертикально</w:t>
        <w:softHyphen/>
        <w:t>му валу, который при помощи байонетного устройства, через специальный штифт передает вращение сменным рабочим органам. Измельченные продукты поступают на лопасти лопатки или предварительно продавливаются сквозь отверстия решетки и далее лопаткой направляются в выгрузное отверстие. Направление вращения ножей по часовой стрелке, если смотреть со сторо</w:t>
        <w:softHyphen/>
        <w:t>ны загрузочного устройства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Heading9"/>
        <w:ind w:firstLine="851"/>
        <w:rPr>
          <w:sz w:val="32"/>
        </w:rPr>
      </w:pPr>
      <w:r>
        <w:rPr>
          <w:sz w:val="32"/>
        </w:rPr>
        <w:t>УКАЗАНИЯ МЕР БЕЗОПАСНОСТИ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2.1. К работе с измельчителем допускаются лица, изучившие конс</w:t>
        <w:softHyphen/>
        <w:t>трукцию и настоящее руководство по эксплуатации и прошедшие инструктаж по технике безопасности. Не допускаются к работе лица моложе 18 лет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2.2. Монтаж, ремонт, обслуживание электрооборудования и его подк</w:t>
        <w:softHyphen/>
        <w:t>лючение к сети должен выполнять электротехнический персонал не ниже третьей квалификационной группы по электробезопасности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2.3. Необходимо систематически следить за исправностью защитного заземления машины. Сопротивление заземления должно быть не более 4 Ом, а между заземляющим приводом и корпусом машины не более 0.1 Ом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Сопротивление изоляции между токоведущими частями и корпусом из</w:t>
        <w:softHyphen/>
        <w:t>мельчителя должно быть не менее 2 МОм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Проверку сопротивления заземления проводите не реже 1 раза в 3 месяца, а проверку сопротивления изоляции не реже 1 раза в 6 месяцев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После каждой разборки электрической части измельчитель необходимо подвергать испытанию на электроческую прочность изоляции в холодном состоянии, которая должна выдерживать в течение 1 мин синусоидальное напряжение 1250 В, частотой 50 Гц. Мощность повышающего трансформатора должна быть не менее 500 В А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Электроды прикладывают к корпусу измельчителя и к концам кабеля, отсоединенного от монтажных частей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1134" w:hanging="283"/>
        <w:rPr>
          <w:sz w:val="32"/>
        </w:rPr>
      </w:pPr>
      <w:r>
        <w:rPr>
          <w:sz w:val="32"/>
        </w:rPr>
        <w:t>2.4. Запрещается: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1134" w:hanging="283"/>
        <w:rPr>
          <w:sz w:val="32"/>
        </w:rPr>
      </w:pPr>
      <w:r>
        <w:rPr>
          <w:sz w:val="32"/>
        </w:rPr>
        <w:t>- оставлять работающим машину без присмотра;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1134" w:hanging="283"/>
        <w:rPr>
          <w:sz w:val="32"/>
        </w:rPr>
      </w:pPr>
      <w:r>
        <w:rPr>
          <w:sz w:val="32"/>
        </w:rPr>
        <w:t>- заменять ножи и насадки при работающем приводе;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1134" w:hanging="283"/>
        <w:jc w:val="both"/>
        <w:rPr>
          <w:sz w:val="32"/>
        </w:rPr>
      </w:pPr>
      <w:r>
        <w:rPr>
          <w:sz w:val="32"/>
        </w:rPr>
        <w:t>- пользоваться пальцами рук и посторонним предметом для досылки продуктов к рабочим ножам;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1134" w:hanging="283"/>
        <w:rPr>
          <w:sz w:val="32"/>
        </w:rPr>
      </w:pPr>
      <w:r>
        <w:rPr>
          <w:sz w:val="32"/>
        </w:rPr>
        <w:t>- работать без желоба или приставки;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1134" w:hanging="283"/>
        <w:jc w:val="both"/>
        <w:rPr>
          <w:sz w:val="32"/>
        </w:rPr>
      </w:pPr>
      <w:r>
        <w:rPr>
          <w:sz w:val="32"/>
        </w:rPr>
        <w:t>- извлекать руками или посторонними предметами измельченные про</w:t>
        <w:softHyphen/>
        <w:t>дукты из горловины корпуса при включенном приводе;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1134" w:hanging="283"/>
        <w:rPr>
          <w:sz w:val="32"/>
        </w:rPr>
      </w:pPr>
      <w:r>
        <w:rPr>
          <w:sz w:val="32"/>
        </w:rPr>
        <w:t>- допускать к работе лиц, не отвечающих требованиям п.2.1;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1134" w:hanging="283"/>
        <w:rPr>
          <w:sz w:val="32"/>
        </w:rPr>
      </w:pPr>
      <w:r>
        <w:rPr>
          <w:sz w:val="32"/>
        </w:rPr>
        <w:t>- натягивать и перекручивать провод, подвергать его нагрузкам;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1134" w:hanging="283"/>
        <w:jc w:val="both"/>
        <w:rPr>
          <w:sz w:val="32"/>
        </w:rPr>
      </w:pPr>
      <w:r>
        <w:rPr>
          <w:sz w:val="32"/>
        </w:rPr>
        <w:t>- эксплуатировать машину при возникновении во время работы хотя бы одной из следующих неисправностей: повреждения проводов, стопорения ножей, появления дыма или запаха, характерного для горящей изоляции, появления повышенных шума, стука, вибрации;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1134" w:hanging="283"/>
        <w:rPr>
          <w:sz w:val="32"/>
        </w:rPr>
      </w:pPr>
      <w:r>
        <w:rPr>
          <w:sz w:val="32"/>
        </w:rPr>
        <w:t>- досылку продуктов в желоб или приставку без штатных толкателей;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1134" w:hanging="283"/>
        <w:rPr>
          <w:sz w:val="32"/>
        </w:rPr>
      </w:pPr>
      <w:r>
        <w:rPr>
          <w:sz w:val="32"/>
        </w:rPr>
        <w:t>- мыть машину водяной струей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2.5. При всех случаях возникновения неисправностей машину следует выключить и обратиться к специалисту, ответственному за безопасную эксплуатацию машины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2.6. При эксплуатации машины необходимо бережно обращаться с ней, после окончания работы очистить от остатков продуктов и произвести ги</w:t>
        <w:softHyphen/>
        <w:t>гиеническую обработку. Рабочие органы очистить от продуктов, соблюдая осторожность при очистке ножей, промыть, просушить и хранить в месте, недоступном случайным лицам во избежании травм. Пластмассовые детали сушить при температуре не выше 50± С.</w:t>
      </w:r>
    </w:p>
    <w:p>
      <w:pPr>
        <w:pStyle w:val="Normal"/>
        <w:tabs>
          <w:tab w:val="clear" w:pos="720"/>
          <w:tab w:val="left" w:pos="3828" w:leader="none"/>
          <w:tab w:val="left" w:pos="13750" w:leader="none"/>
        </w:tabs>
        <w:suppressAutoHyphens w:val="true"/>
        <w:autoSpaceDE w:val="false"/>
        <w:ind w:left="660" w:firstLine="851"/>
        <w:rPr>
          <w:sz w:val="32"/>
        </w:rPr>
      </w:pPr>
      <w:r>
        <w:rPr>
          <w:sz w:val="32"/>
        </w:rPr>
        <w:t>Предупреждаем, что на   основании   санитарных   норм   СанПиН  42-123-5777-91 не допускается переработка на одной машине сырых и вареных продуктов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rPr>
          <w:sz w:val="32"/>
        </w:rPr>
      </w:pPr>
      <w:r>
        <w:rPr>
          <w:sz w:val="32"/>
        </w:rPr>
        <w:t>2.7. Помещение, предназначенное для размещения машины, должно со</w:t>
        <w:softHyphen/>
        <w:t xml:space="preserve">ответствовать "Противопожарным строительно-техническим нормам". 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VII РАЗДЕЛ. 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МОЕ ЛЮБИМОЕ БЛЮДО. 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отлеты по-киевски № 720/II/1983 г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660" w:type="dxa"/>
        <w:jc w:val="left"/>
        <w:tblInd w:w="12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5484"/>
        <w:gridCol w:w="2016"/>
        <w:gridCol w:w="2160"/>
      </w:tblGrid>
      <w:tr>
        <w:trPr/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529" w:firstLine="38"/>
              <w:rPr/>
            </w:pPr>
            <w:r>
              <w:rPr/>
              <w:t>НАИМЕНОВАНИЕ ПРОДУКТА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6" w:hanging="0"/>
              <w:jc w:val="center"/>
              <w:rPr/>
            </w:pPr>
            <w:r>
              <w:rPr/>
              <w:t>БРУТТ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firstLine="25"/>
              <w:jc w:val="center"/>
              <w:rPr/>
            </w:pPr>
            <w:r>
              <w:rPr/>
              <w:t>НЕТТО</w:t>
            </w:r>
          </w:p>
        </w:tc>
      </w:tr>
      <w:tr>
        <w:trPr/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529" w:firstLine="38"/>
              <w:rPr/>
            </w:pPr>
            <w:r>
              <w:rPr/>
              <w:t>КУРИЦА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529" w:firstLine="38"/>
              <w:rPr/>
            </w:pPr>
            <w:r>
              <w:rPr/>
              <w:t>МАСЛО СЛИВОЧНОЕ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529" w:firstLine="38"/>
              <w:rPr/>
            </w:pPr>
            <w:r>
              <w:rPr/>
              <w:t>ЯЙЦА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529" w:firstLine="38"/>
              <w:rPr/>
            </w:pPr>
            <w:r>
              <w:rPr/>
              <w:t>ХЛЕБ ПШЕНИЧНЫЙ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529" w:firstLine="38"/>
              <w:rPr/>
            </w:pPr>
            <w:r>
              <w:rPr/>
              <w:t>МАССА ПОЛУФАБРИКАТА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529" w:firstLine="38"/>
              <w:rPr/>
            </w:pPr>
            <w:r>
              <w:rPr/>
              <w:t>КУЛИНАРНЫЙ ЖИР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529" w:firstLine="38"/>
              <w:rPr/>
            </w:pPr>
            <w:r>
              <w:rPr/>
              <w:t>МАССА ЖАРЕНОЙ КОТЛЕТЫ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529" w:firstLine="38"/>
              <w:rPr/>
            </w:pPr>
            <w:r>
              <w:rPr/>
              <w:t>ГАРНИР № 369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529" w:firstLine="38"/>
              <w:rPr/>
            </w:pPr>
            <w:r>
              <w:rPr/>
              <w:t>МАСЛО СЛИВОЧНОЕ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6" w:hanging="0"/>
              <w:jc w:val="center"/>
              <w:rPr/>
            </w:pPr>
            <w:r>
              <w:rPr/>
              <w:t>231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6" w:hanging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6" w:hanging="0"/>
              <w:jc w:val="center"/>
              <w:rPr/>
            </w:pPr>
            <w:r>
              <w:rPr/>
              <w:t xml:space="preserve"> </w:t>
            </w:r>
            <w:r>
              <w:rPr/>
              <w:t>1/4шт.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6" w:hanging="0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6" w:hanging="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6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6" w:hanging="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6" w:hanging="0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6" w:hanging="0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firstLine="25"/>
              <w:jc w:val="center"/>
              <w:rPr/>
            </w:pPr>
            <w:r>
              <w:rPr/>
              <w:t>83+7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firstLine="25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firstLine="25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firstLine="25"/>
              <w:jc w:val="center"/>
              <w:rPr/>
            </w:pPr>
            <w:r>
              <w:rPr/>
              <w:t xml:space="preserve">25 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firstLine="25"/>
              <w:jc w:val="center"/>
              <w:rPr/>
            </w:pPr>
            <w:r>
              <w:rPr/>
              <w:t>145+7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firstLine="25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firstLine="25"/>
              <w:jc w:val="center"/>
              <w:rPr/>
            </w:pPr>
            <w:r>
              <w:rPr/>
              <w:t xml:space="preserve">128+7 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firstLine="25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firstLine="25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529" w:firstLine="38"/>
              <w:rPr/>
            </w:pPr>
            <w:r>
              <w:rPr/>
              <w:t>ВЫХОД :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6" w:hanging="0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firstLine="25"/>
              <w:jc w:val="center"/>
              <w:rPr/>
            </w:pPr>
            <w:r>
              <w:rPr/>
              <w:t>288+7</w:t>
            </w:r>
          </w:p>
        </w:tc>
      </w:tr>
    </w:tbl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артофель жаренный во фритюре № 369/II/1996 г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660" w:type="dxa"/>
        <w:jc w:val="left"/>
        <w:tblInd w:w="12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5484"/>
        <w:gridCol w:w="2016"/>
        <w:gridCol w:w="2160"/>
      </w:tblGrid>
      <w:tr>
        <w:trPr/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529" w:hanging="0"/>
              <w:rPr/>
            </w:pPr>
            <w:r>
              <w:rPr/>
              <w:t>НАИМЕНОВАНИЕ ПРОДУКТА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БРУТТ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hanging="0"/>
              <w:jc w:val="center"/>
              <w:rPr/>
            </w:pPr>
            <w:r>
              <w:rPr/>
              <w:t>НЕТТО</w:t>
            </w:r>
          </w:p>
        </w:tc>
      </w:tr>
      <w:tr>
        <w:trPr/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529" w:hanging="0"/>
              <w:rPr/>
            </w:pPr>
            <w:r>
              <w:rPr/>
              <w:t>КАРТОФЕЛЬ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529" w:hanging="0"/>
              <w:rPr/>
            </w:pPr>
            <w:r>
              <w:rPr/>
              <w:t>КУЛИНАРНЫЙ ЖИР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2667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hanging="0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-25" w:hanging="0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529" w:hanging="0"/>
              <w:rPr/>
            </w:pPr>
            <w:r>
              <w:rPr/>
              <w:t>ВЫХОД :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firstLine="851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750" w:leader="none"/>
              </w:tabs>
              <w:suppressAutoHyphens w:val="true"/>
              <w:autoSpaceDE w:val="false"/>
              <w:ind w:left="117" w:firstLine="24"/>
              <w:jc w:val="center"/>
              <w:rPr/>
            </w:pPr>
            <w:r>
              <w:rPr/>
              <w:t>1000</w:t>
            </w:r>
          </w:p>
        </w:tc>
      </w:tr>
    </w:tbl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sz w:val="32"/>
        </w:rPr>
      </w:pPr>
      <w:r>
        <w:rPr>
          <w:sz w:val="32"/>
        </w:rPr>
        <w:t>ПЕРВИЧНАЯ ОБРАБОТКА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Яйца моют, разбивают, а посуду, добавляют соль, воду и несильно взбивают. Куру моют, опаливают. Картофель моют, очищают от кожуры и глазков, нарезают брусочками, промывают холодной водой, обсушивают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sz w:val="32"/>
        </w:rPr>
      </w:pPr>
      <w:r>
        <w:rPr>
          <w:sz w:val="32"/>
        </w:rPr>
        <w:t>ПРЕДВАРИТЕЛЬНАЯ ОБРАБОТКА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Отделяют филе курицы с косточкой, отделяют малое филе, слегка отбива</w:t>
        <w:softHyphen/>
        <w:t>ют, на большое филе кладут кусочек масла, в форме цилиндрика, накрыва</w:t>
        <w:softHyphen/>
        <w:t>ют малым филе, большое филе заворачивают и придают форму, смачивают в льезоне, панируют в белой панировке, смачивают в льезоне, панируют в белой панировке. Масло разогревают до 160 ±С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sz w:val="32"/>
        </w:rPr>
      </w:pPr>
      <w:r>
        <w:rPr>
          <w:sz w:val="32"/>
        </w:rPr>
        <w:t>ТЕХНОЛОГИЯ ПРИГОТОВЛЕНИЯ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Нарезанный картофель кладут в разогретый жир, жарят до готовности 8 - 10 минут, откидывают на дуршлаг, посыпают солью и встряхивают. Котлеты обжаривают во фритюре 5 - 7 минут до образования румяной корочки, до</w:t>
        <w:softHyphen/>
        <w:t>водят до готовности в жарочном шкафу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sz w:val="32"/>
        </w:rPr>
      </w:pPr>
      <w:r>
        <w:rPr>
          <w:sz w:val="32"/>
        </w:rPr>
        <w:t>ПОДАЧА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  <w:t xml:space="preserve">При отпуске на тарелку кладут гарнир, сбоку кладут котлету по-киевски на косточку одевают папильотку, поливают сливочным маслом. Температура подачи 65 ±С. </w:t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4092"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4092"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4092"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4092" w:firstLine="851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4092" w:firstLine="851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4092" w:firstLine="851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4092" w:firstLine="851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4092" w:firstLine="851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4092" w:firstLine="851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4092" w:firstLine="851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4092" w:firstLine="851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4092" w:firstLine="851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4092" w:firstLine="851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4092" w:firstLine="851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4092" w:firstLine="851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4092" w:firstLine="851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4092" w:firstLine="851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4092" w:firstLine="851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4092" w:firstLine="851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4092" w:firstLine="851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4092" w:firstLine="851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4092" w:firstLine="851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4092" w:firstLine="851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4092" w:firstLine="851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4092" w:firstLine="851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4092" w:firstLine="851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4092" w:firstLine="851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4092" w:firstLine="851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4092" w:firstLine="851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4092" w:firstLine="851"/>
        <w:rPr/>
      </w:pPr>
      <w:r>
        <w:rPr/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VIII РАЗДЕЛ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ВОПРОСЫ ТЕХНИКИ БЕЗОПАСНОСТИ ПРИ ЭКСПЛУАТАЦИИ ОБОРУДОВАНИЯ И ПРИ ИСПОЛЬЗОВАНИИ ИНСТРУМЕНТА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ХНИКА БЕЗОПАСНОСТИ ДЛЯ ПОВАРА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Во избежании несчастных случаев на работе, выполняй следующие правила техники безопасности: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д началом работы: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1. Если приступаешь к новой работе, потребуй от администрации предприятия предварительного инструктажа по технике безопасности, ина</w:t>
        <w:softHyphen/>
        <w:t>че к новой работе не приступай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При переводе на другую работу, хотя и временного характера, тре</w:t>
        <w:softHyphen/>
        <w:t>буй также от администрации, чтобы тебя обучили безопасным методам на этой работе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567"/>
        <w:rPr>
          <w:sz w:val="32"/>
        </w:rPr>
      </w:pPr>
      <w:r>
        <w:rPr>
          <w:sz w:val="32"/>
        </w:rPr>
        <w:t>2. Правильно надень полагающуюся спецодежду: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567"/>
        <w:jc w:val="both"/>
        <w:rPr>
          <w:sz w:val="32"/>
        </w:rPr>
      </w:pPr>
      <w:r>
        <w:rPr>
          <w:sz w:val="32"/>
        </w:rPr>
        <w:t>одень тапочки на резиновой подошве с задником, волосы убери под головной убор, рукава одежды подверни до локтя или застегни у кисти рук;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567"/>
        <w:rPr>
          <w:sz w:val="32"/>
        </w:rPr>
      </w:pPr>
      <w:r>
        <w:rPr>
          <w:sz w:val="32"/>
        </w:rPr>
        <w:t>не закалывай санодежду, не держи в карманах одежды булавок, стек</w:t>
        <w:softHyphen/>
        <w:t>лянных и других бъющихся и острых предметов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567"/>
        <w:rPr>
          <w:sz w:val="32"/>
        </w:rPr>
      </w:pPr>
      <w:r>
        <w:rPr>
          <w:sz w:val="32"/>
        </w:rPr>
        <w:t>3. Приведи в порядок рабочее место, не загромождай проходов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567"/>
        <w:rPr>
          <w:sz w:val="32"/>
        </w:rPr>
      </w:pPr>
      <w:r>
        <w:rPr>
          <w:sz w:val="32"/>
        </w:rPr>
        <w:t>4. Осмотри инвентарь, убедись в его исправности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567"/>
        <w:rPr>
          <w:sz w:val="32"/>
        </w:rPr>
      </w:pPr>
      <w:r>
        <w:rPr>
          <w:sz w:val="32"/>
        </w:rPr>
        <w:t>Требуй от администрации изъятия и замены непригодного инвентаря и посуды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567"/>
        <w:rPr>
          <w:sz w:val="32"/>
        </w:rPr>
      </w:pPr>
      <w:r>
        <w:rPr>
          <w:sz w:val="32"/>
        </w:rPr>
        <w:t>5. При осмотре оборудования проверь: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567"/>
        <w:rPr>
          <w:sz w:val="32"/>
        </w:rPr>
      </w:pPr>
      <w:r>
        <w:rPr>
          <w:sz w:val="32"/>
        </w:rPr>
        <w:t>- исправность оборудования;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567"/>
        <w:rPr>
          <w:sz w:val="32"/>
        </w:rPr>
      </w:pPr>
      <w:r>
        <w:rPr>
          <w:sz w:val="32"/>
        </w:rPr>
        <w:t>- наличие и исправность ограждений;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567"/>
        <w:rPr>
          <w:sz w:val="32"/>
        </w:rPr>
      </w:pPr>
      <w:r>
        <w:rPr>
          <w:sz w:val="32"/>
        </w:rPr>
        <w:t>- наличие и исправность заземления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567"/>
        <w:jc w:val="both"/>
        <w:rPr>
          <w:sz w:val="32"/>
        </w:rPr>
      </w:pPr>
      <w:r>
        <w:rPr>
          <w:sz w:val="32"/>
        </w:rPr>
        <w:t>При обнаружении каких-либо неполадок или неисправностей в обору</w:t>
        <w:softHyphen/>
        <w:t>довании заяви немедленно зав. производством или администрации предпри</w:t>
        <w:softHyphen/>
        <w:t>ятия и до устранения их, к работе не приступай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567"/>
        <w:jc w:val="both"/>
        <w:rPr>
          <w:sz w:val="32"/>
        </w:rPr>
      </w:pPr>
      <w:r>
        <w:rPr>
          <w:sz w:val="32"/>
        </w:rPr>
        <w:t>Без разрешения администрации не разрешается самому производить какой-либо ремонт оборудования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Во время работы: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1. Не работай на машинах и аппаратах, устройства которых не зна</w:t>
        <w:softHyphen/>
        <w:t>ешь и работа на которых тебе не поручена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2. Работай на мясорубке со специальным приспособлением или коль</w:t>
        <w:softHyphen/>
        <w:t>цом у загрузочной воронки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3. Для проталкивания мяса на шнек машины пользуйся деревянным пестиком. Не проталкивай мясо руками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4. Не работай на мясомешалке без специального приспособления, не допускающего пуск ее при открытой крышке загрузочного ковша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rPr>
          <w:sz w:val="32"/>
        </w:rPr>
      </w:pPr>
      <w:r>
        <w:rPr>
          <w:sz w:val="32"/>
        </w:rPr>
        <w:t>5. При пользовании машинами универсального привода и их креплении работу производить при выключенном моторе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rPr>
          <w:sz w:val="32"/>
        </w:rPr>
      </w:pPr>
      <w:r>
        <w:rPr>
          <w:sz w:val="32"/>
        </w:rPr>
        <w:t>6. При работе на шинковальных машинах не проталкивай овощи руками на ходу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rPr>
          <w:sz w:val="32"/>
        </w:rPr>
      </w:pPr>
      <w:r>
        <w:rPr>
          <w:sz w:val="32"/>
        </w:rPr>
        <w:t>7. При работе на овощемялках и протирочных машинах пользуйся пре</w:t>
        <w:softHyphen/>
        <w:t>дохранительной крышкой в загрузочной воронке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8. При разделке замороженного мяса, разделку производи после его оттаивания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660" w:firstLine="191"/>
        <w:rPr>
          <w:sz w:val="32"/>
        </w:rPr>
      </w:pPr>
      <w:r>
        <w:rPr>
          <w:sz w:val="32"/>
        </w:rPr>
        <w:t>9. Для разруба мяса используй колоды с ровной поверхностью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10. Для опаливания птицы и дичи не пользуйся паяльными лампами, требуй оборудования специального опалочного горна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11. При работе с ножом будь осторожным, правильно держи руку и нож при обработке продуктов: ножи храни в специальных чехлах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660" w:firstLine="191"/>
        <w:rPr>
          <w:sz w:val="32"/>
        </w:rPr>
      </w:pPr>
      <w:r>
        <w:rPr>
          <w:sz w:val="32"/>
        </w:rPr>
        <w:t xml:space="preserve">12. Выемку рыбы из ванн производи проволочными черпаками. 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rPr>
          <w:sz w:val="32"/>
        </w:rPr>
      </w:pPr>
      <w:r>
        <w:rPr>
          <w:sz w:val="32"/>
        </w:rPr>
        <w:t>13. Требуй от администрации, чтобы поверхность кухонной плиты бы</w:t>
        <w:softHyphen/>
        <w:t>ла ровной, без выступов, а топочные очаги и их дверцы исправны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660" w:firstLine="851"/>
        <w:rPr>
          <w:sz w:val="32"/>
        </w:rPr>
      </w:pPr>
      <w:r>
        <w:rPr>
          <w:sz w:val="32"/>
        </w:rPr>
        <w:t>Следи за тем, чтобы топочные дверцы во время топки были закрыты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rPr>
          <w:sz w:val="32"/>
        </w:rPr>
      </w:pPr>
      <w:r>
        <w:rPr>
          <w:sz w:val="32"/>
        </w:rPr>
        <w:t>14. Передвигай посуду с жидкостью по поверхности плиты осторожно, без рывков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15. Следи за тем, чтобы поставленные на плиту жиры для разогрева не вспыхнули от высокой температуры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16. При поджарке котлет, пирожков и других полуфабрикатов клади их с наклоном от себя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rPr>
          <w:sz w:val="32"/>
        </w:rPr>
      </w:pPr>
      <w:r>
        <w:rPr>
          <w:sz w:val="32"/>
        </w:rPr>
        <w:t>17. Клади в кипящий жир картофель и другие овощи, не допуская по</w:t>
        <w:softHyphen/>
        <w:t>падания воды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rPr>
          <w:sz w:val="32"/>
        </w:rPr>
      </w:pPr>
      <w:r>
        <w:rPr>
          <w:sz w:val="32"/>
        </w:rPr>
        <w:t>18. Следует пользоваться протвинями, которые свободно без наклона входят в духовку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19. Крышки варочных котлов, кастрюль и другой наплитной посуды с горячей пищей открывай осторожно на себя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20. Перед тем, как переставлять нагретую посуду или посуду с го</w:t>
        <w:softHyphen/>
        <w:t>рячей пищей с одного рабочего места на другое, предупреди об этом ря</w:t>
        <w:softHyphen/>
        <w:t>дом стоящих работников. При переносе горячей пищи нельзя прижимать по</w:t>
        <w:softHyphen/>
        <w:t>суду к себе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21. Посуда с пищей после ее тепловой обработки ставь на устойчи</w:t>
        <w:softHyphen/>
        <w:t>вые подставки. Требуй, чтобы поверхность подставки была больше поверх</w:t>
        <w:softHyphen/>
        <w:t>ности дна устанавливаемой посуды.</w:t>
      </w:r>
    </w:p>
    <w:p>
      <w:pPr>
        <w:pStyle w:val="2"/>
        <w:rPr>
          <w:sz w:val="32"/>
        </w:rPr>
      </w:pPr>
      <w:r>
        <w:rPr>
          <w:sz w:val="32"/>
        </w:rPr>
        <w:t>22. Не берись голыми руками за горячую кастрюлю, кухонную посуду, используй для этого полотенце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23. Принимай меры к уборке пролитой жидкости, жира, уроненных на пол продуктов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851" w:hanging="0"/>
        <w:jc w:val="both"/>
        <w:rPr>
          <w:sz w:val="32"/>
        </w:rPr>
      </w:pPr>
      <w:r>
        <w:rPr>
          <w:sz w:val="32"/>
        </w:rPr>
        <w:t>24. Открывай банки с консервами ключом, предназначенным для этой цели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851" w:hanging="0"/>
        <w:rPr>
          <w:sz w:val="32"/>
        </w:rPr>
      </w:pPr>
      <w:r>
        <w:rPr>
          <w:sz w:val="32"/>
        </w:rPr>
        <w:t>Запрещается вскрывать банки ножами и другим поварским инвентарем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rPr>
          <w:sz w:val="32"/>
        </w:rPr>
      </w:pPr>
      <w:r>
        <w:rPr>
          <w:sz w:val="32"/>
        </w:rPr>
        <w:t>25. Для вскрытия тары используй гвоздодеры, клещи, молоток и дру</w:t>
        <w:softHyphen/>
        <w:t>гие, предназначенные для этого инструменты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rPr>
          <w:sz w:val="32"/>
        </w:rPr>
      </w:pPr>
      <w:r>
        <w:rPr>
          <w:sz w:val="32"/>
        </w:rPr>
        <w:t>26. Не переноси один груз весом выше установленных норм (для жен</w:t>
        <w:softHyphen/>
        <w:t>щин более 8 кг, для мужчин - 50 кг)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851" w:hanging="0"/>
        <w:rPr>
          <w:sz w:val="32"/>
        </w:rPr>
      </w:pPr>
      <w:r>
        <w:rPr>
          <w:sz w:val="32"/>
        </w:rPr>
        <w:t>27. Не выходи потным на улицу или в холодное помещение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28. Для работы на высоте используй исправную стремянку или прис</w:t>
        <w:softHyphen/>
        <w:t>тавную железную лестницу, имеющую приспособления от скольжения (шипы, резиновые прокладки). Не пользуйся для работы на высоте бочками, ящи</w:t>
        <w:softHyphen/>
        <w:t>ками и другими случайными подставками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29. Будь внимательным во время работы, не отвлекайся сам и не отвлекай других от работы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rPr>
          <w:sz w:val="32"/>
        </w:rPr>
      </w:pPr>
      <w:r>
        <w:rPr>
          <w:sz w:val="32"/>
        </w:rPr>
        <w:t>Если с тобой произойдет несчастный случай, связанный с работой, и если ты в состоянии сообщить об этом, то немедленно сообщи администра</w:t>
        <w:softHyphen/>
        <w:t>ции и требуй оказания помощи и составления акта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ХНИКА БЕЗОПАСНОСТИ, СВЯЗАННЫЕ С ЭКСПЛУАТАЦИЕЙ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ЭЛЕКТРОМЕХАНИЧЕСКОГО ТЕПЛОВОГО ОБОРУДОВАНИЯ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660" w:firstLine="851"/>
        <w:rPr>
          <w:sz w:val="32"/>
        </w:rPr>
      </w:pPr>
      <w:r>
        <w:rPr>
          <w:sz w:val="32"/>
        </w:rPr>
        <w:t>При работе на электромеханическом оборудовании: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1. Электродвигатели и все движущиеся части машин /валы, ремни со шкивами, зубчатые колеса, фракционные диски, муфты, ролики и пр/ долж</w:t>
        <w:softHyphen/>
        <w:t>ны иметь ограждения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rPr>
          <w:sz w:val="32"/>
        </w:rPr>
      </w:pPr>
      <w:r>
        <w:rPr>
          <w:sz w:val="32"/>
        </w:rPr>
        <w:t>2. Перед пуском машины необходимо предупредить находящийся вблизи персонал о предстоящем пуске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rPr>
          <w:sz w:val="32"/>
        </w:rPr>
      </w:pPr>
      <w:r>
        <w:rPr>
          <w:sz w:val="32"/>
        </w:rPr>
        <w:t>3. Перед включением машины надо проверить, нет ли в рабочей каме</w:t>
        <w:softHyphen/>
        <w:t>ре, вблизи движущихся частей машины посторонних предметов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4. При включении электродвигателя приводной вал должен вращаться в направлении, указанном стрелкой, имеющейся на корпусе машины. При вращении вала в обратном направлении, надо остановить машину и вызвать механика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rPr>
          <w:sz w:val="32"/>
        </w:rPr>
      </w:pPr>
      <w:r>
        <w:rPr>
          <w:sz w:val="32"/>
        </w:rPr>
        <w:t>5. Пуск электродвигателя производить до загрузки машины продукта</w:t>
        <w:softHyphen/>
        <w:t>ми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660" w:firstLine="851"/>
        <w:rPr>
          <w:sz w:val="32"/>
        </w:rPr>
      </w:pPr>
      <w:r>
        <w:rPr>
          <w:sz w:val="32"/>
        </w:rPr>
        <w:t>6. Перегрузка рабочей камеры машины запрещается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7. Регулировка скорости машины при ее работе допускается только при безступенчатых регуляторах скоростей. Во всех остальных случаях переключение скоростей производят только при включенном приводе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8. В нерабочее время все машины и механизмы должны находиться в положении, исключающем возможность их пуска посторонним лицами для че</w:t>
        <w:softHyphen/>
        <w:t>го пусковые устройства следует выключать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660" w:firstLine="851"/>
        <w:rPr>
          <w:sz w:val="32"/>
        </w:rPr>
      </w:pPr>
      <w:r>
        <w:rPr>
          <w:sz w:val="32"/>
        </w:rPr>
        <w:t>9. Оставлять работающие машины без присмотра запрещается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10. При аварии или самопроизвольной остановке машины необходимо немедленно остановить привод машины.</w:t>
      </w:r>
    </w:p>
    <w:p>
      <w:pPr>
        <w:pStyle w:val="2"/>
        <w:rPr>
          <w:sz w:val="32"/>
        </w:rPr>
      </w:pPr>
      <w:r>
        <w:rPr>
          <w:sz w:val="32"/>
        </w:rPr>
        <w:t>11. Применение машины для выполнения операций, не предусмотренных инструкцией по эксплуатации, запрещается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12. Ремонт машин должен производиться только квалифицированными механиками. Чистка, регулировка и ремонт допускаются только при выклю</w:t>
        <w:softHyphen/>
        <w:t>ченном двигателе и после полной его остановки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АРТОФЕЛЕЧИСТКА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13. Перед пуском в эксплуатацию картофелечистки на ее корпусе должна быть установлена загрузочная воронка. Работая на картофелечист</w:t>
        <w:softHyphen/>
        <w:t>ки без загрузочной воронки запрещается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14. Для загрузки и разгрузки должна применяться специальная тара емкостью не более 10 кг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rPr>
          <w:sz w:val="32"/>
        </w:rPr>
      </w:pPr>
      <w:r>
        <w:rPr>
          <w:sz w:val="32"/>
        </w:rPr>
        <w:t>15. Опускать руки в рабочую камеру машины во время ее работы зап</w:t>
        <w:softHyphen/>
        <w:t>рещается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16. Заклинившиеся клубни следует извлекать только после полной остановки машины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17. Для съемки и установки терочного диска должны использоваться специальные крючки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ВОЩЕРЕЗАТЕЛЬНЫЕ МАШИНЫ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18. Проталкивание продукта внутрь бункера машины производится только деревянными толчками или лопаточками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19. При заклинивании продукта надо остановить привод, открыть (снять) загрузочное устройство и удалить заклинившиеся куски продукта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rPr>
          <w:sz w:val="32"/>
        </w:rPr>
      </w:pPr>
      <w:r>
        <w:rPr>
          <w:sz w:val="32"/>
        </w:rPr>
        <w:t>20. Открывать крышку машины, снимать диск и менять ножи и гребен</w:t>
        <w:softHyphen/>
        <w:t>ки до полной остановки привода запрещается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rPr>
          <w:sz w:val="32"/>
        </w:rPr>
      </w:pPr>
      <w:r>
        <w:rPr>
          <w:sz w:val="32"/>
        </w:rPr>
        <w:t>21. Перед установкой колодок надо проверить, надежно ли закрепле</w:t>
        <w:softHyphen/>
        <w:t>ны ножи и гребенки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ЯСОРУБКИ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22. Перед пуском в эксплуатацию мясорубки убедиться надежно ли укреплен корпус мясорубки в патрубке редуктора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23. Над горловиной мясорубки с диаметром загрузочных отверстий свыше 45 мм в обязательном порядке устанавливается предохранительное кольцо, не допускающее попадание рук к подвижным частям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rPr>
          <w:sz w:val="32"/>
        </w:rPr>
      </w:pPr>
      <w:r>
        <w:rPr>
          <w:sz w:val="32"/>
        </w:rPr>
        <w:t>24. Проталкивать мясо в горловину загрузочной тарелки разрешается только деревянными пестиками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660" w:firstLine="191"/>
        <w:rPr>
          <w:sz w:val="32"/>
        </w:rPr>
      </w:pPr>
      <w:r>
        <w:rPr>
          <w:sz w:val="32"/>
        </w:rPr>
        <w:t>25. Шнек и режущий инструмент из рабочей камеры должен извлекаться только специальными выталкивателями - крючками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УНИВЕРСАЛЬНЫЕ ПРИВОДЫ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26. При работе на какой-либо из машин универсального привода не</w:t>
        <w:softHyphen/>
        <w:t>обходимо: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а) включить электродвигатель привода только после закрепления сменной машины;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rPr>
          <w:sz w:val="32"/>
        </w:rPr>
      </w:pPr>
      <w:r>
        <w:rPr>
          <w:sz w:val="32"/>
        </w:rPr>
        <w:t>б) сменную машину установить в гнездо привода до отказа и без пе</w:t>
        <w:softHyphen/>
        <w:t>рекоса;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rPr>
          <w:sz w:val="32"/>
        </w:rPr>
      </w:pPr>
      <w:r>
        <w:rPr>
          <w:sz w:val="32"/>
        </w:rPr>
        <w:t>27. Снимать машину с привода до полной остановки электродвигателя запрещается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rPr>
          <w:sz w:val="32"/>
        </w:rPr>
      </w:pPr>
      <w:r>
        <w:rPr>
          <w:sz w:val="32"/>
        </w:rPr>
        <w:t>28. Приводной вал включенного электродвигателя должен вращаться в направлении, указанном стрелкой, имеющейся на редукторе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29. Тяжелые сменные машины (картофелечистка, взбивалка) должны устанавливаться в разобранном виде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ри работе на электротепловой аппаратуре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30. Каждый электродвигательный аппарат должен иметь заводской паспорт с указанием завода-изготовителя, номера аппаратуры, напряжение тока, потребляемой мощности и инструкции по эксплуатации и уходу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rPr>
          <w:sz w:val="32"/>
        </w:rPr>
      </w:pPr>
      <w:r>
        <w:rPr>
          <w:sz w:val="32"/>
        </w:rPr>
        <w:t>При установке и эксплуатации аппарата нужно строго придерживаться указаний паспорта и инструкции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31. Электропроводка должна быть с соблюдением действующих правил и защищена от возможных механических повреждений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660" w:firstLine="851"/>
        <w:rPr>
          <w:sz w:val="32"/>
        </w:rPr>
      </w:pPr>
      <w:r>
        <w:rPr>
          <w:sz w:val="32"/>
        </w:rPr>
        <w:t>32. Все контакты должны иметь плотное соединение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rPr>
          <w:sz w:val="32"/>
        </w:rPr>
      </w:pPr>
      <w:r>
        <w:rPr>
          <w:sz w:val="32"/>
        </w:rPr>
        <w:t>33. Во избежания поражения электрическим током все электро-тепло</w:t>
        <w:softHyphen/>
        <w:t>вые аппараты подлежат обязательному заземлению или занулению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34. Электроварочная аппаратура включается только после заполнения ее продуктами, подлежащими тепловой обработке, и выключается за 10-15 мин. до разгрузки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35. Оставлять электроаппаратуру под напряжением без присмотра запрещается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36. Нельзя допускать к разборке и ремонту электроаппаратов лиц, не имеющих на это права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37. Техническое обслуживание и текущий ремонт электроаппаратуры должен производиться только электромеханиками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38. Работа электроаппаратов без выключателей и переключателей не разрешается. Не допускается работа на электроаппаратах, соединенных с электросетью напрямую, а также без наличия диэлектрических резиновых ковриков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ЭЛЕКТРОПЛИТЫ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rPr>
          <w:sz w:val="32"/>
        </w:rPr>
      </w:pPr>
      <w:r>
        <w:rPr>
          <w:sz w:val="32"/>
        </w:rPr>
        <w:t>39. Настил плиты должен быть ровным и гладким. Плиты с деформиро</w:t>
        <w:softHyphen/>
        <w:t>ванными настилами к работе не допускаются. Деформированные плитки сле</w:t>
        <w:softHyphen/>
        <w:t>дует заменить новыми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40. Перед началом работы электроплиты следует проверить исправ</w:t>
        <w:softHyphen/>
        <w:t>ность терморегулятора, заземления ручек дверец тепловых (жарочных) шкафов и переключателей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41. При включении конфорок электроплит на максимальную мощность они должны полностью загружены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42. Не допускается исскуственное охлаждение разогретых плит нас</w:t>
        <w:softHyphen/>
        <w:t xml:space="preserve">тила или конфорок водой. 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ЭЛЕКТРОКОТЛЫ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43. Перед пуском котла необходимо убедиться в наличии воды в ру</w:t>
        <w:softHyphen/>
        <w:t>башке. Уровень воды при вертикальном положении котла должен быть не ниже контрольного крана. Рубашку следует заполнить кипяченой водой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44. Перед включением электрокотла необходимо проверить рукой лег</w:t>
        <w:softHyphen/>
        <w:t>кость подъема в гнезде и вращения клапана-турбинки, а также исправ</w:t>
        <w:softHyphen/>
        <w:t>ность предохранительного клапана, для чего рукой поднять его за руко</w:t>
        <w:softHyphen/>
        <w:t>ятку. Одновременно выпускать воздух из рубашки котла через продувочный кран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45. Перед открыванием крышки пищеварочного котла необходимо за 5 минут до открывания уменьшить подвод тепла к аппарату, поднять кла</w:t>
        <w:softHyphen/>
        <w:t>пан-турбину за кольцо деревянным стержнем и выпустить пар из котла. После падения давления в котле (клапан-турбинка не вертится) отвинчи</w:t>
        <w:softHyphen/>
        <w:t>вают откидные болты, слегка ослабляя сначала задние, затем средние и наконец последние. Затем в такой же последовательности болты отвинчи</w:t>
        <w:softHyphen/>
        <w:t>ваются окончательно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ИПЯТИЛЬНИКИ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46. Перед включением кипятильника в работу необходимо убедиться в наполнении его водой, беспрепятственном поступлении в него воды, нор</w:t>
        <w:softHyphen/>
        <w:t>мальной работе поплавкового клапана, а также в открытии вентиля на вы</w:t>
        <w:softHyphen/>
        <w:t>ходе горячей воды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660" w:firstLine="49"/>
        <w:rPr>
          <w:sz w:val="32"/>
        </w:rPr>
      </w:pPr>
      <w:r>
        <w:rPr>
          <w:sz w:val="32"/>
        </w:rPr>
        <w:t>47. Работа кипятильника при наличии неисправностей запрещается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48. В случае прекращения подачи холодной воды, появление ударов, парения и сильного шума немедленно прекратить работу кипятильника и вызвать механика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49. Запрещается чем-либо закрывать сигнальную трубу, вешать ведро на кран кипятильника при отборе кипятка (ведро следует устанавливать под краном на специальные подставки)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50. Необходимо следить за тем, чтобы краны кипятильников были исправными, имели плотно пригнанные деревянные ручки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Пользоваться кипятильником с неисправными кранами и ручками зап</w:t>
        <w:softHyphen/>
        <w:t>рещается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660" w:firstLine="49"/>
        <w:rPr>
          <w:sz w:val="32"/>
        </w:rPr>
      </w:pPr>
      <w:r>
        <w:rPr>
          <w:sz w:val="32"/>
        </w:rPr>
        <w:t>51. Во время работы кипятильник должен находиться под присмотром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660" w:firstLine="851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АРМИТЫ, ЖАРОВНИ И СКОВОРОДКИ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52. Перед включением в работу мармита следует убедиться в запол</w:t>
        <w:softHyphen/>
        <w:t>нении ванны водой. Уровень воды должен доходить до отверстия перелив</w:t>
        <w:softHyphen/>
        <w:t>ной трубки. При снижении уровня воды в ванне ее необходимо доливать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53. При сильной парении воды в ванне или при появлении течи сле</w:t>
        <w:softHyphen/>
        <w:t>дует прекратить работу мармита и вызвать механика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54. При разгрузке мармита и вынимании из него противней и сеток следует соблюдать осторожность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55. При парении двухстенных жаровен с теплоносителем следует убе</w:t>
        <w:softHyphen/>
        <w:t>диться в наличии теплоносителя в рубашке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При утечки теплоносителя из рубашки немедленно прекратить работу аппарата и вызвать механика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56. Не разрешается включать ток при отсутствии жира в чаше элект</w:t>
        <w:softHyphen/>
        <w:t>росковороды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57. При открывании крышки загрузочной чаши электросковороды во время работы не следует ее наклонять на себя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58. Перед опрокидыванием загрузочной чаши сковороды необходимо выключить электрический ток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  <w:t>59. Опрокидывая сковороду при включенных нагревателях запрещает</w:t>
        <w:softHyphen/>
        <w:t xml:space="preserve">ся. 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IX РАЗДЕЛ. 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/>
      </w:pPr>
      <w:r>
        <w:rPr>
          <w:b/>
          <w:bCs/>
          <w:sz w:val="32"/>
        </w:rPr>
        <w:t>МОЯ ПРЕДДИПЛОМНАЯ ПРАКТИКА И МОЙ НАСТАВНИК.</w:t>
      </w:r>
      <w:r>
        <w:rPr>
          <w:sz w:val="32"/>
        </w:rPr>
        <w:t xml:space="preserve"> 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jc w:val="both"/>
        <w:rPr>
          <w:sz w:val="32"/>
        </w:rPr>
      </w:pPr>
      <w:r>
        <w:rPr>
          <w:sz w:val="32"/>
        </w:rPr>
        <w:t>Моя преддипломная практика проходила в кафе «Гермес» города Никольское с 19 февраля по 28 апреля 2000 года.  Моим  наставником была заведующая производством Кондратьева Раиса Васильевна, окончившая Астраханский технологический техникум. Кондратьева Р.В. работает в кафе «Гермес» 15 лет, пришла в кафе техником - технологом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jc w:val="both"/>
        <w:rPr>
          <w:sz w:val="32"/>
        </w:rPr>
      </w:pPr>
      <w:r>
        <w:rPr>
          <w:sz w:val="32"/>
        </w:rPr>
        <w:t>В процессе работы на практике я осваивал:  технологию приготовления закусок (винегрет,  мясной и овощные салаты),  I блюда (борщ, рассольник, щи), II блюда (мясные блюда с гарнирами), III блюда (компоты, кисели, морсы)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jc w:val="both"/>
        <w:rPr>
          <w:sz w:val="32"/>
        </w:rPr>
      </w:pPr>
      <w:r>
        <w:rPr>
          <w:sz w:val="32"/>
        </w:rPr>
        <w:t>Во время  преддипломной практики я более детально освоил технологию приготовления выпечных изделий,  в частности: бисквитов, пирогов и других изделий.  Так же я работал на универсальном приводе, тестовзбивательных машинах, мясорубках и другом оборудовании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jc w:val="both"/>
        <w:rPr>
          <w:sz w:val="32"/>
        </w:rPr>
      </w:pPr>
      <w:r>
        <w:rPr>
          <w:sz w:val="32"/>
        </w:rPr>
        <w:t xml:space="preserve">Эта практика  помогла  мне более детально изучить поварское дело, внесла элемент уверенности в мою работу,  лишний раз  убедила  меня  в том, что выбранная мной специальность приносит мне истинное удовлетворение. </w:t>
      </w:r>
    </w:p>
    <w:p>
      <w:pPr>
        <w:pStyle w:val="2"/>
        <w:jc w:val="both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3828" w:firstLine="851"/>
        <w:rPr>
          <w:b/>
          <w:b/>
          <w:bCs/>
          <w:sz w:val="32"/>
        </w:rPr>
      </w:pPr>
      <w:r>
        <w:rPr>
          <w:b/>
          <w:bCs/>
          <w:sz w:val="32"/>
        </w:rPr>
        <w:t xml:space="preserve">X РАЗДЕЛ. 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left="3828" w:firstLine="851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ИСПОЛЬЗУЕМАЯ ЛИТЕРАТУРА. 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ind w:firstLine="85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rPr>
          <w:sz w:val="32"/>
        </w:rPr>
      </w:pPr>
      <w:r>
        <w:rPr>
          <w:sz w:val="32"/>
        </w:rPr>
        <w:t>1. Дуденко Р.И.  Учебное пособие по оборудованию и охране труда в общественном питании. М., 1987 г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rPr>
          <w:sz w:val="32"/>
        </w:rPr>
      </w:pPr>
      <w:r>
        <w:rPr>
          <w:sz w:val="32"/>
        </w:rPr>
        <w:t>2. Ковалев Н.И., Ануфриева Т.И., Шайдарова Н.И. Преподавание кур</w:t>
        <w:softHyphen/>
        <w:t>са кулинарии в средних ПТУ. М., 1985 г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rPr>
          <w:sz w:val="32"/>
        </w:rPr>
      </w:pPr>
      <w:r>
        <w:rPr>
          <w:sz w:val="32"/>
        </w:rPr>
        <w:t>3. Культура питания. (под ред. И.А.Чаховского). Минск, 1993 г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rPr>
          <w:sz w:val="32"/>
        </w:rPr>
      </w:pPr>
      <w:r>
        <w:rPr>
          <w:sz w:val="32"/>
        </w:rPr>
        <w:t>4. Кутепова М.А.,  Матюхина З.П. Товароведение пищевых продуктов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rPr>
          <w:sz w:val="32"/>
        </w:rPr>
      </w:pPr>
      <w:r>
        <w:rPr>
          <w:sz w:val="32"/>
        </w:rPr>
        <w:t>М., 1989 г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rPr>
          <w:sz w:val="32"/>
        </w:rPr>
      </w:pPr>
      <w:r>
        <w:rPr>
          <w:sz w:val="32"/>
        </w:rPr>
        <w:t>5. Носач Н.И.  Кулинарная характеристика полуфабрикатов и готовых изделий. М., 1990 г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rPr>
          <w:sz w:val="32"/>
        </w:rPr>
      </w:pPr>
      <w:r>
        <w:rPr>
          <w:sz w:val="32"/>
        </w:rPr>
        <w:t>6. Похлебкин В.В. Национальные кухни наших народов. М., 1978 г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rPr>
          <w:sz w:val="32"/>
        </w:rPr>
      </w:pPr>
      <w:r>
        <w:rPr>
          <w:sz w:val="32"/>
        </w:rPr>
        <w:t>7. Сборник рецептур. М., 1983 г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rPr>
          <w:sz w:val="32"/>
        </w:rPr>
      </w:pPr>
      <w:r>
        <w:rPr>
          <w:sz w:val="32"/>
        </w:rPr>
        <w:t>8. Сборник рецептур. М., 1996 г.</w:t>
      </w:r>
    </w:p>
    <w:p>
      <w:pPr>
        <w:pStyle w:val="Normal"/>
        <w:tabs>
          <w:tab w:val="clear" w:pos="720"/>
          <w:tab w:val="left" w:pos="13750" w:leader="none"/>
        </w:tabs>
        <w:suppressAutoHyphens w:val="true"/>
        <w:autoSpaceDE w:val="false"/>
        <w:rPr>
          <w:sz w:val="32"/>
        </w:rPr>
      </w:pPr>
      <w:r>
        <w:rPr>
          <w:sz w:val="32"/>
        </w:rPr>
        <w:t>9. Сопина Л.Н. Пособие для повара. М., 1990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860" w:leader="none"/>
        </w:tabs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418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2191" w:leader="none"/>
      </w:tabs>
      <w:suppressAutoHyphens w:val="true"/>
      <w:autoSpaceDE w:val="false"/>
      <w:spacing w:before="0" w:after="798"/>
      <w:ind w:right="2534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3750" w:leader="none"/>
      </w:tabs>
      <w:suppressAutoHyphens w:val="true"/>
      <w:autoSpaceDE w:val="false"/>
      <w:spacing w:before="266" w:after="133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3750" w:leader="none"/>
      </w:tabs>
      <w:suppressAutoHyphens w:val="true"/>
      <w:autoSpaceDE w:val="false"/>
      <w:spacing w:before="266" w:after="1330"/>
      <w:ind w:right="-1" w:hanging="0"/>
      <w:jc w:val="center"/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3750" w:leader="none"/>
      </w:tabs>
      <w:autoSpaceDE w:val="false"/>
      <w:spacing w:before="0" w:after="100"/>
      <w:jc w:val="center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13750" w:leader="none"/>
      </w:tabs>
      <w:autoSpaceDE w:val="false"/>
      <w:spacing w:before="0" w:after="100"/>
      <w:jc w:val="center"/>
      <w:outlineLvl w:val="4"/>
    </w:pPr>
    <w:rPr>
      <w:sz w:val="7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13750" w:leader="none"/>
      </w:tabs>
      <w:autoSpaceDE w:val="false"/>
      <w:spacing w:before="0" w:after="100"/>
      <w:jc w:val="center"/>
      <w:outlineLvl w:val="5"/>
    </w:pPr>
    <w:rPr>
      <w:b/>
      <w:bCs/>
      <w:sz w:val="4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13750" w:leader="none"/>
      </w:tabs>
      <w:autoSpaceDE w:val="false"/>
      <w:spacing w:before="0" w:after="100"/>
      <w:outlineLvl w:val="6"/>
    </w:pPr>
    <w:rPr>
      <w:b/>
      <w:bCs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192" w:leader="none"/>
        <w:tab w:val="left" w:pos="12191" w:leader="none"/>
      </w:tabs>
      <w:suppressAutoHyphens w:val="true"/>
      <w:autoSpaceDE w:val="false"/>
      <w:spacing w:lineRule="atLeast" w:line="0"/>
      <w:ind w:firstLine="851"/>
      <w:jc w:val="center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3750" w:leader="none"/>
      </w:tabs>
      <w:suppressAutoHyphens w:val="true"/>
      <w:autoSpaceDE w:val="false"/>
      <w:ind w:firstLine="851"/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3892" w:leader="none"/>
      </w:tabs>
      <w:suppressAutoHyphens w:val="true"/>
      <w:autoSpaceDE w:val="false"/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20"/>
        <w:tab w:val="left" w:pos="13750" w:leader="none"/>
      </w:tabs>
      <w:suppressAutoHyphens w:val="true"/>
      <w:autoSpaceDE w:val="false"/>
      <w:spacing w:before="266" w:after="1330"/>
      <w:ind w:right="-1" w:hanging="0"/>
      <w:jc w:val="center"/>
    </w:pPr>
    <w:rPr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spacing w:before="0" w:after="9576"/>
      <w:ind w:right="2534" w:firstLine="66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3750" w:leader="none"/>
      </w:tabs>
      <w:suppressAutoHyphens w:val="true"/>
      <w:autoSpaceDE w:val="false"/>
      <w:ind w:firstLine="851"/>
    </w:pPr>
    <w:rPr>
      <w:sz w:val="28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317" w:leader="none"/>
      </w:tabs>
      <w:suppressAutoHyphens w:val="true"/>
      <w:autoSpaceDE w:val="false"/>
      <w:spacing w:before="266" w:after="1330"/>
      <w:ind w:right="-1" w:hanging="0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3750" w:leader="none"/>
      </w:tabs>
      <w:suppressAutoHyphens w:val="true"/>
      <w:autoSpaceDE w:val="false"/>
      <w:spacing w:before="100" w:after="100"/>
      <w:ind w:firstLine="851"/>
    </w:pPr>
    <w:rPr>
      <w:sz w:val="24"/>
    </w:rPr>
  </w:style>
  <w:style w:type="paragraph" w:styleId="Style6">
    <w:name w:val="Цитата"/>
    <w:basedOn w:val="Normal"/>
    <w:qFormat/>
    <w:pPr>
      <w:tabs>
        <w:tab w:val="clear" w:pos="720"/>
        <w:tab w:val="left" w:pos="12191" w:leader="none"/>
      </w:tabs>
      <w:suppressAutoHyphens w:val="true"/>
      <w:autoSpaceDE w:val="false"/>
      <w:spacing w:lineRule="atLeast" w:line="0"/>
      <w:ind w:left="284" w:right="2534" w:hanging="284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4T09:47:00Z</dcterms:created>
  <dc:creator>Дима</dc:creator>
  <dc:description/>
  <dc:language>en-US</dc:language>
  <cp:lastModifiedBy>Дима</cp:lastModifiedBy>
  <cp:lastPrinted>2000-04-27T12:26:00Z</cp:lastPrinted>
  <dcterms:modified xsi:type="dcterms:W3CDTF">2000-04-27T13:26:00Z</dcterms:modified>
  <cp:revision>46</cp:revision>
  <dc:subject/>
  <dc:title>1</dc:title>
</cp:coreProperties>
</file>