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енники (Captivi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 Макций Плавт (Titus Maccius Plautus) ок. 250–184 до н. э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200 — 190 до н. э.?) Античная литература. Ри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Это необычная комедия! — предупреждает актер, произносящий пролог. — В ней нет никаких непристойностей, нет ни сводника, ни распутницы, ни хвастливого воина, ни подкидышей, ни влюбленного, похищающего возлюбленную, а только игра судьбы, тщета людских намерений и благородство совершенной доблести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 в Греции две соседние области, Этолия и Элида. У одного старика из Этолии было два сына, Филополем и Тиндар. Младшего, Тиндара, еще малым ребенком похитил хитрый раб и продал в Элиду. Там хозяин отдал мальчика в товарищи собственному сынишке Филократу; Филократ и Тиндар выросли друзьями. Прошло много лет, между Этолией и Элидой началась война. Старший сын этолийского старика Филополем попал в элидский плен, а Филократ и Тиндар — в этолийский плен, и купил их как раз старик отец, не зная, что один из пленников — его собственный сын. Поистине «людьми играют боги, словно мячиком!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разыгрывается в Этолии. Начинается пьеса монологом прихлебателя — без этого персонажа не смогла обойтись даже такая необычная комедия. Это прихлебатель Филополема, недавно попавшего в плен; жаль его, молодец был парень, никто от него голодным не уходил! А теперь приходится худеть и хиреть, пока старик отец не выручит сына. «Потерпи, — говорит ему старик, — вот я как раз купил двух элидских пленников, хозяина с рабом, — хозяин из знатных, может быть, за него и удастся выручить сын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ик знает, что один из его пленников хозяин, а другой — раб, но не знает, который — кто. А между тем знатный Филократ и раб Тиндар сговорились и поменялись одеждой и именами. Старик подзывает к себе знатного — а к нему подходит Тиндар. «Каково тебе в рабстве?» — «Что делать, судьба играет человеком: был хозяином, стал рабом. Одно скажу: если судьба воздает по справедливости, то пошлет она мне хозяина такого, каким был я сам — кроткого и не жестокого. И другое скажу: если судьба воздает по справедливости, то каково мне здесь, таково будет и твоему сыну в чужом плену». — «Хочешь вернуться на свободу?» — «Кто ж не хочет!» — «Помоги мне вернуть сына — отпущу и тебя и твоего раба и денег не возьму». — «Ay кого он в плену?» — «У такого-то». — «Это друг моего отца, отец поможет. Только сделай вот что: пошли к нему с этой вестью моего раба, а то он возьмет и не поверит». — «А если твой раб сбежит и не вернется?» — «Я ведь остаюсь у тебя в залоге: как будет отец выкупать меня, ты и спросишь с него выкуп сразу за обоих». Старик соглашается, видя, как преданы друг другу двое пленников, и отсылает в Элиду Филократа, не зная, что это не раб, а господи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в действии опять заполняет прихлебатель, тоскующий о сытных былых временах: все точно выродились, все словно сговорились, ни шутки, ни услуги им не надобны, лишь бы обойти голодного обедом! Коли это у них такая стачка — впору обращаться в суд: пусть их оштрафуют на десять обедов в пользу прихлебателей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руг на сцену возвращается старик, а с ним неожиданный человек — еще один элидский пленник, приятель филократа, попросивший его о свидании с ним. Тиндар в панике: этот человек отлично знает, кто есть кто, он раскроет хозяину весь обман; «как мне жалко бедных розог, что сломают об меня!». Тиндар пытается сопротивляться. «Этот человек сумасшедший, — говорит он хозяину, — он меня зовет Тиндаром, а тебя будет звать Аяксом, не слушай его, держись от него подальше — убьет!» «Этот человек обманщик, — говорит хозяину пленник, — смолоду он раб, вся Элида это знает, а Филократ даже с виду не таков!» У старика голова идет кругом. «Каков же с виду Филократ?» — «Сухощавый, с острым носом, черноглазый, телом бел, кучерявый, чуть с рыжинкой». — «Горе! так оно и есть!» — восклицает хозяин, слыша точное описание того из пленников, которого он сам только что упустил из рук. «Видно, правду говорят: нет правдивых рабов, хороший лжет на пользу господину, а дурной во вред господину. Ну, любезный, что ты верен господину, — это, может, и похвально, а за то, что меня обманывал, — в кандалы его и в каменоломню!» Беднягу уводят, а невольный его разоблачитель горько кается, да позд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т опять врывается нахлебник — уже не унылый, а торжествующий. «Устраивай, хозяин, пир, а меня благодари, как бога! Радостные вести: пришел корабль, а на нем твой сын Филополем, и тот пленник, которого ты отослал, и еще тот раб, что когда-то давно от тебя сбежал с твоим младшим сынком на чужбину». — «Ну, коли так — ты мой вечный гость, беру тебя в дом смотрителем за всеми припасами!» Старик бежит на пристань, нахлебник бежит в кладовую. Так и есть: вот Филополем, а вот Филократ — не воспользовался случаем бежать, а исполнил обещание и вернулся за товарищем. Видно, есть еще на свете дружба и благородство! «Ну, а ты, — обращается старик к беглому рабу, — если хочешь пощады, признавайся: что ты сделал с моим сынком?» — «Продал в рабство — отцу вот этого». — «Как? так значит, Тиндар — мой сын! А я его послал в каменоломню!» Тиндара немедленно освобождают, похитителя заковывают в его кандалы, Филополем обнимается с братом, Филократ на них любуется, и все хором обращаются к публике: «Мы комедию вам дали нравственную, зрители: / Мало есть таких комедий, нравы улучшающих! / Вот теперь и покажите, кто из вас награду дать / Добродетели желают: те пускай похлопают!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Пленники (Captivi)</dc:title>
</cp:coreProperties>
</file>