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Jugend Subkultur </w:t>
      </w:r>
    </w:p>
    <w:p>
      <w:pPr>
        <w:pStyle w:val="Normal"/>
        <w:ind w:firstLine="360"/>
        <w:rPr>
          <w:sz w:val="28"/>
          <w:lang w:val="en-US"/>
        </w:rPr>
      </w:pPr>
      <w:r>
        <w:rPr>
          <w:sz w:val="28"/>
          <w:lang w:val="en-US"/>
        </w:rPr>
        <w:t xml:space="preserve">Jede Generation hat seine eigene Kultur in Musik gestaltet, und Haar machen. </w:t>
      </w:r>
    </w:p>
    <w:p>
      <w:pPr>
        <w:pStyle w:val="Normal"/>
        <w:ind w:firstLine="360"/>
        <w:rPr>
          <w:sz w:val="28"/>
          <w:lang w:val="en-US"/>
        </w:rPr>
      </w:pPr>
      <w:r>
        <w:rPr>
          <w:sz w:val="28"/>
          <w:lang w:val="en-US"/>
        </w:rPr>
        <w:t xml:space="preserve">Ältere Leute können es nicht verstehen: sie glauben, dass die Röcke von Mädchen zu kurz oder zu lang sind. Sie betrachten unsere Kleider, als ob sie zu bunt sind. Sie mögen nicht, dass wir unser haar machen. Sie glauben, dass es eine schlechte Idee ist, dass Haare verschiedene Farben haben. Ausser ihnen mag nicht, wenn Jungen lange Haare haben. </w:t>
      </w:r>
    </w:p>
    <w:p>
      <w:pPr>
        <w:pStyle w:val="Normal"/>
        <w:ind w:firstLine="360"/>
        <w:rPr>
          <w:sz w:val="28"/>
          <w:lang w:val="en-US"/>
        </w:rPr>
      </w:pPr>
      <w:r>
        <w:rPr>
          <w:sz w:val="28"/>
          <w:lang w:val="en-US"/>
        </w:rPr>
        <w:t xml:space="preserve">Das, was Erwachsene böse und nervös macht, ist unsere Musik. Ältere Leute betrachten Hart-Rock, Raive und Rap, sondern als Kombinationen schrecklicher Klänge. Bestimmt ist es schwierig, Musik ihrer Zeiten mit unserer zu vergleichen. Wir glauben, dass ihre Musik stumpf ist, nicht aktiv genug. </w:t>
      </w:r>
    </w:p>
    <w:p>
      <w:pPr>
        <w:pStyle w:val="Normal"/>
        <w:ind w:firstLine="360"/>
        <w:rPr>
          <w:sz w:val="28"/>
          <w:lang w:val="en-US"/>
        </w:rPr>
      </w:pPr>
      <w:r>
        <w:rPr>
          <w:sz w:val="28"/>
          <w:lang w:val="en-US"/>
        </w:rPr>
        <w:t xml:space="preserve">Der Weg, den wir tanzen, wirkt auf unsere Eltern Nerven. Aber wir mögen unsere Tänze, weil sie uns helfen zu entspannen und geben Optimismus. Sie sagen, dass junge Leute ihre eigene Sprache haben. Es ist nicht so, weil wir gerade eine Anzahl von Wort-Zusammenschlüssen haben, die aussergewöhnliche Bedeutung haben. Unsere Väter und unsere Mütter sagen, dass es unmöglich ist, uns zu verstehen, wenn wir so sprechen. </w:t>
      </w:r>
    </w:p>
    <w:p>
      <w:pPr>
        <w:pStyle w:val="Normal"/>
        <w:ind w:firstLine="360"/>
        <w:rPr>
          <w:sz w:val="28"/>
          <w:lang w:val="en-US"/>
        </w:rPr>
      </w:pPr>
      <w:r>
        <w:rPr>
          <w:sz w:val="28"/>
          <w:lang w:val="en-US"/>
        </w:rPr>
        <w:t xml:space="preserve">Unsere Eltern wollen, dass wir Bücher lesen und zur Galerie gehen. Aber wir ziehen vor, Video-Filme zu beobachten, um unser kulturelles Niveau zu heben, das Informationen über kulturelle Schätze mit der Hilfe von Computern bekommt. </w:t>
      </w:r>
    </w:p>
    <w:p>
      <w:pPr>
        <w:pStyle w:val="Normal"/>
        <w:ind w:firstLine="360"/>
        <w:rPr>
          <w:sz w:val="28"/>
          <w:lang w:val="en-US"/>
        </w:rPr>
      </w:pPr>
      <w:r>
        <w:rPr>
          <w:sz w:val="28"/>
          <w:lang w:val="en-US"/>
        </w:rPr>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0:06:00Z</dcterms:created>
  <dc:creator>Олег</dc:creator>
  <dc:description/>
  <dc:language>en-US</dc:language>
  <cp:lastModifiedBy>Олег</cp:lastModifiedBy>
  <dcterms:modified xsi:type="dcterms:W3CDTF">2001-06-18T08:53:00Z</dcterms:modified>
  <cp:revision>4</cp:revision>
  <dc:subject/>
  <dc:title>Jugend-Subkultur </dc:title>
</cp:coreProperties>
</file>