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Mi día de descanso.</w:t>
      </w:r>
    </w:p>
    <w:p>
      <w:pPr>
        <w:pStyle w:val="TextBody"/>
        <w:ind w:firstLine="720"/>
        <w:rPr/>
      </w:pPr>
      <w:r>
        <w:rPr/>
        <w:t xml:space="preserve">El domingo es mi único día de descanso. Me gusta mucho este día porque no hay que tener prisa. Este día suelo levantarme más tarde, me levanto a las nueve en punto. Luego voy al cuarto de baño. Después me lavo con agua fría y jabon, me limpio los dientes con el cepillo y la pasta dentífica, me seco con una toalla, me peino con el peine y me visto. Me sieno a la mesa y desayuno. Después me preparo para las clases. </w:t>
      </w:r>
      <w:r>
        <w:rPr>
          <w:sz w:val="28"/>
        </w:rPr>
        <w:t xml:space="preserve"> L</w:t>
      </w:r>
      <w:r>
        <w:rPr/>
        <w:t>lamo a mis amigos por teléfono y discutimos nuestros planes por el día. A veces vamos al cine. Hemos visitado la mayoría de los museos y galerías de la ciudad. Por ejempto el domingo pasado fuimos al Jardín Botánico. Allí estuvieron muchas flores de colores vivos.</w:t>
      </w:r>
    </w:p>
    <w:p>
      <w:pPr>
        <w:pStyle w:val="TextBody"/>
        <w:ind w:firstLine="720"/>
        <w:rPr/>
      </w:pPr>
      <w:r>
        <w:rPr/>
        <w:t xml:space="preserve">Cuando hace buen tiempo es agradable ir al campo. Allí jugamos, nadamos, tomamos el sol. En invierno patinamos con los amigos. </w:t>
      </w:r>
    </w:p>
    <w:p>
      <w:pPr>
        <w:pStyle w:val="TextBody"/>
        <w:ind w:firstLine="720"/>
        <w:rPr/>
      </w:pPr>
      <w:r>
        <w:rPr/>
        <w:t>Cuando hace mal tiempo me quedo en casa y a veces mis amigos llegan a verme. Por la tarde toda mi familia se reune. Cenamos, discutimos nuestras planes para la semana que viene, miramos la television o leemos. A veces invitamos a alguien o vamos a pasear.</w:t>
      </w:r>
    </w:p>
    <w:p>
      <w:pPr>
        <w:pStyle w:val="TextBody"/>
        <w:ind w:firstLine="720"/>
        <w:rPr/>
      </w:pPr>
      <w:r>
        <w:rPr/>
        <w:t>Los estudiantes tienen vacaciones dos vecec al año. Las vacaciones de invierno duran dos semanas. Es un buen tiempo para esquiar, patinar y jugar al hockey. Durante las vacaciones de invierno me gusta ir al cine y al teatro, a los museos, galerías y conciertos.</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Las vacaciones de verano son más largas: duran dos meses. En verano tengo mucho tiempo libre. A veces mis padres y yo nos vamos a un gran viaje y vamos de excurciones. Visitamos las ciudades rusas y belorusas antiguas o viajamos en un barco. Me gusta mucho viajar en el barco con mi padre quien es el capitán de alto bordo. Pero habitualmente pasamos las vacaciones de verano en el campo. Tenemos una casita de campo en un sitio pintoresco cerca de Minsk.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Allí hay un río y un lago. Mis amigos y yo vamos de pesca, nadamos a menudo y tomamos el sol en una playa.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Cuando hace mucho calor me gusto ir al bosque. Allí el aire es fresco. Tengo un perro llamado Shelton. Se alegra mucho cuando le llevo conmigo al bosque. </w:t>
      </w:r>
    </w:p>
    <w:p>
      <w:pPr>
        <w:pStyle w:val="Normal"/>
        <w:ind w:firstLine="720"/>
        <w:rPr>
          <w:rFonts w:ascii="Comic Sans MS" w:hAnsi="Comic Sans MS" w:cs="Comic Sans MS"/>
          <w:sz w:val="24"/>
          <w:lang w:val="es-ES"/>
        </w:rPr>
      </w:pPr>
      <w:r>
        <w:rPr>
          <w:rFonts w:cs="Comic Sans MS" w:ascii="Comic Sans MS" w:hAnsi="Comic Sans MS"/>
          <w:sz w:val="24"/>
          <w:lang w:val="es-ES"/>
        </w:rPr>
        <w:t>Estas vacaciones duran hasta el primero de septiembre. A fines de agosto regresamos a la ciudad.</w:t>
      </w:r>
    </w:p>
    <w:p>
      <w:pPr>
        <w:pStyle w:val="TextBody"/>
        <w:ind w:firstLine="720"/>
        <w:rPr>
          <w:rFonts w:ascii="Comic Sans MS" w:hAnsi="Comic Sans MS" w:cs="Comic Sans MS"/>
          <w:sz w:val="24"/>
          <w:lang w:val="es-ES"/>
        </w:rPr>
      </w:pPr>
      <w:r>
        <w:rPr>
          <w:rFonts w:cs="Comic Sans MS"/>
          <w:sz w:val="24"/>
          <w:lang w:val="es-ES"/>
        </w:rPr>
      </w:r>
    </w:p>
    <w:p>
      <w:pPr>
        <w:pStyle w:val="TextBody"/>
        <w:ind w:firstLine="720"/>
        <w:rPr/>
      </w:pPr>
      <w:r>
        <w:rPr/>
        <w:tab/>
      </w:r>
    </w:p>
    <w:p>
      <w:pPr>
        <w:pStyle w:val="Normal"/>
        <w:rPr>
          <w:rFonts w:ascii="Comic Sans MS" w:hAnsi="Comic Sans MS" w:cs="Comic Sans MS"/>
          <w:sz w:val="24"/>
          <w:lang w:val="es-ES"/>
        </w:rPr>
      </w:pPr>
      <w:r>
        <w:rPr>
          <w:rFonts w:cs="Comic Sans MS" w:ascii="Comic Sans MS" w:hAnsi="Comic Sans MS"/>
          <w:sz w:val="24"/>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0:31:00Z</dcterms:created>
  <dc:creator>Solok</dc:creator>
  <dc:description/>
  <dc:language>en-US</dc:language>
  <cp:lastModifiedBy>Solok</cp:lastModifiedBy>
  <cp:lastPrinted>2000-06-07T01:24:00Z</cp:lastPrinted>
  <dcterms:modified xsi:type="dcterms:W3CDTF">2000-06-06T22:24:00Z</dcterms:modified>
  <cp:revision>22</cp:revision>
  <dc:subject/>
  <dc:title/>
</cp:coreProperties>
</file>