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24"/>
          <w:u w:val="single"/>
          <w:lang w:val="es-ES"/>
        </w:rPr>
      </w:pPr>
      <w:r>
        <w:rPr>
          <w:rFonts w:cs="Comic Sans MS" w:ascii="Comic Sans MS" w:hAnsi="Comic Sans MS"/>
          <w:b/>
          <w:sz w:val="24"/>
          <w:u w:val="single"/>
          <w:lang w:val="es-ES"/>
        </w:rPr>
        <w:t>Mi día de trabajo.</w:t>
      </w:r>
    </w:p>
    <w:p>
      <w:pPr>
        <w:pStyle w:val="TextBodyIndent"/>
        <w:rPr>
          <w:sz w:val="24"/>
        </w:rPr>
      </w:pPr>
      <w:r>
        <w:rPr>
          <w:sz w:val="24"/>
        </w:rPr>
        <w:t>Todos los días de la semana, menos los domingos, me levanto a las siete en punto. Luego voy al cuarto de baño. Después me lavo con agua fría y jabon, me limpio los dientes con el cepillo y la pasta dentífica, me seco con una toalla, me peino con el peine y me visto. Me sieno a la mesa y desayuno. Después me despido de mis padres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 xml:space="preserve">Salgo de mi casa a las siete y media. Llego a la parada y espero un poco. Tomo el troleybús y voy hasta la parada necesaria. Después salgo del troleybús y voy a pie hasta la universidad. A veces, cuando no tengo mucho tiempo, voy en metro sin algun transborde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Cada día tengo seis horas de lecciones. Las clases comienzan a las ocho y terminan a las dos. Después de las clases voy a comer. Si tengo tiempo voy a pasear con mis amigos o voy a casa. Descanso un poco y vuelvo a la Universidad para prepararme para las clases. Trabajo en los gabinetes de inglés y español. 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 xml:space="preserve">A veces, cuando voy al teatro o al cine, almuerzo a las cinco de la tarde. Si no voy al teatro o al cine, regreso a casa. 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A las ocho de la noche me sieno a la mesa y ceno. Despues de la cena miro el televisor o escucho la música.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 xml:space="preserve">A las once de la noche me acuesto. Duermo muy bien hasta las siete de la manana siguente.  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mic Sans MS" w:hAnsi="Comic Sans MS" w:cs="Comic Sans MS"/>
      <w:sz w:val="28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9:11:00Z</dcterms:created>
  <dc:creator>Solok</dc:creator>
  <dc:description/>
  <dc:language>en-US</dc:language>
  <cp:lastModifiedBy>Solok</cp:lastModifiedBy>
  <dcterms:modified xsi:type="dcterms:W3CDTF">2000-06-07T20:42:00Z</dcterms:modified>
  <cp:revision>8</cp:revision>
  <dc:subject/>
  <dc:title>Me día de trabajo</dc:title>
</cp:coreProperties>
</file>