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t>Parliament Square</w:t>
      </w:r>
    </w:p>
    <w:p>
      <w:pPr>
        <w:pStyle w:val="Normal"/>
        <w:jc w:val="both"/>
        <w:rPr>
          <w:lang w:val="en-US"/>
        </w:rPr>
      </w:pPr>
      <w:r>
        <w:rPr>
          <w:lang w:val="en-US"/>
        </w:rPr>
      </w:r>
    </w:p>
    <w:p>
      <w:pPr>
        <w:pStyle w:val="Normal"/>
        <w:jc w:val="both"/>
        <w:rPr/>
      </w:pPr>
      <w:r>
        <w:rPr>
          <w:lang w:val="en-US"/>
        </w:rPr>
        <w:t>Westminster Abbey is on one side, the Houses of Parliament on the other. The buildings of the Houses of Parliament is not old, it dates only from the 19</w:t>
      </w:r>
      <w:r>
        <w:rPr>
          <w:vertAlign w:val="superscript"/>
          <w:lang w:val="en-US"/>
        </w:rPr>
        <w:t>th</w:t>
      </w:r>
      <w:r>
        <w:rPr>
          <w:lang w:val="en-US"/>
        </w:rPr>
        <w:t xml:space="preserve"> century, and is in the Gothic style. When the Parliament has a sitting a flag flies from the Victoria Tower. It is the national flag of the United Kingdom. Another tower, the Clock Tower, is famous for the hour bell and the clock named “Big Ben”. Only a short way from the Houses of Parliament there is one of the most beautiful of all English buildings – W.A., founded in the 11</w:t>
      </w:r>
      <w:r>
        <w:rPr>
          <w:vertAlign w:val="superscript"/>
          <w:lang w:val="en-US"/>
        </w:rPr>
        <w:t>th</w:t>
      </w:r>
      <w:r>
        <w:rPr>
          <w:lang w:val="en-US"/>
        </w:rPr>
        <w:t xml:space="preserve"> century. There are many tombstones, monuments and statues there. For nearly 1000 years all the Kings and Queens of England – 41 in all – have been crowned here. If u go past the magnificent tombstones of kings and queens, some made of gold and precious stones u will come to the Poets’ Corner. There many of the greatest writers were buried. Geoffrey Chauser, Samuel Johnson, Charles Dickens, Alfred Tennyson, Thomas Hardy, Rudyard Kipling. Burns and Byron, Walter Scott and the great American poet Henry Wadsworth Longfellow. Here in the Abbey there is also the Grave of the Unknown Warrior that commemorate the men who died on the First World War. </w:t>
      </w:r>
    </w:p>
    <w:p>
      <w:pPr>
        <w:pStyle w:val="Normal"/>
        <w:jc w:val="both"/>
        <w:rPr>
          <w:lang w:val="en-US"/>
        </w:rPr>
      </w:pPr>
      <w:r>
        <w:rPr>
          <w:lang w:val="en-US"/>
        </w:rPr>
        <w:t>The square has a lot of statues including Richard the Pion-Hearted, and Oliver Cromvell. It also has the masterpiece of Sir Henry Mur – the statue of Sir Winston Churchill.</w:t>
      </w:r>
    </w:p>
    <w:sectPr>
      <w:type w:val="nextPage"/>
      <w:pgSz w:w="11906" w:h="16838"/>
      <w:pgMar w:left="301" w:right="9020" w:gutter="0" w:header="0" w:top="357" w:footer="0" w:bottom="295"/>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06:56:00Z</dcterms:created>
  <dc:creator>Ю.Б.Кашлев</dc:creator>
  <dc:description/>
  <dc:language>en-US</dc:language>
  <cp:lastModifiedBy>Ю.Б.Кашлев</cp:lastModifiedBy>
  <cp:lastPrinted>2001-01-04T10:14:00Z</cp:lastPrinted>
  <dcterms:modified xsi:type="dcterms:W3CDTF">2001-01-04T08:22:00Z</dcterms:modified>
  <cp:revision>4</cp:revision>
  <dc:subject/>
  <dc:title>Trafalgar Square</dc:title>
</cp:coreProperties>
</file>