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St.Paul’s Cathedral</w:t>
      </w:r>
    </w:p>
    <w:p>
      <w:pPr>
        <w:pStyle w:val="Normal"/>
        <w:rPr>
          <w:lang w:val="en-US"/>
        </w:rPr>
      </w:pPr>
      <w:r>
        <w:rPr>
          <w:lang w:val="en-US"/>
        </w:rPr>
      </w:r>
    </w:p>
    <w:p>
      <w:pPr>
        <w:pStyle w:val="Normal"/>
        <w:jc w:val="both"/>
        <w:rPr>
          <w:lang w:val="en-US"/>
        </w:rPr>
      </w:pPr>
      <w:r>
        <w:rPr>
          <w:lang w:val="en-US"/>
        </w:rPr>
        <w:t>The City’s greatest monument and on of the finest Renaissance cathedrals in Europe is St.Paul’s Cathedral. The old cathedral was completely destroyed by the Great Fire of London in 1666. People put their belongings in the church, thinking it was safe, but the fire soon reached it. It was so hot it turned the church bells into molten metal. Christopher When a famous English architect, was commissioned to rebuild Saint Paul’s. He made several plans before one was accepted. In the Crypt of the church you can see scale models of his rejected designs. It took nearly 35 years to build the Cathedral, being finished in 1710. Running around the interior of the dome is the famous Whispering Gallery. It is called so because you can clearly hear the whisper made by someone who is standing on the opposite side of the gallery. Big Paul, the heaviest bell in the country, is in the northern bell tower at the front of Saint Paul’s. It rings every weekday at 1 p.m. to let people know that it is lunchtime. Another bell Big Tom, tolls when a monarch or important churchmen die. The church bells in the other tower are rung on Sundays and to celebrate great occasions.</w:t>
      </w:r>
    </w:p>
    <w:sectPr>
      <w:type w:val="nextPage"/>
      <w:pgSz w:w="11906" w:h="16838"/>
      <w:pgMar w:left="301" w:right="9020" w:gutter="0" w:header="0" w:top="357" w:footer="0" w:bottom="295"/>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2:01:00Z</dcterms:created>
  <dc:creator>Ю.Б.Кашлев</dc:creator>
  <dc:description/>
  <dc:language>en-US</dc:language>
  <cp:lastModifiedBy>Ю.Б.Кашлев</cp:lastModifiedBy>
  <cp:lastPrinted>2001-01-04T15:06:00Z</cp:lastPrinted>
  <dcterms:modified xsi:type="dcterms:W3CDTF">2001-01-04T12:06:00Z</dcterms:modified>
  <cp:revision>3</cp:revision>
  <dc:subject/>
  <dc:title>Trafalgar Square</dc:title>
</cp:coreProperties>
</file>