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26"/>
        </w:rPr>
      </w:pPr>
      <w:r>
        <w:rPr>
          <w:sz w:val="26"/>
        </w:rPr>
        <w:t>It has been well said that every Englishman is an average Englishman : it’s an essential national characteristic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What is more , no true Englishman would wish it to be otherwise. He prefer his neighbour to be an average Englishman – he prefer to be one himself. He likes what he knows. 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To think is not part of the English character. Instead of thoughts , the English have traditions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The tradition of “the Home” for instance. 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Even the French have preferred not to translate this word , but to recognize it as English in origin and spirit by referring to it as “ le home”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Yet how do the English treat “le home” – which is, theoretically and traditionally regarded as the backbone of their country?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Their first care is to remove their children from it by second them to a boarding-school almost as soon as they can walk , and keeping them there until they are old enough to be sent still farther away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They speak , write and sing of “ Home , Sweet Home”, and by this means have built up the tradition that it is a thoroughly English institution. Once tradition is firmly established , the thing is done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Another tradition that is firmly established not only in Britain , but in the minds of the rest of the world, is the devotion of the English to animals. Certainly , they will speak with love to and of their dogs and horses, which is more than they will do concerning their friends and family. However , the fox, the deer, the pheasant and many others would have but little to say in praise of the animal-loving English if they were consulted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But by never thinking about it , the English firmly believe themselves to be the only nation in the world that is really kind to its animals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Indeed, the power of believing the English have is almost phenomenal. A very short list of such beliefs comes to one’s mind almost automatically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Most Englishman are convinced that God is in Englishman- probably educated at Eton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that England is finest country in the world;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that all foreigners are slightly mad;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that anyone disagreeing on any of these points ought to be short;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that all men are just like children;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that children are blessing to their parents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Enough has now perhaps been said to show that the English , whatever else they may be , are agreeably inconsistent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6"/>
          <w:lang w:val="en-US"/>
        </w:rPr>
        <w:t xml:space="preserve">                    </w:t>
      </w:r>
      <w:r>
        <w:rPr>
          <w:sz w:val="26"/>
          <w:lang w:val="en-US"/>
        </w:rPr>
        <w:t xml:space="preserve">(After </w:t>
      </w:r>
      <w:r>
        <w:rPr>
          <w:i/>
          <w:sz w:val="26"/>
          <w:lang w:val="en-US"/>
        </w:rPr>
        <w:t xml:space="preserve">On British Character </w:t>
      </w:r>
      <w:r>
        <w:rPr>
          <w:sz w:val="26"/>
          <w:lang w:val="en-US"/>
        </w:rPr>
        <w:t xml:space="preserve">by E.M. Delafield )                       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7"/>
      <w:szCs w:val="20"/>
      <w:lang w:val="en-GB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14:19:00Z</dcterms:created>
  <dc:creator>Оля</dc:creator>
  <dc:description/>
  <dc:language>en-US</dc:language>
  <cp:lastModifiedBy>Оля</cp:lastModifiedBy>
  <dcterms:modified xsi:type="dcterms:W3CDTF">2000-03-09T13:43:00Z</dcterms:modified>
  <cp:revision>3</cp:revision>
  <dc:subject/>
  <dc:title>It has been well said that every Englishman is an average Englishman : it’s an essential national characteristic</dc:title>
</cp:coreProperties>
</file>