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u w:val="single"/>
        </w:rPr>
      </w:pPr>
      <w:r>
        <w:fldChar w:fldCharType="begin"/>
      </w:r>
      <w:r>
        <w:rPr>
          <w:rStyle w:val="InternetLink"/>
          <w:i/>
          <w:b/>
          <w:color w:val="auto"/>
        </w:rPr>
        <w:instrText xml:space="preserve"> HYPERLINK "http://letterworld.narod.ru/official.htm" \l "a"</w:instrText>
      </w:r>
      <w:r>
        <w:rPr>
          <w:rStyle w:val="InternetLink"/>
          <w:i/>
          <w:b/>
          <w:color w:val="auto"/>
        </w:rPr>
        <w:fldChar w:fldCharType="separate"/>
      </w:r>
      <w:r>
        <w:rPr>
          <w:rStyle w:val="InternetLink"/>
          <w:b/>
          <w:i/>
          <w:color w:val="auto"/>
        </w:rPr>
        <w:t>A: CORRESPONDENCE EXCHANGE</w:t>
      </w:r>
      <w:r>
        <w:rPr>
          <w:rStyle w:val="InternetLink"/>
          <w:i/>
          <w:b/>
          <w:color w:val="auto"/>
        </w:rPr>
        <w:fldChar w:fldCharType="end"/>
      </w:r>
      <w:r>
        <w:rPr>
          <w:rStyle w:val="StrongEmphasis"/>
          <w:i/>
          <w:u w:val="single"/>
        </w:rPr>
        <w:t xml:space="preserve"> </w:t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b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B: GRATITUDE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c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C: INFORMATION FLOW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d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D: REQUEST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e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E: PAYMENT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f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F: APOLOGIE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g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G: WISHES AND CONGRATULATION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h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H: SYMPATHY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i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I: FINISHING THE LETTER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j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J: EMPLOYMENT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k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K: BUSINESS ACTION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l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L: MAKING AND ANSWERING COMPLAINT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m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M: ARRANGING AN APPOINTMENT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n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N: RECOMMENDATION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/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o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 xml:space="preserve">O: PROPOSALS AND PROMISES 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>
          <w:lang w:val="en-US"/>
        </w:rPr>
      </w:pPr>
      <w:r>
        <w:fldChar w:fldCharType="begin"/>
      </w:r>
      <w:r>
        <w:rPr>
          <w:i/>
          <w:i/>
          <w:rStyle w:val="InternetLink"/>
          <w:b/>
        </w:rPr>
        <w:instrText xml:space="preserve"> HYPERLINK "http://letterworld.narod.ru/official.htm" \l "p"</w:instrText>
      </w:r>
      <w:r>
        <w:rPr>
          <w:i/>
          <w:i/>
          <w:rStyle w:val="InternetLink"/>
          <w:b/>
        </w:rPr>
        <w:fldChar w:fldCharType="separate"/>
      </w:r>
      <w:r>
        <w:rPr>
          <w:rStyle w:val="InternetLink"/>
          <w:b/>
          <w:i/>
          <w:i/>
        </w:rPr>
        <w:t>P: USEFUL BUSINESS WRITING EXPRESSIONS</w:t>
      </w:r>
      <w:r>
        <w:rPr>
          <w:i/>
          <w:i/>
          <w:rStyle w:val="InternetLink"/>
          <w:b/>
        </w:rPr>
        <w:fldChar w:fldCharType="end"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: CORRESPONDENCE EXCHANGE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y separate mail = отдельной почтой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y air mail = авиапочтой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our address = на наш адрес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block letters = печатными буквам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handwriting = от рук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to receive a letter = получить письмо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letter of December 26 = письмо от 26 Декабр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enclose (a booklet) = приложить (буклет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receive a reply from the letter dated… = получить ответ на письмо датированное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refer to (a letter) = ссылаться на (письмо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fill in a form = заполнить бланк (форму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ertified letter (registered letter) = заказное письм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post paid envelope = конверт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able = телеграмм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kind letter = любезное письм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be in communication with… = поддерживать связь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re are several questions I would like to ask. = У меня есть несколько вопросов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received a fairly encouraging response. = Мы получили весьма обнадеживающий ответ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hope to hear from you in response of my letter = Надеюсь получить ответ на свое письмо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Do not hesitate to contact me. = Не стесняйтесь обращаться ко мн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look forward to your (early) reply. = Ждем вашего (скорого) отве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You prompt reply will be appreciated. = Буду благодарен за быстрый ответ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lease, notify that a reply is required by… without fail. = Пожалуйста, учтите, что ответ непременно требуется не позднее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aiting for your kind reply we remain… = В ожидании вашего ответа, остаемся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gratefully appreciate the answer. = Будем очень благодарны за ответ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pleased to… = Мне очень приятн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pleased to send you a copy of… = Я с удовольствием высылаю вам экземпляр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you know from our previous correspondence…= Как вы знаете аз нашей переписки…</w:t>
      </w:r>
    </w:p>
    <w:p>
      <w:pPr>
        <w:pStyle w:val="Normal"/>
        <w:rPr>
          <w:sz w:val="24"/>
        </w:rPr>
      </w:pPr>
      <w:r>
        <w:rPr>
          <w:sz w:val="24"/>
        </w:rPr>
        <w:t xml:space="preserve">Our letter crossed yours. = Наше письмо разминулось с ваши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B: GRATITUDE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pleasant surprise = приятный сюрприз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any thanks for… = Большое спасибо за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any thanks in advance = Заранее большое спасибо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was pleased to… = Мне было приятн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much obliged to you for… = Премного обязан за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are grateful for your co-operation. = Мы благодарны за сотрудничество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lease, accept my sincere (/deep) appreciation for your help. = Пожалуйста, примите мою искреннюю (глубокую) благодарность за Вашу помощь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deeply appreciate… (you kind words of sympathy). = Я высоко ценю… (ваше сочувствие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t is very kind of you to… = С вашей стороны очень любезно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: INFORMATION FLOW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let know (without delay) = поставить в известность, дать знать (без промедления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keep informed… = держать в курс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nfirm that… = подтвердить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hone at …(567-98-76) = позвонить по номеру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attaching some information about… = Прилагаю некоторую информацию 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is is to inform you that… = Настоящим сообщаю вам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will be in touch as soon as… = Я свяжусь с вами как тольк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ill certainly contact you if… = Мы обязательно свяжемся с вами если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dd some data about… = Сообщите дополнительную информацию 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lease, take a note of… (our new address). = Пожалуйста, обратите внимание на… (наш новый адрес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ay special attention to… (the fact that…) = Обратите особое внимание… (на тот факт, что…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addition to my cable I would like you to inform us… = В дополнение к моей телеграмме я бы хотел, чтобы вы сообщили нам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refer to our telephone conversation of… = Мы ссылаемся на наш телефонный разговор от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reply to your telephone requiry… = В ответ на ваш запрос по телефону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Let me inform you… = Позвольте мне сообщить вам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will keep you informed. = Я буду держать вас в курс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information will be handled in confidence. = Информация будет храниться в секрет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should be most happy to provide you with any further information you may require. = Мы с удовольствием обеспечим вас любой информацией, которая может вам потребовать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: REQUEST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be very grateful if you would… = Мы были бы очень благодарны, если бы вы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shall (/would) be glad … = Я буду (был бы) рад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uld you please … = Не могли бы вы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be very much obliged… = Будем очень обязаны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wonder if you could…= Не могли бы вы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writing to ask you for a favour. = Я пишу, чтобы попросить вас об одолжени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accordance with law I request… = В соответствии с законом требую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ncrete requests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Let me know if… = Дайте мне знать, если…</w:t>
      </w:r>
    </w:p>
    <w:p>
      <w:pPr>
        <w:pStyle w:val="Normal"/>
        <w:rPr>
          <w:sz w:val="24"/>
        </w:rPr>
      </w:pPr>
      <w:r>
        <w:rPr>
          <w:sz w:val="24"/>
        </w:rPr>
        <w:t>I am anxious to know… = Я срочно хочу знать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should like you to send us… = Мы хотели бы, чтобы вы выслали нам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ask to wire us. = Просим телеграфировать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request to pay… = Требуем заплатить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wonder if you could help me. = Не могли бы вы помочь мне.</w:t>
      </w:r>
    </w:p>
    <w:p>
      <w:pPr>
        <w:pStyle w:val="Normal"/>
        <w:rPr>
          <w:sz w:val="24"/>
        </w:rPr>
      </w:pPr>
      <w:r>
        <w:rPr>
          <w:sz w:val="24"/>
        </w:rPr>
        <w:t>Please, confirm the full address at which the package is to be sent. = Подтвердите, пожалуйста, подробный адрес, на который должен быть выслан пак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E: PAYMENTS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utstanding invoice = просроченный сче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verdue account = просроченный сче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harge account, credit account = кредитный счет, кредит по открытому счет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redit standing = кредитоспособность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letter of credit = аккредитив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sets and liabilities = актив и пассив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foreign exchange = иностранная валют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urse of exchange = курс обмена, валютный курс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verage price = средняя цен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running expenses = текущие расход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cidental expenses = непредвиденные расход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ravelling expenses = дорожные расход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heque in one’s favour = чек на чье-либо им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draw a check in my favour = выписать чек на мое им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fall in exchange (price) = падение курса (цены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free of charge, free of expense = бесплатн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ast due = просроченный, после срок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t half price = за полцен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elow the cost = ниже себестоимост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t my expense = за мой сче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D, cash-on-delivery = оплата по факту (при доставке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sk for a price of … запрашивать цену 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ay in advance = платить заранее (авансом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buy on easy terms = купить на выгодных условиях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to raise the prise = поднять цену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reduce the price = снизить цен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ash a cheque = обналичить чек, получить по чеку, выдать деньги по чек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meet a bill = оплатить сче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nvert pounds into dollars = перевести фунты в доллары</w:t>
      </w:r>
    </w:p>
    <w:p>
      <w:pPr>
        <w:pStyle w:val="Normal"/>
        <w:rPr/>
      </w:pPr>
      <w:r>
        <w:rPr>
          <w:sz w:val="24"/>
        </w:rPr>
        <w:t>to draw money from a bank = взять деньги из банка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have an account with a bank = иметь счет в банк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harge to an account = записать на сче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for our account = на наш сче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t our cost plus postage = наша оплата плюс почтовые расход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ver expenses = покрыть расход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ay damages = оплатить повреждени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ver the actual cost price of producing = покрыть стоимость производств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bear a loss (expenses) = нести убытки (расходы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per account rendered… = в соответствии с представленным счетом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ay somebody’s travel expenses to London = оплатить чьи-то путевые расходы до Лондон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ravel expenses will be paid. = Путевые расходы будут оплачены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share with you the cost of paying for … = Мы разделим с вами оплату за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Send us a check to the value of … roubles at this address. = Пришлите нам чек на… рублей по этому адресу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estimate the cost of… to be.. roubles. = По нашей оценке себестоимость…-… рубле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payment is (/to be) in US dollars. = Оплата - (должна быть) в долларах СШ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agree to your payment of … roubles. = Мы согласны на вашу оплату в … рубле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Your offer of … roubles is acceptable. = Ваше предложение в… рублей приемле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We request to pay… = Требуем заплати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: APOLOGIES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Unfortunately… = К сожалению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afraid that… = Боюсь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must apologize that… = Должен извиниться за то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lease, accept my apologies for:… = Пожалуйста, примите мои извинения за: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…</w:t>
      </w:r>
      <w:r>
        <w:rPr>
          <w:sz w:val="24"/>
        </w:rPr>
        <w:t>taking so long to answer your letter = …то, что так задержал ответ на Ваше письмо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…</w:t>
      </w:r>
      <w:r>
        <w:rPr>
          <w:sz w:val="24"/>
        </w:rPr>
        <w:t>not coming = …то, что не пришел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…</w:t>
      </w:r>
      <w:r>
        <w:rPr>
          <w:sz w:val="24"/>
        </w:rPr>
        <w:t>the delay in… = …промедление при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regret to inform you that… = С сожалением сообщаю вам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must inform you with regret that… = С сожалением сообщаю вам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my great regret I must inform you that… = С сожалением должен сообщить вам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sincerely regret that… = Искренне сожалею,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lease, forgive me for troubling you. = Пожалуйста, извините за беспокойство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very sorry to have caused you so much trouble. = Извините, что причинил вам столько неудобств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are sorry about any inconvenience that I may have caused you. = Просим нас извинить за любое неудобство, которое, возможно, мы вам причинил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sorry that I missed the opportunity of meeting you. = Мне жаль, что я упустил возможность встретиться с вами.</w:t>
      </w:r>
    </w:p>
    <w:p>
      <w:pPr>
        <w:pStyle w:val="Normal"/>
        <w:rPr>
          <w:sz w:val="24"/>
        </w:rPr>
      </w:pPr>
      <w:r>
        <w:rPr>
          <w:sz w:val="24"/>
        </w:rPr>
        <w:t>The reason for the present delay is… = Причина настоящего промедления в том, что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: WISHES AND CONGRATULATIONS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(with) best wishes = С наилучшими пожеланиям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(with) best regards = С искренним привето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ur best wishes (best regards) to… = Наши наилучшие пожелания (искренний привет) 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ngratulate on… = поздравить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wish good health = пожелать доброго здоровь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y warmest greetings on… to… = Мои горячие поздравления с… 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t gives me a great pleasure to congratulate you on… = Я с большим удовольствием поздравляю вас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ith birthday greetings. = С поздравлениями по поводу дня рожден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y warmest congratulations on your promotion. = Горячие поздравления с повышени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est wishes from all of us on your new appointment. = Наилучшие пожелания от нас всех с вашим новым назначени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est wishes of further success in your work and of personal happiness. = Наилучшие пожелания дальнейших успехов в работе и личного счастья.</w:t>
      </w:r>
    </w:p>
    <w:p>
      <w:pPr>
        <w:pStyle w:val="Normal"/>
        <w:rPr>
          <w:sz w:val="24"/>
        </w:rPr>
      </w:pPr>
      <w:r>
        <w:rPr>
          <w:sz w:val="24"/>
        </w:rPr>
        <w:t>With Christmas greetings and all good wishes for the coming New Year. = С рождественскими поздравлениями и наилучшими пожеланиями в новом го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H: SYMPATHY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ay we express our great sympathy on the death of… = Позвольте выразить глубочайшее соболезнование в связи со смертью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t was with great sorrow that we learned of the death of… = С глубокой скорбью узнали мы о смерти…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, also convey my sympathy to his family. = Пожалуйста, передайте мои соболезнования его семь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: CLOSING THE LETTER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Sincerely = Искренн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Sincerely Yours = Искренне Ваш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Yours Sincerely = Искренне Ваш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Yours = Ваш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ruly Yours = Искренне Ваш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ery Truly Yours = Искренне Ваш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Respectfully = С уважением ( только от низшего к высшему, используется редко, абсолютно не соответствует русскому "с уважением"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rdially = Сердечн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rdially Yours = Сердечно Ваш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Yours  with love = Твой, с любовью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Kisses = Целую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remain,.. = Остаюсь,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Looking forward to continue co-operation, I remain,.. = С надеждой на продолжение сотрудничества, остаюсь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J: EMPLOYMENT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ccept a position at another firm = принять должность в другой фирм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hand over responsibility for… to Mr… = передать полномочия за… 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have extensive international experience = иметь обширный международный опы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total salary would be… roubles = общая зарплата составит… рубл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K: BUSINESS ACTIONS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lose collaboration = близкое сотрудничеств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loser collaboration = более близкое сотрудничеств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copyright = авторское право, копирай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sign a licence contract = подписать лицензионное согла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licence rights = лицензионные прав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supply and demand = спрос и предлож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y mutual agreement = взаимным соглашение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for an order = на заказ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ithout further delay = без дальнейшего промедлени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n regular basis = на регулярной основ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n the following conditions = на следующих условиях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per contract = в соответствии с контракто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do business = заниматься бизнесо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do business with… = заниматься бизнесом совместно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ut up to auction = выставить на аукцион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lace an order = разместить заказ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lter an order = изменить заказ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ancel an order = отменить заказ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withdraw a proposal = снять предлож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find a proposal acceptable = найти предложение приемлемы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ssume liability (obligation) = принять обязанность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be in force = быть в сил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remain in force = оставаться в сил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nfirm that… = подтвердить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arry on negotiations with… = проводить переговоры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decline propositions = отклонить предложени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to meet informally = встретиться неофициально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exchange ideas = обменяться мыслям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me to an agreement = прийти к соглашению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conclude a contract = заключить контрак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break a contract = нарушить контракт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give permission = дать раз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impose a restriction on… = наложить ограничение на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insert an advertisement = разместить реклам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provide with financial support = обеспечить финансовой поддержкой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take further steps = предпринять дальнейшие шаг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obey the law = подчиняться закон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have on hand = иметь в распоряжени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further understanding and co-operation between… = к дальнейшему пониманию и сотрудничеству между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Company was established in 1967. = Компания была основана в 1967 году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ur firm will provide Mr… with financial support. = Наша фирма обеспечит м-ру… финансовую поддержку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ur firm has already signed a similar contract with another company. = Наша фирма уже подписала подобный контракт с другой компание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are pleased (willing) to accept your terms (offer). = Нам приятно (мы желаем) принять ваши условия (ваше предложение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feel that we should be able to come to a compromise. = Я уверен, что мы сможем прийти к соглашению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signed contract would be sent directly to you for co-signing. = Подписанный контракт будет прислан прямо вам для консигнаци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conditions may be discussed after your positive decision. = Мы можем обсудить условия после того, как вы примете позитивное решени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ur terms are the following… = Наши условия следующие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f you find our terms acceptable… = Если вы найдете наши условия приемлемыми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lease, confirm the booking and tell me the terms. = Пожалуйста, подтвердите бронь и сообщите мне условия.</w:t>
      </w:r>
    </w:p>
    <w:p>
      <w:pPr>
        <w:pStyle w:val="Normal"/>
        <w:rPr>
          <w:sz w:val="24"/>
        </w:rPr>
      </w:pPr>
      <w:r>
        <w:rPr>
          <w:sz w:val="24"/>
        </w:rPr>
        <w:t>Your order will have our best attention. = Мы отнесемся к вашему заказу с особым внимани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waiting for your further commands. = Ждем ваших дальнейших указани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have made a draft of the protest. = Я подготовил проект протес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thoroughly examined the project. = Мы всесторонне изучили проект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welcome the opportunity to co-operate with you. = Мы приветствуем возможность сотрудничества с вами.</w:t>
      </w:r>
    </w:p>
    <w:p>
      <w:pPr>
        <w:pStyle w:val="Normal"/>
        <w:rPr>
          <w:sz w:val="24"/>
        </w:rPr>
      </w:pPr>
      <w:r>
        <w:rPr>
          <w:sz w:val="24"/>
        </w:rPr>
        <w:t>The reason for the present delay is… = Причина настоящего промедления заключается в том что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L: MAKING AND ANSWERING COMPLAINTS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y mistake = по ошибк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have the legal right… = У меня законное прав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accordance with law I request… = В соответствии с законом я требую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Under article… of Geneva convention (1948). = В соответствии со статьей… Женевской Конвенции (1948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accordance with international practice… = В соответствии с международной практикой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cargo is in bad condition. = Груз в плохом состояни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extent of the damages is now under investigation. = Размеры повреждений в настоящий момент выясняютс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have to ask you to accept the responsibility for these damages (this accident). = Я вынужден просить вас принять на себя ответственность за эти повреждения (этот несчастный случай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very disappointed about this fact. = Я очень разочарован по поводу этого фак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are not happy about the terms you are suggesting. = Нам не нравятся условия, которые вы предлагает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have to decline all your claims. = Я должен отклонить все ваши претензи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contents of your letter have surprised us. = Содержание письма удивило нас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duly accept liability for… = Я должным образом принимаю ответственность за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: ARRANGING AN APPOINTMENT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kind invitation = любезное пригла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be present (at/in…) = присутствовать в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ccept an invitation = принять пригла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decline an invitation = отклонить пригла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sk for an appointment = просить о встреч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fix the exact dates of arrival and departure = утвердить точные даты прибытия и отъезд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reserve a single (double) room from… to… for… = забронировать одноместный (двухместный) номер с… по… для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look forward to seeing you. = Надеюсь увидеть вас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sorry that I missed the opportunity of meeting you. = Мне очень жаль, что я упустил возможность встретиться с вам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ay I have the pleasure of inviting you to visit our firm? Могу ли я пригласить вас посетить нашу фирму?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should be pleased to know what dates would be convenient to you. = Я бы хотел узнать, какие даты будут для вас удобны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travel arrangements for this visit will be made by our office. = Дорожные приготовления для этого визита будут сделаны нашим офисо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welcome the opportunity to co-operate with you. = Мы с удовольствием будем сотрудничать с вам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could come at any time convenient to you. = Я могу приехать в любое удобное для вас врем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unable to accept your invitation. = Я не могу принять ваше приглаше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: RECOMMENDATIONS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letter of recommendation = рекомендаци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am just writing a few lines to introduce Mr… = Пишу эти несколько слов, чтобы представить м-ра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t gives me a great pleasure to introduce… = Я с большим удовольствием представляю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e bearer of this letter, Mr…, is a… = Податель этого письма, м-р… , является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his will introduce Mr… who will be grateful for any help you may be able to give him. = Настоящим письмом я представляю вам м-ра…, который будет очень благодарен за любую помощь, которую вы ему можете оказать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can sincerely recommend Mr… as a highly responsible and reliable man. = Я со всей искренностью могу рекомендовать м-ра… как очень ответственного человека, на которого можно положитьс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He is a diligent, loyal and trust-worthy in every way. = Он старательный, надежный и достойный доверия во всех отношениях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t is my opinion that he would be a credit to your firm. = По моему мнению он будет … для вашей фирм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O: PROPOSALS AND PROMISES              (to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positive response on… = положительный ответ на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ith only two changes = только с двумя изменениям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withdraw a proposal = снять предлож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n the following conditions = на следующих условиях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promised… = Как было обещан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look forward to… = Мы надеемся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we requested… = Как мы уже спрашивали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 should be very happy to… = Мне было бы очень приятн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t is more possible for us to…= Для нас более возможн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f you find our terms acceptable… = Если вы найдете наши условия приемлемыми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case out proposal would be acceptable… = В случае, если на предложение будет приемлемым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f the above idea is attractive to you… = Если изложенная идея вас привлекает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Does the idea appeal to you? = Вам нравится эта идея?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prefer to… = Мы бы предпочли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would like to make some changes in… = Нам бы хотелось внести несколько изменений в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e shall do our best to… = Мы сделаем все возможное, чтобы…</w:t>
      </w:r>
    </w:p>
    <w:p>
      <w:pPr>
        <w:pStyle w:val="Normal"/>
        <w:rPr/>
      </w:pPr>
      <w:r>
        <w:rPr>
          <w:sz w:val="24"/>
        </w:rPr>
        <w:t xml:space="preserve">I hope you will not mind… = Надеюсь, вы не будете возражать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: USEFUL BUSINESS WRITING EXPRESSION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ll persons concerned = все имеющие к этому отношение лиц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 pleasant surprise = приятный сюрприз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addition to… = в дополнение к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far as = наскольк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order to… = для того чтобы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 certain degree = до определенной степен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 certain extent = до определенной степен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a great extent = в значительной степен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not above = не более</w:t>
      </w:r>
    </w:p>
    <w:p>
      <w:pPr>
        <w:pStyle w:val="Normal"/>
        <w:rPr>
          <w:sz w:val="24"/>
        </w:rPr>
      </w:pPr>
      <w:r>
        <w:rPr>
          <w:sz w:val="24"/>
        </w:rPr>
        <w:t>as follows = следующие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ccording to… = в соответствие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on the ground that… = на том основании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view of the above said… = ввиду вышесказанног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connection with… = в связи с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accordance with… = в соответствии с….</w:t>
      </w:r>
    </w:p>
    <w:p>
      <w:pPr>
        <w:pStyle w:val="Normal"/>
        <w:rPr>
          <w:sz w:val="24"/>
        </w:rPr>
      </w:pPr>
      <w:r>
        <w:rPr>
          <w:sz w:val="24"/>
        </w:rPr>
        <w:t>as a result of… = как результат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despite the fact that… = несмотря на тот факт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except for… = за исключением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no case = ни в коем случа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etc. = и так далее (эт сетера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for example = например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general = в обще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hereinafter called… = в дальнейшем именуемый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entioned above = вышеупомянутый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by the law = по закону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t your convenience = как вам удобн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s soon as possible = как можно скоре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without fail = непременно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in case of necessity = в случае необходимост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at the present time = в настоящее врем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ro and contra = за и против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supply and demand = предложение и спрос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atter of great importance = дело большой важност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take into account = принимать во внима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take into consideration = принимать во внима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draw your attention to… = привлечь ваше внимание к тому что…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to take the liberty of… = взять на себя смелость…</w: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</w:rPr>
        <w:t>We are taking the liberty of… = Мы берем на себя смелость…</w: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</w:rPr>
        <w:t>As you may know… = Как вы, наверно, знаете…</w: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</w:rPr>
        <w:t>We have no doubt of… (that…) = У нас нет сомнений в … (том что…)</w: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</w:rPr>
        <w:t>It is to be noted… = Необходимо заметить… (Необходимо иметь в виду…)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I hope… = Надеюсь…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Let me… = Разрешите мне…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1133" w:gutter="0" w:header="0" w:top="28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9:09:00Z</dcterms:created>
  <dc:creator>KATYA</dc:creator>
  <dc:description/>
  <dc:language>en-US</dc:language>
  <cp:lastModifiedBy>KATYA</cp:lastModifiedBy>
  <cp:lastPrinted>2001-04-25T14:50:00Z</cp:lastPrinted>
  <dcterms:modified xsi:type="dcterms:W3CDTF">2001-04-25T11:13:00Z</dcterms:modified>
  <cp:revision>3</cp:revision>
  <dc:subject/>
  <dc:title>A: CORRESPONDENCE EXCHANGE </dc:title>
</cp:coreProperties>
</file>