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"Thomas Jefferson (1743-1826)"</w:t>
      </w:r>
    </w:p>
    <w:p>
      <w:pPr>
        <w:pStyle w:val="Normal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omas Jefferson one of the American President of  the  past  w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rn in Virginia in 1743. When he was 14 years  old,  his  fath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ed and the young boy was left to choose for himself what to 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efferson studied literature and languages. He also studied to b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lawyer, and later he wrote many of the Virginia  laws.  On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aws for which he worked very much was a law  to  allow  many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 to go to school free. Schools in America were only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ildren whose parents were rich.  When  Jefferson  was  still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oung man he was one of those who wanted  freedom  from  Englan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most outstanding  archivment  was  as  chief  author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ation of Independence, a  statement  of  human  rights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berties. It was read to the happy people on the  4th  of  July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76. Jefferson also drew up  the  constitution  for  his  state,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rginia, and served as its governor. He was sent  to  France  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 foreign  minister  of  the  United  States  of  America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fterwards was President's Washington secretary of state.  A  few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ears later he became the country's third president,  serving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s position for 2 terms.  The  author  of  the  Declaration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dependence did another important thing for the American peopl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worked out a plan for a  university  where  the  students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achers could live and work together  in  a  village  build  f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m. It was one of the first schools to teach science. Today,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university of Virginia. This well known  man  was  also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lf-tought architect. He introduced the simple classical  desig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America when he designed the Virginia State Capital  Building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e also designed his own home, he remained the  most  influenc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chitect of his time. Thomas Jefferson did  many  useful  thing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uring his life time  and  he  always  thought  of  how  to  hel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rdinary people. He was a  practical  and  theoretical  scientis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o. Jefferson's best traditions have been kept  up  by  Americ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ssive people in their struggle for peace and democrac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39:00Z</dcterms:created>
  <dc:creator>Alexey</dc:creator>
  <dc:description/>
  <dc:language>en-US</dc:language>
  <cp:lastModifiedBy>Alexey</cp:lastModifiedBy>
  <dcterms:modified xsi:type="dcterms:W3CDTF">1988-09-16T10:42:00Z</dcterms:modified>
  <cp:revision>1</cp:revision>
  <dc:subject/>
  <dc:title>"Thomas Jefferson (1743-1826)"</dc:title>
</cp:coreProperties>
</file>