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133"/>
      </w:tblGrid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lang w:val="en-US"/>
              </w:rPr>
              <w:t>Topics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b/>
                <w:lang w:val="en-US"/>
              </w:rPr>
              <w:t>quntity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.Russia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.Moscow 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.GB + London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.Historic cities : Durham, York, Oxford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5.Lake district and lake poets : Cornwall, Bath, Brighton.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6.Scotla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7.Wale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8.</w:t>
            </w:r>
            <w:r>
              <w:rPr>
                <w:rFonts w:ascii="Arial" w:hAnsi="Arial"/>
              </w:rPr>
              <w:t xml:space="preserve"> Renaissance,</w:t>
            </w:r>
            <w:r>
              <w:rPr>
                <w:rFonts w:ascii="Arial" w:hAnsi="Arial"/>
                <w:lang w:val="en-US"/>
              </w:rPr>
              <w:t xml:space="preserve"> Shakespeare, </w:t>
            </w:r>
            <w:r>
              <w:rPr>
                <w:rFonts w:ascii="Arial" w:hAnsi="Arial"/>
              </w:rPr>
              <w:t>Daniel Defoe, Jonathan Swift, Robert Burns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0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9.Conan Doil, Ian Fleming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10.Art music : purple violin, Paul Kerak 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1.Famous actors : Paul Newman, Elizabeth Tailor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2.Mass media : TV in my life and BBC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3.Museums and art galleries : Hartfield House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4.School in Russia, Japan, England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b w:val="false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5.School : other ways of getting education 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6.Past time, hobby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7.Traveling : the best way to see the world    ( Ann Gibson, disastrous holidays)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8.Holidays in Brazil, Switzerland, Egypt, Russia , other countries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9.Sport and healthy way of life : run your way to health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0.Sport : children in sport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21.Youth problems : job, drugs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22.Environmental problems : </w:t>
            </w:r>
            <w:r>
              <w:rPr>
                <w:lang w:val="en-US"/>
              </w:rPr>
              <w:t xml:space="preserve">David Attenborough </w:t>
            </w:r>
            <w:r>
              <w:rPr>
                <w:rFonts w:ascii="Arial" w:hAnsi="Arial"/>
                <w:lang w:val="en-US"/>
              </w:rPr>
              <w:t xml:space="preserve">and his programs life on Earth.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3.Environmental problems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4.My future profession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 xml:space="preserve">25.The importance of learning foreign languages   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6.Famous scientist : Alec Issigoni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7.English speaking countries ( USA 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8.Chin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9. The British Parliamen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0. US Congres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1. Business Trip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2. Customs and traditions in    England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3. Thomas Jefferson (1743-1826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4. Pet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5. Washington, DC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6. BRITISH THEATRE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7.</w:t>
            </w:r>
            <w:r>
              <w:rPr>
                <w:rFonts w:ascii="Arial" w:hAnsi="Arial"/>
                <w:lang w:val="ru-RU"/>
              </w:rPr>
              <w:t xml:space="preserve"> AUSTRALI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8.</w:t>
            </w:r>
            <w:r>
              <w:rPr>
                <w:rFonts w:ascii="Arial" w:hAnsi="Arial"/>
                <w:lang w:val="ru-RU"/>
              </w:rPr>
              <w:t xml:space="preserve"> THE EDUCATIONAL SYSTEM OF GREAT BRITAI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2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39.</w:t>
            </w:r>
            <w:r>
              <w:rPr>
                <w:rFonts w:ascii="Arial" w:hAnsi="Arial"/>
              </w:rPr>
              <w:t xml:space="preserve"> Exploration (</w:t>
            </w:r>
            <w:r>
              <w:rPr/>
              <w:t>Christopher Columbus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0. LEISURE TIME AND HOBBY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1.</w:t>
            </w:r>
            <w:r>
              <w:rPr>
                <w:rFonts w:ascii="Arial" w:hAnsi="Arial"/>
              </w:rPr>
              <w:t xml:space="preserve"> Learning language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2.Art galeries of Londo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3.Moscow theatre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4.My favorite painter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5.</w:t>
            </w:r>
            <w:r>
              <w:rPr>
                <w:rFonts w:ascii="Arial" w:hAnsi="Arial"/>
              </w:rPr>
              <w:t xml:space="preserve"> THEATRES, MUSIC HALLS AND CINEMA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6.</w:t>
            </w:r>
            <w:r>
              <w:rPr>
                <w:rFonts w:ascii="Arial" w:hAnsi="Arial"/>
              </w:rPr>
              <w:t xml:space="preserve"> ART IN MOSCOW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7.</w:t>
            </w:r>
            <w:r>
              <w:rPr>
                <w:rFonts w:ascii="Arial" w:hAnsi="Arial"/>
              </w:rPr>
              <w:t xml:space="preserve"> Computers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8.</w:t>
            </w:r>
            <w:r>
              <w:rPr>
                <w:rFonts w:ascii="Arial" w:hAnsi="Arial"/>
              </w:rPr>
              <w:t xml:space="preserve"> Fedor Dostoevsky (1821-1881)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  <w:tr>
        <w:trPr/>
        <w:tc>
          <w:tcPr>
            <w:tcW w:w="8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49.</w:t>
            </w:r>
            <w:r>
              <w:rPr>
                <w:rFonts w:ascii="Arial" w:hAnsi="Arial"/>
              </w:rPr>
              <w:t xml:space="preserve"> Education in Russi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rFonts w:ascii="Arial" w:hAnsi="Arial"/>
                <w:lang w:val="en-US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51</Words>
  <Characters>0</Characters>
  <CharactersWithSpaces>143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5:17:00Z</dcterms:created>
  <dc:creator>Vu</dc:creator>
  <dc:description/>
  <dc:language>en-US</dc:language>
  <cp:lastModifiedBy/>
  <cp:lastPrinted>1988-09-15T22:24:00Z</cp:lastPrinted>
  <dcterms:modified xsi:type="dcterms:W3CDTF">1988-09-16T14:53:00Z</dcterms:modified>
  <cp:revision>26</cp:revision>
  <dc:subject/>
  <dc:title>Top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ey</vt:lpwstr>
  </property>
</Properties>
</file>