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ATRES, MUSIC HALLS AND CINEMA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atres are  very much the same in London as anywhere else;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chief theatres ,music halls and cinemas are in the West  End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f  you  are  staying  in  London for a few days,  you'll have n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fficulty whatever in finding somewhere to  spend  an  enjoyabl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vening. You'll find opera, balley, comedy, drama, revue, musica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omedy and variety.  Films are shown in the  cinemas  during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reatest part of the da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best seats at theatres are  those  in  the  stalls,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ircle and the upper circle.  Then comes the pit, and the last o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ll the gallery where the seats are cheapest.  Boxes,  of course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re  the most expensive.  Most theatres and music halls have goo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rchestras with popular conductor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You ought  to  make  a  point of going to the opera at leas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nce during the season if you can.  There you can get the best o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verything - an exellent orchestras, famous conductors, celebate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ingers and well dressed audience. But, of course, if you are no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nd of music and singing, won't interest you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t the West End theatres you can  see  most  of  the  famou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glish   actors   and  actresses.  As  a  rule,  the  plays  ar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gnificently staged -  costumes,  dresses,  scenery,  everything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eing  done  of  the most lavish scale.  Choose a good play, 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you'll enjoy yourself thoroughly from the moment the curtain go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p to the end of the last act.  Get your seats beforehand, eith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t the box-office of theatre itself or at one  of  the  agencie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n you go to a theatre, you'll probably want to seat as near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stage as possible.  But if you are at  the  cinema,  you  ma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efer  to seat some distance from the screen.  In fact,  I woul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ay, the further away the better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5T18:17:00Z</dcterms:created>
  <dc:creator>Alexey</dc:creator>
  <dc:description/>
  <dc:language>en-US</dc:language>
  <cp:lastModifiedBy>Alexey</cp:lastModifiedBy>
  <dcterms:modified xsi:type="dcterms:W3CDTF">1988-09-15T18:21:00Z</dcterms:modified>
  <cp:revision>1</cp:revision>
  <dc:subject/>
  <dc:title>THEATRES, MUSIC HALLS AND CINEMAS</dc:title>
</cp:coreProperties>
</file>