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690" w:leader="none"/>
        </w:tabs>
        <w:spacing w:lineRule="atLeast" w:line="60"/>
        <w:ind w:right="49" w:firstLine="284"/>
        <w:jc w:val="center"/>
        <w:rPr>
          <w:sz w:val="28"/>
          <w:u w:val="single"/>
        </w:rPr>
      </w:pPr>
      <w:r>
        <w:rPr>
          <w:sz w:val="28"/>
          <w:u w:val="single"/>
        </w:rPr>
        <w:t>National holidays</w:t>
      </w:r>
    </w:p>
    <w:p>
      <w:pPr>
        <w:pStyle w:val="TextBody"/>
        <w:tabs>
          <w:tab w:val="clear" w:pos="720"/>
          <w:tab w:val="left" w:pos="3690" w:leader="none"/>
        </w:tabs>
        <w:spacing w:lineRule="atLeast" w:line="60"/>
        <w:ind w:right="49" w:firstLine="284"/>
        <w:rPr/>
      </w:pPr>
      <w:r>
        <w:rPr>
          <w:sz w:val="22"/>
        </w:rPr>
        <w:t xml:space="preserve">There are many national holidays in the world, when people all over the country do not work and have special celebrations. For example in Russia the major holidays are: New Year's Day,  Victory Day. The first holiday of the year is New Year's Day. People see the new year in at midnight on the 31st of December. They greet the new year with champagne and listen to the Kremlin chimes beating 12 o'clock. There are lots of New Year traditions in Russia. In every home there is a New Year tree glittering with colored lights and decorations. Children always wait for Father Frost to come and give them a present. Many people consider New Year's Day to be a family holiday. But the young prefer to have New Year parties of their own. The greatest national holiday in our country is Victory Day. On the 9lh of May, 1945, the Soviet Army and its allies completely defeated the German fascists and the Second World War ended. A lot of guests from different countries of the world came to Moscow to participate in the celebrations. There are fewer public holidays in Great Britain than in other European countries. They are: Christmas Day, New Year's Day, Easter Monday, Spring Bank Holiday. Public holidays in Britain arc called bank holidays, because the banks as well as most of the offices and shops are closed. The most popular holiday is Christmas. Every year the people of Norway give the city of London a present. It's a big Christmas tree and it stands in Trafalgar Square. Central streets are beautifully decorated. The fun starts the night before, on the 24th of December. Traditionally this is the day when people decorate their trees. Children hang stockings at the end of their beds, hoping that Father Christmas will come down the chimney during the night and fill them with toys and sweets. New Year's Day is less popular in Britain than Christmas. But in Scotland, Hogmanay is the biggest festival of the year. Besides public holidays there are some special festivals in Great Britain. There are also smaller, local festivals in Britain. </w:t>
      </w:r>
      <w:r>
        <w:rPr>
          <w:color w:val="000000"/>
          <w:sz w:val="22"/>
          <w:lang w:val="en-GB"/>
        </w:rPr>
        <w:t>Now a few words about holidays in Brazil. The most important event in brazil - this a festival in Rio-de-Janeiro, which passes each year at the end of February the beginning of March. The festival lasts 4 days and 4 night. In Rio there are special schools, which train the people to dance Samba and Lambada. Each of these schools exposes on a holiday about 4000 dancers and 300 drummers. Other important event in Brazil in the year is ancient religious holiday MACUMBA, which is celebrated by Brazilian in the new year eve. During this holiday on sand of a beach KOPACABANA people place drinks and meal and light candles thirsted in sand.  People in the midnight throw in the water their gifts and if ocean takes them, the year will be successful, but if it throws out on a coast, the year will not present.    In the different countries according to their traditions and history, there is a set of various national holidays. But there is one thing, which unites all of them: a holiday is always fun and pleasure.</w:t>
      </w:r>
    </w:p>
    <w:p>
      <w:pPr>
        <w:pStyle w:val="Normal"/>
        <w:tabs>
          <w:tab w:val="clear" w:pos="720"/>
          <w:tab w:val="left" w:pos="3690" w:leader="none"/>
        </w:tabs>
        <w:spacing w:lineRule="atLeast" w:line="60"/>
        <w:ind w:right="49" w:firstLine="284"/>
        <w:jc w:val="both"/>
        <w:rPr>
          <w:color w:val="000000"/>
          <w:sz w:val="22"/>
          <w:lang w:val="en-GB"/>
        </w:rPr>
      </w:pPr>
      <w:r>
        <w:rPr>
          <w:color w:val="000000"/>
          <w:sz w:val="22"/>
          <w:lang w:val="en-GB"/>
        </w:rPr>
      </w:r>
    </w:p>
    <w:p>
      <w:pPr>
        <w:pStyle w:val="Normal"/>
        <w:tabs>
          <w:tab w:val="clear" w:pos="720"/>
          <w:tab w:val="left" w:pos="3690" w:leader="none"/>
        </w:tabs>
        <w:spacing w:lineRule="atLeast" w:line="60"/>
        <w:ind w:right="49" w:firstLine="284"/>
        <w:jc w:val="both"/>
        <w:rPr>
          <w:sz w:val="22"/>
          <w:lang w:val="en-US"/>
        </w:rPr>
      </w:pPr>
      <w:r>
        <w:rPr>
          <w:sz w:val="22"/>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8"/>
      <w:jc w:val="both"/>
    </w:pPr>
    <w:rPr>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07:30:00Z</dcterms:created>
  <dc:creator>Vuka</dc:creator>
  <dc:description/>
  <dc:language>en-US</dc:language>
  <cp:lastModifiedBy>Alexey</cp:lastModifiedBy>
  <cp:lastPrinted>2000-01-12T14:29:00Z</cp:lastPrinted>
  <dcterms:modified xsi:type="dcterms:W3CDTF">1988-09-16T06:25:00Z</dcterms:modified>
  <cp:revision>5</cp:revision>
  <dc:subject/>
  <dc:title>There are many national holidays in Russia, when people all over the country do not work and have special celebrations</dc:title>
</cp:coreProperties>
</file>