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"The British Parliament"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ritish Parliament is the oldest in the world. It  originate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th 12th century as Witenagemot, the body of  wise  counceller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om the King needed to consult pursuing his policy. The  Britis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liament consists of the  House  of  Lords  and  the  House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ons and the Queen as its head. The House of Commons plays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ajor role in law-making. It consists of  Members  of  Parliame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called MPs for short).  Each  of  them  represents  an  area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ngland, Scotland, Wales and Ireland. MPs are elected either at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neral election or at  a  by-election  following  the  death  o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irement. Parliamentary elections are held every 5 years and i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the Prime Minister  who  decides  on  the  exact  day 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ction. The minimum voting age is 18. And the voting  is  tak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 secret ballot. The election campaign lasts about 3 weeks,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itish parliamentary system depends on politicals  parties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ty which wins the majority of seats forms  the  goverment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ts leader usually becomes Prime  Minister.  The  Prime  Minist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hooses about 20 MPs from his party  to  become  the  cabinet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isters. Each minister is responsible for a particular area 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goverment. The second  largest  party  becomes  the  offici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sition with its own leader and "shadow cabinet".  The  lea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f the opposition is a recognized post in the House  of  Comm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parliament and  the  monarch  have  different  roles  in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overment and they only meet together on symbolic occasions, suc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 coronation of a new monarch or the opening of the  parliament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 reality, the House of Commons is the one of  three  which  ha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ue power. The House of Commons is made up of  six  hundred 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fty elected members, it is presided  over  by  the  speaker,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er acceptable to the whole house. MPs sit on two sides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all, one side for the governing party  and  the  other  for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osition. The first 2 rows of seats are occupied by the lead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bers of both parties (called "front benches") The back benche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long to the rank-and-life MPs. Each session  of  the  House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ons lasts for 160-175 days. Parliament has  intervals  duri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is work. MPs are paid for their parliamentary work and  have  t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tend the sittings. As mention above, the House of Commons play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major role in law making. The procedure is the  following: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sed law ("a bill") has to go through three stages  in  orde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 become an act of parliament, these are called "readings".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rst reading is a formality and is simply the publication of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posal. The second reading involves debate on the principles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bill, it is examination by parliamentary  committy.  And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ird reading is a report stage, when the work of the committy i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ported on to the house. This  is  usually  the  most  importa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ge in the process. When the bill passes through the  House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mons, it is sent to the House of Lords  for  discussion,  whe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Lords agree it, the bill is taken  to  the  Queen  for  royal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ssent, when the Queen sings the bill,  it  becomes  act  of  th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arliament and the Law of the Land. The House of Lords  has  mor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an 1000 members, although only about 250 take an active part i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work in the house.  Members  of  this  Upper  House  are  no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lected, they sit there because of their rank,  the  chairman  o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he House of Lords is the Lord  Chancellor.  And  he  sits  on  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al seat, called "WoolSack" The members of the House of Lords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bate the bill after it has been passed by the House of Common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me changes may be recommended and the agreement between the tw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ouses is reached by negotiatio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8-09-16T10:36:00Z</dcterms:created>
  <dc:creator>Alexey</dc:creator>
  <dc:description/>
  <dc:language>en-US</dc:language>
  <cp:lastModifiedBy>Alexey</cp:lastModifiedBy>
  <dcterms:modified xsi:type="dcterms:W3CDTF">1988-09-16T10:37:00Z</dcterms:modified>
  <cp:revision>1</cp:revision>
  <dc:subject/>
  <dc:title>"The British Parliament"</dc:title>
</cp:coreProperties>
</file>