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Y FAVORITE PAINTE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One of my favorite artists is Rembrant is the greatest Dutch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aster,  one  of  the supreme geneuses in the history of art.  T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his day the art of Rembrant remains one  of  the  most  profound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itness  of  the  progress of the soul in it's earthly pilgrimag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wards the  realisation  of  higher  destiny.  The  son  of  th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rosperous  miller,  Rembrant  was  born  in  Leiden in 1608.  H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udied at Leiden University, but his real vocation was painting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His rapid sugsess promoted him to move to the Amsterdam in 1631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In 1632 Rembrant bought a splendid house, started a collectio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f  paintings and rarities.  The universal artist dealt with many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orld subjects.  Rembrant created a number of portraits and  som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group portraits which were traditional to the Dutch art. The best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f them are "Anatomy lesson of Dr. Tulp" and "The night watch"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In 1655  Rembrant  found  himself  in  the  midst of several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inancial troubles. At that period he painted "The Polish Rider",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hich is an allegory of the man's earthly journey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Probably in 1669,  the  year  of  his  own  death,  Rembrant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ainted  his famous "Return of the Prological son",  which stand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t the ultimate peak of Cristian spirituality,  illuminating  th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lationship of the self to the eternity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</w:rPr>
        <w:t>The biblical theme was very important to Rembrant. He painted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"Artakserks, Oman and Eshpir", "The Saint Family"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Rembrant was not understood when he was alive.  He  died  i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overty. But it is the spirituality of his art that distinguishe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Rembrant from his Dutch contemporaries making  him  the  greatest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rtist of the wor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9-15T18:12:00Z</dcterms:created>
  <dc:creator>Alexey</dc:creator>
  <dc:description/>
  <dc:language>en-US</dc:language>
  <cp:lastModifiedBy>Alexey</cp:lastModifiedBy>
  <dcterms:modified xsi:type="dcterms:W3CDTF">1988-09-15T18:17:00Z</dcterms:modified>
  <cp:revision>1</cp:revision>
  <dc:subject/>
  <dc:title>MY FAVORITE PAINTER</dc:title>
</cp:coreProperties>
</file>