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168"/>
        <w:jc w:val="both"/>
        <w:rPr/>
      </w:pPr>
      <w:r>
        <w:rPr>
          <w:b/>
          <w:spacing w:val="2"/>
          <w:sz w:val="10"/>
        </w:rPr>
        <w:t xml:space="preserve">27 </w:t>
      </w:r>
      <w:r>
        <w:rPr>
          <w:spacing w:val="2"/>
          <w:sz w:val="10"/>
        </w:rPr>
        <w:t xml:space="preserve">Объектами гражданских прав являются те материальные или нематериальные блага, на которые они направлены. Составляя содержание правоотношения, субъективные гражданские права имеют те же объекты, что и правоотношение в целом. К ним, в частности, относятся: вещи, деньги, ценные бумаги, иное имущество, в том числе имущественные права, изобретения, промышленные образцы, произведения науки, литературы и искусства, иные результаты интеллектуальной деятельности, а также другие материальные и нематериальные блага.  </w:t>
      </w:r>
    </w:p>
    <w:p>
      <w:pPr>
        <w:pStyle w:val="TextBody"/>
        <w:spacing w:lineRule="auto" w:line="168"/>
        <w:jc w:val="both"/>
        <w:rPr/>
      </w:pPr>
      <w:r>
        <w:rPr>
          <w:b/>
          <w:spacing w:val="2"/>
          <w:sz w:val="10"/>
        </w:rPr>
        <w:t xml:space="preserve">28 </w:t>
      </w:r>
      <w:r>
        <w:rPr>
          <w:spacing w:val="2"/>
          <w:sz w:val="10"/>
        </w:rPr>
        <w:t>Среди этих объектов важное место занимают вещи, т.е. материальные предметы, предназначенные для удовлетворения потребностей человека. Вещи являются объектом таких субъективных гражданских прав, как право собственности и прав, производных от него - права полного хозяйственного ведения и права оперативного управления. Причем эти права непосредственно направлены на вещи, на владение, пользование и распоряжение ими Некоторые виды имущества (вещей) могут быть предметом гражданско-правовых сделок с определенными ограничениями, а в отношении ряда из них допускаются лишь определенные сделки. Валютные ценности: иностранная валюта; платежные документы и фондовые ценности  в иностранной валюте; Вещи как объекты гражданских прав классифицируются вправе по определенным группам. Веши делятся на делимые и неделимые. Вещь признается делимой, если в результате ее деления каждая часть сохраняет свойства целого и единое с ним хозяйственное назначение. Неделимая вещь - это вещь, части которой утрачивают первоначальные свойства вещи и меняют свое хозяйственное назначение. Вещи индивидуально определенные и определяемые родовыми признаками. Вещи, по поводу которых устанавливаются гражданские правоотношения так или иначе определяются по каким-либо внешним признакам. Веши потребляемые и не потребляемые. Вещь именуется потребляемой, если в результате однократного акта ее использования она уничтожается или перестает существовать в первоначальном виде . Не потребляемые вещи – это вещи, предназначенные для длительного, неоднократного использования. —Главная вещь и принадлежность. Совокупность вещей. О связи между двумя вещами, одна из которых признаётся главной, а вторая ее принадлежностью, говорит ГК. Плоды и доходы. Под плодами понимают вещи, полученные в результате естественного развития другой вещи. Доходы - это денежные суммы, полученные от использования вещи или ее распоряжения  Средства производства и предметы потребления. В основе деления вещей на эти две группы лежит экономическое назначение их. Если средства производства - это средства и предметы труда, то под предметами потребления понимают предметы, предназначенные для личного потребления граждан.</w:t>
      </w:r>
    </w:p>
    <w:p>
      <w:pPr>
        <w:pStyle w:val="TextBody"/>
        <w:spacing w:lineRule="auto" w:line="168"/>
        <w:jc w:val="both"/>
        <w:rPr/>
      </w:pPr>
      <w:r>
        <w:rPr>
          <w:b/>
          <w:spacing w:val="2"/>
          <w:sz w:val="10"/>
        </w:rPr>
        <w:t>32 сделками признаются</w:t>
      </w:r>
      <w:r>
        <w:rPr>
          <w:spacing w:val="2"/>
          <w:sz w:val="10"/>
        </w:rPr>
        <w:t xml:space="preserve"> действия граждан и организаций, направленные на установление, изменение или прекращение гражданских прав или обязанностей. С помощью сделки юридически оформляются отношения, складывающиеся в сфере материально-технического снабжения, перевозки, капитального строительства.1 Сделка является правомерным юридическим действием, она совершается в соответствии с требованиями закона. 2. Сделка - это целенаправленное, т.е. волевое действие граждан и организаций. Она совершается для достижения определенного правового результата, в котором заинтересован гражданин или организация.3. Сделки совершаются субъектами гражданского права и направлены на возникновение исключительно гражданско-правовых последствий. Эти признаки позволяют отграничивать сделки от административных актов, которые принимаются органами государственного управления в процессе руководства народным хозяйством</w:t>
      </w:r>
      <w:r>
        <w:rPr>
          <w:b/>
          <w:spacing w:val="2"/>
          <w:sz w:val="10"/>
        </w:rPr>
        <w:t xml:space="preserve"> </w:t>
      </w:r>
      <w:r>
        <w:rPr>
          <w:spacing w:val="2"/>
          <w:sz w:val="10"/>
        </w:rPr>
        <w:t>Классификация сделок может проводиться по различным критериям: по числу сторон, действия которых необходимы для совершения сделок; по моменту, к которому приурочивается заключение сделки, и так далее. В зависимости от числа сторон, совершающих сделки, последние подразделяются на одно-, двух- и многосторонние Односторонней признается сделка, для совершения которой достаточно действия одной стороны.. Для совершения двухсторонней сделки необходимы встречные действия двух сторон.. Многосторонней считается такая сделка, которая совершается действиями трех и более сторон. Действия сторон совершаются для достижения не противоположных, а одинаковых целей По соотношению возникающих из сделки прав и обязанностей сторон принято различать возмездные и безвозмездные сделки. Возмездные сделки порождают правоотношения, в которых каждая из сторон вправе требовать от другой так или иначе определенного имущественного предоставления. В безвозмездных сделках, обязанность совершить то или иное имущественное предоставление лежит лишь на одной стороне, которой никакого встречного удовлетворения не причитается..С учетом момента, к которому приурочивается совершение сделки, следует разграничивать консенсуальные и реальные сделки. Для совершения консенсуальной сделки достаточно волеизъявления сторон по существенным условиям сделки . Для совершения реальной сделки необходима также передача имущества, предусмотренного волеизъявлением сторон, и лишь после этого сделка считается совершенной, а права и обязанности - возникшими. По значению основания сделки для ее действительности выделяются каузальные и абстрактные сделки. Под основанием сделки подразумевается юридическая цель, достижению которой подчинена сделка. Сделки, юридическая сила которых обусловлена наличием основания, именуются каузальными сделками.</w:t>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pPr>
      <w:r>
        <w:rPr>
          <w:b/>
          <w:spacing w:val="2"/>
          <w:sz w:val="10"/>
        </w:rPr>
        <w:t>33 ФОРМА СДЕЛКИ</w:t>
      </w:r>
      <w:r>
        <w:rPr>
          <w:spacing w:val="2"/>
          <w:sz w:val="10"/>
        </w:rPr>
        <w:t xml:space="preserve"> Способ, посредством которого выражается воля сторон при совершении сделки, называется формой сделки. Форма сделок может быть устной и письменной. Воля может быть выражена также путем совершения действий или молчания. Письменная форма бывает простой и нотариальной. По общему правилу, для простых бытовых сделок достаточно устной формы. Устной является сделка, которая совершается путем непосредственных переговоров между сторонами..В случае совершения сделки между организациями или между организацией и гражданином в устной форме, организация, оплатившая товар или услуги, должна получить от другой стороны документ, удостоверяющий получение денег и основание их получения.Простая письменная форма означает, что совершение сделки должно быть подтверждено письменно сторонами, сопершающнми-сделку или же их представителями. Письменной формой признается не только составление одного документа, подписанного сторонами, но и обмен письмами, телеграммами, долговая расписка или другие письменные документы, подтверждающие заключение и условия сделки. В простой письменной форме должны совершаться все сделки организаций между собой и с гражданами, если они не исполняются при самом их совершении, а также сделки между гражданами на сумму свыше десяти минимальных заработных плат Помимо устной и письменной формы, гражданское законодательство допускает заключение сделок еще в двух специфических формах: посредством совершения действия, означающего заключение сделки, и в форме молчания. Вступление в сделку посредством совершения действий, означающих ее заключение. </w:t>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pPr>
      <w:r>
        <w:rPr>
          <w:b/>
          <w:spacing w:val="2"/>
          <w:sz w:val="10"/>
        </w:rPr>
        <w:t xml:space="preserve">    </w:t>
      </w:r>
      <w:r>
        <w:rPr>
          <w:b/>
          <w:spacing w:val="2"/>
          <w:sz w:val="10"/>
        </w:rPr>
        <w:t xml:space="preserve">Действительность сделки. </w:t>
      </w:r>
      <w:r>
        <w:rPr>
          <w:spacing w:val="2"/>
          <w:sz w:val="10"/>
        </w:rPr>
        <w:t>Для признания сделки действительной она должна отвечать ряду условий: необходимо, чтобы ее участники были правоспособными и дееспособными; содержание сделки не должно противоречить закону; воля и волеизъявление должны совпадать; сделка должна быть совершена в установленной форме, если это предусмотрено законом. Для действительности сделки необходимо совпадение воли и волеизъявления. В сделке, являющейся волевым актом, следует различать два момента: внутренний (субъективное намерение лица совершить сделку) и внешний (объективное выражение воли лица). Между внутренней волей лица и волеизъявлением как формой выражения чувств и мыслей человека может возникнуть расхождение, противоречие. Сделка считается действительной и все другие доказательства в ее подтверждение, кроме свидетельских показаний, допускаются. Данное правило имеет большое практическое значение. В случае отказа одной из сторон от исполнения устно заключенной сделки, для которой предписана письменная форма, другая сторона может оказаться в трудном положении, если у нее не будет письменных доказательств и она не сможет доказать факт совершения сделки и ее условия. Но для доказательства наличие сделок могут использоваться любые письменные доказательства.</w:t>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Normal"/>
        <w:spacing w:lineRule="auto" w:line="168"/>
        <w:jc w:val="both"/>
        <w:rPr/>
      </w:pPr>
      <w:r>
        <w:rPr>
          <w:b/>
          <w:spacing w:val="2"/>
          <w:sz w:val="10"/>
        </w:rPr>
        <w:t>34 К абсолютно недействительным</w:t>
      </w:r>
      <w:r>
        <w:rPr>
          <w:spacing w:val="2"/>
          <w:sz w:val="10"/>
        </w:rPr>
        <w:t xml:space="preserve"> относятся сделки не соотв требованиям закона. Последствие Н-сделки – двусторонняя реституция. Не соотв требованиям закона и явл недейств сделка сов юр лицом. в противоречии с целями, указанными в его уставе, в положении о нем или в общем положении об организации данного вида.Последствия такой сделки - двухсторонняя реституция. Абсолютно недействительными являются, сделки, совершенные лишь для вида, без намерения создать юридические последствия. Притворная сделка тоже заключается для вида, и в этом она сходна с мнимой сделкой. Но в отличие от мнимой, притворная сделка скрывает за собой какую-то другую сделку, совершенную уже с действительным намерением породить вызываемые ею гражданско-правовые последствия. 0бычно же притворная сделка совершается для того, чтобы прикрыть какую-либо противозаконную сделку. Тогда по мотивам противозаконности признается недействительной как прикрываемая, так и сама притворная сделка. Оспоримые сделки, они становятся недействительными, если будут признаны таковыми решением суда по иску заинтересованных лиц или прокурора. Оспоримой является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гражданин вынужден был совершить на крайне невыгодных для себя условиях вследствие стечения тяжелых обстоятельств. Эти сделки могут быть признаны недействительными как по иску потерпевшего, так и по иску организации.. К сделкам, недействительным ввиду формирования внутренней воли под воздействием факторов, нарушающих нормальный процесс волеобразования, относят сделки, совершенные под влиянием обмана или сведений, не соответствующих действительности. В случае признания сделки недействительной по одному из указанных оснований, потерпевшему возвращается другой стороной все полученное ею по сделке, а при невозможности возвратить полученное в натуре - возвращается стоимость в деньгах. Имущество, полученное по сделке потерпевшим от другой стороны, а также причитающееся ему в возмещении переданного другой стороне, обращается в доход государства. Оспоримой, является сделка, совершенная под влиянием заблуждения, имеющего существенное значение. Правовым последствием такой сделки является двухсторонняя реституция. Виновная в заблуждении сторона обязана возместить другой положительный ущерб в имуществе, вызванный заблуждением. Заблуждение следует отличать от обмана, наличие которого влечет иные более тяжелые правовые последствия. Оспоримой, является сделка, совершенная гражданином, хотя и дееспособным, но находящимся в момент ее совершения в таком состоянии, когда он не мог понимать значения своих действий или руководить ими. Такая сделка признается судом недействительной по иску этого гражданина. Правовые последствия такой сделки -двусторонняя реституция.</w:t>
      </w:r>
    </w:p>
    <w:p>
      <w:pPr>
        <w:pStyle w:val="Normal"/>
        <w:spacing w:lineRule="auto" w:line="168"/>
        <w:jc w:val="both"/>
        <w:rPr>
          <w:spacing w:val="2"/>
          <w:sz w:val="10"/>
        </w:rPr>
      </w:pPr>
      <w:r>
        <w:rPr>
          <w:spacing w:val="2"/>
          <w:sz w:val="10"/>
        </w:rPr>
      </w:r>
    </w:p>
    <w:p>
      <w:pPr>
        <w:pStyle w:val="Normal"/>
        <w:spacing w:lineRule="auto" w:line="168"/>
        <w:jc w:val="both"/>
        <w:rPr>
          <w:spacing w:val="2"/>
          <w:sz w:val="10"/>
        </w:rPr>
      </w:pPr>
      <w:r>
        <w:rPr>
          <w:spacing w:val="2"/>
          <w:sz w:val="10"/>
        </w:rPr>
      </w:r>
    </w:p>
    <w:p>
      <w:pPr>
        <w:pStyle w:val="Heading1"/>
        <w:spacing w:lineRule="auto" w:line="168"/>
        <w:jc w:val="both"/>
        <w:rPr/>
      </w:pPr>
      <w:r>
        <w:rPr>
          <w:spacing w:val="2"/>
        </w:rPr>
        <w:t xml:space="preserve">36 ПОНЯТИЕ И СУЩНОСТЬ ПРЕДСТАВИТЕЛЬСТВА. </w:t>
      </w:r>
      <w:r>
        <w:rPr>
          <w:b w:val="false"/>
          <w:spacing w:val="2"/>
        </w:rPr>
        <w:t>Представительством называется совершение одним лицом (представителем) на основании имеющихся у него полномочий сделок и иных юридических действий от имени другого</w:t>
      </w:r>
    </w:p>
    <w:p>
      <w:pPr>
        <w:pStyle w:val="Normal"/>
        <w:tabs>
          <w:tab w:val="clear" w:pos="720"/>
          <w:tab w:val="left" w:pos="5529" w:leader="none"/>
        </w:tabs>
        <w:spacing w:lineRule="auto" w:line="168"/>
        <w:jc w:val="both"/>
        <w:rPr/>
      </w:pPr>
      <w:r>
        <w:rPr>
          <w:spacing w:val="2"/>
          <w:sz w:val="10"/>
        </w:rPr>
        <w:t xml:space="preserve">лица,  в результате чего права и обязанности возникают, изменяются и прекращаются непосредственно у представляемого. Представительство делится на виды в зависимости от оснований своего возникновения. В связи с этим различаются виды представительства: 1добровольное (договорное) представительство; законное представительство; представительство юридических лиц; общественное представительство.  </w:t>
      </w:r>
      <w:r>
        <w:rPr>
          <w:b/>
          <w:spacing w:val="2"/>
          <w:sz w:val="10"/>
        </w:rPr>
        <w:t>1</w:t>
      </w:r>
      <w:r>
        <w:rPr>
          <w:spacing w:val="2"/>
          <w:sz w:val="10"/>
        </w:rPr>
        <w:t xml:space="preserve"> Добровольное  представительство - это представительство, которое возникает в результате соглашения  между представителем. Примером такого соглашения являются отношения, возникающие в силу договора поручения, по которому одна сторона (поверенный) обязуется совершить от имени и за счет другой стороны определенные юридические действия.  </w:t>
      </w:r>
      <w:r>
        <w:rPr>
          <w:b/>
          <w:spacing w:val="2"/>
          <w:sz w:val="10"/>
        </w:rPr>
        <w:t>2</w:t>
      </w:r>
      <w:r>
        <w:rPr>
          <w:spacing w:val="2"/>
          <w:sz w:val="10"/>
        </w:rPr>
        <w:t xml:space="preserve"> Законное представительство - это представительство, основанное не на договоре, а непосредственно на законе либо административном акте. Оно осуществляется в целях защиты прав и интересов следующих категорий лиц: недееспособных граждан (малолетних, душевнобольных, слабоумных); граждан, обладающих частичной дееспособностью (несовершеннолетних в возрасте от 15 до 18 лет); граждан, признанных ограниченно дееспособными. </w:t>
      </w:r>
      <w:r>
        <w:rPr>
          <w:b/>
          <w:spacing w:val="2"/>
          <w:sz w:val="10"/>
        </w:rPr>
        <w:t>3</w:t>
      </w:r>
      <w:r>
        <w:rPr>
          <w:spacing w:val="2"/>
          <w:sz w:val="10"/>
        </w:rPr>
        <w:t xml:space="preserve"> Представительство юридических лиц-это представительство, основанное на устав юридического лица. Этот вид представительства может осуществляться как непосредственно органом юридического лица, так и добровольным представителем. </w:t>
      </w:r>
      <w:r>
        <w:rPr>
          <w:b/>
          <w:spacing w:val="2"/>
          <w:sz w:val="10"/>
        </w:rPr>
        <w:t>4</w:t>
      </w:r>
      <w:r>
        <w:rPr>
          <w:spacing w:val="2"/>
          <w:sz w:val="10"/>
        </w:rPr>
        <w:t>Общественное представительство - это представительство профессиональных союзов и других общественных организаций. Правом представительства пользуются  общественные организации, как общество изобретателей и рационализаторов, общества потребителей, по авторским правам и др. В указанных случаях представителями лиц, права и интересы которых защищаются, выступают  уполномоченные соответствующих общественных  организаций.</w:t>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pPr>
      <w:r>
        <w:rPr>
          <w:b/>
          <w:spacing w:val="2"/>
          <w:sz w:val="10"/>
        </w:rPr>
        <w:t>37 Доверенность</w:t>
      </w:r>
      <w:r>
        <w:rPr>
          <w:spacing w:val="2"/>
          <w:sz w:val="10"/>
        </w:rPr>
        <w:t xml:space="preserve"> — это односторонняя сделка, в которой определяются полномочия представителя. Юридическому лицу доверенность может быть выдана только на совершение сделок, которые не противоречат целям его деятельности, указанным в уставе юридического лица По действующему законодательству к нотариально удостоверенным довереностям приравниваются: 1) доверенности военнослужащих и других лиц, находящихся на изв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военно-лечебных учреждений; 2) доверенности военнослужащих, а в пунктах дислокации воинских частей и военно-учебных заведений, где нет органов, совершающих нотариальные действия, также доверенности рабочих и служащих, членов их семей военнослужащих, удостоверенные командирам этих частей, учреждений и заведений; 3) доверенности лиц, находящихся в местах лишения свободы. По объему полномочий, которыми наделяется представитель, принято различать три вида доверенности: 1) общая доверенность предусматривает полномочия на совершение представителем нескольких разнородных юридических действий (например, доверенность по управлению имущесвтом представляемого); 2) специальная доверенность дает представителю право на совершение нескольких однородных юридических действий 3) разовая доверенность устанавливает полномочия представителя на совершение какого-либо одного юридического действия .По общему правилу доверенность может быть выдана на срок не более трех лет. Если срок в доверенности не указан, она сохраняет силу в течение одного года со дня ее оформления. Доверенность, в которой не указана дата ее оформления, недействительна. Представитель может выдать доверенность от имени представляемого другому лицу, т.е. совершать передоверие, при  одном из следующих условий: а) если представитель уполномочен на то доверенностью; б) если передоверие совершает представитель, вынужденный к этому силой обстоятельств, для охраны интересов представляемого. В силу закона действие доверенности прекращается вследствие: :1) истечения срока доверенности; 2) отмены доверенности лицом, выдавшим ее; 3) отказа лица, которому выдана доверенность; 4) прекращения деятельности юридического лица, от имени которого выдана доверенность; 5) прекращения деятельности юридического лица, в отношении которого выдана доверенность; 6) смерти гражданина, выдавшего доверенность, признания его недееспособным, ограниченно дееспособным или безвестно отсутствующим; 7) смерти гражданина, которому выдана доверенность, признания его недееспособным, ограниченно дееспособным или безвестно отсутствующим. Лицо, выдавшее доверенность, может в любое время отменить доверенность. Об этом оно обязано известить лицо, которому доверенность выдана. С прекращением Действия доверенности теряет силу передоверие.</w:t>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b/>
          <w:b/>
          <w:spacing w:val="2"/>
          <w:sz w:val="10"/>
        </w:rPr>
      </w:pPr>
      <w:r>
        <w:rPr>
          <w:b/>
          <w:spacing w:val="2"/>
          <w:sz w:val="10"/>
        </w:rPr>
        <w:t xml:space="preserve"> </w:t>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spacing w:val="2"/>
          <w:sz w:val="10"/>
        </w:rPr>
      </w:pPr>
      <w:r>
        <w:rPr>
          <w:b/>
          <w:spacing w:val="2"/>
          <w:sz w:val="10"/>
        </w:rPr>
        <w:t xml:space="preserve">    </w:t>
      </w:r>
      <w:r>
        <w:rPr>
          <w:b/>
          <w:spacing w:val="2"/>
          <w:sz w:val="10"/>
        </w:rPr>
        <w:t>ПОНЯТИЕ И ВИДЫ СРОКОВ В ГРАЖДАНСКОМ ПРАВЕ</w:t>
      </w:r>
    </w:p>
    <w:p>
      <w:pPr>
        <w:pStyle w:val="Normal"/>
        <w:tabs>
          <w:tab w:val="clear" w:pos="720"/>
          <w:tab w:val="left" w:pos="5529" w:leader="none"/>
        </w:tabs>
        <w:spacing w:lineRule="auto" w:line="168"/>
        <w:jc w:val="both"/>
        <w:rPr/>
      </w:pPr>
      <w:r>
        <w:rPr>
          <w:spacing w:val="2"/>
          <w:sz w:val="10"/>
        </w:rPr>
        <w:t>Под сроком в гражданском праве понимается период, с наступлением или истечением которого закон (договор) связывает определенные правовые последствия. Сроки играют важную роль. Они указывают время начала и окончания действия тех или иных гражданских правоотношений, вносят определенность в их регулирование, создают необходимость исполнения обязанностей и осуществления прав. В гражданском праве сроки весьма разнообразны. Их можно классифицировать по различным основаниям.  По правовым последствиям сроки делятся на правообразующие, правоизменяюйдое и правопрекращающие. Правообразующие - сроки, которые влекут возникновение правоотношений, отдельных прав и обязанностей. Так, со дня рождения закон связывает возникновение пpaвocпoсобности гражданина. Правоизменяющие - сроки, которые влекут изменение правоотношений, отдельных прав и обязанностей. Например, при реорганизации юридического лица с днем подписания передаточного баланса закон связывает изменение субъектного состава данного правоотношения.    Правопрекращающие - сроки, которые влекут прекращение правоотношений, отдельных прав и обязанностей. Например, согласно закону срок действия доверенности не может превышать трех лет. Истечение этого срока прекращает действие доверенности со всеми вытекающими отсюда правовыми последствиями В зависимости от того, кем устанавливаются сроки, их можно разделить на: а) сроки, предусмотренные законом; б) сроки, установленные сторонами гражданского правоотношения; в) судебные сроки. В регулировании имущественных и неимущественных отношений важное значение имеют сроки, предусмотренные законом. Характерным для них является то, что они не могут быть изменены соглашением сторон. Сроки, установленные сторонами гражданских правоотношений, - это предусмотренные соглашением сторон сроки исполнения определенных прав и обязанностей    Судебные сроки устанавливаются судом при рассмотрении конкретных гражданских дел. По способу обозначения сроки в гражданском праве можно классифицировать на сроки: а) установленные календарной датой (например, сторонами установлена конкретная дата передачи вещи по договору купли -продажи); б) предусмотренные истечением периода, исчисляемого  годами, месяцами, днями или часами; в) определяемые событием, которое должно неизбежно наступить (например, к началу речной навигации). Сроки в гражданском праве подразделяются также на определенные и неопределенные. Срок является определенным, если известно время, когда онш1ступает, и неопределенным, если это время неизвестно. И, наконец, сроки по их назначению в процессе реализации субъективных прав и обязанностей делятся на: а) сроки осуществления гражданских прав; б) сроки исполнения обязанностей; в) сроки защиты гражданских прав. Среди сроков осуществления гражданских прав следует различать: сроки пресекательные, гарантийные и претензионные. Пресекательный срок предоставляет стороне строго определенное время для осуществления своих субъективных прав. Гарантийный срок - это срок, установленный законом или договором, в течение которого покупатель (заказчик) может требовать от продавца (подрядчика) безвозмездного устранения недостатков проданной вещи. Претензионный срок - это срок, установленный для предъявления и рассмотрения субъектами гражданского права претензий друг к другу, возникающих при рассмотрении хозяйственных договоров и по другим основаниям. Сроки исполнения обязанностей - это сроки, в течение которых должник обязан совершить действия, составляющие содержание его обязанностей. Сроки защиты ГП – сроки предоставленные законом субьекту гп для обращения в компетентные органы с требованием о принудительном осуществлении и защите своего права. К этим срокам относятся сроки исковой давности.</w:t>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pPr>
      <w:r>
        <w:rPr>
          <w:b/>
          <w:spacing w:val="2"/>
          <w:sz w:val="10"/>
        </w:rPr>
        <w:t>46  Исковая Давность</w:t>
      </w:r>
      <w:r>
        <w:rPr>
          <w:spacing w:val="2"/>
          <w:sz w:val="10"/>
        </w:rPr>
        <w:t xml:space="preserve"> – это уст законом срок в пределах которого управомоченное лицо может путём предъявления иска в компетентный орган требовать принудительной защиты своего нарушенного права. Исковая давность придаёт Г Правоотношениям большую устойчивость. И, наконец, институт исковой давности в известной   мере облегчает рассмотрение в суде гражданских споров. Дело в том, что по истечении длительного срока процесс доказания затрудняется: письменные доказательства могут быть утрачены, свидетели забывают обстоятельства, имеющие значение для вынесения судом правильного решения, и т.д. Вследствие этого появляется опасность вынесения судом незаконного и необоснованного решения по делу.Меры принудительного характера допустимы лишь в пределах исковой давности. Истечение давностных сроков по общему правилу влечет за собой отказ в применении таких мер по отношению к лицу, нарушившему право.. Истечение срока исковой давности по общему правилу погашает возможность принудительного осуществления права через суд или иной компетентный орган, но не лишает управомоченное лицо права предъявить иск в установленном порядке.В гражданском праве сроки исковой давности делятся на общие и сокращенные. К общим срокам исковой давности относится, например, трехлетний срок - по спорам с участием граждан и организаций. Общие сроки исковой давности распространяются на все гражданские правоотношения, за исключением тех, которые выведены из-под действия исковой давности, и тех, для которых предусмотрены сокращенные сроки исковой давности. Сокращенные сроки исковой давности применяются для отдельных видов требований и только в случаях, прямо предусмотренных законом. Так, законом предусмотрен шестимесячный давностный срок по искам о взыскании неустойки о недостатках проданных вещей и др. Нормы, устанавливающие общие и сокращенные сроки исковой давности, носят императивный характер. Поэтому любые соглашения участников правоотношений, направленные на удлинение или сокращение сроков исковой давности, недействительны.</w:t>
      </w:r>
    </w:p>
    <w:p>
      <w:pPr>
        <w:pStyle w:val="Normal"/>
        <w:tabs>
          <w:tab w:val="clear" w:pos="720"/>
          <w:tab w:val="left" w:pos="5529" w:leader="none"/>
        </w:tabs>
        <w:spacing w:lineRule="auto" w:line="168"/>
        <w:jc w:val="both"/>
        <w:rPr>
          <w:spacing w:val="2"/>
          <w:sz w:val="10"/>
        </w:rPr>
      </w:pPr>
      <w:r>
        <w:rPr>
          <w:spacing w:val="2"/>
          <w:sz w:val="10"/>
        </w:rPr>
      </w:r>
    </w:p>
    <w:p>
      <w:pPr>
        <w:pStyle w:val="Heading1"/>
        <w:spacing w:lineRule="auto" w:line="168"/>
        <w:jc w:val="both"/>
        <w:rPr/>
      </w:pPr>
      <w:r>
        <w:rPr>
          <w:spacing w:val="2"/>
        </w:rPr>
        <w:t>45  Сроки исковой давности.</w:t>
      </w:r>
      <w:r>
        <w:rPr>
          <w:b w:val="false"/>
          <w:spacing w:val="2"/>
        </w:rPr>
        <w:t>По общему правилу течение исковой давности начинается со дня возникновения права на иск. Согласно закону право на иск возникнет со дня, когда лицо узнало или должно было узнать о нарушении своего права. Изъятие из этого правила устанавливается законодательством. Так, по искам. Если акт не составлен в установленный законом срок, течение исковой давности начинается со дня истечения этого срока. Трехлетний срок для требования о признании ордера на жилое помещение недействительным начинает течь со дня его выдачи По обязательствам с указанием срока исполнения течение исковой давности начинается по наступлении срока исполнения. По обязательствам, направленным на воздержание от совершения определенного действия, исковая давность начинает течь с момента, когда кредитор узнал или должен был узнать о совершении должником действия, от которого он обязан был воздержаться. В случае нарушения прав исковая давность начинает течь со времени, когда собственник узнал или должен был узнать о нарушении своего права. При обнаружении правонарушителя по истечении срока давности собственник вправе предъявить иск о возврате своего имущества из незаконного владения. Пропущенный в этом случае по уважительной причине срок исковой давности подлежит судом восстановлению. По обязательствам, возникшим из причинения вреда, исковая давность начинает течь с момента причинения вреда. Если вред в момент его причинения не был обнаружен, исковая давность начинает течь с момента, когда потерпевший узнал или должен был узнать о причинении ему вреда. По регрессным обязательствам течение исковой давности начинается с момента исполнения основного обязательства.   Перемена лиц в обязательстве не влечет за собой изменения срока исковой давности.</w:t>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pPr>
      <w:r>
        <w:rPr>
          <w:b/>
          <w:spacing w:val="2"/>
          <w:sz w:val="10"/>
        </w:rPr>
        <w:t xml:space="preserve">48 Преостановление ивостановление сроков давности. </w:t>
      </w:r>
      <w:r>
        <w:rPr>
          <w:spacing w:val="2"/>
          <w:sz w:val="10"/>
        </w:rPr>
        <w:t>По общему правилу исковая давность течет непрерывно. Вместе с тем могут возникнуть такие обстоятельства, которые объективно препятствуют лицу предъявить иск в защиту своих прав. Приостановление срока исковой давности состоит в том, что в указанный срок не засчитывается период, в течение которого существовали обстоятельства, препятствующие предъявлению иска. Течение срока исковой давности приостанавливается, во-первых, если предъявлению иска препятствовало чрезвычайное и непредотвратимое при данных действиях событие. К такого рода событиям относятся, прежде всего, явления стихийного характера. Во-вторых, течение срока исковой давности приостанавливается, если компетентным органом установлена отсрочка исполнения обязательств. Мораторий может носить общий или частный) характер. Отсрочка исполнения обязательств, являясь крайней мерой, применяется в исключительных случаях. Течение срока исковой давности приостанавливается, если истец или ответчик находится в составе вооруженных сил, переведенных на военное положение. Призыв истца или ответчика в состав вооруженных сил на срочную военную службу не приостанавливает давностный срок. Если срок исковой давности был менее шести месяцев, то со дня прекращения обстоятельства, послужившего основанием приостановления исковой давности, оставшаяся часть давностного срока удлиняется до полного срока исковои давности. Сущность перерыва исковой давности заключается в том, что время, истекшее до перерыва, в давностный срок не засчитывается. Течение срока исковой давности начинается снова с момента перерыва. Одним из оснований, вызывающих перерыв исковой давности, является предъявление иска в установленном порядке Другим основанием, прерывающим исковую давность, является совершение должником действий, свидетельствующих о признании им своего долга. ПраВИЛО приостановлении, перерыве и восстановлении сроков исковой давности распространяются, если законом не предусмотрено иное, на общие и сокращенные сроки исковой  давности.</w:t>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pPr>
      <w:r>
        <w:rPr>
          <w:b/>
          <w:spacing w:val="2"/>
          <w:sz w:val="10"/>
        </w:rPr>
        <w:t>48 Истечение исковой давности</w:t>
      </w:r>
      <w:r>
        <w:rPr>
          <w:spacing w:val="2"/>
          <w:sz w:val="10"/>
        </w:rPr>
        <w:t xml:space="preserve"> по общему правилу погашает право на иск в процессуальном смысле. Следовательно, истечение исковой давности является основанием для отказа в иске, но не исключает возможность обращения заинтересованного лица в суд с иском о защите своих прав. По действующему законодательству суд обязан (независимо от истечения срока исковой давности) принять исковое заявление. Установив в судебном заседании факт пропуска срока исковой давности по уважительной причине, суд должен восстановить его и защитить нарушенное субъективное гражданское право. Если бы истечением исковой давности субъективное гражданское право прекращалось, то суд обязан был бы констатировать этот факт и в иске (независимо от причины, по которой давностный срок пропущен) от-</w:t>
      </w:r>
    </w:p>
    <w:p>
      <w:pPr>
        <w:pStyle w:val="Normal"/>
        <w:tabs>
          <w:tab w:val="clear" w:pos="720"/>
          <w:tab w:val="left" w:pos="5529" w:leader="none"/>
        </w:tabs>
        <w:spacing w:lineRule="auto" w:line="168"/>
        <w:jc w:val="both"/>
        <w:rPr>
          <w:spacing w:val="2"/>
          <w:sz w:val="10"/>
        </w:rPr>
      </w:pPr>
      <w:r>
        <w:rPr>
          <w:spacing w:val="2"/>
          <w:sz w:val="10"/>
        </w:rPr>
        <w:t>казать за отсутствием субъективного гражданского права. С истечением срока исковой давности по основному требованию истекшим считается и срок исковой давности по дополнительным требованиям (неустойке, задатке, поручительству и т.д.).</w:t>
      </w:r>
    </w:p>
    <w:p>
      <w:pPr>
        <w:pStyle w:val="Normal"/>
        <w:tabs>
          <w:tab w:val="clear" w:pos="720"/>
          <w:tab w:val="left" w:pos="5529" w:leader="none"/>
        </w:tabs>
        <w:spacing w:lineRule="auto" w:line="168"/>
        <w:jc w:val="both"/>
        <w:rPr/>
      </w:pPr>
      <w:r>
        <w:rPr>
          <w:spacing w:val="2"/>
          <w:sz w:val="10"/>
        </w:rPr>
        <w:t>При восстановлении судом пропущенного срока исковой давности по основному требованию автоматически считается восстановленным срок исковой давности и по дополнительному требованию. В случае добровольного исполнения должником обязательства по истечении срока исковой давности, он не вправе требовать исполненное обратно, хотя бы в момент исполнения он и не знал об истечении давностного срока.</w:t>
      </w:r>
    </w:p>
    <w:p>
      <w:pPr>
        <w:pStyle w:val="Normal"/>
        <w:spacing w:lineRule="auto" w:line="168"/>
        <w:ind w:right="5238" w:hanging="0"/>
        <w:jc w:val="both"/>
        <w:rPr>
          <w:spacing w:val="6"/>
          <w:sz w:val="10"/>
        </w:rPr>
      </w:pPr>
      <w:r>
        <w:rPr>
          <w:spacing w:val="6"/>
          <w:sz w:val="10"/>
        </w:rPr>
        <w:t xml:space="preserve">             </w:t>
      </w:r>
    </w:p>
    <w:p>
      <w:pPr>
        <w:pStyle w:val="Normal"/>
        <w:spacing w:lineRule="auto" w:line="168"/>
        <w:ind w:right="5238" w:hanging="0"/>
        <w:rPr>
          <w:spacing w:val="6"/>
          <w:sz w:val="10"/>
        </w:rPr>
      </w:pPr>
      <w:r>
        <w:rPr>
          <w:spacing w:val="6"/>
          <w:sz w:val="10"/>
        </w:rPr>
      </w:r>
    </w:p>
    <w:p>
      <w:pPr>
        <w:pStyle w:val="Normal"/>
        <w:spacing w:lineRule="auto" w:line="168"/>
        <w:jc w:val="both"/>
        <w:rPr/>
      </w:pPr>
      <w:r>
        <w:rPr>
          <w:b/>
          <w:spacing w:val="2"/>
          <w:sz w:val="14"/>
        </w:rPr>
        <w:t>31</w:t>
      </w:r>
      <w:r>
        <w:rPr>
          <w:b/>
          <w:spacing w:val="2"/>
          <w:sz w:val="10"/>
        </w:rPr>
        <w:t xml:space="preserve"> </w:t>
      </w:r>
      <w:r>
        <w:rPr>
          <w:b/>
          <w:bCs/>
          <w:spacing w:val="2"/>
          <w:sz w:val="10"/>
        </w:rPr>
        <w:t>Вопрос о чести, достоинстве и деловой репутации</w:t>
      </w:r>
      <w:r>
        <w:rPr>
          <w:spacing w:val="2"/>
          <w:sz w:val="10"/>
        </w:rPr>
        <w:t xml:space="preserve"> - это прежде всего вопрос о правах человека, об их реальном обеспечении. Гражданско-правовое понятие и толкование этих категорий предполагает наличие правовой нормы, отражающей эти блага. Речь идет о благах, лишенных материального содержания. Они неразрывно связаны с личностью носителя: не могут отчуждаться или передаваться иным способом другим лицам ни по каким основаниям. Нематериальные блага  граждане и юридические лица приобретают либо в силу рождения, либо в силу закона. А вот правами на неприкосновенность частной жизни, свободу передвижения и выбора места жительства и др. гражданин обладает в силу закона. Российское государство охраняет честь, достоинство и деловую репутацию граждан и организаций установлением всеобщей обязанности воздерживаться от посягательства на эти личные блага и предоставлением судебной защиты в случаях их нарушения. Право Российской Федерации исходит из того, что для каждого субъекта важно его доброе имя, престиж, уважение окружающих. Были введены нормы защищающие нематериальные блага. Закреплены законодательно права и свободы личности. Стали широко толковаться такие личные неимущественные права как честь и достоинство. Г К гласит: "Каждый вправе защищать свои права и свободы, законные интересы всеми способами, не противоречащими закону." В Декларации закреплены также права на защиту чести и достоинства. Конституция РФ закрепила данные права в своих статьях. Согласно Конституции достоинство личности охраняется государством. Ничто не может быть основанием для его умаления. Каждый имеет право на защиту своей чести и доброго имени.Гражданского кодекса РФ. Согласно п.1, названной статьи,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Также в Гражданском кодексе закреплены права о защите чести и достоинства гражданина после его смерти. Осуществлять и защищать личные неимущественные блага при жизни того, кому они принадлежат, по его поручению или в силу закона могут третьи лица, если иное не вытекает из существа этих благ.      При защите чести и достоинства действует презумпция, согласно которой распространяемые порочащие сведения считаются не соответствующими действительности. Доказывать справдивость таких сведений должен тот, кто их распространил. </w:t>
      </w:r>
      <w:r>
        <w:rPr>
          <w:i/>
          <w:spacing w:val="2"/>
          <w:sz w:val="10"/>
          <w:u w:val="single"/>
        </w:rPr>
        <w:t>Порочащими</w:t>
      </w:r>
      <w:r>
        <w:rPr>
          <w:spacing w:val="2"/>
          <w:sz w:val="10"/>
        </w:rPr>
        <w:t xml:space="preserve"> являются такие сведения, которые могут умалять честь, достоинство или деловую репутацию физического или юридического лица в общественном мнении или мнении отдельных граждан.  Измышления, порочащие честь, достоинство, деловую репутацию, подлежат опровержению независимо от того, изложены ли они в грубой, оскорбительной форме или достаточно пристойно. Под </w:t>
      </w:r>
      <w:r>
        <w:rPr>
          <w:i/>
          <w:spacing w:val="2"/>
          <w:sz w:val="10"/>
          <w:u w:val="single"/>
        </w:rPr>
        <w:t>распространением сведений</w:t>
      </w:r>
      <w:r>
        <w:rPr>
          <w:spacing w:val="2"/>
          <w:sz w:val="10"/>
        </w:rPr>
        <w:t>, порочащих честь и достоинство, понимается сообщение их неопределенно широкому кругу лиц, нескольким лицам либо хотя бы одному лицу. Подразумевается опубликование таких сведений в печати, трансляцию по радио и телевидеопрограммам, демонстрацию в других средствах массовой информации, публичных выступлениях, заявлениях или сообщение</w:t>
      </w:r>
      <w:r>
        <w:rPr>
          <w:spacing w:val="6"/>
          <w:sz w:val="10"/>
        </w:rPr>
        <w:t xml:space="preserve"> в иной, в том числе устной форме</w:t>
      </w:r>
    </w:p>
    <w:p>
      <w:pPr>
        <w:pStyle w:val="Normal"/>
        <w:spacing w:lineRule="auto" w:line="168"/>
        <w:jc w:val="both"/>
        <w:rPr>
          <w:spacing w:val="6"/>
          <w:sz w:val="10"/>
        </w:rPr>
      </w:pPr>
      <w:r>
        <w:rPr>
          <w:spacing w:val="6"/>
          <w:sz w:val="10"/>
        </w:rPr>
      </w:r>
    </w:p>
    <w:p>
      <w:pPr>
        <w:pStyle w:val="Normal"/>
        <w:spacing w:lineRule="auto" w:line="168"/>
        <w:jc w:val="both"/>
        <w:rPr>
          <w:spacing w:val="6"/>
          <w:sz w:val="10"/>
        </w:rPr>
      </w:pPr>
      <w:r>
        <w:rPr>
          <w:spacing w:val="6"/>
          <w:sz w:val="10"/>
        </w:rPr>
      </w:r>
    </w:p>
    <w:sectPr>
      <w:type w:val="nextPage"/>
      <w:pgSz w:w="11906" w:h="16838"/>
      <w:pgMar w:left="567" w:right="2692" w:gutter="0" w:header="0" w:top="426" w:footer="0" w:bottom="709"/>
      <w:pgNumType w:fmt="decimal"/>
      <w:cols w:num="2" w:space="26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529" w:leader="none"/>
      </w:tabs>
      <w:outlineLvl w:val="0"/>
    </w:pPr>
    <w:rPr>
      <w:b/>
      <w:sz w:val="1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
    <w:name w:val="Маркированный список 2"/>
    <w:basedOn w:val="Normal"/>
    <w:qFormat/>
    <w:pPr>
      <w:numPr>
        <w:ilvl w:val="0"/>
        <w:numId w:val="2"/>
      </w:numPr>
    </w:pPr>
    <w:rPr/>
  </w:style>
  <w:style w:type="paragraph" w:styleId="Style13">
    <w:name w:val="Маркированный список"/>
    <w:basedOn w:val="Normal"/>
    <w:qFormat/>
    <w:pPr>
      <w:numPr>
        <w:ilvl w:val="0"/>
        <w:numId w:val="3"/>
      </w:numPr>
    </w:pPr>
    <w:rPr/>
  </w:style>
  <w:style w:type="paragraph" w:styleId="21">
    <w:name w:val="Основной текст 2"/>
    <w:basedOn w:val="Normal"/>
    <w:qFormat/>
    <w:pPr>
      <w:jc w:val="both"/>
    </w:pPr>
    <w:rPr>
      <w:sz w:val="6"/>
    </w:rPr>
  </w:style>
  <w:style w:type="paragraph" w:styleId="2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ind w:right="-58" w:hanging="0"/>
      <w:jc w:val="both"/>
    </w:pPr>
    <w:rPr>
      <w:sz w:val="10"/>
    </w:rPr>
  </w:style>
  <w:style w:type="paragraph" w:styleId="23">
    <w:name w:val="Основной текст с отступом 2"/>
    <w:basedOn w:val="Normal"/>
    <w:qFormat/>
    <w:pPr>
      <w:ind w:firstLine="14"/>
      <w:jc w:val="both"/>
    </w:pPr>
    <w:rPr>
      <w:sz w:val="10"/>
    </w:rPr>
  </w:style>
  <w:style w:type="paragraph" w:styleId="31">
    <w:name w:val="Основной текст с отступом 3"/>
    <w:basedOn w:val="Normal"/>
    <w:qFormat/>
    <w:pPr>
      <w:ind w:hanging="14"/>
      <w:jc w:val="both"/>
    </w:pPr>
    <w:rPr>
      <w:sz w:val="1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3:51:00Z</dcterms:created>
  <dc:creator>Александр Каменков</dc:creator>
  <dc:description/>
  <dc:language>en-US</dc:language>
  <cp:lastModifiedBy>Star @ngel</cp:lastModifiedBy>
  <cp:lastPrinted>1998-01-14T18:29:00Z</cp:lastPrinted>
  <dcterms:modified xsi:type="dcterms:W3CDTF">1992-05-08T19:00:00Z</dcterms:modified>
  <cp:revision>4</cp:revision>
  <dc:subject/>
  <dc:title>27 Акционерное общество - общество, имеющее уставный фонд, разделенный на определенное число акций равной номинальной стоимости, и несущее ответственность по обязательствам только своим имуществом</dc:title>
</cp:coreProperties>
</file>