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оговор купли-продажи в гражданском оборо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бурская Ю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 Семенов А.К. Кандидат юридических наук, доцент, директор Омского филиала С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ля-продажа – один из важнейших институтов гражданского права. Известная история правового регулирования этого договора насчитывает почти четыре тысячи лет. Договор купли-продажи регулируется нормами гражданского, земельного, коммерческого и международного частного права. В процессе многовекового развития правовых систем происходил своеобразный естественный отбор норм о купле-продаже. Случайные и неудачные положения с течением времени отсеивались, уступая свое место более качественным, тем самым повышая уровень юридической техники.  Уже в классическом римском праве складывается в качестве консенсуального контракта </w:t>
      </w:r>
      <w:r>
        <w:rPr>
          <w:sz w:val="28"/>
          <w:szCs w:val="28"/>
          <w:lang w:val="en-US"/>
        </w:rPr>
        <w:t>emp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ditio</w:t>
      </w:r>
      <w:r>
        <w:rPr>
          <w:sz w:val="28"/>
          <w:szCs w:val="28"/>
        </w:rPr>
        <w:t>, под которым понимался договор, посредством которого одна сторона – продавец (</w:t>
      </w:r>
      <w:r>
        <w:rPr>
          <w:sz w:val="28"/>
          <w:szCs w:val="28"/>
          <w:lang w:val="en-US"/>
        </w:rPr>
        <w:t>venditor</w:t>
      </w:r>
      <w:r>
        <w:rPr>
          <w:sz w:val="28"/>
          <w:szCs w:val="28"/>
        </w:rPr>
        <w:t>) обязуется предоставить другой стороне – покупателю (</w:t>
      </w:r>
      <w:r>
        <w:rPr>
          <w:sz w:val="28"/>
          <w:szCs w:val="28"/>
          <w:lang w:val="en-US"/>
        </w:rPr>
        <w:t>emptor</w:t>
      </w:r>
      <w:r>
        <w:rPr>
          <w:sz w:val="28"/>
          <w:szCs w:val="28"/>
        </w:rPr>
        <w:t>) вещь, товар (</w:t>
      </w:r>
      <w:r>
        <w:rPr>
          <w:sz w:val="28"/>
          <w:szCs w:val="28"/>
          <w:lang w:val="en-US"/>
        </w:rPr>
        <w:t>merx</w:t>
      </w:r>
      <w:r>
        <w:rPr>
          <w:sz w:val="28"/>
          <w:szCs w:val="28"/>
        </w:rPr>
        <w:t>), а другая сторона – покупатель, обязуется уплатить продавцу за указанную вещь определенную денежную сумму (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>). Договор купли-продажи опосредует переход имущества от одних товаровладельцев к другим, наиболее полно  выражая традиционные виды товарообмена. В новых условиях хозяйствования сфера применения существенно расширилась за счет пополнения экономического оборота новыми видами имущества. Сегодня купля-продажа – это самый распространенный договор гражданского права. Особое значение данного института заключается в том, что в нем содержится в наиболее чистом виде перемещение материальных благ в товарной сфере. Это обуславливает гибкое и широкое применение договора купли-продажи в современном пра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ю, практической значимостью договора купли-продажи является прогресс науки, техники, усложнение экономической  жизни общества, что ведет к появлению  новых правовых форм и развитию традиционного института гражданского права – договора купли-продажи. В свою очередь, актуальность обусловила выбор темы дипломной работы, целью которой является подробное рассмотрение договора купли-продажи. Данная цель конкретизируется с помощью основных задач: изучение правовой литературы; сопоставление различных позиций ученых-правоведов, касаемых договора купли-продажи; рассмотрение основных положений и существенных условий договора купли-продажи; выявление основных моментов правового регулирования купли-продажи; выяснение отличительных и сходных  черт отдельных видов договора купли-продажи. Объект изучения – купля-прод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источников и основы информации использовались такие нормативно-правовые акты, как Гражданский Кодекс РФ и Комментарии к ГК РФ,  ФЗ «О государственной регистрации прав на недвижимое имущество и сделок с ним», ФЗ «О государственном регулировании тарифов на электрическую и тепловую энергию в РФ», Закон РФ «О защите прав потребителей», а также научно-правовая литература по гражданскому, коммерческому, обязательственному, договорному, приватизационному и международному частному пра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является древнейшей формой товарно-денежных отношений между равноправными участниками имущественных отношений. Это типовой договор по регулированию обязательств по передаче имущества в собственность. Купля-продажа представляет договор, по которому одна сторона, покупатель или покупщик, приобретает право требовать, чтобы другая сторона, продавец, передала ей в собственность определенную вещь, и обязуется уплатить за то известную сумму денег, именуемую ценой. Это основной вид гражданско-правовых обязательств в имущественном обор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купли-продажи является консенсуальным, поскольку считается заключенным с момента достижения сторонами соглашения по его существенным условиям, а момент вступления договора в силу не связывается с передачей товара покупа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ля-продажа возмездна – продавец за исполнение своих обязанностей по передаче товара покупателю должен получить от последнего встречное предоставление в виде оплаты полученного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купли-продажи  является двусторонним, то есть каждая сторона данного договора (покупатель и продавец) несет обязанности в пользу другой стороны и считается должником другой стороны в том , что  обязана сделать в ее пользу, и одновременно е кредитором в том, что имеет право от нее треб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договор носит синаллагматический характер, выражающийся в том, что на стороне покупателя во всех случаях лежит встречное исполнение его обязательств. Это означает, что исполнение покупателем обязательств по оплате товара обусловлено исполнением продавцом своих обязательств по передаче товара покуп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оговора купли-продажи представляет собой совокупность всех его условий, которыми устанавливаются и конкретизируются права и обязанности сторон. Обычно во всяком договоре купли-продажи выделяются группы условий, определяющих обязанности соответственно продавца и покупателя. К условиям, определяющим обязанности продавца, относятся: условие о товаре, о порядке и сроке его передачи покупателю. Условиями договора, регламентирующими порядок принятия и оплаты товара, определяются обязанности покуп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говор купли-продажи является родовым понятием по отношению к некоторым другим договорам  ( то есть отдельным видам договора купли-продажи), суть которых заключается в том, что одно лицо обязуется передать в собственность другого лица какое-либо имущество, а последнее обязуется принять это имущество и уплатить за него определенную денежную сумму, именуемую це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законодательство к числу договоров, признаваемых в качестве отдельных видов  договора купли-продажи относит договоры: розничной купли-продажи, поставки товаров, поставки товаров для государственных нужд, контрактации, энергоснабжения, продажи недвижимости, продажи предприятия.  Выделение данных видов договора купли-продажи служит целям простого и оптимального правового регулирования сходных правоотношени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м критерием для разграничения отдельных видов договора купли-продажи отсутствует, но, несмотря на это, некоторые ученые выделяют три признака разграничения: стороны договора, цель приобретения товара(покупки) и объект покупки. В главе 30 ГК РФ, которая регламентирует договор купли-продажи и его отдельные виды, строение основывается на таком принципе, как: набирается набор характерных квалифицирующих особенностей в отношении отдельных видов договора купли-продажи, которые выделяют соответствующий договор в отдельный вид купли-продажи при сохранении с последним отношений рода и вида. Причем применительно к различным видам договора купли-продажи такие признаки (особенности) обнаруживаются в самых разных элементах договора, касающихся его субъектов, предмета, существенных условий и т.п. Между отдельными видами договора купли-продажи нет строго очерченных границ. Главная черта эффективности правового регулирования – четкое выделение особенностей соответствующих договоров и обеспечение их адекватного регулирования с помощью специальных правил, которые должны исключить применение корреспондирующих их общих положений о купле-продаже. Так, квалифицирующими особенностями выделения договора розничной купли-продажи в отдельный вид договора купли-продажи являются: во-первых, в качестве продавца по данному договору выступает юридическое лицо или индивидуальный предприниматель, осуществляющие предпринимательскую деятельность по продаже товаров в розницу; во-вторых, купля-продажа – это публичный договор, по которому покупатель приобретает товары, предназначенные для личного, семейного, домашнего или иного использования, не связанного с предпринимательской деятельностью; в-третьих, в качестве покупателя зачастую выступают граждане, пользующиеся правами не только стороны договора розничной купли-продажи, но и правами, предоставленными законами и изданными в соответствии с ними иными правов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 и импорт товаров, составляющие значительную часть торговли, осуществляются на основании договора купли-продажи, который занимает центральное место среди  внешнеэкономических сделок, заключаемых организациями и фирмами разн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м законодательстве этот вид договора до недавнего времени именовался договором внешнеторговой купли-продажи. Однако с начала 90-х годов. После того, как Россия стала участницей Венской конвенции ООН 1980г., он все чаще именуется договором купли-продажи. Под договором международной купли-продажи понимается договор, по которому продавец, осуществляющий предпринимательскую деятельность, обязуется передать в обусловленный срок или сроки производимые или закупаемые товары покупателю  для использования в предпринимательской деятельности или иных целях, не связанных с личным, семейным, домашним или иным подобным использ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международной купли-продажи имеет ряд отличительных черт: разная государственная принадлежность сторон (либо нахождения их коммерческих предприятий в разных государствах); предмет сделки – операции по экспорту или импорту товаров (движимых вещей); использование в качестве средств платежа валюты, которая является иностранной для обеих или, по крайней мере, для одной из сторон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заключения договора международной купли-продажи состоит из трех этапов: направление одной стороной оферты другой стороне; рассмотрение стороной оферты и ее акцепт; получение стороной, направившей оферту, акцепта. Акцепт должен быть, во-первых, безусловным, то есть независимым от каких-либо дальнейших действий сторон; во-вторых, безоговорочным (его условия должны полностью совпадать с условиями офер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является одним из самых распространенных гражданско-правовых договоров, с ним в повседневной жизни встречается каждый из нас. При обычных сделках купли-продажи (например, покупка одежды, продуктов) нам не требуется знание гражданского права, поскольку какие-либо письменные договора не составляются и действуют привычные для нас прав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ля и продажа происходит одновременно, покупатель сразу получает товар, продавец – денежный эквивалент. Тем не менее, довольно часто заключаются договора купли-продажи, в том числе и с участием граждан, когда необходимо знать основные положения и требования, закрепленные в главе 30 ГК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жизнедеятельность как физических, так и юридических лиц неразрывно связана с покупкой товаров. Физические лица (граждане) выступают в качестве розничных покупателей, в то же время они могут вступать и продавцами (например, при продаже жилого помещения, автотранспорта). Для некоторых юридических лиц, осуществляющих свою деятельность в сфере торговли, купля-продажа является смыслом их функционирования и главным источником дохода. Промышленные предприятия также приобретают материалы и сырье для производства готовой продукции, а впоследствии продают готовые изделия. Даже те организации, которые, казалось бы, не связаны непосредственно с куплей-продажей (кредитные организации, информационные и консультативные фирмы) все равно что-то приобретают. Объектом купли-продажи, в данном случае, может быть офисная мебель, недвижимость под офис, автотранспорт и другие товары. Таким образом, в договорах купли-продажи участвуют все хозяйствующие субъ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ли времена, когда коммерческая деятельность частных лиц преследовалась по закону, а посредничество в торговле было составом преступления и называлось спекуля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законодательство легализовало основную цель предпринимательства – систематическое получение прибыли, чему должна служить любая сделка. Особая роль договора купли-продажи в рыночной экономике заключается в том, что эта сделка является последним звеном отдельных видов предпринимательства и именно при ее исполнении продавец получает доход. Значительно усилилась праворегулирующая роль договоров купли-продажи, что отражает тенденцию развития в гражданском праве принципов дозволенности и диспозитивности. Поле применения договоров купли-продажи практически не ограничено, так как по своей сути он соответствует принципу равенства субъектов – продавца и покупателя, и равновеликости товара и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ерехода к рыночным отношениям в экономике России и сложившейся в данный момент кризисной экономической  и политической ситуации, договор купли-продажи играет не последнюю, а одну из основополагающих ро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роисходили и происходят экономические преобразования. Отсюда возникает необходимость выработки совершенно новых методов и средств воздействия, системы правового регулирования экономических отношений. Без этого она приобретает какие-то уродливые очертания, криминальные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крупные изменения последних лет в России, настоящий прорыв в сфере экономических преобразований произошли в договорном праве, в области договорно-хозяйственных отношений. Это связано с адекватным обновлением законодательства, регулирующего экономические отношения, после того как рухнула прежняя система государственного управления экономическими и хозяйственными связями и ликвидировано централизованное пр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договорном праве отмечаются две главные тенденции. Во-первых, становясь общедоступным и реальным, договор, выполнявший прежде вспомогательную роль  в условиях централизованного управления и планирования, превратился в самостоятельное и главное средство регулирования экономических отношений. При этом он приобретает качества, с одной стороны, всеобщего регулятора, распространяющегося на различные сферы отношений, а с другой – регулятора универсального, пригодного для опосредования отношений различных субъектов: граждан, юридических лиц, государства и его органов, иностранных предприним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явилась свобода в заключении договора, свобода в определении его содержания, формирования условий. Договор становится доступным каждому. Любой может свободно выбирать контрагента и определять условия договора по соглашению с ним. Таким образом, осуществляется одно из основных условий свободной рыночной экономики – свобода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в мире существует практика, когда в договоры включают два вида условий: условия, определяемые сторонами, и обязательные условия. Обязательные условия выполняют очень важные функции. Они необходимы, прежде всего, потому, что в экономике есть сильные и слабые. Без соответствующего регулирования слабая сторона обречена на поражение. Слабая сторона – это мелкий предприниматель, это потребитель по отношению к крупной фирме. И всегда есть необходимость  защиты слабой стороны, есть необходимость защиты потребителя. Делается это посредством обязательных условий договора. Современная рыночная экономика – это социально ориентируемая экономика на началах справедливости, публичного порядка, защиты публичных интересов. Без этого не может существовать ни одно общество, и это достигается с помощью так называемых обязательных условий в договор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правовых системах имеются целые отрасли законодательства, суть которых сводится к тому, что вводятся обязательные условия в договор. К примеру, антимонопольное законодательство запрещает сговор по поводу установления монопольных цен. Или законодательство о защиты прав потребителей, содержащее соответствующие запреты и пре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проблемой стала приватизация частной собственности, в результате которой появились естественные монопо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наиболее мощными являются четыре естественные монополии: энергетическая система (РАО «ЕЭС РОССИИ»), добыча и транспортировка газа (РАО «Газпром»), железнодорожный транспорт (МПС РФ) и связь. Монопольное положение этих структур выводит их из конкурентной среды и позволяет, не заботясь о снижении себестоимости продукции и услуг, диктовать потребителям цены и тарифы, которые растут быстрее цен в остальных отрасл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ерем свободу договора на примере договора энергоснаб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ение, что основной причиной трудностей, переживаемых отраслью, являются неплатежи потребителей, среди которых многие имеют статус «неотключаемых». Сами же неплатежи вызваны жестоким государственным регулированием, препятствующим взиманию предоплаты за услуги и отключению неплатежников. В итоге долги потребителей энергетикам достигли более 20-ти трлн. руб. это якобы не позволяет производить регламентные ремонты и обеспечивать ввод новых генерирующих мощностей. Парадоксальности ситуации заключается в том, что при таких убытках и невозможности вернуть долг, отрасль должна была прекратить свое существование, так как она не получает бюджетных дот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это не так. Отрасль представляет в России высокомонополизированную структуру, и в качестве таковой она диктует цены потребителям. Благодаря этому она не дотирует потребителя, а перекладывает финансовое бремя расходов на тепло- и электроэнергию с тех, кто не имеет возможности их оплачивать, на тех, кто еще в состоянии платить. Тем самым создается дополнительная почва и условия для неплатежей, а заодно миф о том, что первопричиной тяжелого финансового положения  отрасли является государственное регулирование тарифов на услуги и продукцию отрас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тарифы на услуги электроэнергетики регулируются «Положением о Государственном регулировании тарифов на электрическую и тепловую энергию в РФ». Данное положение показывает, что о государственном регулировании в нем нет и речи, так как все «регулирование» заключается в утверждении представляемых проектов тарифов на тепловую и электрическую энергию энергетическими региональными комиссиями. Если комиссии не рассмотрели эти проекты и не ввели их официально в течение 20-ти дней с момента представления им расчетных материалов по установленным формам, то вне зависимости от причин задержки тарифы вводятся автоматически, то есть, даже не пройдя процедуру согласования. Любая задержка в работе энергетической комиссии свыше 20-ти дней, которая в наше  неорганизованное время  вполне возможна, приводит к бесконтрольному автоматическому вводу тарифа на электроэнергию. Поэтому  «Положение» открывает широкие возможности для полного произвола в установлении тарифов на электроэнергию со стороны организаций, осуществляющих ее производство и распределение, то есть в первую очередь, РАО «ЕЭС  России» и региональных А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совокупностью региональных монополистов, электроэнергетика являет картину чрезвычайного разнообразия тарифов на ее услуги. Так, соседние регионы устанавливают тарифы, различающиеся в несколько раз, а общий разброс их доходит до 11-ти кратной величины. Это обусловлено действием законов на фоне деления регионов на энергодефицитные и энергоизбыточные. Беда в том, что рыночные механизмы конкуренции в данном случае не действуют из-за того, что электроэнергетика представляет собой естественную монопол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ешения подобных ситуаций был создан антимонопольный орган, который обязан следить за тем, чтобы естественные монополии не злоупотребляли своим  доминирующим положением на рынке, в том числе не повышали цены (ст.5 ФЗ «О конкуренции и ограничении монополистической деятельности на товарных рынках»), не навязывали условия договора, не выгодные для контрагента, а также не устанавливали надбавок (доплат) и наценок (ст.6 данного ФЗ). Хотя это не действует, так как повышение тарифов на электроэнергию продолжался и продол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ем данной проблемы требуется нормативное определение верхнего предела тарифов на услуги естественных монопо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6:23:00Z</dcterms:created>
  <dc:creator>Юля</dc:creator>
  <dc:description/>
  <dc:language>en-US</dc:language>
  <cp:lastModifiedBy>Юля</cp:lastModifiedBy>
  <dcterms:modified xsi:type="dcterms:W3CDTF">2004-06-28T16:23:00Z</dcterms:modified>
  <cp:revision>2</cp:revision>
  <dc:subject/>
  <dc:title>Научная статья по теме «Договор купли-продажи в гражданском обороте»</dc:title>
</cp:coreProperties>
</file>