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8" w:hanging="0"/>
        <w:jc w:val="both"/>
        <w:rPr/>
      </w:pPr>
      <w:r>
        <w:rPr>
          <w:rFonts w:cs="Courier New" w:ascii="Courier New" w:hAnsi="Courier New"/>
          <w:b/>
          <w:sz w:val="8"/>
          <w:u w:val="single"/>
        </w:rPr>
        <w:t xml:space="preserve">1. Принципы гр. процесса. </w:t>
      </w:r>
      <w:r>
        <w:rPr>
          <w:rFonts w:cs="Courier New" w:ascii="Courier New" w:hAnsi="Courier New"/>
          <w:sz w:val="8"/>
        </w:rPr>
        <w:t xml:space="preserve">Специфика той или иной отрасли права наиболее наглядно выражается в ее принципах. Слово «пр-п» латинского происхождения и в переводе означает «основа» или «первоначало». В теории права под принципами понимаются выраженные в праве нормативно-руководящие начала, характеризующие его содержание, основы, закрепленные в нем з/мерности общ. жизни. Принципы – то, что пронизывает право, выявляет его содержание. Принципы права четко выражены в конкретных правовых предписаниях. </w:t>
      </w:r>
      <w:r>
        <w:rPr>
          <w:rFonts w:cs="Courier New" w:ascii="Courier New" w:hAnsi="Courier New"/>
          <w:sz w:val="8"/>
          <w:lang w:val="en-US"/>
        </w:rPr>
        <w:t>&gt;-</w:t>
      </w:r>
      <w:r>
        <w:rPr>
          <w:rFonts w:cs="Courier New" w:ascii="Courier New" w:hAnsi="Courier New"/>
          <w:sz w:val="8"/>
        </w:rPr>
        <w:t xml:space="preserve">во входящих в отрасль права «рядовых» норм формируется под воздействием и в развитие того или иного принципа либо группы принципов в отрасли.        ТО, принципы ГПП – осн. положения данной отрасли права, отражающие ее специфику и содержание. Они являются концентрированным выражением предмета и метода регулирования гр. проц. права. Они определяют структуру и существенные черты данной отрасли права, общие положения, обусловливающие содержание проц. права в целом, охватывают все его правила и институты, указывают цель процесса и методы достижения этой цели, предопределяют характер и содержание деятельности субъектов гр. проц. права.    Принципы гр. проц. права – весьма важные гарантии правосудия по гр. делам. При рассмотрении и разрешении гр. дел суд руководствуется не только конкр. гр-проц нормами, но в первую очередь – принципами проц. права. В свете принципов осуществляется толкование всех норм ГПП, что позволяет суду познать действительный смысл всех этих норм и правильно их применить, а в конечном итоге  - вынести законное, обоснованное и справедливое судебное решение.  </w:t>
        <w:tab/>
        <w:t xml:space="preserve">В случае выявления пробелов в законодательстве тот или иной процессуальный вопрос может быть разрешен судом путем применения аналогии проц. закона или права. Оба указанных приема преодоления пробелов в праве могут быть успешно применены судом лишь на базе принципов ГПП.  </w:t>
        <w:tab/>
        <w:t xml:space="preserve">В ГПП нормы имеют не классовую, а общечеловеческую ценность и непреходящую демократическую сущность.  </w:t>
        <w:tab/>
        <w:t xml:space="preserve">Правильно разобраться в сущности принципов права как юр. явлений можно с учетом не только их содержания, но и структуры. Они состоят из следующих трех компонентов: 1) наличие определенных представлений в сфере правосознания; 2) закрепление соответствующих положений в действующем з/д; 3) реализация принципов права в конкретной сфере общ. отношений.  </w:t>
        <w:tab/>
        <w:t xml:space="preserve">ГП з/д  закрепляет ряд принципов ГПП, образующих в совокупности взаимосвязанную и взаимообусловленную систему.  1. По хар-ру нормативного источника: а)конституционные;б) отраслевые   По сфере действия:  а) межотраслевые;  б)специфич. отраслевые.  3. По объекту регулирования:  а) принципы орг-ции правосудия судоустр-венные); 1.осуществл-е правосудия только судом;  2.сочетание единоличного и коллегиального начал в рассмотрении и разрешении гр. дел;  3.независимость судей и подчинение их только закону;4.равенство гр-н  перед з-ном и судом;5.гласность суд. разб-ва;  6.нац. язык судопр-ва. б)принципы, определяющие проц. деят-ть суда и уч-ков процесса (функциональные).   1.зак-ть 2.объект. истина; 3.диспоз-ть; 4.сост-ть; 5. проц. равнопр. сторон; 6.устность; 7.непоср-ть; 8.непрер-ть.  </w:t>
      </w:r>
      <w:r>
        <w:rPr>
          <w:rFonts w:cs="Courier New" w:ascii="Courier New" w:hAnsi="Courier New"/>
          <w:b/>
          <w:sz w:val="8"/>
          <w:u w:val="single"/>
        </w:rPr>
        <w:t xml:space="preserve">Пр-п диспоз-ти </w:t>
      </w:r>
      <w:r>
        <w:rPr>
          <w:rFonts w:cs="Courier New" w:ascii="Courier New" w:hAnsi="Courier New"/>
          <w:sz w:val="8"/>
        </w:rPr>
        <w:t xml:space="preserve">определяет механизм движения гр. процесса. Он является отражением автономного положения субъектов спорных гр. п/о. Основным движущим началом гр. судопр-ва служит инициатива участвующих в деле лиц. В соотв. с принци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иц.   Пр-п Д. ГПП является отражением и развитием принципа Д. в гр. мат. праве.  Пр-п Д.  Возм-ть лиц, участвующих в деле, свободно распоряжаться своими правами. </w:t>
      </w:r>
      <w:r>
        <w:rPr>
          <w:rFonts w:cs="Courier New" w:ascii="Courier New" w:hAnsi="Courier New"/>
          <w:b/>
          <w:sz w:val="8"/>
          <w:u w:val="single"/>
        </w:rPr>
        <w:t xml:space="preserve">Пр-п состязат-ти  </w:t>
      </w:r>
      <w:r>
        <w:rPr>
          <w:rFonts w:cs="Courier New" w:ascii="Courier New" w:hAnsi="Courier New"/>
          <w:sz w:val="8"/>
        </w:rPr>
        <w:t xml:space="preserve">(ч.3. ст.123 К. РФ, ст. 14 ГПК) основан на противоп-ти мате-правовых интересов сторон. Данный пр-п призван обеспечить полноту предоставления фактического и доказательственного материала, необх. для полного и правильного рассмотрения и разрешения гр. дел, а также детальное и всесторонне исследование такого рода мат-ла. ПС включает в себя 2 важных компонента:   1. Заинтересованные лица сами должны позаботиться о том, чтобы в случае возникновения спора о праве  они располагали необходимыми док-вами.   В соотв. со ст. 50 ГПК, каждая  сторона должна доказывать те обст-ва, на к-рые она ссылается в обоснование своих требований и возражений.  2. Состязательная форма гр. процесса. Все гр. судопр-во от начала до конца протекает в форме проц. противоборства уч-ков спорного материального п/о, интересы которых, как  правило, противоположны. Использование состязательной формы гр. процесса способствует всестороннему, полному и объективному выяснению действительных обст-в дела, прав  обяз-тей сторон.  Таким образом, пр-п состязательности в гр. процессе заключается в праве и обязанности участвующих в деле лиц, и, прежде всего, сторон, при активной помощи суда представлять док-ва участвовать в их исследовании  в целях установления действительных обст-в дела, а также в состязательной форме гр. процесса.  </w:t>
      </w:r>
      <w:r>
        <w:rPr>
          <w:rFonts w:cs="Courier New" w:ascii="Courier New" w:hAnsi="Courier New"/>
          <w:b/>
          <w:sz w:val="8"/>
          <w:u w:val="single"/>
        </w:rPr>
        <w:t xml:space="preserve">Пр-п проц. равноправия сторон </w:t>
      </w:r>
      <w:r>
        <w:rPr>
          <w:rFonts w:cs="Courier New" w:ascii="Courier New" w:hAnsi="Courier New"/>
          <w:sz w:val="8"/>
        </w:rPr>
        <w:t xml:space="preserve">– проявление и развитие демократического принципа равенства гр-н перед з-ном и судом (ст. 5 ГПК). Он заключается в предоставлении гр. проц. з/д сторонам равных возм-тей для отстаивания своих S-ных прав и законных интересов.  Правовые возможности сторон полностью скоординированы и дополняют  друг друга. В частности, истец вправе изменить предмет и основание иска, размер исковых требований или отказаться от иска. Отв-к вправе признать иск полностью или частично, либо возражать против предъявленных ему требований. В любой стадии процесса своим согласованным волеизъявлением стороны м. окончить дело мировым соглашением. Стороны м. подавать касс. м частные жалобы на суд. решения и опр-я. Этот пр-п действует и том случае, если одна из сторон наделена определенными правовыми (не проц.) преимуществами по отн-ю к др. лицам. </w:t>
      </w:r>
    </w:p>
    <w:p>
      <w:pPr>
        <w:pStyle w:val="Normal"/>
        <w:widowControl/>
        <w:pBdr>
          <w:bottom w:val="single" w:sz="6" w:space="1" w:color="000000"/>
        </w:pBdr>
        <w:ind w:right="-58" w:hanging="0"/>
        <w:jc w:val="both"/>
        <w:rPr/>
      </w:pPr>
      <w:r>
        <w:rPr>
          <w:rFonts w:cs="Courier New" w:ascii="Courier New" w:hAnsi="Courier New"/>
          <w:b/>
          <w:sz w:val="8"/>
          <w:u w:val="single"/>
        </w:rPr>
        <w:t>2.Понятие иска и его элементы. Виды исков. П. на иск и п. на предъявл-е иска.</w:t>
      </w:r>
      <w:r>
        <w:rPr>
          <w:rFonts w:cs="Courier New" w:ascii="Courier New" w:hAnsi="Courier New"/>
          <w:sz w:val="8"/>
        </w:rPr>
        <w:t xml:space="preserve">1. Право на суд. защиту S-ных прав и охраняемых з-ном интересов гр-н и орг-ций осуществляется путем обращения в суд. Основная масса гр. дел, рассм-х судами, - это дела по спорам, возникающим из различных п/о, отнесенные з-ном к исковому пр-ву. Исковое пр-во - урегулированная нормами гр. проц. права деятельность суда по рассмотрению и разрешению споров о S-ном праве или охраняемом интерес, возникающих из гр., семейных, трудовых и иных п/о.   Споры, возникающие из п/о, урегулированных различными отраслями права, многообразны. Общим для этих дел является юридическое равноправие субъектов спора – сторон в гр. процессе. Они не находятся в административной зависимости друг от друга. Между субъектами спора нет отношений власти и подчинения.   Исковое производство направлено на разрешение конфликтов между отдельными лицами по поводу осуществления S-ных прав и интересов. Конфликтная ситуация, вызвавшая правовой спор, препятствует нормальному осуществлению права. Проц. средством защиты прав и охраняемых з-ном интересов гр-н и орг-ций является иск. Дела искового пр-ва возбуждаются путем подачи в суд искового заявления (ч. 2. ст. 4 ГПК).   </w:t>
      </w:r>
      <w:r>
        <w:rPr>
          <w:rFonts w:cs="Courier New" w:ascii="Courier New" w:hAnsi="Courier New"/>
          <w:b/>
          <w:sz w:val="8"/>
        </w:rPr>
        <w:t>Сущность</w:t>
      </w:r>
      <w:r>
        <w:rPr>
          <w:rFonts w:cs="Courier New" w:ascii="Courier New" w:hAnsi="Courier New"/>
          <w:sz w:val="8"/>
        </w:rPr>
        <w:t xml:space="preserve"> искового пр-ва состоит в том, что суд проверяет наличие или отсутствие S-ного права, ввиду неопределенности, оспаривания или нарушения к-рого возник спор. </w:t>
      </w:r>
      <w:r>
        <w:rPr>
          <w:rFonts w:cs="Courier New" w:ascii="Courier New" w:hAnsi="Courier New"/>
          <w:b/>
          <w:sz w:val="8"/>
        </w:rPr>
        <w:t xml:space="preserve">Целью </w:t>
      </w:r>
      <w:r>
        <w:rPr>
          <w:rFonts w:cs="Courier New" w:ascii="Courier New" w:hAnsi="Courier New"/>
          <w:sz w:val="8"/>
        </w:rPr>
        <w:t xml:space="preserve">искового пр-ва является защита S-ных прав путем их признания, присуждения к совершению определенных действий либо воздержанию от них, прекращения или изменения п/о (ч. 1 ст. 12 ГК).     2. </w:t>
      </w:r>
      <w:r>
        <w:rPr>
          <w:rFonts w:cs="Courier New" w:ascii="Courier New" w:hAnsi="Courier New"/>
          <w:b/>
          <w:sz w:val="8"/>
          <w:u w:val="single"/>
        </w:rPr>
        <w:t>Иском</w:t>
      </w:r>
      <w:r>
        <w:rPr>
          <w:rFonts w:cs="Courier New" w:ascii="Courier New" w:hAnsi="Courier New"/>
          <w:b/>
          <w:sz w:val="8"/>
        </w:rPr>
        <w:t xml:space="preserve"> </w:t>
      </w:r>
      <w:r>
        <w:rPr>
          <w:rFonts w:cs="Courier New" w:ascii="Courier New" w:hAnsi="Courier New"/>
          <w:sz w:val="8"/>
        </w:rPr>
        <w:t xml:space="preserve">в гр. праве называется обращение в суд заинтересованного лица с требованием о защите нарушенного или оспариваемого S-ного права или охраняемого з-ном интереса путем разрешения спора о праве.   Иск служит процессуальным средством разрешения спора о праве между сторонами материально-правового отношения.   </w:t>
      </w:r>
      <w:r>
        <w:rPr>
          <w:rFonts w:cs="Courier New" w:ascii="Courier New" w:hAnsi="Courier New"/>
          <w:b/>
          <w:sz w:val="8"/>
        </w:rPr>
        <w:t>Содержание иска</w:t>
      </w:r>
      <w:r>
        <w:rPr>
          <w:rFonts w:cs="Courier New" w:ascii="Courier New" w:hAnsi="Courier New"/>
          <w:sz w:val="8"/>
        </w:rPr>
        <w:t xml:space="preserve"> – 1) содержание 2) предмет 3) основание 4) стороны (?!).   </w:t>
      </w:r>
      <w:r>
        <w:rPr>
          <w:rFonts w:cs="Courier New" w:ascii="Courier New" w:hAnsi="Courier New"/>
          <w:b/>
          <w:sz w:val="8"/>
          <w:u w:val="single"/>
        </w:rPr>
        <w:t>Содержание иска</w:t>
      </w:r>
      <w:r>
        <w:rPr>
          <w:rFonts w:cs="Courier New" w:ascii="Courier New" w:hAnsi="Courier New"/>
          <w:sz w:val="8"/>
        </w:rPr>
        <w:t xml:space="preserve"> – то действие суда, совершения к-рого просит истец, бращаясь в суд за защитой нарушенного или оспариваемого права.   Истец м. просить суд:  1. о присуждении ответчика к совершению определенного действия или о воздержании от какого-то действия;  2. о признании существования или отсутствия какого-либо п/о, S-ного права или обязанности;  3. об изменении или прекращении п/о истца с ответчиком (о преобразовании п/о).   Под </w:t>
      </w:r>
      <w:r>
        <w:rPr>
          <w:rFonts w:cs="Courier New" w:ascii="Courier New" w:hAnsi="Courier New"/>
          <w:b/>
          <w:sz w:val="8"/>
          <w:u w:val="single"/>
        </w:rPr>
        <w:t>предметом иска</w:t>
      </w:r>
      <w:r>
        <w:rPr>
          <w:rFonts w:cs="Courier New" w:ascii="Courier New" w:hAnsi="Courier New"/>
          <w:sz w:val="8"/>
        </w:rPr>
        <w:t xml:space="preserve"> понимается указанное истцом S-ное право, охраняемый з-ном интерес или правоотношение, о к-ром он просит суд вынести решение одним из указанных выше способов. Это м. б. утверждаемое истцом, т. е. предположительно существующее, или отрицаемое им п/о.   Предмет иска следует отличать от объекта спорного гр. п/о, так называемого мат-ного объекта иска, к-рый входит в предмет иска в кач-ве составной части. </w:t>
      </w:r>
      <w:r>
        <w:rPr>
          <w:rFonts w:cs="Courier New" w:ascii="Courier New" w:hAnsi="Courier New"/>
          <w:b/>
          <w:sz w:val="8"/>
          <w:u w:val="single"/>
        </w:rPr>
        <w:t>Основание иска</w:t>
      </w:r>
      <w:r>
        <w:rPr>
          <w:rFonts w:cs="Courier New" w:ascii="Courier New" w:hAnsi="Courier New"/>
          <w:sz w:val="8"/>
        </w:rPr>
        <w:t xml:space="preserve"> основание иска составляют указываемые истцом обст-ва, с к-рыми истец, как с юридическими фактами, связывает свое материально-правовое требование или правоотношение в целом, составляющее предмет иска. Основание иска обычно состоит из нек-рой совокупности юр. фактов, соответствующей норме гипотезы материального права и именуемой «фактическим составом».   Между элементами иска существует тесная связь. Факты основания иска, будучи подведенными под гипотезу определенной нормы материального права, указывают на юридическую природу спорного п/о, являющегося предметом иска. В свою очередь, предмет иска обусловливает содержание иска.   3. Элементы иска имеют большое значение в гр. процессе. Основание иска обязан доказать истец (ст. 50 ГПК). Ответчик должен быть осведомлен о нем для того, чтобы своевременно подготовить и предоставить суд материалы, необходимые для того, чтобы опровергнуть или обессилить основание иска.   Предмет иска – те права и обязанности, правоотношение, вопрос о существовании к-рых суд должен рассмотреть для того, чтобы вынести о них свое решение.   Содержание иска – указывает на вид судебной защиты, за к-рой истец обращается в суд. По содержанию иски делятся на виды. Основание и предмет иска составляют, кроме того, те признаки, по к-рым каждый иск отличается от другого. Индивидуализация иска необходима в тех случаях, когда суд встречается с вопросом о том, не был ли предъявляемый иск уже принят другим судом к рассмотрению.   Тождественными являются иски, в к-рых совпадают стороны, предмет и основание.   Учитывая сущность элементов иска, можно дать следующее, более полное его определение. Иском называется требование юридически заинтересованного лица (истца), обращенное к суду первой инстанции о защите нарушенного или оспариваемого права или охраняемого з-ном интереса установленным з-ном способом на основании указанных фактов, с к-рыми оно связывает неправомерные действия ответчика.   Виды исков: Существует две системы классификации исков:  1. проц-правовая;  2. мат-правовая.   Проц-правовая класс-я построена по виду суд. защиты. Она носит исчерпывающий характер и имеет основное значение в теории ГПП.   иски о присуждении (исполнительные иски);  иски о признании;  иски об изменении или прекращении п/о (преобразовательные иски)  1. </w:t>
      </w:r>
      <w:r>
        <w:rPr>
          <w:rFonts w:cs="Courier New" w:ascii="Courier New" w:hAnsi="Courier New"/>
          <w:b/>
          <w:sz w:val="8"/>
        </w:rPr>
        <w:t>Иском о присуждении</w:t>
      </w:r>
      <w:r>
        <w:rPr>
          <w:rFonts w:cs="Courier New" w:ascii="Courier New" w:hAnsi="Courier New"/>
          <w:sz w:val="8"/>
        </w:rPr>
        <w:t xml:space="preserve"> истец требует от суда обязать ответчика совершить определенное действие или отказаться от его совершения. Практически это наиболее распространенный вид иска. Примерами иска о присуждении м. служить иск собственника об истребовании его вещи из чужого нез-нного владения и т. п. Должник обычно оспаривает право истца, не выполняя своих обязанностей. Право нельзя осуществить до тех пор, пока не установлено, существует ли в действительности оспоренное право и каково его содержание. Этот вопрос решается судом. Принудительное исполнение обязанности должником является конечной целью иска о присуждении =&gt; эти иски называют «исполнительными исками».   Таким образом, иском о присуждении или исполнительным иском называется иск, направленный на принудительное исполнение подтвержденной судом обязанности ответчика. </w:t>
      </w:r>
      <w:r>
        <w:rPr>
          <w:rFonts w:cs="Courier New" w:ascii="Courier New" w:hAnsi="Courier New"/>
          <w:b/>
          <w:sz w:val="8"/>
        </w:rPr>
        <w:t xml:space="preserve">Предметом </w:t>
      </w:r>
      <w:r>
        <w:rPr>
          <w:rFonts w:cs="Courier New" w:ascii="Courier New" w:hAnsi="Courier New"/>
          <w:sz w:val="8"/>
        </w:rPr>
        <w:t xml:space="preserve">иска о присуждении является право истца требовать от ответчика определенного поведения, в связи с невыполнением им соответствующей обязанности добровольно. </w:t>
      </w:r>
      <w:r>
        <w:rPr>
          <w:rFonts w:cs="Courier New" w:ascii="Courier New" w:hAnsi="Courier New"/>
          <w:b/>
          <w:sz w:val="8"/>
        </w:rPr>
        <w:t>Основанием</w:t>
      </w:r>
      <w:r>
        <w:rPr>
          <w:rFonts w:cs="Courier New" w:ascii="Courier New" w:hAnsi="Courier New"/>
          <w:sz w:val="8"/>
        </w:rPr>
        <w:t xml:space="preserve"> иска о присуждении являются:  1. факты, с к-рыми связано возникновение самого права; 2. факты, с к-рыми связывается возникновение права на иск. </w:t>
      </w:r>
      <w:r>
        <w:rPr>
          <w:rFonts w:cs="Courier New" w:ascii="Courier New" w:hAnsi="Courier New"/>
          <w:b/>
          <w:sz w:val="8"/>
        </w:rPr>
        <w:t>Содержание</w:t>
      </w:r>
      <w:r>
        <w:rPr>
          <w:rFonts w:cs="Courier New" w:ascii="Courier New" w:hAnsi="Courier New"/>
          <w:sz w:val="8"/>
        </w:rPr>
        <w:t xml:space="preserve"> иска о присуждении выражается в требовании (?) истца к суду о принуждении ответчика к совершению определенных действий.   2. Целью защиты права м. б. устранение неопределенности прав и обязанностей, возникшей вследствие оспаривания их существования или содержания, для предотвращения п/н в дальнейшем. Такая потребность м. возникнуть и до того, как спорное право было нарушено. Спором о праве создается неопределенность в отношениях сторон, к-рая создает угрозу неисполнения или ненадлежащего исполнения обязательства в дальнейшем. Зд. необх. судебное признание того, что спорное п/о в том или ином содержании или объеме в действительности существует или не существует. Этой цели служат </w:t>
      </w:r>
      <w:r>
        <w:rPr>
          <w:rFonts w:cs="Courier New" w:ascii="Courier New" w:hAnsi="Courier New"/>
          <w:b/>
          <w:sz w:val="8"/>
        </w:rPr>
        <w:t xml:space="preserve">иски о признании. </w:t>
      </w:r>
      <w:r>
        <w:rPr>
          <w:rFonts w:cs="Courier New" w:ascii="Courier New" w:hAnsi="Courier New"/>
          <w:sz w:val="8"/>
        </w:rPr>
        <w:t xml:space="preserve">Иском о признании является требование, направленное на подтверждение судом существования или отсутствия определенного п/о. Поскольку решением суда по этим искам устанавливается существование или отсутствие спорного п/о, эти иски называют «установительными исками».   Предметом установительного иска м. б. п/о как с его активной стороны (S-ного права), так и со стороны пассивной (обязанности).   Установительный иск, направленный на подтверждение существования права или п/о, называется позитивным установительным иском. Если же иск о признании направлен на подтверждение отсутствия п/о, то он называется негативным установительным иском. предметом иска о признании в большинстве случаев является п/о между истцом и ответчиком. Но это м. б. и п/о м/у др. лицами.   </w:t>
      </w:r>
      <w:r>
        <w:rPr>
          <w:rFonts w:cs="Courier New" w:ascii="Courier New" w:hAnsi="Courier New"/>
          <w:b/>
          <w:sz w:val="8"/>
        </w:rPr>
        <w:t>Основание</w:t>
      </w:r>
      <w:r>
        <w:rPr>
          <w:rFonts w:cs="Courier New" w:ascii="Courier New" w:hAnsi="Courier New"/>
          <w:sz w:val="8"/>
        </w:rPr>
        <w:t xml:space="preserve"> положительного иска о признании являются факты, с к-рыми истец связывает возникновение спорного п/о. </w:t>
      </w:r>
      <w:r>
        <w:rPr>
          <w:rFonts w:cs="Courier New" w:ascii="Courier New" w:hAnsi="Courier New"/>
          <w:b/>
          <w:sz w:val="8"/>
        </w:rPr>
        <w:t>Основание</w:t>
      </w:r>
      <w:r>
        <w:rPr>
          <w:rFonts w:cs="Courier New" w:ascii="Courier New" w:hAnsi="Courier New"/>
          <w:sz w:val="8"/>
        </w:rPr>
        <w:t xml:space="preserve"> негативного иска о признании образуют факты, вследствие к-рых спорное п/о по утверждению истца не могло возникнуть.   В отличие от исполнительных исков в основание установительных исков не входят факты, вызывающие возможность принудительного исполнения права, т. к. в установительном иске истец ограничивается просьбой о подтверждении существования или отсутствия п/о, не требую принудительного осуществления своего гражданского S-ного права.   </w:t>
      </w:r>
      <w:r>
        <w:rPr>
          <w:rFonts w:cs="Courier New" w:ascii="Courier New" w:hAnsi="Courier New"/>
          <w:b/>
          <w:sz w:val="8"/>
        </w:rPr>
        <w:t xml:space="preserve">Содержанием </w:t>
      </w:r>
      <w:r>
        <w:rPr>
          <w:rFonts w:cs="Courier New" w:ascii="Courier New" w:hAnsi="Courier New"/>
          <w:sz w:val="8"/>
        </w:rPr>
        <w:t xml:space="preserve">иска о признании является требование к суду вынести решение о признании наличия или отсутствия п/о, указанного истцом. По этим искам суды восстанавливают определенность прав и обязанностей заинтересованных лиц.   Между исполнительными и установительными исками сущ. серьезные различия как по содержанию, предмету и основанию, так и по назначению, но общей для них чертой является то, что оба эти иска направлены на судебное подтверждение прав и обязанностей в том виде и содержании, в каком они сложились и существовали до процесса и независимо от него. Решение не вносит в обоих случаях никаких изменений в существующее п/о, к-рое остается после судебного решения и таким же, каким оно было до процесса. Поэтому в теории ГПП эти 2 вида исков называют «декларативные иски».   3. Преобразовательным называется иск, направленный на изменение или прекращение существующего с ответчиком п/о. Решение по данному виду исков вносит нечто новое в существующее м/у сторонами п/о =&gt; преобразовательные иски называют конститутивными.   Предметом преобразовательных исков служит право истца односторонним волеизъявлением прекратить или изменить правоотношение. Основание преобразовательных исков составляют факты двоякого значения:  1. факты, с к-рыми связано возн-е п/о;  2. факты, с к-рыми связана возможность осуществления преобразовательного правомочия на изменение или прек-е п/о.   Содержанием преобразовательного иска является требование суду вынести решение о прекращении или изменении п/о. Суд не принуждает ответчика к совершению какого-либо действия либо к воздержанию от его совершения. В отличие от решений о признании, преобразовательное решение не ограничивается одним подтверждением права истца на преобразование п/о, а состоит в осуществлении этого права, вследствие чего п/о, на к-рое это право направлено, изменяется или прекращается.   Большое практическое значение имеет классификация исков по материально-правовому признаку. Статистика, научные исследования материально-правовых и процессуальных особенностей гр. дел, руководство судебной практикой.   </w:t>
      </w:r>
    </w:p>
    <w:p>
      <w:pPr>
        <w:pStyle w:val="Normal"/>
        <w:widowControl/>
        <w:pBdr>
          <w:bottom w:val="single" w:sz="6" w:space="1" w:color="000000"/>
        </w:pBdr>
        <w:ind w:right="-58" w:hanging="0"/>
        <w:jc w:val="both"/>
        <w:rPr/>
      </w:pPr>
      <w:r>
        <w:rPr>
          <w:rFonts w:cs="Courier New" w:ascii="Courier New" w:hAnsi="Courier New"/>
          <w:b/>
          <w:sz w:val="8"/>
          <w:u w:val="single"/>
        </w:rPr>
        <w:t xml:space="preserve">П. на иск и право на предъявление иска.   </w:t>
      </w:r>
      <w:r>
        <w:rPr>
          <w:rFonts w:cs="Courier New" w:ascii="Courier New" w:hAnsi="Courier New"/>
          <w:sz w:val="8"/>
        </w:rPr>
        <w:t xml:space="preserve">1. З-н употребляет термины «право на иск» и «право на предъявление иска» Иск, как средство возбуждения суд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аким образом, право на иск (в материальном смысле) означает право на принудительное осуществление S-ного гр. права путем обращения в суд.   2. Право на предъявл-е иска – одна из форм права на обращение за судебной защитой, провозглашенного и гарантированного К РФ. 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 мат.-правовому спору.   Суд. защита в гр. процессе принадлежит гр-нам и орг-ям (ст. 3 ГПК), иностр. гр-нам и орг-ям, а также лицам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ица имеется право на судебное рассмотрение его правового требования. Если к-л из предпосылок отс-ет, то нет и самого права; обращение в суд в данном случае не м. вызвать судебного рассмотрен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суду;  3. отсутствие судебного решения, ранее вынесенного по тождественному иску;  4. отсутствие между сторонами договора о передаче данного спора на рассмотрение третейского суд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судебного разрешения до обращения в суд. (требования о соблюдении претензионного порядка разрешения спора)  </w:t>
      </w:r>
      <w:r>
        <w:rPr>
          <w:rFonts w:cs="Courier New" w:ascii="Courier New" w:hAnsi="Courier New"/>
          <w:b/>
          <w:sz w:val="8"/>
          <w:u w:val="single"/>
        </w:rPr>
        <w:t xml:space="preserve">3. Измен-е иска. Отказ от иска  </w:t>
      </w:r>
      <w:r>
        <w:rPr>
          <w:rFonts w:cs="Courier New" w:ascii="Courier New" w:hAnsi="Courier New"/>
          <w:sz w:val="8"/>
          <w:u w:val="single"/>
        </w:rPr>
        <w:t>Измен-е иска</w:t>
      </w:r>
      <w:r>
        <w:rPr>
          <w:rFonts w:cs="Courier New" w:ascii="Courier New" w:hAnsi="Courier New"/>
          <w:sz w:val="8"/>
        </w:rPr>
        <w:t xml:space="preserve"> - м. б. осущ-но истцом путем замены основания или предмета иска, </w:t>
      </w:r>
      <w:r>
        <w:rPr>
          <w:rFonts w:cs="Courier New" w:ascii="Courier New" w:hAnsi="Courier New"/>
          <w:sz w:val="8"/>
          <w:lang w:val="en-US"/>
        </w:rPr>
        <w:t>&gt;</w:t>
      </w:r>
      <w:r>
        <w:rPr>
          <w:rFonts w:cs="Courier New" w:ascii="Courier New" w:hAnsi="Courier New"/>
          <w:sz w:val="8"/>
        </w:rPr>
        <w:t xml:space="preserve"> либо </w:t>
      </w:r>
      <w:r>
        <w:rPr>
          <w:rFonts w:cs="Courier New" w:ascii="Courier New" w:hAnsi="Courier New"/>
          <w:sz w:val="8"/>
          <w:lang w:val="en-US"/>
        </w:rPr>
        <w:t>&lt;</w:t>
      </w:r>
      <w:r>
        <w:rPr>
          <w:rFonts w:cs="Courier New" w:ascii="Courier New" w:hAnsi="Courier New"/>
          <w:sz w:val="8"/>
        </w:rPr>
        <w:t xml:space="preserve"> размера исковых требований в процессе рассмотрения спора судом </w:t>
      </w:r>
      <w:r>
        <w:rPr>
          <w:rFonts w:cs="Courier New" w:ascii="Courier New" w:hAnsi="Courier New"/>
          <w:sz w:val="8"/>
          <w:u w:val="single"/>
        </w:rPr>
        <w:t xml:space="preserve">Ст. 34. </w:t>
      </w:r>
      <w:r>
        <w:rPr>
          <w:rFonts w:cs="Courier New" w:ascii="Courier New" w:hAnsi="Courier New"/>
          <w:sz w:val="8"/>
        </w:rPr>
        <w:t xml:space="preserve">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w:t>
      </w:r>
      <w:r>
        <w:rPr>
          <w:rFonts w:cs="Courier New" w:ascii="Courier New" w:hAnsi="Courier New"/>
          <w:sz w:val="8"/>
          <w:u w:val="single"/>
        </w:rPr>
        <w:t>Измен-е основания</w:t>
      </w:r>
      <w:r>
        <w:rPr>
          <w:rFonts w:cs="Courier New" w:ascii="Courier New" w:hAnsi="Courier New"/>
          <w:sz w:val="8"/>
        </w:rPr>
        <w:t xml:space="preserve">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w:t>
      </w:r>
      <w:r>
        <w:rPr>
          <w:rFonts w:cs="Courier New" w:ascii="Courier New" w:hAnsi="Courier New"/>
          <w:sz w:val="8"/>
          <w:u w:val="single"/>
        </w:rPr>
        <w:t>Измен-е предмета иска</w:t>
      </w:r>
      <w:r>
        <w:rPr>
          <w:rFonts w:cs="Courier New" w:ascii="Courier New" w:hAnsi="Courier New"/>
          <w:sz w:val="8"/>
        </w:rPr>
        <w:t xml:space="preserve">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w:t>
      </w:r>
      <w:r>
        <w:rPr>
          <w:rFonts w:cs="Courier New" w:ascii="Courier New" w:hAnsi="Courier New"/>
          <w:sz w:val="8"/>
          <w:u w:val="single"/>
        </w:rPr>
        <w:t>&gt; или &lt; р-ра исковых требований</w:t>
      </w:r>
      <w:r>
        <w:rPr>
          <w:rFonts w:cs="Courier New" w:ascii="Courier New" w:hAnsi="Courier New"/>
          <w:sz w:val="8"/>
        </w:rPr>
        <w:t xml:space="preserve">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w:t>
      </w:r>
      <w:r>
        <w:rPr>
          <w:rFonts w:cs="Courier New" w:ascii="Courier New" w:hAnsi="Courier New"/>
          <w:sz w:val="8"/>
          <w:u w:val="single"/>
        </w:rPr>
        <w:t>Отказ от иска</w:t>
      </w:r>
      <w:r>
        <w:rPr>
          <w:rFonts w:cs="Courier New" w:ascii="Courier New" w:hAnsi="Courier New"/>
          <w:sz w:val="8"/>
        </w:rPr>
        <w:t xml:space="preserve">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w:t>
      </w:r>
      <w:r>
        <w:rPr>
          <w:rFonts w:cs="Courier New" w:ascii="Courier New" w:hAnsi="Courier New"/>
          <w:sz w:val="8"/>
          <w:u w:val="single"/>
        </w:rPr>
        <w:t>Признание иска</w:t>
      </w:r>
      <w:r>
        <w:rPr>
          <w:rFonts w:cs="Courier New" w:ascii="Courier New" w:hAnsi="Courier New"/>
          <w:sz w:val="8"/>
        </w:rPr>
        <w:t xml:space="preserve">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w:t>
      </w:r>
      <w:r>
        <w:rPr>
          <w:rFonts w:cs="Courier New" w:ascii="Courier New" w:hAnsi="Courier New"/>
          <w:sz w:val="8"/>
          <w:u w:val="single"/>
        </w:rPr>
        <w:t>Мировое Согл-е</w:t>
      </w:r>
      <w:r>
        <w:rPr>
          <w:rFonts w:cs="Courier New" w:ascii="Courier New" w:hAnsi="Courier New"/>
          <w:sz w:val="8"/>
        </w:rPr>
        <w:t xml:space="preserve"> Возникший м/у сторонами спор можно завершить мировым соглашением. МС, заключенное без обращения в суд, является </w:t>
      </w:r>
      <w:r>
        <w:rPr>
          <w:rFonts w:cs="Courier New" w:ascii="Courier New" w:hAnsi="Courier New"/>
          <w:sz w:val="8"/>
          <w:u w:val="single"/>
        </w:rPr>
        <w:t>внесудебным</w:t>
      </w:r>
      <w:r>
        <w:rPr>
          <w:rFonts w:cs="Courier New" w:ascii="Courier New" w:hAnsi="Courier New"/>
          <w:sz w:val="8"/>
        </w:rPr>
        <w:t xml:space="preserve">. </w:t>
      </w:r>
      <w:r>
        <w:rPr>
          <w:rFonts w:cs="Courier New" w:ascii="Courier New" w:hAnsi="Courier New"/>
          <w:sz w:val="8"/>
          <w:u w:val="single"/>
        </w:rPr>
        <w:t>Эл-ты суд. МС</w:t>
      </w:r>
      <w:r>
        <w:rPr>
          <w:rFonts w:cs="Courier New" w:ascii="Courier New" w:hAnsi="Courier New"/>
          <w:sz w:val="8"/>
        </w:rPr>
        <w:t xml:space="preserve">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   </w:t>
      </w:r>
    </w:p>
    <w:p>
      <w:pPr>
        <w:pStyle w:val="Normal"/>
        <w:widowControl/>
        <w:pBdr>
          <w:top w:val="single" w:sz="6" w:space="1" w:color="000000"/>
          <w:bottom w:val="single" w:sz="6" w:space="1" w:color="000000"/>
        </w:pBdr>
        <w:ind w:right="-58" w:hanging="0"/>
        <w:jc w:val="both"/>
        <w:rPr/>
      </w:pPr>
      <w:r>
        <w:rPr>
          <w:rFonts w:cs="Courier New" w:ascii="Courier New" w:hAnsi="Courier New"/>
          <w:b/>
          <w:sz w:val="8"/>
          <w:u w:val="single"/>
        </w:rPr>
        <w:t xml:space="preserve">4. Предмет доказывания. Распределения обязанностей доказывания.  </w:t>
      </w:r>
      <w:r>
        <w:rPr>
          <w:rFonts w:cs="Courier New" w:ascii="Courier New" w:hAnsi="Courier New"/>
          <w:sz w:val="8"/>
          <w:u w:val="single"/>
        </w:rPr>
        <w:t>Предмет доказывания</w:t>
      </w:r>
      <w:r>
        <w:rPr>
          <w:rFonts w:cs="Courier New" w:ascii="Courier New" w:hAnsi="Courier New"/>
          <w:sz w:val="8"/>
        </w:rPr>
        <w:t xml:space="preserve"> - совокупность юридич. фактов, от установления к-рых зависит разрешение дела по существу. Состав фактов, входящих в предмет доказывания, для каждого дела различен. Суд определяет его, исходя из требований и возражений сторон и руководствуясь нормами мат. права, к-рые д.б. в данном случае применены. К предмету доказывания прежде всего относятся факты основания иска. Также относятся факты основания возражений против иска, т.е. юр. факты указанные ответчиком в кач-ве возражений против иска. Если стороны ссылаются на факты не имеющие юр. значения, суд не должен их исследовать. В предмет доказывания м. входить не только положительные, но и отрицательные факты, т.е. как правомерные так и неправомерные. </w:t>
      </w:r>
      <w:r>
        <w:rPr>
          <w:rFonts w:cs="Courier New" w:ascii="Courier New" w:hAnsi="Courier New"/>
          <w:sz w:val="8"/>
          <w:u w:val="single"/>
        </w:rPr>
        <w:t>Факты не подлежащие доказыванию</w:t>
      </w:r>
      <w:r>
        <w:rPr>
          <w:rFonts w:cs="Courier New" w:ascii="Courier New" w:hAnsi="Courier New"/>
          <w:sz w:val="8"/>
        </w:rPr>
        <w:t xml:space="preserve"> - факты к-рые м.б. положены в основу судебного решения по делу без доказывания.1). общеизвестные - факты, о к-рых знает широкий круг лиц, в том числе судьи </w:t>
      </w:r>
      <w:r>
        <w:rPr>
          <w:rFonts w:cs="Courier New" w:ascii="Courier New" w:hAnsi="Courier New"/>
          <w:sz w:val="8"/>
          <w:u w:val="single"/>
        </w:rPr>
        <w:t>ч1. Ст. 55.</w:t>
      </w:r>
      <w:r>
        <w:rPr>
          <w:rFonts w:cs="Courier New" w:ascii="Courier New" w:hAnsi="Courier New"/>
          <w:sz w:val="8"/>
        </w:rPr>
        <w:t xml:space="preserve"> Обст-ва, признанные судом общеизвестными, не нуждаются в доказывании. Степень распространенности данных фактов м.б. различной, но независимо от этого они не подлежат доказыванию. 2) преюдициально установленные (предрешенные) - установлены ранее вынесенным и вступившим в з-нную силу приговором или решением суда по другому делу. </w:t>
      </w:r>
      <w:r>
        <w:rPr>
          <w:rFonts w:cs="Courier New" w:ascii="Courier New" w:hAnsi="Courier New"/>
          <w:sz w:val="8"/>
          <w:u w:val="single"/>
        </w:rPr>
        <w:t>ч 2. и ч3. Статьи 55.</w:t>
      </w:r>
      <w:r>
        <w:rPr>
          <w:rFonts w:cs="Courier New" w:ascii="Courier New" w:hAnsi="Courier New"/>
          <w:sz w:val="8"/>
        </w:rPr>
        <w:t xml:space="preserve"> Факты, установленные вступившим в з-нную силу решением суда по одному гр. делу, не доказываются вновь при разб-ве других гр. дел, в к-рых участвуют те же лица. Вступивший в з-нную силу приговор суда по уг. делу обязателен для суда, рассматривающего дело о гр.-правовых последствиях действий лица, в отношении к-рого состоялся приговор суда, лишь по вопросам, имели ли место эти действия и совершены ли они данным лицом. Согласно з-ну преюдициальное значение имеют факты, установленные только пост-ями суд. органов и только основными пост-ями - приговором и решением. </w:t>
      </w:r>
      <w:r>
        <w:rPr>
          <w:rFonts w:cs="Courier New" w:ascii="Courier New" w:hAnsi="Courier New"/>
          <w:sz w:val="8"/>
          <w:u w:val="single"/>
        </w:rPr>
        <w:t>Распределение обязанности доказывания</w:t>
      </w:r>
      <w:r>
        <w:rPr>
          <w:rFonts w:cs="Courier New" w:ascii="Courier New" w:hAnsi="Courier New"/>
          <w:sz w:val="8"/>
        </w:rPr>
        <w:t xml:space="preserve">     </w:t>
      </w:r>
      <w:r>
        <w:rPr>
          <w:rFonts w:cs="Courier New" w:ascii="Courier New" w:hAnsi="Courier New"/>
          <w:sz w:val="8"/>
          <w:u w:val="single"/>
        </w:rPr>
        <w:t>Ст. 50. Обязанность доказывания и представления док-в</w:t>
      </w:r>
      <w:r>
        <w:rPr>
          <w:rFonts w:cs="Courier New" w:ascii="Courier New" w:hAnsi="Courier New"/>
          <w:sz w:val="8"/>
        </w:rPr>
        <w:t xml:space="preserve"> Каждая сторона должна доказать те обст-ва, на к-рые она ссылается как на основания своих требований и возражений. Суд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ицами, участвующими в деле. Суд м. предложить им представить дополнительные док-ва. В случае, когда представление дополнительных док-в для сторон и других лиц, участвующих в деле, затруднительно, суд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 </w:t>
      </w:r>
    </w:p>
    <w:p>
      <w:pPr>
        <w:pStyle w:val="Normal"/>
        <w:widowControl/>
        <w:pBdr>
          <w:bottom w:val="single" w:sz="6" w:space="1" w:color="000000"/>
        </w:pBdr>
        <w:ind w:right="-58" w:hanging="0"/>
        <w:jc w:val="both"/>
        <w:rPr/>
      </w:pPr>
      <w:r>
        <w:rPr>
          <w:rFonts w:cs="Courier New" w:ascii="Courier New" w:hAnsi="Courier New"/>
          <w:b/>
          <w:sz w:val="8"/>
          <w:u w:val="single"/>
        </w:rPr>
        <w:t>5. Классификация док-в</w:t>
      </w:r>
      <w:r>
        <w:rPr>
          <w:rFonts w:cs="Courier New" w:ascii="Courier New" w:hAnsi="Courier New"/>
          <w:sz w:val="8"/>
        </w:rPr>
        <w:t xml:space="preserve">  В теории гражд. процесса существует две общеприз. классиф-ции док-в. 1)</w:t>
      </w:r>
      <w:r>
        <w:rPr>
          <w:rFonts w:cs="Courier New" w:ascii="Courier New" w:hAnsi="Courier New"/>
          <w:sz w:val="8"/>
          <w:u w:val="single"/>
        </w:rPr>
        <w:t>исходя из процесса формирования</w:t>
      </w:r>
      <w:r>
        <w:rPr>
          <w:rFonts w:cs="Courier New" w:ascii="Courier New" w:hAnsi="Courier New"/>
          <w:sz w:val="8"/>
        </w:rPr>
        <w:t xml:space="preserve">: а). </w:t>
      </w:r>
      <w:r>
        <w:rPr>
          <w:rFonts w:cs="Courier New" w:ascii="Courier New" w:hAnsi="Courier New"/>
          <w:sz w:val="8"/>
          <w:u w:val="single"/>
        </w:rPr>
        <w:t>Первоначальные</w:t>
      </w:r>
      <w:r>
        <w:rPr>
          <w:rFonts w:cs="Courier New" w:ascii="Courier New" w:hAnsi="Courier New"/>
          <w:sz w:val="8"/>
        </w:rPr>
        <w:t xml:space="preserve"> - док-ва первоисточники б). </w:t>
      </w:r>
      <w:r>
        <w:rPr>
          <w:rFonts w:cs="Courier New" w:ascii="Courier New" w:hAnsi="Courier New"/>
          <w:sz w:val="8"/>
          <w:u w:val="single"/>
        </w:rPr>
        <w:t>Производные</w:t>
      </w:r>
      <w:r>
        <w:rPr>
          <w:rFonts w:cs="Courier New" w:ascii="Courier New" w:hAnsi="Courier New"/>
          <w:sz w:val="8"/>
        </w:rPr>
        <w:t xml:space="preserve"> - воспроизводят содержание другого док-ва. Их получают из вторых рук. Между производным док-вом и фактом, о к-ром оно свидетельствует, всегда стоит, по крайней мере еще одно док-во, содержание к-рого и воссоздается производным док-вом. В первоначальных док-вах такого промежуточного звена нет. Первоначальным будет показание свидетеля-очевидца. Показание же свидетеля, к-рый узнал о факте от другого лица, будет производным. 2). а). </w:t>
      </w:r>
      <w:r>
        <w:rPr>
          <w:rFonts w:cs="Courier New" w:ascii="Courier New" w:hAnsi="Courier New"/>
          <w:sz w:val="8"/>
          <w:u w:val="single"/>
        </w:rPr>
        <w:t xml:space="preserve">прямые </w:t>
      </w:r>
      <w:r>
        <w:rPr>
          <w:rFonts w:cs="Courier New" w:ascii="Courier New" w:hAnsi="Courier New"/>
          <w:sz w:val="8"/>
        </w:rPr>
        <w:t xml:space="preserve">- док-во, к-рое даже будучи, взятым в отдельности, дает возможность сделать лишь один определенный вывод об искомом факте. б). </w:t>
      </w:r>
      <w:r>
        <w:rPr>
          <w:rFonts w:cs="Courier New" w:ascii="Courier New" w:hAnsi="Courier New"/>
          <w:sz w:val="8"/>
          <w:u w:val="single"/>
        </w:rPr>
        <w:t>косвенные</w:t>
      </w:r>
      <w:r>
        <w:rPr>
          <w:rFonts w:cs="Courier New" w:ascii="Courier New" w:hAnsi="Courier New"/>
          <w:sz w:val="8"/>
        </w:rPr>
        <w:t xml:space="preserve"> - не дает возможность сделать один определенный вывод, относительно искомого факта. Если косвенное док-во взять не в отдельности, а в связи с остальными док-вами по делу, то, сопоставляя их, можно отбросить необоснованные версии и прийти к одному определенному выводу. 3). по источнику. Однако единства в проведении данной классификации нет 4. личные - полученные от людей б). Вещ. - предметы материального мира. Также по источнику док-ва делят еще на три вида - личные, вещ., письм., либо на три других вида - личные, вещ. ( вещи и документы), и смешанные ( заключения эксперта). Клас-ия док-в имеет существенное практич. </w:t>
      </w:r>
      <w:r>
        <w:rPr>
          <w:rFonts w:cs="Courier New" w:ascii="Courier New" w:hAnsi="Courier New"/>
          <w:sz w:val="8"/>
          <w:u w:val="single"/>
        </w:rPr>
        <w:t>значение</w:t>
      </w:r>
      <w:r>
        <w:rPr>
          <w:rFonts w:cs="Courier New" w:ascii="Courier New" w:hAnsi="Courier New"/>
          <w:sz w:val="8"/>
        </w:rPr>
        <w:t xml:space="preserve">, т. к. выявляет особенности отд. групп док-в и определяет пути их наилучшего использования с учетом этих особ-тей. </w:t>
      </w:r>
      <w:r>
        <w:rPr>
          <w:rFonts w:cs="Courier New" w:ascii="Courier New" w:hAnsi="Courier New"/>
          <w:sz w:val="8"/>
          <w:u w:val="single"/>
        </w:rPr>
        <w:t>Относимость док-в</w:t>
      </w:r>
      <w:r>
        <w:rPr>
          <w:rFonts w:cs="Courier New" w:ascii="Courier New" w:hAnsi="Courier New"/>
          <w:sz w:val="8"/>
        </w:rPr>
        <w:t xml:space="preserve"> - суд д. допускать и исследовать только относящиеся к делу док-ва </w:t>
      </w:r>
      <w:r>
        <w:rPr>
          <w:rFonts w:cs="Courier New" w:ascii="Courier New" w:hAnsi="Courier New"/>
          <w:sz w:val="8"/>
          <w:u w:val="single"/>
        </w:rPr>
        <w:t>Ст. 53. Относимость док-в</w:t>
      </w:r>
      <w:r>
        <w:rPr>
          <w:rFonts w:cs="Courier New" w:ascii="Courier New" w:hAnsi="Courier New"/>
          <w:sz w:val="8"/>
        </w:rPr>
        <w:t xml:space="preserve"> Суд принимает только те из представляемых док-в, к-рые имеют значение для дела. Значение правила об относимости док-в заключается в том, что оно позволяет правильно определить объем док-венного материала, отобрать только те док-ва, к-рые действительно нужны для установления фактич. обст-в дела, и устранить из процесса все ненужное, не относящееся к делу загромождающее процесс. </w:t>
      </w:r>
      <w:r>
        <w:rPr>
          <w:rFonts w:cs="Courier New" w:ascii="Courier New" w:hAnsi="Courier New"/>
          <w:sz w:val="8"/>
          <w:u w:val="single"/>
        </w:rPr>
        <w:t xml:space="preserve">Допустимость док-в. Ст. 54. Допустимость док-в </w:t>
      </w:r>
      <w:r>
        <w:rPr>
          <w:rFonts w:cs="Courier New" w:ascii="Courier New" w:hAnsi="Courier New"/>
          <w:sz w:val="8"/>
        </w:rPr>
        <w:t xml:space="preserve">Обст-ва дела, к-рые по з-ну д.б. подтверждены определенными средствами доказывания, не м. подтверждаться никакими другими средствами доказывания. Под допустимостью док-в понимают, во-первых, правило в силу к-рого суд м. использовать только предусм. з-ном виды док-в. Второе правило, это то, что возможны случаи когда в силу прямого указания з-на те или иные обст-ва, не м. доказываться любыми способами, а только теми к-рые указаны в з-не. </w:t>
      </w:r>
      <w:r>
        <w:rPr>
          <w:rFonts w:cs="Courier New" w:ascii="Courier New" w:hAnsi="Courier New"/>
          <w:sz w:val="8"/>
          <w:u w:val="single"/>
        </w:rPr>
        <w:t>Оценка док-в</w:t>
      </w:r>
      <w:r>
        <w:rPr>
          <w:rFonts w:cs="Courier New" w:ascii="Courier New" w:hAnsi="Courier New"/>
          <w:sz w:val="8"/>
        </w:rPr>
        <w:t xml:space="preserve"> - определение судом достоверности и достаточности док-в. Достоверность - означает, что сведения, к-рые оно дает, соотв-ют действ-ти. Достаточность - м. ли на осн-ии собранных док-в сделать вывод о наличии или отсутствии искомых фактов. Указание относительно того, как должны оцениваться док-ва, чем суд должен руководствоваться, даны в </w:t>
      </w:r>
      <w:r>
        <w:rPr>
          <w:rFonts w:cs="Courier New" w:ascii="Courier New" w:hAnsi="Courier New"/>
          <w:sz w:val="8"/>
          <w:u w:val="single"/>
        </w:rPr>
        <w:t>ст. 56 ГПК</w:t>
      </w:r>
      <w:r>
        <w:rPr>
          <w:rFonts w:cs="Courier New" w:ascii="Courier New" w:hAnsi="Courier New"/>
          <w:sz w:val="8"/>
        </w:rPr>
        <w:t xml:space="preserve">(. </w:t>
      </w:r>
      <w:r>
        <w:rPr>
          <w:rFonts w:cs="Courier New" w:ascii="Courier New" w:hAnsi="Courier New"/>
          <w:sz w:val="8"/>
          <w:u w:val="single"/>
        </w:rPr>
        <w:t>Оценка док-в</w:t>
      </w:r>
      <w:r>
        <w:rPr>
          <w:rFonts w:cs="Courier New" w:ascii="Courier New" w:hAnsi="Courier New"/>
          <w:sz w:val="8"/>
        </w:rPr>
        <w:t xml:space="preserve"> Суд оценивает док-ва по внутр. убеждению, основ. на беспристрастном, всестороннем и полном рассм-ии имеющихся в деле док-в в их совокупности. Никакие док-ва не имеют для суда заранее установленной силы. ) Такой подход к оценке док-в обеспечивает отыскание истины по делу. Важнейшее правило оценки - оценка их по совок-ти. Окончательно док-ва оцениваются судом в совещат. комнате, когда суд признает конкр. факты установл-ми и на их основе выносит решение.</w:t>
      </w:r>
    </w:p>
    <w:p>
      <w:pPr>
        <w:pStyle w:val="Normal"/>
        <w:ind w:right="-58" w:hanging="0"/>
        <w:jc w:val="both"/>
        <w:rPr>
          <w:rFonts w:ascii="Courier New" w:hAnsi="Courier New" w:cs="Courier New"/>
          <w:sz w:val="8"/>
          <w:u w:val="single"/>
        </w:rPr>
      </w:pPr>
      <w:r>
        <w:rPr>
          <w:rFonts w:cs="Courier New" w:ascii="Courier New" w:hAnsi="Courier New"/>
          <w:b/>
          <w:sz w:val="8"/>
          <w:u w:val="single"/>
        </w:rPr>
        <w:t>6. Требования предъявл. к суд. Решению</w:t>
      </w:r>
    </w:p>
    <w:p>
      <w:pPr>
        <w:pStyle w:val="Normal"/>
        <w:pBdr>
          <w:bottom w:val="single" w:sz="12" w:space="1" w:color="000000"/>
        </w:pBdr>
        <w:ind w:right="-58" w:hanging="0"/>
        <w:jc w:val="both"/>
        <w:rPr>
          <w:rFonts w:ascii="Courier New" w:hAnsi="Courier New" w:cs="Courier New"/>
          <w:sz w:val="8"/>
          <w:u w:val="single"/>
        </w:rPr>
      </w:pPr>
      <w:r>
        <w:rPr>
          <w:rFonts w:eastAsia="Courier New" w:cs="Courier New" w:ascii="Courier New" w:hAnsi="Courier New"/>
          <w:sz w:val="8"/>
        </w:rPr>
        <w:t xml:space="preserve"> </w:t>
      </w:r>
      <w:r>
        <w:rPr>
          <w:rFonts w:cs="Courier New" w:ascii="Courier New" w:hAnsi="Courier New"/>
          <w:sz w:val="8"/>
        </w:rPr>
        <w:t xml:space="preserve">к суд решению предявляются опред требования несоблюдение которых влечет его отмену или изменение либо приводит к необходимости внесения уточнений и дополнений.1). </w:t>
      </w:r>
      <w:r>
        <w:rPr>
          <w:rFonts w:cs="Courier New" w:ascii="Courier New" w:hAnsi="Courier New"/>
          <w:b/>
          <w:sz w:val="8"/>
          <w:u w:val="single"/>
        </w:rPr>
        <w:t>Законность</w:t>
      </w:r>
      <w:r>
        <w:rPr>
          <w:rFonts w:cs="Courier New" w:ascii="Courier New" w:hAnsi="Courier New"/>
          <w:sz w:val="8"/>
        </w:rPr>
        <w:t xml:space="preserve"> - т.е. вынесено в строгом соответствии с подлежащим применению по делу нормами материального права и при точном соблюдении норм процессуального права.2). </w:t>
      </w:r>
      <w:r>
        <w:rPr>
          <w:rFonts w:cs="Courier New" w:ascii="Courier New" w:hAnsi="Courier New"/>
          <w:b/>
          <w:sz w:val="8"/>
          <w:u w:val="single"/>
        </w:rPr>
        <w:t>Обоснованность</w:t>
      </w:r>
      <w:r>
        <w:rPr>
          <w:rFonts w:cs="Courier New" w:ascii="Courier New" w:hAnsi="Courier New"/>
          <w:sz w:val="8"/>
        </w:rPr>
        <w:t xml:space="preserve"> - т.е. в нем изложены все имеющие значение для разрешения дела обстоятельства, всесторонне и полно выясненые в судебном заседании, и приведены докказательства в подтверждении выводов об установленных обстоятельствах дела, правах и обязанностях сторон. 3)</w:t>
      </w:r>
      <w:r>
        <w:rPr>
          <w:rFonts w:cs="Courier New" w:ascii="Courier New" w:hAnsi="Courier New"/>
          <w:b/>
          <w:sz w:val="8"/>
          <w:u w:val="single"/>
        </w:rPr>
        <w:t xml:space="preserve"> Полнота</w:t>
      </w:r>
      <w:r>
        <w:rPr>
          <w:rFonts w:cs="Courier New" w:ascii="Courier New" w:hAnsi="Courier New"/>
          <w:sz w:val="8"/>
        </w:rPr>
        <w:t xml:space="preserve"> - В нем д.б. даны окончательные ответы на все заявленные требования.4) </w:t>
      </w:r>
      <w:r>
        <w:rPr>
          <w:rFonts w:cs="Courier New" w:ascii="Courier New" w:hAnsi="Courier New"/>
          <w:b/>
          <w:sz w:val="8"/>
          <w:u w:val="single"/>
        </w:rPr>
        <w:t>Определенность суд решения</w:t>
      </w:r>
      <w:r>
        <w:rPr>
          <w:rFonts w:cs="Courier New" w:ascii="Courier New" w:hAnsi="Courier New"/>
          <w:sz w:val="8"/>
          <w:u w:val="single"/>
        </w:rPr>
        <w:t>.</w:t>
      </w:r>
      <w:r>
        <w:rPr>
          <w:rFonts w:cs="Courier New" w:ascii="Courier New" w:hAnsi="Courier New"/>
          <w:sz w:val="8"/>
        </w:rPr>
        <w:t xml:space="preserve"> - В нем должен быть дан такой ответ на требования, который исключал бы неопределенность в утверждении о существовании между сторонами правоотношения или возможность различных способов исполнения решения.5) </w:t>
      </w:r>
      <w:r>
        <w:rPr>
          <w:rFonts w:cs="Courier New" w:ascii="Courier New" w:hAnsi="Courier New"/>
          <w:b/>
          <w:sz w:val="8"/>
          <w:u w:val="single"/>
        </w:rPr>
        <w:t>Безусловность суд. решения.</w:t>
      </w:r>
      <w:r>
        <w:rPr>
          <w:rFonts w:cs="Courier New" w:ascii="Courier New" w:hAnsi="Courier New"/>
          <w:sz w:val="8"/>
        </w:rPr>
        <w:t xml:space="preserve"> - т.е. исполнение суд решения не может быть поставлено в зависимость от наступления или ненаступления каких бы то ни было условий. Не будет условным решение, в котором указан срок, по истечении которого судебное решение подлежит исполнению, так как  это не делает решение неопределенным, а лишь уточняет время его исполнения. </w:t>
      </w:r>
      <w:r>
        <w:rPr>
          <w:rFonts w:cs="Courier New" w:ascii="Courier New" w:hAnsi="Courier New"/>
          <w:b/>
          <w:sz w:val="8"/>
          <w:u w:val="single"/>
        </w:rPr>
        <w:t>Законная сила судебного решения</w:t>
      </w:r>
      <w:r>
        <w:rPr>
          <w:rFonts w:cs="Courier New" w:ascii="Courier New" w:hAnsi="Courier New"/>
          <w:sz w:val="8"/>
        </w:rPr>
        <w:t xml:space="preserve"> Согл. </w:t>
      </w:r>
      <w:r>
        <w:rPr>
          <w:rFonts w:cs="Courier New" w:ascii="Courier New" w:hAnsi="Courier New"/>
          <w:b/>
          <w:sz w:val="8"/>
          <w:u w:val="single"/>
        </w:rPr>
        <w:t>ч.1. Ст.208 ГПК. Вступление решения суда в законную силу</w:t>
      </w:r>
      <w:r>
        <w:rPr>
          <w:rFonts w:cs="Courier New" w:ascii="Courier New" w:hAnsi="Courier New"/>
          <w:sz w:val="8"/>
        </w:rPr>
        <w:t xml:space="preserve"> 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Решения Верховного Суда РСФСР вступают в законную силу немедленно после их провозглашения. Всупление решения в законную силу означает, что оно начинет действовать в полную меру, проявляются все его качества.: 1). </w:t>
      </w:r>
      <w:r>
        <w:rPr>
          <w:rFonts w:cs="Courier New" w:ascii="Courier New" w:hAnsi="Courier New"/>
          <w:b/>
          <w:sz w:val="8"/>
          <w:u w:val="single"/>
        </w:rPr>
        <w:t>Неопровержимость</w:t>
      </w:r>
      <w:r>
        <w:rPr>
          <w:rFonts w:cs="Courier New" w:ascii="Courier New" w:hAnsi="Courier New"/>
          <w:sz w:val="8"/>
        </w:rPr>
        <w:t xml:space="preserve"> -     невозможность  его пересмотра в кассационном порядке. 2).</w:t>
      </w:r>
      <w:r>
        <w:rPr>
          <w:rFonts w:cs="Courier New" w:ascii="Courier New" w:hAnsi="Courier New"/>
          <w:b/>
          <w:sz w:val="8"/>
          <w:u w:val="single"/>
        </w:rPr>
        <w:t>Исключительность</w:t>
      </w:r>
      <w:r>
        <w:rPr>
          <w:rFonts w:cs="Courier New" w:ascii="Courier New" w:hAnsi="Courier New"/>
          <w:sz w:val="8"/>
        </w:rPr>
        <w:t xml:space="preserve"> -  невозможность повторного обращения в суд с иском или иным заявлением, разрешенным вступившим в законную силу судебным решением. 3). </w:t>
      </w:r>
      <w:r>
        <w:rPr>
          <w:rFonts w:cs="Courier New" w:ascii="Courier New" w:hAnsi="Courier New"/>
          <w:b/>
          <w:sz w:val="8"/>
          <w:u w:val="single"/>
        </w:rPr>
        <w:t>Обязательность</w:t>
      </w:r>
      <w:r>
        <w:rPr>
          <w:rFonts w:cs="Courier New" w:ascii="Courier New" w:hAnsi="Courier New"/>
          <w:sz w:val="8"/>
        </w:rPr>
        <w:t xml:space="preserve"> - означает, что государственные органы, должностные лица  и граждане обязаны в своей деятельности считаться с судебным решением, не игнорировать его. 4). </w:t>
      </w:r>
      <w:r>
        <w:rPr>
          <w:rFonts w:cs="Courier New" w:ascii="Courier New" w:hAnsi="Courier New"/>
          <w:b/>
          <w:sz w:val="8"/>
          <w:u w:val="single"/>
        </w:rPr>
        <w:t>Преюденциальность</w:t>
      </w:r>
      <w:r>
        <w:rPr>
          <w:rFonts w:cs="Courier New" w:ascii="Courier New" w:hAnsi="Courier New"/>
          <w:sz w:val="8"/>
        </w:rPr>
        <w:t xml:space="preserve"> - состоит в том,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 5). </w:t>
      </w:r>
      <w:r>
        <w:rPr>
          <w:rFonts w:cs="Courier New" w:ascii="Courier New" w:hAnsi="Courier New"/>
          <w:b/>
          <w:sz w:val="8"/>
          <w:u w:val="single"/>
        </w:rPr>
        <w:t>Исполнимость</w:t>
      </w:r>
      <w:r>
        <w:rPr>
          <w:rFonts w:cs="Courier New" w:ascii="Courier New" w:hAnsi="Courier New"/>
          <w:sz w:val="8"/>
        </w:rPr>
        <w:t xml:space="preserve"> - Согласно ст 209 ГПК решение приводиться в исполнение после вступления его в законную силу, кроме случаев немедленного исполнения. Следовательно, свойство исполнимости возникает у судебного решения с момента вступления в законную силу. </w:t>
      </w:r>
      <w:r>
        <w:rPr>
          <w:rFonts w:cs="Courier New" w:ascii="Courier New" w:hAnsi="Courier New"/>
          <w:b/>
          <w:sz w:val="8"/>
          <w:u w:val="single"/>
        </w:rPr>
        <w:t>Законная сила суд решения имеет пределы - субъективные и объективные</w:t>
      </w:r>
      <w:r>
        <w:rPr>
          <w:rFonts w:cs="Courier New" w:ascii="Courier New" w:hAnsi="Courier New"/>
          <w:sz w:val="8"/>
          <w:u w:val="single"/>
        </w:rPr>
        <w:t xml:space="preserve"> </w:t>
      </w:r>
      <w:r>
        <w:rPr>
          <w:rFonts w:cs="Courier New" w:ascii="Courier New" w:hAnsi="Courier New"/>
          <w:sz w:val="8"/>
        </w:rPr>
        <w:t xml:space="preserve"> Субъективные пределы действия законной силы суд решения ограничены кругом лиц, участвовавших в деле. Объективные пределы законной силы судебного решения огракничены правоотношениями и фактами, установленными судом при разрешении дела. Т.е. на др. правоотношения м/у данными лицами законная сила суд решения не распространяется.</w:t>
      </w:r>
    </w:p>
    <w:p>
      <w:pPr>
        <w:pStyle w:val="Normal"/>
        <w:ind w:right="-58" w:hanging="0"/>
        <w:jc w:val="both"/>
        <w:rPr>
          <w:rFonts w:ascii="Courier New" w:hAnsi="Courier New" w:cs="Courier New"/>
          <w:sz w:val="8"/>
          <w:u w:val="single"/>
        </w:rPr>
      </w:pPr>
      <w:r>
        <w:rPr>
          <w:rFonts w:cs="Courier New" w:ascii="Courier New" w:hAnsi="Courier New"/>
          <w:b/>
          <w:sz w:val="8"/>
          <w:u w:val="single"/>
        </w:rPr>
        <w:t>7. Производство по делам об обжаловании решений ит действий ор гос власти, орг м/с обществ объединений</w:t>
      </w:r>
    </w:p>
    <w:p>
      <w:pPr>
        <w:pStyle w:val="Normal"/>
        <w:ind w:right="-58" w:hanging="0"/>
        <w:jc w:val="both"/>
        <w:rPr>
          <w:rFonts w:ascii="Courier New" w:hAnsi="Courier New" w:cs="Courier New"/>
          <w:sz w:val="8"/>
          <w:u w:val="single"/>
        </w:rPr>
      </w:pPr>
      <w:r>
        <w:rPr>
          <w:rFonts w:eastAsia="Courier New" w:cs="Courier New" w:ascii="Courier New" w:hAnsi="Courier New"/>
          <w:b/>
          <w:sz w:val="8"/>
          <w:u w:val="single"/>
        </w:rPr>
        <w:t xml:space="preserve"> </w:t>
      </w:r>
      <w:r>
        <w:rPr>
          <w:rFonts w:cs="Courier New" w:ascii="Courier New" w:hAnsi="Courier New"/>
          <w:b/>
          <w:sz w:val="8"/>
          <w:u w:val="single"/>
        </w:rPr>
        <w:t>Гл. 23. Жалобы на неправильности в списках изб-лей</w:t>
      </w:r>
    </w:p>
    <w:p>
      <w:pPr>
        <w:pStyle w:val="Normal"/>
        <w:pBdr>
          <w:bottom w:val="single" w:sz="12" w:space="1" w:color="000000"/>
        </w:pBdr>
        <w:ind w:right="-58" w:hanging="0"/>
        <w:jc w:val="both"/>
        <w:rPr/>
      </w:pPr>
      <w:r>
        <w:rPr>
          <w:rFonts w:eastAsia="Courier New" w:cs="Courier New" w:ascii="Courier New" w:hAnsi="Courier New"/>
          <w:b/>
          <w:sz w:val="8"/>
          <w:u w:val="single"/>
        </w:rPr>
        <w:t xml:space="preserve"> </w:t>
      </w:r>
      <w:r>
        <w:rPr>
          <w:rFonts w:cs="Courier New" w:ascii="Courier New" w:hAnsi="Courier New"/>
          <w:b/>
          <w:sz w:val="8"/>
          <w:u w:val="single"/>
        </w:rPr>
        <w:t>Ст. 233. Подача жалобы</w:t>
      </w:r>
      <w:r>
        <w:rPr>
          <w:rFonts w:cs="Courier New" w:ascii="Courier New" w:hAnsi="Courier New"/>
          <w:sz w:val="8"/>
        </w:rPr>
        <w:t xml:space="preserve"> Любое лицо, не согласное с решением исполнительного комитета Сов-та нар-х деп-в, по его заявлению о неправильности в списках изб-лей (невключение в список, исключение из списка, искажение фамилии, имени, отчества, неправильное включение в список), может в случаях, предусмотренных законом, подать на решение исполнительного комитета жалобу по месту нахождения соответствующего избирательного участка.  В случаях подачи жалобы в суд без предварительной подачи заявления в исполнительный комитет Сов-та нар-х деп-в судья направляет жалобу в соответствующий исполнительный комитет с извещением об этом заявителя  </w:t>
      </w:r>
      <w:r>
        <w:rPr>
          <w:rFonts w:cs="Courier New" w:ascii="Courier New" w:hAnsi="Courier New"/>
          <w:b/>
          <w:sz w:val="8"/>
          <w:u w:val="single"/>
        </w:rPr>
        <w:t>Ст. 234. Рассмотрение жалобы</w:t>
      </w:r>
      <w:r>
        <w:rPr>
          <w:rFonts w:cs="Courier New" w:ascii="Courier New" w:hAnsi="Courier New"/>
          <w:sz w:val="8"/>
        </w:rPr>
        <w:t xml:space="preserve">  Ж-ба должна быть рассмотрена не позднее чем в трехдневный срок с момента ее подачи. Ж-ба рассматривается судом с участием заявителя, представителя исполнительного комитета Сов-та нар-х деп-в, а в случаях, когда ж-ба касается не заявителя, а другого гражданина, также и этого гражданина. Дело по жалобе на неправильность в списках изб-лей суд рассматривает с обязательным участием прокурора. Однако неявка указанных в настоящей статье лиц не является препятствием для разрешения дела </w:t>
      </w:r>
      <w:r>
        <w:rPr>
          <w:rFonts w:cs="Courier New" w:ascii="Courier New" w:hAnsi="Courier New"/>
          <w:b/>
          <w:sz w:val="8"/>
          <w:u w:val="single"/>
        </w:rPr>
        <w:t>Статья 235. Решение суда по жалобе</w:t>
      </w:r>
      <w:r>
        <w:rPr>
          <w:rFonts w:cs="Courier New" w:ascii="Courier New" w:hAnsi="Courier New"/>
          <w:sz w:val="8"/>
        </w:rPr>
        <w:t xml:space="preserve">  Решение суда, которым установлена неправильность в списке изб-лей, является основанием для внесения исполнительным комитетом Сов-та нар-х деп-в исправлений в список изб-лей. Это решение немедленно после вынесения направляется соответствующему исполнительному комитету Сов-та нар-х деп-в и сообщается заявителю</w:t>
      </w:r>
      <w:r>
        <w:rPr>
          <w:rFonts w:cs="Courier New" w:ascii="Courier New" w:hAnsi="Courier New"/>
          <w:sz w:val="8"/>
          <w:lang w:val="en-US"/>
        </w:rPr>
        <w:t xml:space="preserve"> </w:t>
      </w:r>
      <w:r>
        <w:rPr>
          <w:rFonts w:cs="Courier New" w:ascii="Courier New" w:hAnsi="Courier New"/>
          <w:sz w:val="8"/>
        </w:rPr>
        <w:t xml:space="preserve"> </w:t>
      </w:r>
      <w:r>
        <w:rPr>
          <w:rFonts w:cs="Courier New" w:ascii="Courier New" w:hAnsi="Courier New"/>
          <w:b/>
          <w:sz w:val="8"/>
          <w:u w:val="single"/>
        </w:rPr>
        <w:t>Гл. 24. Жалобы на действия административных органов или должностных лиц Ст. 236. Дела по жалобам на действия административных органов или должностных лиц, рассматриваемые судом</w:t>
      </w:r>
      <w:r>
        <w:rPr>
          <w:rFonts w:cs="Courier New" w:ascii="Courier New" w:hAnsi="Courier New"/>
          <w:sz w:val="8"/>
        </w:rPr>
        <w:t xml:space="preserve">  В случаях, предусмотренных законом, суд рассматривает в порядке, установленном настоящей главой, жалобы гр-н и должностных лиц на действия административных органов или должностных лиц, которым законом предоставлено право производить взыскания с гр-н в административном порядке  </w:t>
      </w:r>
      <w:r>
        <w:rPr>
          <w:rFonts w:cs="Courier New" w:ascii="Courier New" w:hAnsi="Courier New"/>
          <w:b/>
          <w:sz w:val="8"/>
          <w:u w:val="single"/>
        </w:rPr>
        <w:t>Ст. 237. Подача жалобы</w:t>
      </w:r>
      <w:r>
        <w:rPr>
          <w:rFonts w:cs="Courier New" w:ascii="Courier New" w:hAnsi="Courier New"/>
          <w:sz w:val="8"/>
        </w:rPr>
        <w:t xml:space="preserve">  В течение десяти дней со дня вручения постановления административных органов или должностных лиц о наложении штрафа или о взыскании в административном порядке граждане или должностные лица вправе обжаловать соответствующие действия административных органов или должностных лиц в суд по месту жительства.    Подача жалобы приостанавливает взыскание в административном порядке. </w:t>
      </w:r>
      <w:r>
        <w:rPr>
          <w:rFonts w:cs="Courier New" w:ascii="Courier New" w:hAnsi="Courier New"/>
          <w:b/>
          <w:sz w:val="8"/>
          <w:u w:val="single"/>
        </w:rPr>
        <w:t>Ст. 238. Рассмотрение жалобы</w:t>
      </w:r>
      <w:r>
        <w:rPr>
          <w:rFonts w:cs="Courier New" w:ascii="Courier New" w:hAnsi="Courier New"/>
          <w:sz w:val="8"/>
        </w:rPr>
        <w:t xml:space="preserve">   Ж-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   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  </w:t>
      </w:r>
      <w:r>
        <w:rPr>
          <w:rFonts w:cs="Courier New" w:ascii="Courier New" w:hAnsi="Courier New"/>
          <w:b/>
          <w:sz w:val="8"/>
          <w:u w:val="single"/>
        </w:rPr>
        <w:t>Ст. 239. Решение суда по жалобе</w:t>
      </w:r>
      <w:r>
        <w:rPr>
          <w:rFonts w:cs="Courier New" w:ascii="Courier New" w:hAnsi="Courier New"/>
          <w:sz w:val="8"/>
        </w:rPr>
        <w:t xml:space="preserve">  Суд, установив, что требование административного органа или должностного лица незаконно, выносит решение об удовлетворении жалобы.   Если сумма наложенного штрафа превышает установленный законодательством предел, суд снижает сумму штрафа до установленного предела. Если штраф наложен без учета тяжести совершенного проступка, личности виновного и его имущественного положения, суд может снизить сумму штрафа. Если действия административного органа или должностного лица являются законными, суд выносит решение об отказе в удовлетворении жалобы.</w:t>
      </w:r>
      <w:r>
        <w:rPr>
          <w:rFonts w:cs="Courier New" w:ascii="Courier New" w:hAnsi="Courier New"/>
          <w:b/>
          <w:sz w:val="8"/>
          <w:u w:val="single"/>
          <w:lang w:val="en-US"/>
        </w:rPr>
        <w:t xml:space="preserve"> </w:t>
      </w:r>
      <w:r>
        <w:rPr>
          <w:rFonts w:cs="Courier New" w:ascii="Courier New" w:hAnsi="Courier New"/>
          <w:b/>
          <w:sz w:val="8"/>
          <w:u w:val="single"/>
        </w:rPr>
        <w:t>Гл. 24'. Жалобы на действия государственных органов, общественных организаций и должностных лиц, нарушающие права и</w:t>
      </w:r>
      <w:r>
        <w:rPr>
          <w:rFonts w:cs="Courier New" w:ascii="Courier New" w:hAnsi="Courier New"/>
          <w:b/>
          <w:sz w:val="8"/>
          <w:u w:val="single"/>
          <w:lang w:val="en-US"/>
        </w:rPr>
        <w:t xml:space="preserve"> </w:t>
      </w:r>
      <w:r>
        <w:rPr>
          <w:rFonts w:cs="Courier New" w:ascii="Courier New" w:hAnsi="Courier New"/>
          <w:b/>
          <w:sz w:val="8"/>
          <w:u w:val="single"/>
        </w:rPr>
        <w:t xml:space="preserve">свободы гр-н  </w:t>
      </w:r>
      <w:r>
        <w:rPr>
          <w:rFonts w:cs="Courier New" w:ascii="Courier New" w:hAnsi="Courier New"/>
          <w:b/>
          <w:sz w:val="8"/>
        </w:rPr>
        <w:t xml:space="preserve"> </w:t>
      </w:r>
      <w:r>
        <w:rPr>
          <w:rFonts w:cs="Courier New" w:ascii="Courier New" w:hAnsi="Courier New"/>
          <w:b/>
          <w:sz w:val="8"/>
          <w:u w:val="single"/>
        </w:rPr>
        <w:t>Ст. 239-1. Право на обращение с жалобой в суд</w:t>
      </w:r>
      <w:r>
        <w:rPr>
          <w:rFonts w:cs="Courier New" w:ascii="Courier New" w:hAnsi="Courier New"/>
          <w:sz w:val="8"/>
        </w:rPr>
        <w:t xml:space="preserve">   Гр-нин в 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  </w:t>
      </w:r>
      <w:r>
        <w:rPr>
          <w:rFonts w:cs="Courier New" w:ascii="Courier New" w:hAnsi="Courier New"/>
          <w:b/>
          <w:sz w:val="8"/>
          <w:u w:val="single"/>
        </w:rPr>
        <w:t>Ст. 239-2. Действия государственных органов, общественных организаций и должностных лиц, подлежащие судебному обжалованию</w:t>
      </w:r>
      <w:r>
        <w:rPr>
          <w:rFonts w:cs="Courier New" w:ascii="Courier New" w:hAnsi="Courier New"/>
          <w:sz w:val="8"/>
        </w:rPr>
        <w:t xml:space="preserve">  К действиям государственных органов, общественных организаций и должностных лиц, подлежащим судебному обжалованию, относятся коллегиальные и единоличные действия, в результате которых: 1) нарушены права или свободы гражданина; 2) созданы препятствия осуществлению гражданином его прав и свобод;  3) на гражданина незаконно возложена какая-либо обязанность или он незаконно привлечен к ответственности.  </w:t>
      </w:r>
      <w:r>
        <w:rPr>
          <w:rFonts w:cs="Courier New" w:ascii="Courier New" w:hAnsi="Courier New"/>
          <w:b/>
          <w:sz w:val="8"/>
          <w:u w:val="single"/>
        </w:rPr>
        <w:t>Ст. 239-3. Пределы действия настоящей главы</w:t>
      </w:r>
      <w:r>
        <w:rPr>
          <w:rFonts w:cs="Courier New" w:ascii="Courier New" w:hAnsi="Courier New"/>
          <w:sz w:val="8"/>
        </w:rPr>
        <w:t xml:space="preserve">  Не могут быть обжалованы в суд в соответствии с настоящей главой следующие действия государственных органов, общественных организаций и должностных лиц: 1) индивидуальные и нормативные акты, проверка которых отнесена к исключительной компетенции Конституционного Суда Российской Федерации; 2) индивидуальные и нормативные акты, касающиеся обеспечения обороны (оперативного управления войсками, организации боевого дежурства, обеспечения боевой готовности) и государственной безопасности Российской Федерации;   3) индивидуальные и нормативные акты, в отношении которых законом предусмотрен иной порядок судебного обжалования.   </w:t>
      </w:r>
      <w:r>
        <w:rPr>
          <w:rFonts w:cs="Courier New" w:ascii="Courier New" w:hAnsi="Courier New"/>
          <w:b/>
          <w:sz w:val="8"/>
          <w:u w:val="single"/>
        </w:rPr>
        <w:t>Ст. 239-4. Подача жалоб</w:t>
      </w:r>
      <w:r>
        <w:rPr>
          <w:rFonts w:cs="Courier New" w:ascii="Courier New" w:hAnsi="Courier New"/>
          <w:sz w:val="8"/>
          <w:u w:val="single"/>
        </w:rPr>
        <w:t>.</w:t>
      </w:r>
      <w:r>
        <w:rPr>
          <w:rFonts w:cs="Courier New" w:ascii="Courier New" w:hAnsi="Courier New"/>
          <w:sz w:val="8"/>
        </w:rPr>
        <w:t xml:space="preserve">  Гр-нин вправе обратиться с жалобой на действия государственного органа, общественной организации, должностного лица непосредственно в суд либо к вышестоящим в порядке подчиненности государственному органу, общественной организации, должностному лицу. Вышестоящие в порядке подчиненности гос-ый орган, общественная организация,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Ж-ба подается по усмотрению гражданина в суд по месту его жительства либо в суд по месту нахождения государственного органа, общественной организации, должностного лица.   </w:t>
      </w:r>
      <w:r>
        <w:rPr>
          <w:rFonts w:cs="Courier New" w:ascii="Courier New" w:hAnsi="Courier New"/>
          <w:sz w:val="8"/>
          <w:u w:val="single"/>
        </w:rPr>
        <w:t xml:space="preserve"> </w:t>
      </w:r>
      <w:r>
        <w:rPr>
          <w:rFonts w:cs="Courier New" w:ascii="Courier New" w:hAnsi="Courier New"/>
          <w:b/>
          <w:sz w:val="8"/>
          <w:u w:val="single"/>
        </w:rPr>
        <w:t>Ст. 239-5. Сроки для обращения в суд с жалобой</w:t>
      </w:r>
      <w:r>
        <w:rPr>
          <w:rFonts w:cs="Courier New" w:ascii="Courier New" w:hAnsi="Courier New"/>
          <w:sz w:val="8"/>
        </w:rPr>
        <w:t xml:space="preserve"> Для обращения в суд с жалобой устанавливаются следующие сроки:  1) три месяца со дня, когда гражданину стало известно о нарушении его прав и свобод;  2) один месяц со дня получения гражданином уведомления об отказе вышестоящих в порядке подчиненности государственного органа, общественной организации, должностного лица в удовлетворении жалобы или со дня истечения месячного срока после подачи жалобы, если гражданином не был получен на нее ответ</w:t>
      </w:r>
      <w:r>
        <w:rPr>
          <w:rFonts w:cs="Courier New" w:ascii="Courier New" w:hAnsi="Courier New"/>
          <w:b/>
          <w:sz w:val="8"/>
        </w:rPr>
        <w:t>.</w:t>
      </w:r>
      <w:r>
        <w:rPr>
          <w:rFonts w:cs="Courier New" w:ascii="Courier New" w:hAnsi="Courier New"/>
          <w:b/>
          <w:sz w:val="8"/>
          <w:u w:val="single"/>
        </w:rPr>
        <w:t xml:space="preserve">    Ст. 239-6. Рассмотрение жалобы</w:t>
      </w:r>
      <w:r>
        <w:rPr>
          <w:rFonts w:cs="Courier New" w:ascii="Courier New" w:hAnsi="Courier New"/>
          <w:sz w:val="8"/>
        </w:rPr>
        <w:t xml:space="preserve">  Ж-ба рассматривается судом в десятидневный срок с участием гражданина, подавшего жалобу, и руководителя государственного органа, общественной 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 Неявка в судебное заседание по неуважительной причине гражданина, подавшего жалобу, или руководителя государственного органа, общественной организации либо должностного лица, действия которых обжалуются, или их представителей не служит препятствием к рассмотрению жалобы, однако суд может признать явку указанных лиц обязательной.  Судом должны быть исследованы материалы, представленные вышестоящими в порядке подчиненности государственным органом, общественной организацией или должностным лицом, признавшими обжалуемые действия законными, а также могут быть выслушаны объяснения других лиц, исследованы необходимые документы и иные доказательства.   </w:t>
      </w:r>
      <w:r>
        <w:rPr>
          <w:rFonts w:cs="Courier New" w:ascii="Courier New" w:hAnsi="Courier New"/>
          <w:b/>
          <w:sz w:val="8"/>
          <w:u w:val="single"/>
        </w:rPr>
        <w:t>Ст. 239-7. Решение суда по жалобе</w:t>
      </w:r>
      <w:r>
        <w:rPr>
          <w:rFonts w:cs="Courier New" w:ascii="Courier New" w:hAnsi="Courier New"/>
          <w:sz w:val="8"/>
        </w:rPr>
        <w:t xml:space="preserve"> Суд, признав жалобу обоснованной, выносит решение об обязанности соответствующих государственного органа, общественной организации или должностного лица устранить в полном объеме допущенное нарушение прав и свобод гражданина.   Установив, что обжалуемые действия были совершены в соответствии с законом, в пределах полномочий государственного органа, общественной организации или должностного лица и права либо свободы гражданина не были нарушены, суд выносит решение об отказе в удовлетворении жалобы.   Решение суда по жалобе направляется для устранения допущенных нарушений закона или другого нормативного акта руководителю государственного органа, общественной организации или должностному лицу, действия которых были обжалованы, либо вышестоящим в порядке подчиненности государственному органу, общественной организации или должностному лицу.  </w:t>
      </w:r>
    </w:p>
    <w:p>
      <w:pPr>
        <w:pStyle w:val="PlainText"/>
        <w:widowControl/>
        <w:jc w:val="both"/>
        <w:rPr>
          <w:sz w:val="8"/>
        </w:rPr>
      </w:pPr>
      <w:r>
        <w:rPr>
          <w:b/>
          <w:sz w:val="8"/>
          <w:u w:val="single"/>
        </w:rPr>
        <w:t>8. Ст. 245. Дела, рассм. судом в порядке особого пр-ва</w:t>
      </w:r>
    </w:p>
    <w:p>
      <w:pPr>
        <w:pStyle w:val="PlainText"/>
        <w:widowControl/>
        <w:jc w:val="both"/>
        <w:rPr>
          <w:sz w:val="8"/>
        </w:rPr>
      </w:pPr>
      <w:r>
        <w:rPr>
          <w:rFonts w:eastAsia="Courier New"/>
          <w:sz w:val="8"/>
        </w:rPr>
        <w:t xml:space="preserve"> </w:t>
      </w:r>
      <w:r>
        <w:rPr>
          <w:sz w:val="8"/>
        </w:rPr>
        <w:t>К делам, рассматриваемым судом в порядке особого производства, относятся дела:</w:t>
      </w:r>
    </w:p>
    <w:p>
      <w:pPr>
        <w:pStyle w:val="PlainText"/>
        <w:widowControl/>
        <w:jc w:val="both"/>
        <w:rPr/>
      </w:pPr>
      <w:r>
        <w:rPr>
          <w:rFonts w:eastAsia="Courier New"/>
          <w:sz w:val="8"/>
        </w:rPr>
        <w:t xml:space="preserve"> </w:t>
      </w:r>
      <w:r>
        <w:rPr>
          <w:sz w:val="8"/>
        </w:rPr>
        <w:t>1) об установлении фактов, имеющих юридическое значение; 2) о признании гражданина безвестно отсутствующим и об объявлении гражданина умершим; 3) о признании гражданина ограниченно деесп. и недеесп.; 3.1) об установлении усыновления (удочерения) ребенка; 4) о призн. имущества бесхозяйным; 5)об установлении неправильностей записей в книгах актов ГС; 6) по жалобам на нотариальные действия или на отказ в их совершении; 7) о восстановлении прав по утраченным док-там на предъявителя (вызывное производство).</w:t>
      </w:r>
      <w:r>
        <w:rPr>
          <w:sz w:val="8"/>
          <w:u w:val="single"/>
        </w:rPr>
        <w:t>Ст. 247. Дела об установлении фактов, имеющих юр. значение, рассматриваемые судом</w:t>
      </w:r>
      <w:r>
        <w:rPr>
          <w:sz w:val="8"/>
        </w:rPr>
        <w:t xml:space="preserve"> Суд устанавливает факты, от которых зависит возн-е, изм-е или прекр-е личных или имущ. прав граждан или организаций. Суд рассматривает дела об установлении:</w:t>
      </w:r>
    </w:p>
    <w:p>
      <w:pPr>
        <w:pStyle w:val="PlainText"/>
        <w:widowControl/>
        <w:jc w:val="both"/>
        <w:rPr>
          <w:sz w:val="8"/>
        </w:rPr>
      </w:pPr>
      <w:r>
        <w:rPr>
          <w:rFonts w:eastAsia="Courier New"/>
          <w:sz w:val="8"/>
        </w:rPr>
        <w:t xml:space="preserve"> </w:t>
      </w:r>
      <w:r>
        <w:rPr>
          <w:sz w:val="8"/>
        </w:rPr>
        <w:t>1) родственных отношений лиц; 2) факта нахождения лица на иждивении; 3) факта регистрации рожд., усыновл-ия, брака, развода и смерти; 4) факта состояния в фактич. брачных отношениях в установл. З-ном случаях, if регистрация брака в органах ЗАГС не м.б. произведена вследствие смерти 1 из супругов; 5) факта принад-ти правоустанавл. Док-тов (за искл. парт., комс., профсоюзного билетов, воинских документов, паспорта и свидетельств, выдаваемых органами ЗАГС) лицу, ФИО которого, указанные в док-те, не совпадают с ФИО этого лица по паспорту или свидетельству о рождении;</w:t>
      </w:r>
    </w:p>
    <w:p>
      <w:pPr>
        <w:pStyle w:val="PlainText"/>
        <w:widowControl/>
        <w:jc w:val="both"/>
        <w:rPr/>
      </w:pPr>
      <w:r>
        <w:rPr>
          <w:rFonts w:eastAsia="Courier New"/>
          <w:sz w:val="8"/>
        </w:rPr>
        <w:t xml:space="preserve"> </w:t>
      </w:r>
      <w:r>
        <w:rPr>
          <w:sz w:val="8"/>
        </w:rPr>
        <w:t>6) факта владения строением на праве собственности; 7) факта несчастного случая; 8) факта смерти лица в опр. время и при опр. обст-вах при отказе органов ЗАГС в регистрации события смерти; 9) факта принятия наследства и места открытия наследства; 10) др. фактов, имеющих юридич. значение, if з/д не предусм. иной порядок их установл-ия.</w:t>
      </w:r>
      <w:r>
        <w:rPr>
          <w:sz w:val="8"/>
          <w:u w:val="single"/>
        </w:rPr>
        <w:t xml:space="preserve"> Ст. 248. Усл-ия, необх. для устан-ия фактов, имеющих юр. значение</w:t>
      </w:r>
      <w:r>
        <w:rPr>
          <w:sz w:val="8"/>
        </w:rPr>
        <w:t xml:space="preserve"> Суд устан-ет факты, имеющие юридич. значение, лишь при невозм-ти получения заявителем в ином порядке надлежащих документов, удостоверяющих эти факты, либо при невозможности восстановления утраченных документов. </w:t>
      </w:r>
    </w:p>
    <w:p>
      <w:pPr>
        <w:pStyle w:val="PlainText"/>
        <w:widowControl/>
        <w:pBdr>
          <w:bottom w:val="single" w:sz="6" w:space="1" w:color="000000"/>
        </w:pBdr>
        <w:jc w:val="both"/>
        <w:rPr/>
      </w:pPr>
      <w:r>
        <w:rPr>
          <w:rFonts w:eastAsia="Courier New"/>
          <w:sz w:val="8"/>
        </w:rPr>
        <w:t xml:space="preserve"> </w:t>
      </w:r>
      <w:r>
        <w:rPr>
          <w:sz w:val="8"/>
          <w:u w:val="single"/>
        </w:rPr>
        <w:t xml:space="preserve">Ст. 249. Подача заявления </w:t>
      </w:r>
      <w:r>
        <w:rPr>
          <w:sz w:val="8"/>
        </w:rPr>
        <w:t xml:space="preserve">Заявления по делам об устан-ии фактов, имеющих юридич.значение, подаются в суд по м/ж заявителя, за исключ. Заяв-ия об установлении факта владения строением на праве собственности, которое подается в суд по месту нахождения строения. </w:t>
      </w:r>
      <w:r>
        <w:rPr>
          <w:sz w:val="8"/>
          <w:u w:val="single"/>
        </w:rPr>
        <w:t>Ст. 250. Сод-е заявления</w:t>
      </w:r>
      <w:r>
        <w:rPr>
          <w:sz w:val="8"/>
        </w:rPr>
        <w:t xml:space="preserve"> В заявлении д.б. указано зачем заявителю необх. устан-ть данный факт, а также д.б.приведены док-ва, подтв. невозм-ть получения заяв-лем надлежащих док-тов либо невозм-ть восстан-я утраченных док-тов.</w:t>
      </w:r>
      <w:r>
        <w:rPr>
          <w:sz w:val="8"/>
          <w:u w:val="single"/>
        </w:rPr>
        <w:t>Ст. 251. Решение суда по заявлению</w:t>
      </w:r>
      <w:r>
        <w:rPr>
          <w:sz w:val="8"/>
        </w:rPr>
        <w:t xml:space="preserve"> Решение суда об установлении факта, подлежащего регистрации в органах записи актов гражданского сост-ия или оформлению в др.органах, служит основанием для такой регистрации или оформления, не заменяя собой док-тов, выдаваемых этими органами.</w:t>
      </w:r>
    </w:p>
    <w:p>
      <w:pPr>
        <w:pStyle w:val="Normal"/>
        <w:widowControl/>
        <w:pBdr>
          <w:bottom w:val="single" w:sz="6" w:space="1" w:color="000000"/>
        </w:pBdr>
        <w:ind w:right="-58" w:hanging="0"/>
        <w:jc w:val="both"/>
        <w:rPr>
          <w:rFonts w:ascii="Courier New" w:hAnsi="Courier New" w:eastAsia="Courier New" w:cs="Courier New"/>
          <w:sz w:val="8"/>
        </w:rPr>
      </w:pPr>
      <w:r>
        <w:rPr>
          <w:rFonts w:eastAsia="Courier New" w:cs="Courier New" w:ascii="Courier New" w:hAnsi="Courier New"/>
          <w:sz w:val="8"/>
        </w:rPr>
        <w:t xml:space="preserve">  </w:t>
      </w:r>
    </w:p>
    <w:p>
      <w:pPr>
        <w:pStyle w:val="Normal"/>
        <w:widowControl/>
        <w:ind w:right="-58" w:hanging="0"/>
        <w:jc w:val="both"/>
        <w:rPr/>
      </w:pPr>
      <w:r>
        <w:rPr>
          <w:rFonts w:cs="Courier New" w:ascii="Courier New" w:hAnsi="Courier New"/>
          <w:b/>
          <w:sz w:val="8"/>
          <w:u w:val="single"/>
        </w:rPr>
        <w:t>9. Право касс. обжалования</w:t>
      </w:r>
      <w:r>
        <w:rPr>
          <w:rFonts w:cs="Courier New" w:ascii="Courier New" w:hAnsi="Courier New"/>
          <w:sz w:val="8"/>
        </w:rPr>
        <w:t xml:space="preserve">  Право кассационного обжалования и опротестования судебного решения является правом на возбуждение деятельности суда второй инстанции по проверке решения суда первой инстанции, не вступившего в з-нную силу. Право обжалования - у лиц уч-х в деле. Опротестование - у прокурора. Объект права обжалования - решение суда первой инстанции, не вступившее в з-нную силу. Жалобы и протесты можно принести на все решения суда кроме решений ВС РФ. Самостоятельным объектом права обжалования м. б. решение суда как в целом так и в части, а также фактическое основание решения( мотивы решения). Срок обжалования </w:t>
      </w:r>
      <w:r>
        <w:rPr>
          <w:rFonts w:cs="Courier New" w:ascii="Courier New" w:hAnsi="Courier New"/>
          <w:sz w:val="8"/>
          <w:u w:val="single"/>
        </w:rPr>
        <w:t xml:space="preserve">Ст. 284. Срок на подачу касс. жалобы или протеста </w:t>
      </w:r>
      <w:r>
        <w:rPr>
          <w:rFonts w:cs="Courier New" w:ascii="Courier New" w:hAnsi="Courier New"/>
          <w:sz w:val="8"/>
        </w:rPr>
        <w:t xml:space="preserve">Касс. жалоба или протест м. б. поданы в течение 10 дней после вынесения судом решения в оконч. форме. Жалоба или протест, поданные по истечении указанного срока, оставляются без рассмотрения и возвращаются лицу, подавшему жалобу или протест. </w:t>
      </w:r>
      <w:r>
        <w:rPr>
          <w:rFonts w:cs="Courier New" w:ascii="Courier New" w:hAnsi="Courier New"/>
          <w:sz w:val="8"/>
          <w:u w:val="single"/>
        </w:rPr>
        <w:t>Субъекты права обжалования</w:t>
      </w:r>
      <w:r>
        <w:rPr>
          <w:rFonts w:cs="Courier New" w:ascii="Courier New" w:hAnsi="Courier New"/>
          <w:sz w:val="8"/>
        </w:rPr>
        <w:t xml:space="preserve"> стороны, прокурор, третьи лица и т. д. т. е. лица участвующие в деле. Подача касс. жалобы - необходимое и единственное проц. действие, порождающие право и обязанность вышест. суда проверить не вступившее в з-нную силу решение. </w:t>
      </w:r>
      <w:r>
        <w:rPr>
          <w:rFonts w:cs="Courier New" w:ascii="Courier New" w:hAnsi="Courier New"/>
          <w:sz w:val="8"/>
          <w:u w:val="single"/>
        </w:rPr>
        <w:t>Требования к жалобе</w:t>
      </w:r>
      <w:r>
        <w:rPr>
          <w:rFonts w:cs="Courier New" w:ascii="Courier New" w:hAnsi="Courier New"/>
          <w:sz w:val="8"/>
        </w:rPr>
        <w:t xml:space="preserve"> (протесту):1). письм. форма 2). содержание: а)наимен-е суда б) наимен-е лица в)указание на решение, к-рое обжалуется или опротестовывается, и на суд постановивший это решение. г)в чем закл-ся неправильность решения д)просьбу лица, подающего жалобу(протест) е)перечень прилаг. к жалобе письм. материалов. Далее протест(жалоба) подписывается лицом подающим его. 3) жалоба представляется в суд с копиями по числу участников. 4).д.б. оплачена гос. пошлиной(кр.протеста пр-ра). Жалоба и протест приносятся через суд вынесший решение. Жалоба (протест) поданная после устан-го срока, остается без рассмотрения и возвращается подавшему лицу. Жалоба поданная ненадлежащим лицом либо на решение суда не подлежащее обжалованию судьей не принимается. Стороны и др. лица участвующие в деле д. б. извещены о време и месте рассмотрения. Суд обязан: 1) направить лицам, участвующим в деле копии жалобы(протеста) и приложенных к ним материалов. 2) известить лиц, участвующих в деле, о времени и месте рассмотрения жалобы в кассац инстанции. 3) по истечении срока обжалования (опротестования) решения направить дело в кассационную инстанцию. Лица участвующие в деле, вправе представить объяснения на жалобу(проест) с приложением документов, подтверждающих эти объяснения. В необходимых случаях народный судья или председатель суда м. обязать представить объяснения по делу. Суд второй инстанции обязан проверить з-нность и обоснованность решения суда первой инстанции. </w:t>
      </w:r>
      <w:r>
        <w:rPr>
          <w:rFonts w:cs="Courier New" w:ascii="Courier New" w:hAnsi="Courier New"/>
          <w:sz w:val="8"/>
          <w:u w:val="single"/>
        </w:rPr>
        <w:t>Необоснованое судебное решение</w:t>
      </w:r>
      <w:r>
        <w:rPr>
          <w:rFonts w:cs="Courier New" w:ascii="Courier New" w:hAnsi="Courier New"/>
          <w:sz w:val="8"/>
        </w:rPr>
        <w:t xml:space="preserve">, фактическое основание к-рого(мотивы решения) не соотв-ет действительным обст-вам дела, либо не подтверждено док-вами, исследованными судом первой инстанции. Основаниями к отмене решения суда в касс. порядке и передаче дела на новое рассмотрение в суд первой инстанции являются: 1)неправильное определение юр. значимых обст-в; 2)недоказ-ть обст-в, имеющих значение для дела, к-рые суд считает установленными;3) несоотв-е выводов суда, изложенных в решении, обст-вам дела; 4) нарушение или неправильное применение норм мат. права или норм проц. права </w:t>
      </w:r>
      <w:r>
        <w:rPr>
          <w:rFonts w:cs="Courier New" w:ascii="Courier New" w:hAnsi="Courier New"/>
          <w:sz w:val="8"/>
          <w:u w:val="single"/>
        </w:rPr>
        <w:t>Нез-нно судебное решение</w:t>
      </w:r>
      <w:r>
        <w:rPr>
          <w:rFonts w:cs="Courier New" w:ascii="Courier New" w:hAnsi="Courier New"/>
          <w:sz w:val="8"/>
        </w:rPr>
        <w:t xml:space="preserve">, не соотв-ее нормам мат. или проц. права, подл. применению по конкр. делу. </w:t>
      </w:r>
      <w:r>
        <w:rPr>
          <w:rFonts w:cs="Courier New" w:ascii="Courier New" w:hAnsi="Courier New"/>
          <w:sz w:val="8"/>
          <w:u w:val="single"/>
        </w:rPr>
        <w:t xml:space="preserve">Ст. 307. Нарушение или неправильное применение норм мат. права </w:t>
      </w:r>
      <w:r>
        <w:rPr>
          <w:rFonts w:cs="Courier New" w:ascii="Courier New" w:hAnsi="Courier New"/>
          <w:sz w:val="8"/>
        </w:rPr>
        <w:t>Нормы мат. права считаются нарушенными или неправильно примененными: 1) если суд не применил з-на, подл. применению; 2)если суд применил з-н, не подл. применению; 3)если суд непр. истолковал з-н.</w:t>
      </w:r>
    </w:p>
    <w:p>
      <w:pPr>
        <w:pStyle w:val="Normal"/>
        <w:widowControl/>
        <w:pBdr>
          <w:top w:val="single" w:sz="6" w:space="1" w:color="000000"/>
          <w:bottom w:val="single" w:sz="6" w:space="1" w:color="000000"/>
        </w:pBdr>
        <w:ind w:right="-58" w:hanging="0"/>
        <w:jc w:val="both"/>
        <w:rPr>
          <w:rFonts w:ascii="Courier New" w:hAnsi="Courier New" w:cs="Courier New"/>
          <w:sz w:val="8"/>
        </w:rPr>
      </w:pPr>
      <w:r>
        <w:rPr>
          <w:rFonts w:cs="Courier New" w:ascii="Courier New" w:hAnsi="Courier New"/>
          <w:sz w:val="8"/>
        </w:rPr>
      </w:r>
    </w:p>
    <w:p>
      <w:pPr>
        <w:pStyle w:val="Normal"/>
        <w:widowControl/>
        <w:pBdr>
          <w:bottom w:val="single" w:sz="6" w:space="1" w:color="000000"/>
        </w:pBdr>
        <w:ind w:right="-58" w:hanging="0"/>
        <w:jc w:val="both"/>
        <w:rPr>
          <w:rFonts w:ascii="Courier New" w:hAnsi="Courier New" w:cs="Courier New"/>
          <w:sz w:val="8"/>
        </w:rPr>
      </w:pPr>
      <w:r>
        <w:rPr>
          <w:rFonts w:cs="Courier New" w:ascii="Courier New" w:hAnsi="Courier New"/>
          <w:sz w:val="8"/>
        </w:rPr>
      </w:r>
    </w:p>
    <w:p>
      <w:pPr>
        <w:pStyle w:val="Normal"/>
        <w:widowControl/>
        <w:pBdr>
          <w:bottom w:val="single" w:sz="6" w:space="1" w:color="000000"/>
        </w:pBdr>
        <w:ind w:right="-58" w:hanging="0"/>
        <w:jc w:val="both"/>
        <w:rPr/>
      </w:pPr>
      <w:r>
        <w:rPr>
          <w:rFonts w:cs="Courier New" w:ascii="Courier New" w:hAnsi="Courier New"/>
          <w:b/>
          <w:sz w:val="8"/>
          <w:u w:val="single"/>
        </w:rPr>
        <w:t>10. Пересмотр в порядке надзора</w:t>
      </w:r>
      <w:r>
        <w:rPr>
          <w:rFonts w:cs="Courier New" w:ascii="Courier New" w:hAnsi="Courier New"/>
          <w:sz w:val="8"/>
          <w:u w:val="single"/>
        </w:rPr>
        <w:t xml:space="preserve">  Сущность</w:t>
      </w:r>
      <w:r>
        <w:rPr>
          <w:rFonts w:cs="Courier New" w:ascii="Courier New" w:hAnsi="Courier New"/>
          <w:sz w:val="8"/>
        </w:rPr>
        <w:t xml:space="preserve"> пересмотра дел в порядке надзора заключается в том, что уполномоченные на то суды проверяют з-нность и обоснованность вступивших в з-нную силу судебных постановлений на основании и по протестам управомоченных на то з-ном должностных лиц. В ГПК нет специальной нормы об основаниях принесения протеста. Представляется, что основания принесения протеста впорядке надзора совпадает с основаниями к отмене решений в таком порядке предусм ст 330 ГПК - </w:t>
      </w:r>
      <w:r>
        <w:rPr>
          <w:rFonts w:cs="Courier New" w:ascii="Courier New" w:hAnsi="Courier New"/>
          <w:sz w:val="8"/>
          <w:u w:val="single"/>
        </w:rPr>
        <w:t xml:space="preserve">Основаниями </w:t>
      </w:r>
      <w:r>
        <w:rPr>
          <w:rFonts w:cs="Courier New" w:ascii="Courier New" w:hAnsi="Courier New"/>
          <w:sz w:val="8"/>
        </w:rPr>
        <w:t xml:space="preserve">к отмене решения, определения, постановления суда в надзорном порядке являются: 1) неправильное применение или толкование норм материального права; 2) существенное нарушение норм проц. права, повлекшее вынесение нез-нного решения, определения, пост-я суда. Решение, опр-е, пост-е суда подлежат отмене независимо от доводов протеста в случаях, предусм. ст. 308 наст. Кодекса. Не м. б. отменено суд. пост-е по формальным соображениям. </w:t>
      </w:r>
      <w:r>
        <w:rPr>
          <w:rFonts w:cs="Courier New" w:ascii="Courier New" w:hAnsi="Courier New"/>
          <w:sz w:val="8"/>
          <w:u w:val="single"/>
        </w:rPr>
        <w:t xml:space="preserve">Объектом </w:t>
      </w:r>
      <w:r>
        <w:rPr>
          <w:rFonts w:cs="Courier New" w:ascii="Courier New" w:hAnsi="Courier New"/>
          <w:sz w:val="8"/>
        </w:rPr>
        <w:t xml:space="preserve">пересмотра в порядке надзора м. быть вступившие в з-нныю силу решения и определения всех судов первой инстанции, а также опр-я, вынесенные в касс. порядке, опр-я и пост-я, вынесенные в порядке надзора. Исключение составляет лишь пост-я Президиума Верховного суда Рф, не подлежщие опротестованию в порядке надзора. Произ-во в порядке надзора м. б. </w:t>
      </w:r>
      <w:r>
        <w:rPr>
          <w:rFonts w:cs="Courier New" w:ascii="Courier New" w:hAnsi="Courier New"/>
          <w:sz w:val="8"/>
          <w:u w:val="single"/>
        </w:rPr>
        <w:t>возбуждено лишь узко ограниченным</w:t>
      </w:r>
      <w:r>
        <w:rPr>
          <w:rFonts w:cs="Courier New" w:ascii="Courier New" w:hAnsi="Courier New"/>
          <w:sz w:val="8"/>
        </w:rPr>
        <w:t xml:space="preserve"> </w:t>
      </w:r>
      <w:r>
        <w:rPr>
          <w:rFonts w:cs="Courier New" w:ascii="Courier New" w:hAnsi="Courier New"/>
          <w:sz w:val="8"/>
          <w:u w:val="single"/>
        </w:rPr>
        <w:t xml:space="preserve">кругом лиц </w:t>
      </w:r>
      <w:r>
        <w:rPr>
          <w:rFonts w:cs="Courier New" w:ascii="Courier New" w:hAnsi="Courier New"/>
          <w:sz w:val="8"/>
        </w:rPr>
        <w:t xml:space="preserve">(Предс-ль ВС РФ, Генпр-р, Пред-ль суда </w:t>
      </w:r>
      <w:r>
        <w:rPr>
          <w:rFonts w:cs="Courier New" w:ascii="Courier New" w:hAnsi="Courier New"/>
          <w:sz w:val="8"/>
          <w:lang w:val="en-US"/>
        </w:rPr>
        <w:t>S</w:t>
      </w:r>
      <w:r>
        <w:rPr>
          <w:rFonts w:cs="Courier New" w:ascii="Courier New" w:hAnsi="Courier New"/>
          <w:sz w:val="8"/>
        </w:rPr>
        <w:t xml:space="preserve">-та Федерации, Прок-ра </w:t>
      </w:r>
      <w:r>
        <w:rPr>
          <w:rFonts w:cs="Courier New" w:ascii="Courier New" w:hAnsi="Courier New"/>
          <w:sz w:val="8"/>
          <w:lang w:val="en-US"/>
        </w:rPr>
        <w:t>S-</w:t>
      </w:r>
      <w:r>
        <w:rPr>
          <w:rFonts w:cs="Courier New" w:ascii="Courier New" w:hAnsi="Courier New"/>
          <w:sz w:val="8"/>
        </w:rPr>
        <w:t xml:space="preserve">та Федер-ии и их заместителей. Обычно протесты приносятся в результате рассмотрения жалоб лиц участвующих в деле. Также пр-р р-на обнаружив нарушения д. сообщить вышест-му пр-ру, а тот в свою очередь приносит протест. </w:t>
      </w:r>
      <w:r>
        <w:rPr>
          <w:rFonts w:cs="Courier New" w:ascii="Courier New" w:hAnsi="Courier New"/>
          <w:sz w:val="8"/>
          <w:u w:val="single"/>
        </w:rPr>
        <w:t xml:space="preserve">Суды рассматривающие дела в порядке надзора </w:t>
      </w:r>
      <w:r>
        <w:rPr>
          <w:rFonts w:cs="Courier New" w:ascii="Courier New" w:hAnsi="Courier New"/>
          <w:sz w:val="8"/>
        </w:rPr>
        <w:t xml:space="preserve">1) Президиум суда </w:t>
      </w:r>
      <w:r>
        <w:rPr>
          <w:rFonts w:cs="Courier New" w:ascii="Courier New" w:hAnsi="Courier New"/>
          <w:sz w:val="8"/>
          <w:lang w:val="en-US"/>
        </w:rPr>
        <w:t>S</w:t>
      </w:r>
      <w:r>
        <w:rPr>
          <w:rFonts w:cs="Courier New" w:ascii="Courier New" w:hAnsi="Courier New"/>
          <w:sz w:val="8"/>
        </w:rPr>
        <w:t xml:space="preserve">-та Федерации - протесты пр-ра </w:t>
      </w:r>
      <w:r>
        <w:rPr>
          <w:rFonts w:cs="Courier New" w:ascii="Courier New" w:hAnsi="Courier New"/>
          <w:sz w:val="8"/>
          <w:lang w:val="en-US"/>
        </w:rPr>
        <w:t>S-</w:t>
      </w:r>
      <w:r>
        <w:rPr>
          <w:rFonts w:cs="Courier New" w:ascii="Courier New" w:hAnsi="Courier New"/>
          <w:sz w:val="8"/>
        </w:rPr>
        <w:t xml:space="preserve">та федерации и Пред-ля соотв. суда. На решения районных судов. 2) Суд. колегия по гр. делам ВС РФ - Генпр-р, Пред-ль ВС РФ + заместители на решения всех судов России если они не были предметом кассационного рассмотрения в ВС, атакже на постановления президиума суда </w:t>
      </w:r>
      <w:r>
        <w:rPr>
          <w:rFonts w:cs="Courier New" w:ascii="Courier New" w:hAnsi="Courier New"/>
          <w:sz w:val="8"/>
          <w:lang w:val="en-US"/>
        </w:rPr>
        <w:t>S</w:t>
      </w:r>
      <w:r>
        <w:rPr>
          <w:rFonts w:cs="Courier New" w:ascii="Courier New" w:hAnsi="Courier New"/>
          <w:sz w:val="8"/>
        </w:rPr>
        <w:t xml:space="preserve">-та феде-ции. Президиум ВС РФ рассматривает в порядке надзора протесты Генпр-ра, Пред-ля ВС РФ на решенияи определения Судебной коллегии по гражданским делам ВС РФ по первой инстанции, на кассационные и надзорные определния этой колегии. </w:t>
      </w:r>
      <w:r>
        <w:rPr>
          <w:rFonts w:cs="Courier New" w:ascii="Courier New" w:hAnsi="Courier New"/>
          <w:sz w:val="8"/>
          <w:u w:val="single"/>
        </w:rPr>
        <w:t>Ст. 328. Порядок рассмотрения протеста</w:t>
      </w:r>
      <w:r>
        <w:rPr>
          <w:rFonts w:cs="Courier New" w:ascii="Courier New" w:hAnsi="Courier New"/>
          <w:sz w:val="8"/>
        </w:rPr>
        <w:t xml:space="preserve"> При рассмотрении протеста в порядке надзора применяются правила, изложенные в статьях 295-298, 300 и 301 настоящего Кодекса, с теми изъятиями и дополнениями, к-рые указаны в настоящей статье. Дело по протесту на вступившее в з-нную силу решение, определение или постановление рассматривается надзорной инстанцией в судебном заседании не позднее двадцати дней, а в ВС РСФСР - не позднее одного месяца со дня поступления дела с протестом. В президиуме суда дело докладывается председателем или по его поручению членом президиума или членом суда, ранее не участвовавшим в рассмотрении дела. Неявка в судебное заседание лиц, участвующих в деле, к-рые извещались о времени и месте рассмотрения дела, не является препятствием к разбирательству дела. Лица, участвующие в деле, и их представители, если они извещались о времени и месте рассмотрения дела и явились в судебное заседание, дают объяснения после доклада дела. В рассмотрении дела в порядке судебного надзора принимает участие прокурор, к-рый поддерживает принесенный им или вышестоящим прокурором протест или дает заключение по делу, рассматриваемому по протесту председателя суда или его заместителя. В президиуме суда все вопросы решаются по большинству голосов. При равном количестве голосов, поданных за удовлетворение и против удовлетворения протеста, протест считается отклоненным. Президиум суда выносит постановление, к-рое подписывается председательствующим в заседании президиума. </w:t>
      </w:r>
      <w:r>
        <w:rPr>
          <w:rFonts w:cs="Courier New" w:ascii="Courier New" w:hAnsi="Courier New"/>
          <w:sz w:val="8"/>
          <w:u w:val="single"/>
        </w:rPr>
        <w:t>Ст. 329. Полномочия суда, рассматривающего дело в порядке надзора</w:t>
      </w:r>
      <w:r>
        <w:rPr>
          <w:rFonts w:cs="Courier New" w:ascii="Courier New" w:hAnsi="Courier New"/>
          <w:sz w:val="8"/>
        </w:rPr>
        <w:t xml:space="preserve"> Суд, рассмотрев дело в порядке надзора, своим определением или постановлением вправе: 1) оставить решение, определение или постановление без изменения, а протест - без удовлетворения; 2) отменить решение, определение или постановление полностью или в части и направить дело на новое рассмотрение в суд первой или касс. инстанции; 3) отменить решение, определение или пост-е полностью или в части и прекратить пр-во по делу либо оставить заявление без рассмотрения; 4) оставить в силе одно из ранее вынесенных по делу решений, определений или пост-ий; 5) отменить либо изменить решение суда первой, касс. или надзорной инстанций и вынести новое решение, не передавая дела на новое рассмотрение, если допущена ошибка в применении и толковании норм матер. права.  </w:t>
      </w:r>
    </w:p>
    <w:p>
      <w:pPr>
        <w:pStyle w:val="Normal"/>
        <w:widowControl/>
        <w:ind w:right="-58" w:hanging="0"/>
        <w:jc w:val="both"/>
        <w:rPr>
          <w:rFonts w:ascii="Courier New" w:hAnsi="Courier New" w:cs="Courier New"/>
          <w:sz w:val="8"/>
        </w:rPr>
      </w:pPr>
      <w:r>
        <w:rPr>
          <w:rFonts w:cs="Courier New" w:ascii="Courier New" w:hAnsi="Courier New"/>
          <w:sz w:val="8"/>
        </w:rPr>
      </w:r>
    </w:p>
    <w:p>
      <w:pPr>
        <w:pStyle w:val="Normal"/>
        <w:widowControl/>
        <w:pBdr>
          <w:bottom w:val="single" w:sz="6" w:space="1" w:color="000000"/>
        </w:pBdr>
        <w:ind w:right="-58" w:hanging="0"/>
        <w:jc w:val="both"/>
        <w:rPr>
          <w:rFonts w:ascii="Courier New" w:hAnsi="Courier New" w:cs="Courier New"/>
          <w:sz w:val="8"/>
        </w:rPr>
      </w:pPr>
      <w:r>
        <w:rPr>
          <w:rFonts w:cs="Courier New" w:ascii="Courier New" w:hAnsi="Courier New"/>
          <w:b/>
          <w:sz w:val="8"/>
          <w:u w:val="single"/>
        </w:rPr>
        <w:t>11. Акты подл. принудительному исп-ю</w:t>
      </w:r>
      <w:r>
        <w:rPr>
          <w:rFonts w:cs="Courier New" w:ascii="Courier New" w:hAnsi="Courier New"/>
          <w:sz w:val="8"/>
          <w:u w:val="single"/>
        </w:rPr>
        <w:t xml:space="preserve">   Ст. 7. Перечень исполнит. док-тов</w:t>
      </w:r>
      <w:r>
        <w:rPr>
          <w:rFonts w:cs="Courier New" w:ascii="Courier New" w:hAnsi="Courier New"/>
          <w:sz w:val="8"/>
        </w:rPr>
        <w:t xml:space="preserve"> 1. Исполнит. док-тами являются: 1) исполнит. листы, выдаваемые судами на основании: принимаемых ими судебных актов; решений Международного коммерч. арбитража и иных третейских судов; решений иностр. судов и арбитражей решений межгос-ных органов по защите прав и свобод человека; 2) судебные приказы; 3) нотариально удостоверенные соглашения об уплате алиментов; 4) удостоверения комиссии по трудовым спорам, выдаваемые на основании ее решений; 5) оформленные в установл. порядке требования органов, осуществл-х контрольные функции, о взыскании ден. ср-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д РФ не установлен иной порядок исполнения указанных исполнит. док-тов 6) пост-ия органов (должностных лиц), уполномоченных рассматривать дела об административных правонарушениях; 7) пост-ия суд. пристава-исп-ля; 8) пост-ия иных органов в случаях, предусмотренных фед. з-ном. 2. В случае утраты подлинника исполнит. док-та основанием для взыскания является его дубликат, выдаваемый судом или другим органом, вынесшим соотв. акт, в порядке, предусм-ном фед. з-ном. </w:t>
      </w:r>
      <w:r>
        <w:rPr>
          <w:rFonts w:cs="Courier New" w:ascii="Courier New" w:hAnsi="Courier New"/>
          <w:sz w:val="8"/>
          <w:u w:val="single"/>
        </w:rPr>
        <w:t>Ст. 8. Требования, предъявляемые к исполнит. док-там</w:t>
      </w:r>
      <w:r>
        <w:rPr>
          <w:rFonts w:cs="Courier New" w:ascii="Courier New" w:hAnsi="Courier New"/>
          <w:sz w:val="8"/>
        </w:rPr>
        <w:t xml:space="preserve"> 1. В исполнительном док-те обязательно д.б. указаны: 1) наименование суда или другого органа, выдавшего исполнит. док-т; 2) дело или материалы, по к-рым выдан исполнит. док-т, и их номера; 3) дата принятия суд. акта или акта другого органа, подлежащего исп-ю; 4) наименования взыскателя-организации и должника-организации, их адреса; фамилия, имя, отчество взыскателя-гр-на и должника-гр-на, их место жительства, дата и место рождения должника-гр-на и место его работы; 5) резолютивная часть суд. акта или акта другого органа; 6) дата вступления в силу суд. акта или акта другого органа; 7) дата выдачи исполнит. док-та и срок предъявления его к исп-ю. 2. Исполнит. док-т, выданный на основании суд. акта, подписывается судьей и заверяется гербовой печатью суда. Исполнит. док-т, выданный на основании акта другого органа, подписывается должностным лицом этого органа, а в установленных федеральным з-ном случаях - лицом, выписавшим исполнит. док-т. Исполнит. док-т заверяется печатью органа или лица, его выдавшего. 3. Содержание суд. приказа и нотариально удостоверенного соглашения об уплате алиментов определяется ГПК РСФСР и СК РФ. Эти акты подписываются лицами, принявшими или удостоверившими их, и заверяются печатью. </w:t>
      </w:r>
      <w:r>
        <w:rPr>
          <w:rFonts w:cs="Courier New" w:ascii="Courier New" w:hAnsi="Courier New"/>
          <w:sz w:val="8"/>
          <w:u w:val="single"/>
        </w:rPr>
        <w:t xml:space="preserve">Ст. 9. Возбуждение исполнит. пр-ва </w:t>
      </w:r>
      <w:r>
        <w:rPr>
          <w:rFonts w:cs="Courier New" w:ascii="Courier New" w:hAnsi="Courier New"/>
          <w:sz w:val="8"/>
        </w:rPr>
        <w:t xml:space="preserve">1. Суд. пристав-исп-ль обязан принять к исп-ю исполнит. док-т от суда или другого органа, его выдавшего, либо взыскателя и возбудить исполнительное производство, если не истек срок предъявления исполнит. док-та к исп-ю и данный док-т соответствует требованиям, предусмотренным статьей 8 настоящего Федерального з-на. 2. Суд. пристав-исп-ль в трехдневный срок со дня поступления к нему исполнит. док-та выносит пост-ие о возб-ии исполнит. пр-ва. 3. В пост-ии о возб-ии исполнит. пр-ва суд. пристав-исп-ль устанавливает срок для добровольного исполнения содержащихся в исполнительном док-те требований, к-рый не м. превышать пять дней со дня возбуждения исполнит. пр-ва, и уведомляет должника о принуд. исполнении указанных треб-ий по истечении устан. срока с взысканием с него исполнительского сбора и расходов по совершению исполнит. дей-ий, предусм. ст. 81 и 82 настоящего ФЗ. 4. Копия пост-ия о возб-ии исполнит. пр-ва не позднее следующего дня после дня его вынесения направляется взыскателю, должнику, а также в суд или другой орган, выдавший исполнит. док-т. 5. В целях обеспечения исполнения исполнит. док-та по имущ. взысканиям по заявлению взыскателя суд. пристав-исп-ль одновр. с вынесением пост-ия о возб-нии исполнит. пр-ва вправе произвести опись им-ва должника и наложить на него арест, о чем указывается в этом пост-ии. 6. Пост-ие о возб-ии исполнит. пр-ва м. б. обжаловано в соответствующий суд в 10-дневный срок. </w:t>
      </w:r>
      <w:r>
        <w:rPr>
          <w:rFonts w:cs="Courier New" w:ascii="Courier New" w:hAnsi="Courier New"/>
          <w:sz w:val="8"/>
          <w:u w:val="single"/>
        </w:rPr>
        <w:t>Ст. 11. Место совершения исполнит. действий</w:t>
      </w:r>
      <w:r>
        <w:rPr>
          <w:rFonts w:cs="Courier New" w:ascii="Courier New" w:hAnsi="Courier New"/>
          <w:sz w:val="8"/>
        </w:rPr>
        <w:t xml:space="preserve"> Если должником является физич. лицо (далее - гр-н), то исполнительные действия совершаются судебным приставом-исполнителем по месту его жительства, месту его работы или месту нахождения его им-ва. Если должником является юр. лицо (далее - организация), то исполнит. действия совершаются по месту ее нахождения или месту нахождения ее им-ва. </w:t>
      </w:r>
      <w:r>
        <w:rPr>
          <w:rFonts w:cs="Courier New" w:ascii="Courier New" w:hAnsi="Courier New"/>
          <w:sz w:val="8"/>
          <w:u w:val="single"/>
        </w:rPr>
        <w:t>Ст. 12. Время совершения исполнит. действий</w:t>
      </w:r>
      <w:r>
        <w:rPr>
          <w:rFonts w:cs="Courier New" w:ascii="Courier New" w:hAnsi="Courier New"/>
          <w:sz w:val="8"/>
        </w:rPr>
        <w:t xml:space="preserve"> Исполнит. действия совершаются в рабочие дни с 6 часов до 22 часов по местному времени. Конкр. время совершения исполнит. действий определяется судебным приставом-исп-лем. Стороны, участвующие в исполнит. пр-ве (далее также - стороны), вправе предложить удобное для них время совершения исполнит. действий. </w:t>
      </w:r>
      <w:r>
        <w:rPr>
          <w:rFonts w:cs="Courier New" w:ascii="Courier New" w:hAnsi="Courier New"/>
          <w:sz w:val="8"/>
          <w:u w:val="single"/>
        </w:rPr>
        <w:t>Ст. 13. Сроки совершения исполнит. действий</w:t>
      </w:r>
      <w:r>
        <w:rPr>
          <w:rFonts w:cs="Courier New" w:ascii="Courier New" w:hAnsi="Courier New"/>
          <w:sz w:val="8"/>
        </w:rPr>
        <w:t xml:space="preserve"> Исполнит. действия д. б. совершены и требования, содержащиеся в исполнит. док-те, исполнены судебным приставом-исполнителем в 2-месячный срок со дня поступления к нему исполнит. док-та. 2. Немедленному исп-ю подлежат требования исполнит. док-тов: 1) о взыскании алиментов, з/платы или иной платы за труд в пределах платежей, исчисленных за один месяц, а также о взыскании всей суммы долга по этим выплатам, если исполнит. док-том предусм-но ее немедл. взыскание; 2) о восст-ии на работе или в прежней должности незак. уволенного или переведенного раб-ка; 3) по др. делам, если немедл. исполнение требований предусм-но исполнительным док-том или ФЗ. </w:t>
      </w:r>
      <w:r>
        <w:rPr>
          <w:rFonts w:cs="Courier New" w:ascii="Courier New" w:hAnsi="Courier New"/>
          <w:sz w:val="8"/>
          <w:u w:val="single"/>
        </w:rPr>
        <w:t>Ст. 23. Основания прекращения исполнит. пр-ва</w:t>
      </w:r>
      <w:r>
        <w:rPr>
          <w:rFonts w:cs="Courier New" w:ascii="Courier New" w:hAnsi="Courier New"/>
          <w:sz w:val="8"/>
        </w:rPr>
        <w:t xml:space="preserve"> Исполнит. пр-во прекр-ся в случаях: 1) принятия судом отказа взыскателя от взыскания; 2) утверждения судом МС м/у взыскателем и должником; 3) смерти взыскателя-гр-на или должника-гр-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 перейти к п/преемнику или управляющему имуществом безвестно отсутствующего; 4) недостаточности им-ва ликвидируемой организации для удовлетв-я требований взыскателя; 5) истечения установленного з-ном срока для данного вида взыскания; 6) отмены суд. акта или акта другого органа, на осн-ии к-рого выдан исполнит. док-т, либо док-та, к-рый в силу з-на является исполнит. док-том; 7) отказа взыскателя от получения предметов, изъятых у должника при исполнении исполнит. док-та о передаче их взыскателю. </w:t>
      </w:r>
      <w:r>
        <w:rPr>
          <w:rFonts w:cs="Courier New" w:ascii="Courier New" w:hAnsi="Courier New"/>
          <w:sz w:val="8"/>
          <w:u w:val="single"/>
        </w:rPr>
        <w:t>Ст. 27. Окончание исполнит. пр-ва</w:t>
      </w:r>
      <w:r>
        <w:rPr>
          <w:rFonts w:cs="Courier New" w:ascii="Courier New" w:hAnsi="Courier New"/>
          <w:sz w:val="8"/>
        </w:rPr>
        <w:t xml:space="preserve"> 1. Исполнит. пр-во оканчивается: 1)фактическим исполнением исполнит. док-та; 2) возвращением исполнит. док-та без исполнения по требованию суда или другого органа, выдавшего док-т, либо взыскателя; 3) возвращением исполнит. док-та по основаниям, указанным в ст. 26 настоящего Федерального з-на; 4) направлением исполнит. док-та в организацию для единовременного или периодического удержания из заработка (дохода) должника; 5) направлением исполнит. док-та из одной службы судебных приставов или одного подразделения в другие; 6) прекр-ем исполнит. пр-ва. 2. Пост-ие суд. пристава-исп-ля об окончании исполнит. пр-ва м. б. обжаловано в соотв. суд в 10-дневный срок. </w:t>
      </w:r>
      <w:r>
        <w:rPr>
          <w:rFonts w:cs="Courier New" w:ascii="Courier New" w:hAnsi="Courier New"/>
          <w:sz w:val="8"/>
          <w:u w:val="single"/>
        </w:rPr>
        <w:t>Ст. 29. Стороны исполнит. пр-ва</w:t>
      </w:r>
      <w:r>
        <w:rPr>
          <w:rFonts w:cs="Courier New" w:ascii="Courier New" w:hAnsi="Courier New"/>
          <w:sz w:val="8"/>
        </w:rPr>
        <w:t xml:space="preserve"> 1. Сторонами исполнит. пр-ва являются взыскатель и должник. 2. Взыскателем являются гр-н или орг-ция, в пользу или в интересах к-рых выдан исполнит. док-т. 3. Должником являются гр-н или орг-ция, обязанные по исполнит. док-ту совершить опр. действия (передать ден. ср-ва и иное им-во, исполнить иные обяз-ти или запреты, предусм. исполнит-м док-том) или воздержаться от их совершения. 4. В исполните. пр-ве м. участвовать несколько взыскателей или должников. Каждый из них по отношению к другой стороне участвует в исполнит. пр-ве самост-но или м. поручить участие в исполнит. пр-ве одному из соуч-ков. </w:t>
      </w:r>
      <w:r>
        <w:rPr>
          <w:rFonts w:cs="Courier New" w:ascii="Courier New" w:hAnsi="Courier New"/>
          <w:sz w:val="8"/>
          <w:u w:val="single"/>
        </w:rPr>
        <w:t>Ст. 31. П. и О. сторон</w:t>
      </w:r>
      <w:r>
        <w:rPr>
          <w:rFonts w:cs="Courier New" w:ascii="Courier New" w:hAnsi="Courier New"/>
          <w:sz w:val="8"/>
        </w:rPr>
        <w:t xml:space="preserve"> 1. Стороны при совершении исполнит. действий имеют право знакомиться с мат-лами исполнит. пр-ва, делать из них выписки, снимать с них копии, представлять доп. мат-лы, заявлять ход-ва, участвовать в совершении исполнит. действий, давать устные и письм. объяснения в процессе исполнит. действий, высказывать свои доводы и соображения по всем ??, возникающим в ходе исполнит. пр-ва, возражать против ход-в, доводов и соображений др. лиц, участв. в исполнит. пр-ве, заявлять отводы, обжаловать дей-я (безд-е) суд. пристава-исп-ля. 2. Стороны при совершении исполнит. действий обязаны исполнять треб-я з/д РФ об исполнит. пр-ве  </w:t>
      </w:r>
    </w:p>
    <w:p>
      <w:pPr>
        <w:pStyle w:val="Normal"/>
        <w:widowControl/>
        <w:ind w:right="-58" w:hanging="0"/>
        <w:jc w:val="both"/>
        <w:rPr>
          <w:rFonts w:ascii="Courier New" w:hAnsi="Courier New" w:cs="Courier New"/>
          <w:sz w:val="8"/>
        </w:rPr>
      </w:pPr>
      <w:r>
        <w:rPr>
          <w:rFonts w:cs="Courier New" w:ascii="Courier New" w:hAnsi="Courier New"/>
          <w:sz w:val="8"/>
        </w:rPr>
      </w:r>
    </w:p>
    <w:p>
      <w:pPr>
        <w:pStyle w:val="Style15"/>
        <w:jc w:val="both"/>
        <w:rPr>
          <w:sz w:val="8"/>
        </w:rPr>
      </w:pPr>
      <w:r>
        <w:rPr>
          <w:b/>
          <w:sz w:val="8"/>
          <w:u w:val="single"/>
        </w:rPr>
        <w:t>13. Статья 145. Право апелляционного обжалования</w:t>
      </w:r>
      <w:r>
        <w:rPr>
          <w:sz w:val="8"/>
        </w:rPr>
        <w:t xml:space="preserve"> Лица, участвующие в деле, вправе подать апелляционную жалобу на решение арб. суда, не вступившее в законную силу. 1. Пр-во в апелл. инстанции представляет собой новый институт арб. проц. зак-ва, предназн. для проверки зак-ти и обоснов-ти судебных актов, не вступивших в законную силу. При апелл. разб-ве дело подлежит полному пересмотру, то есть не только в отношении соблюдения при рассмотрении его в первой инстанции норм проц. и мат. права, но и с фактич. стороны, по существу проверяемого решения или определения. 2. Правом на обращение с апелл. жалобой обладают: во-первых, лица, участвующие в деле, и, во-вторых, лица, не привлеченные к участию в деле, в отношении которых арб. суд вынес решение, затрагивающие их права и обязанности.</w:t>
      </w:r>
    </w:p>
    <w:p>
      <w:pPr>
        <w:pStyle w:val="Style15"/>
        <w:jc w:val="both"/>
        <w:rPr>
          <w:sz w:val="8"/>
        </w:rPr>
      </w:pPr>
      <w:r>
        <w:rPr>
          <w:rFonts w:eastAsia="Courier New"/>
          <w:sz w:val="8"/>
        </w:rPr>
        <w:t xml:space="preserve"> </w:t>
      </w:r>
      <w:r>
        <w:rPr>
          <w:sz w:val="8"/>
        </w:rPr>
        <w:t>Все перечисленные в ст. 32 АПК лица, участвующие в деле, могут подать апелляционную жалобу на решение суда первой инстанции. Причем следует специально подчеркнуть, что прокурор как лицо, участвующее в деле, также обращается в апелляционную инстанцию с жалобой, а не с протестом.</w:t>
      </w:r>
    </w:p>
    <w:p>
      <w:pPr>
        <w:pStyle w:val="Style15"/>
        <w:jc w:val="both"/>
        <w:rPr/>
      </w:pPr>
      <w:r>
        <w:rPr>
          <w:rFonts w:eastAsia="Courier New"/>
          <w:sz w:val="8"/>
        </w:rPr>
        <w:t xml:space="preserve"> </w:t>
      </w:r>
      <w:r>
        <w:rPr>
          <w:sz w:val="8"/>
        </w:rPr>
        <w:t>Юр. возможность обращения с апелл. жалобой лиц, не привлеченных к участию в деле, в отношении которых судом вынесено решение, затрагивающее их права и обязанности, предусм. п. 4 ч. 3 ст. 158 АПК. Данная категория лиц участвует в апелл. разб-ве в том же порядке, что и лица, участвующие в деле. Каждое из указанных лиц пользуется правом на обращение с апелл. жалобой независимо от осуществления аналогичного права др. уч-ком процесса. 4. Апелл. жалоба м.б. подана т. на решение суда, не вступившее в зак. силу. Из числа подлежащих апелл. обжалованию суд. актов исключаются решения, вступающие в силу немедленно. АПК относит к ним решение ВАС РФ, к-рые м. б.пересмотрены только в порядке надзора. 5. В апелл. порядке может быть обжаловано как решение в целом, так и любая его часть.</w:t>
      </w:r>
      <w:r>
        <w:rPr>
          <w:b/>
          <w:sz w:val="8"/>
          <w:u w:val="single"/>
        </w:rPr>
        <w:t xml:space="preserve">Статья 153. Порядок рассмотрения дела в апелл. инстанции </w:t>
      </w:r>
      <w:r>
        <w:rPr>
          <w:sz w:val="8"/>
        </w:rPr>
        <w:t>В апелл. инстанции дело рассматривается по правилам рассмотрения дела арб. судом первой инстанции с особенностями, предусмотренными настоящей главой. При этом правила, установленные только для первой инстанции, не применяются. 1. Дело в апелл. инстанции рассматривается в порядке, установленном для разрешения дел арбитражным судом первой инстанции. При этом имеющиеся в деле и дополнительно представленные док-ва непосредственно исследуются в суд. заседании, а лица, участвующие в деле, имеют те же проц. права, что и при рассм-ии дела в суде первой инстанции. Вместе с тем должны учитываться особенности пр-ва в этой инстанции, изложенные в гл. 20 АПК. 2. Только в суде первой инстанции применяются правила о передаче дела на разрешение трет. суда; о привлечении второго отв-ка; о замене ненадлежащей стороны; об изменении основания или предмета иска, увеличении размера исковых требований, отказе от иска; о вступлении в дело третьих лиц, заявляющих и не заявляющих самост. требования на предмет спора; о предъявлении встречного иска.</w:t>
      </w:r>
    </w:p>
    <w:p>
      <w:pPr>
        <w:pStyle w:val="Style15"/>
        <w:jc w:val="both"/>
        <w:rPr/>
      </w:pPr>
      <w:r>
        <w:rPr>
          <w:b/>
          <w:sz w:val="8"/>
          <w:u w:val="single"/>
        </w:rPr>
        <w:t>Статья 155. Пределы рассмотрения дела в апелляционной инстанции</w:t>
      </w:r>
      <w:r>
        <w:rPr>
          <w:sz w:val="8"/>
        </w:rPr>
        <w:t xml:space="preserve"> 1. При рассмотрении дела в апелляционной инстанции арб. суд по имеющимся в деле и доп-но представленным док-вам повторно рассматривает дело. Доп. док-ва принимаются арбитражным судом, если заявитель обосновал невозможность их представления в суде первой инстанции по причинам, не зависящим от него. 2. Суд не связан доводами апелл. жалобы и проверяет законность и обоснованность решения в полном объеме. 3. В апелляционной инстанции не принимаются и не рассматриваются новые требования, к-рые не были предъявлены при рассмотрении дела в первой инстанции. 1. На основании имеющихся в деле и дополнительно представленных доказательств апелляционная инстанция может и должна определять факты, не установленные судом первой инстанции либо отвергнутые им, заново пересматривает дело, разрешает его по существу. Апелляционная инстанция проверяет законность и обоснованность решений в связи с жалобой, но не только в ее пределах, а в целом рассматривает дело в полном объеме и в отношении всех участников процесса, как обжаловавшим, так и не обжаловавших решение.</w:t>
      </w:r>
    </w:p>
    <w:p>
      <w:pPr>
        <w:pStyle w:val="Style15"/>
        <w:jc w:val="both"/>
        <w:rPr>
          <w:sz w:val="8"/>
        </w:rPr>
      </w:pPr>
      <w:r>
        <w:rPr>
          <w:rFonts w:eastAsia="Courier New"/>
          <w:sz w:val="8"/>
        </w:rPr>
        <w:t xml:space="preserve"> </w:t>
      </w:r>
      <w:r>
        <w:rPr>
          <w:sz w:val="8"/>
        </w:rPr>
        <w:t>2. Поскольку суд не ограничен доводами жалобы, он вправе принять по результатам ее рассмотрения иное решение, чем то, которое сторона или иное лицо, участвующее в деле, просило принять в своей жалобе. Таким образом, в апелляционной инстанции не действует правило о недопустимости "поворота к худшему", ограждающее заявителя жалобы от опасности оказаться в худшем положении по сравнению с решением суда первой инстанции.</w:t>
      </w:r>
    </w:p>
    <w:p>
      <w:pPr>
        <w:pStyle w:val="Style15"/>
        <w:jc w:val="both"/>
        <w:rPr/>
      </w:pPr>
      <w:r>
        <w:rPr>
          <w:rFonts w:eastAsia="Courier New"/>
          <w:sz w:val="8"/>
        </w:rPr>
        <w:t xml:space="preserve"> </w:t>
      </w:r>
      <w:r>
        <w:rPr>
          <w:sz w:val="8"/>
        </w:rPr>
        <w:t xml:space="preserve">3. То обстоятельство, что суд не связан доводами апелляционной жалобы и проверяет дело в полном объеме и в отношении всех лиц, участвующих в деле, не означает, что деятельность апелляционной инстанции вообще не зависит от поданных жалоб. Во-первых, апелляционные жалобы - это основания не только возбуждения апелляционного производства, но и дальнейшего рассмотрения дела, поскольку отказ от апелляционной жалобы влечет прекращение производства в суде апелляционной инстанции. Во-вторых, апелляционная инстанция обязана тщательно изучить содержащиеся в жалобах доводы, проанализировать их и сопоставить с материалами дела и дополнительно представленными материалами с тем, чтобы указанные доводы не остались без ответа в пост-ии. </w:t>
      </w:r>
      <w:r>
        <w:rPr>
          <w:b/>
          <w:sz w:val="8"/>
          <w:u w:val="single"/>
        </w:rPr>
        <w:t>Статья 158. Основания к изменению или отмене решения</w:t>
      </w:r>
      <w:r>
        <w:rPr>
          <w:sz w:val="8"/>
        </w:rPr>
        <w:t xml:space="preserve"> 1. Основаниями к изменению или отмене решения арб. суда являются:</w:t>
      </w:r>
    </w:p>
    <w:p>
      <w:pPr>
        <w:pStyle w:val="Style15"/>
        <w:jc w:val="both"/>
        <w:rPr/>
      </w:pPr>
      <w:r>
        <w:rPr>
          <w:rFonts w:eastAsia="Courier New"/>
          <w:sz w:val="8"/>
        </w:rPr>
        <w:t xml:space="preserve"> </w:t>
      </w:r>
      <w:r>
        <w:rPr>
          <w:sz w:val="8"/>
        </w:rPr>
        <w:t>1) неполное выяснение обстоятельств, имеющих значение для дела; 2) недоказанность имеющих значение для дела обстоятельств, которые арб. суд считал установленными; 3) несоответствие выводов, изложенных в решении, обст-вам дела; 4) нарушение или неправильное применение норм материального права или норм проц. права. 2. Нарушение или неправильное применение норм проц. права является основанием к изменению или отмене решения, если это нарушение привело или могло привести к принятию неправильного решения. 3. Нарушение норм процессуального права является в любом случае основанием к отмене решения арб. суда первой инстанции: 1) если дело рассмотрено судом в незаконном составе; 2) если дело рассмотрено судом в отсутствие кого-либо из участвующих в деле лиц, не извещенных надлежащим образом о времени и месте заседания; 3) если при рассмотрении дела были нарушены правила о языке; 4) если суд принял решение о правах и обязанностях лиц, не привлеченных к участию в деле. Эти лица вправе обжаловать такое решение в порядке, установленном АПК; 5) если решение не подписано кем-либо из судей или подписано не теми судьями, которые указаны в решении; 6) если решение принято не теми судьями, которые входили в состав суда, рассматривавшего дело; 7) если в деле отсутствует протокол суд. заседания или он не подписан лицами, указанными в статье 123 АПК.</w:t>
      </w:r>
      <w:r>
        <w:rPr>
          <w:b/>
          <w:sz w:val="8"/>
          <w:u w:val="single"/>
        </w:rPr>
        <w:t>Кассация -</w:t>
      </w:r>
      <w:r>
        <w:rPr>
          <w:sz w:val="8"/>
        </w:rPr>
        <w:t>1. Производство в касс. инстанции, как это предусмотрено комментируемым АПК, не имеет ничего общего с одноименным процессуальным институтом, который был предусмотрен АПК 1992 г. Кассационное производство по новому Кодексу предназначено для проверки вступивших в законную силу судебных актов арбитражного суда первой и апелляционной инстанций. Таким образом, наряду с надзорным производством и пересмотром по вновь открывшимся обстоятельствам введена еще одна форма проверки вступивших в законную силу судебных актов. В отличие от всех иных форм проверки, предусмотренных АПК, судебные акты проверяются касс. инстанцией лишь с точки зрения их законности (см. комментарий к ст. 174 АПК). Новый способ проверки судебных актов, учитывая зарубежный опыт, предусматривает дополнительные гарантии защиты прав участвующих в деле лиц,</w:t>
      </w:r>
    </w:p>
    <w:p>
      <w:pPr>
        <w:pStyle w:val="Style15"/>
        <w:jc w:val="both"/>
        <w:rPr>
          <w:sz w:val="8"/>
        </w:rPr>
      </w:pPr>
      <w:r>
        <w:rPr>
          <w:rFonts w:eastAsia="Courier New"/>
          <w:sz w:val="8"/>
        </w:rPr>
        <w:t xml:space="preserve"> </w:t>
      </w:r>
      <w:r>
        <w:rPr>
          <w:sz w:val="8"/>
        </w:rPr>
        <w:t>2. Кодекс устанавливает, что решения (постановления) всех арбитражных судов</w:t>
      </w:r>
    </w:p>
    <w:p>
      <w:pPr>
        <w:pStyle w:val="Style15"/>
        <w:jc w:val="both"/>
        <w:rPr>
          <w:sz w:val="8"/>
        </w:rPr>
      </w:pPr>
      <w:r>
        <w:rPr>
          <w:rFonts w:eastAsia="Courier New"/>
          <w:sz w:val="8"/>
        </w:rPr>
        <w:t xml:space="preserve"> </w:t>
      </w:r>
      <w:r>
        <w:rPr>
          <w:sz w:val="8"/>
        </w:rPr>
        <w:t>первой и апелляционной инстанций, вступивших в законную силу, могут быть обжалованы в кассационном порядке. Осуществление права на обжалование зависит от самих участвующих в деле лиц. Подача касс. жалобы с соблюдением установленных законом порядка и срока влечет за собой обязательное рассмотрение дела касс. инстанцией.</w:t>
      </w:r>
    </w:p>
    <w:p>
      <w:pPr>
        <w:pStyle w:val="Style15"/>
        <w:jc w:val="both"/>
        <w:rPr/>
      </w:pPr>
      <w:r>
        <w:rPr>
          <w:rFonts w:eastAsia="Courier New"/>
          <w:sz w:val="8"/>
        </w:rPr>
        <w:t xml:space="preserve"> </w:t>
      </w:r>
      <w:r>
        <w:rPr>
          <w:sz w:val="8"/>
        </w:rPr>
        <w:t xml:space="preserve">3. Право кассационного обжалования арбитражных решений (постановлений) закон предоставляет истцу, ответчику, третьим лицам, как заявляющим самостоятельные требования на предмет спора, так и не заявляющим их, а также всем другим участвующим в деле лицам, перечисленным в ст. 32 АПК. Прокурор, государственные органы и органы местного самоуправления и иные органы, предъявляющие на основании ст.ст. 41, 42 АПК иски в защиту государственных и общественных интересов, вправе обжаловать решение </w:t>
      </w:r>
      <w:r>
        <w:rPr>
          <w:sz w:val="8"/>
          <w:lang w:val="en-US"/>
        </w:rPr>
        <w:t>(</w:t>
      </w:r>
      <w:r>
        <w:rPr>
          <w:sz w:val="8"/>
        </w:rPr>
        <w:t>пост</w:t>
      </w:r>
      <w:r>
        <w:rPr>
          <w:sz w:val="8"/>
          <w:lang w:val="en-US"/>
        </w:rPr>
        <w:t>-</w:t>
      </w:r>
      <w:r>
        <w:rPr>
          <w:sz w:val="8"/>
        </w:rPr>
        <w:t>е) суда в кассационном порядке. Допущенные в процесс стороны и другие лица, участвующие в деле, вправе обжаловать в касс</w:t>
      </w:r>
      <w:r>
        <w:rPr>
          <w:sz w:val="8"/>
          <w:lang w:val="en-US"/>
        </w:rPr>
        <w:t>.</w:t>
      </w:r>
      <w:r>
        <w:rPr>
          <w:sz w:val="8"/>
        </w:rPr>
        <w:t xml:space="preserve"> порядке арбитражное решение (пост-е) независимо от их фактического участия в судебном разбирательстве. В пределах установленного ст. 164 АПК срока право обжалования решений (постановлений) принадлежит также правопреемникам лиц, участвующих в деле. Сопоставление ст.ст. 161 и 176 АПК позволяет прийти к выводу, что круг субъектов права обжалования при определенных ситуациях может не ограничиваться участвующими в деле лицами. Впервые АПК наделяет правом обжалования, наряду с лицами, участвующими в деле, также и лиц, не привлеченных к участию в деле, если вынесенным решением пост-ем был решен вопрос об их правах и обязанностях. Закон не запрещает судебным представителям приносить кассационные жалобы, если такое право специально оговорено в их доверенности. </w:t>
      </w:r>
      <w:r>
        <w:rPr>
          <w:b/>
          <w:sz w:val="8"/>
          <w:u w:val="single"/>
        </w:rPr>
        <w:t xml:space="preserve">Пределы </w:t>
      </w:r>
      <w:r>
        <w:rPr>
          <w:sz w:val="8"/>
        </w:rPr>
        <w:t>1. В отличие от арбитражного суда первой инстанции и апелляционной инстанции, где дело рассматривается и разрешается по существу, обязанность касс. инстанции состоит в проверке законности вынесенного по делу решения (постановления). В порядке кассационного производства арб. суд проверяет, правильно ли были применены при рассмотрении дела нормы материального права, соблюдены ли процессуальные правила, Проверка решения (постановления) с точки зрения его обоснованности не входит в соответствии с новым АПК в компетенцию касс. инстанции. Но поскольку между законностью и обоснованностью решения существует тесная взаимосвязь, постольку при проверке зак-ти решения; (постановления) может выявиться, как это формулирует АПК, его недостаточная обоснованность, В этом случае Кодекс предписывает отменить проверяемое решение (пост-е) и передать дело на новое рассмотрение.</w:t>
      </w:r>
    </w:p>
    <w:p>
      <w:pPr>
        <w:pStyle w:val="Style15"/>
        <w:jc w:val="both"/>
        <w:rPr/>
      </w:pPr>
      <w:r>
        <w:rPr>
          <w:rFonts w:eastAsia="Courier New"/>
          <w:sz w:val="8"/>
        </w:rPr>
        <w:t xml:space="preserve"> </w:t>
      </w:r>
      <w:r>
        <w:rPr>
          <w:sz w:val="8"/>
        </w:rPr>
        <w:t>2. АПК прямо не говорит о возможности представления в касс. инстанцию дополнительных материалов для определения законности решения (пост-я). Поэтому проверка осуществляется на основе того материала, которым располагал арб. суд первой инстанции или апелляционной инстанции. Вместе с тем согласно ст. 167 АПК на кассационную жалобу лицом, участвующим в деле, может быть дан отзыв, который станет предметом рассмотрения касс. инстанции. 3. АПК обходит молчанием вопрос о праве касс. инстанции выйти за пределы поданной жалобы.</w:t>
      </w:r>
    </w:p>
    <w:p>
      <w:pPr>
        <w:pStyle w:val="Style15"/>
        <w:jc w:val="both"/>
        <w:rPr/>
      </w:pPr>
      <w:r>
        <w:rPr>
          <w:rFonts w:eastAsia="Courier New"/>
          <w:sz w:val="8"/>
        </w:rPr>
        <w:t xml:space="preserve"> </w:t>
      </w:r>
      <w:r>
        <w:rPr>
          <w:sz w:val="8"/>
        </w:rPr>
        <w:t>Из правил ст.ст. 165, 168 АПК вытекает, что обязанность указать в жалобе, в чем конкретно состоит нарушение или непр. применение з-на, лежит на лице, подающем касс. жалобу. Однако не всегда лицо, обжалующее решение, полно указывает на те нарушения закона, которые были допущены по делу. При этом нельзя также не учитывать, что АПК закрепляет перечень проц. нарушений, которые безусловно являются основаниями к отмене решения (постановления). Поэтому, если кассационная инстанция при проверке дела обнаружит такого рода нарушения, представляется, что она должна на это отреагировать в своем кассационном пост-ии и отменить проверяемое решение или пост-е.</w:t>
      </w:r>
    </w:p>
    <w:p>
      <w:pPr>
        <w:pStyle w:val="Style15"/>
        <w:jc w:val="both"/>
        <w:rPr/>
      </w:pPr>
      <w:r>
        <w:rPr>
          <w:b/>
          <w:sz w:val="8"/>
          <w:u w:val="single"/>
        </w:rPr>
        <w:t xml:space="preserve">Надзор - </w:t>
      </w:r>
      <w:r>
        <w:rPr>
          <w:sz w:val="8"/>
        </w:rPr>
        <w:t>Производство в порядке надзора является самостоятельной стадией арбитражного процесса и имеет следующие задачи: 1) проверка законности и обоснованности судебных актов, вступивших в законную силу; 2) надежно гарантировать защиту прав организаций и граждан; 3) руководство нижестоящими судами со стороны Высшего Арбитражного Суда РФ и обеспечение единства применения закона всеми арбитражными судами. Отношения, возникающие в этой стадии процесса, имеют свой субъектный состав, объект, содержание и предпосылки возникновения.</w:t>
      </w:r>
    </w:p>
    <w:p>
      <w:pPr>
        <w:pStyle w:val="Style15"/>
        <w:jc w:val="both"/>
        <w:rPr/>
      </w:pPr>
      <w:r>
        <w:rPr>
          <w:rFonts w:eastAsia="Courier New"/>
          <w:sz w:val="8"/>
        </w:rPr>
        <w:t xml:space="preserve"> </w:t>
      </w:r>
      <w:r>
        <w:rPr>
          <w:sz w:val="8"/>
        </w:rPr>
        <w:t>Комментируемая статья устанавливает круг судебных актов, которые могут быть объектом пересмотра в порядке надзора, и процессуальные средства, на основании которых суд надзорной инстанции приступает к их пересмотру.</w:t>
      </w:r>
    </w:p>
    <w:p>
      <w:pPr>
        <w:pStyle w:val="Style15"/>
        <w:jc w:val="both"/>
        <w:rPr/>
      </w:pPr>
      <w:r>
        <w:rPr>
          <w:rFonts w:eastAsia="Courier New"/>
          <w:sz w:val="8"/>
        </w:rPr>
        <w:t xml:space="preserve"> </w:t>
      </w:r>
      <w:r>
        <w:rPr>
          <w:sz w:val="8"/>
        </w:rPr>
        <w:t>Объектом пересмотра в этой стадии процесса является довольно широкий круг судебных актов, вступивших в законную силу, Пересмотрены в порядке надзора могут быть не только вступившие в законную силу решения арбитражного суда первой инстанции, но и постановления, вынесенные апелляционной и касс. инстанциями. В порядке надзора пересматриваются как вступившие в законную силу решения, вынесенные судами субъектов РФ, так и решения Высшего Арбитражного Суда РФ, вынесенные им по первой инстанции.</w:t>
      </w:r>
    </w:p>
    <w:p>
      <w:pPr>
        <w:pStyle w:val="Style15"/>
        <w:jc w:val="both"/>
        <w:rPr/>
      </w:pPr>
      <w:r>
        <w:rPr>
          <w:rFonts w:eastAsia="Courier New"/>
          <w:sz w:val="8"/>
        </w:rPr>
        <w:t xml:space="preserve"> </w:t>
      </w:r>
      <w:r>
        <w:rPr>
          <w:sz w:val="8"/>
        </w:rPr>
        <w:t>Не могут быть предметом пересмотра в порядке надзора только постановления Президиума ВАС РФ.</w:t>
      </w:r>
    </w:p>
    <w:p>
      <w:pPr>
        <w:pStyle w:val="Style15"/>
        <w:jc w:val="both"/>
        <w:rPr>
          <w:b/>
          <w:b/>
          <w:sz w:val="8"/>
          <w:u w:val="single"/>
        </w:rPr>
      </w:pPr>
      <w:r>
        <w:rPr>
          <w:rFonts w:eastAsia="Courier New"/>
          <w:sz w:val="8"/>
        </w:rPr>
        <w:t xml:space="preserve"> </w:t>
      </w:r>
      <w:r>
        <w:rPr>
          <w:sz w:val="8"/>
        </w:rPr>
        <w:t>Законом установлено, что пересмотр вступивших в законную силу судебных решений и постановлений может иметь место только по протестам должностных лиц, указанных в ст. 181 АПК. Следовательно, подача лицом, участвующим в деле, жалобы на вступ. в зак. силу решение и пост-е не влечет возбуждение деятельности судебно-надзорного органа - Президиума Высшего Арбитражного Суда РФ, а является лишь поводом для решения вопроса об истребовании должностным лицом дела и определения наличия (отсутствия) оснований для принесения протеста в порядке надзора.</w:t>
      </w:r>
    </w:p>
    <w:p>
      <w:pPr>
        <w:pStyle w:val="Style15"/>
        <w:jc w:val="both"/>
        <w:rPr>
          <w:rFonts w:eastAsia="Courier New"/>
          <w:b/>
          <w:b/>
          <w:sz w:val="8"/>
          <w:u w:val="single"/>
        </w:rPr>
      </w:pPr>
      <w:r>
        <w:rPr>
          <w:rFonts w:eastAsia="Courier New"/>
          <w:b/>
          <w:sz w:val="8"/>
          <w:u w:val="single"/>
        </w:rPr>
        <w:t xml:space="preserve"> </w:t>
      </w:r>
    </w:p>
    <w:p>
      <w:pPr>
        <w:pStyle w:val="Normal"/>
        <w:widowControl/>
        <w:pBdr>
          <w:top w:val="single" w:sz="6" w:space="1" w:color="000000"/>
          <w:bottom w:val="single" w:sz="6" w:space="1" w:color="000000"/>
        </w:pBdr>
        <w:ind w:right="-58" w:hanging="0"/>
        <w:jc w:val="both"/>
        <w:rPr>
          <w:rFonts w:ascii="Courier New" w:hAnsi="Courier New" w:cs="Courier New"/>
          <w:b/>
          <w:b/>
          <w:sz w:val="8"/>
          <w:u w:val="single"/>
        </w:rPr>
      </w:pPr>
      <w:r>
        <w:rPr>
          <w:rFonts w:cs="Courier New" w:ascii="Courier New" w:hAnsi="Courier New"/>
          <w:b/>
          <w:sz w:val="8"/>
          <w:u w:val="single"/>
        </w:rPr>
      </w:r>
    </w:p>
    <w:p>
      <w:pPr>
        <w:pStyle w:val="Normal"/>
        <w:widowControl/>
        <w:pBdr>
          <w:bottom w:val="single" w:sz="6" w:space="1" w:color="000000"/>
        </w:pBdr>
        <w:ind w:right="-58" w:hanging="0"/>
        <w:jc w:val="both"/>
        <w:rPr>
          <w:rFonts w:ascii="Courier New" w:hAnsi="Courier New" w:cs="Courier New"/>
          <w:sz w:val="8"/>
        </w:rPr>
      </w:pPr>
      <w:r>
        <w:rPr>
          <w:rFonts w:cs="Courier New" w:ascii="Courier New" w:hAnsi="Courier New"/>
          <w:sz w:val="8"/>
        </w:rPr>
      </w:r>
    </w:p>
    <w:p>
      <w:pPr>
        <w:pStyle w:val="Normal"/>
        <w:widowControl/>
        <w:pBdr>
          <w:bottom w:val="single" w:sz="6" w:space="1" w:color="000000"/>
        </w:pBdr>
        <w:ind w:right="-58" w:hanging="0"/>
        <w:jc w:val="both"/>
        <w:rPr/>
      </w:pPr>
      <w:r>
        <w:rPr>
          <w:rFonts w:cs="Courier New" w:ascii="Courier New" w:hAnsi="Courier New"/>
          <w:b/>
          <w:sz w:val="8"/>
        </w:rPr>
        <w:t xml:space="preserve">14. </w:t>
      </w:r>
      <w:r>
        <w:rPr>
          <w:rFonts w:cs="Courier New" w:ascii="Courier New" w:hAnsi="Courier New"/>
          <w:b/>
          <w:sz w:val="8"/>
          <w:u w:val="single"/>
        </w:rPr>
        <w:t>Подведомственность дел судам общей юрисдикии и арбитр судам</w:t>
      </w:r>
      <w:r>
        <w:rPr>
          <w:rFonts w:cs="Courier New" w:ascii="Courier New" w:hAnsi="Courier New"/>
          <w:sz w:val="8"/>
        </w:rPr>
        <w:t xml:space="preserve">   </w:t>
      </w:r>
      <w:r>
        <w:rPr>
          <w:rFonts w:cs="Courier New" w:ascii="Courier New" w:hAnsi="Courier New"/>
          <w:sz w:val="8"/>
          <w:u w:val="single"/>
        </w:rPr>
        <w:t>Ст. 22. Подведомственность дел Арб судам</w:t>
      </w:r>
      <w:r>
        <w:rPr>
          <w:rFonts w:cs="Courier New" w:ascii="Courier New" w:hAnsi="Courier New"/>
          <w:sz w:val="8"/>
        </w:rPr>
        <w:t xml:space="preserve"> 1. Арб. суду подведомственны дела по эк. спорам, возникающим из гр., адм. и иных п/о: 1) м/у юр. лицами (далее - орг-ции), гр-нами, осуществл-ми предпр. деят-ть без обр-я юр. лица и имеющими статус инд. пред-ля, приобр-й в устан. з-ном пор-ке (далее - гр-не); 2) м/у РФ и S-тами РФ, м/у S-тами РФ. 2. К эк. спорам, разрешаемым арб. судом, в частности, относятся споры: о разногласиях по д-ру, закл-е к-рого предусмотрено з-ном или передача разногласий по к-рому на разрешение арб. суда согласована сторонами; об изменении условий или о расторжении д-ров; о неисполнении или ненадл. исполнении об-в; о признании права собств-ти; об истребовании собств-ком или иным з-нным владельцем им-ва из чужого незак. владения; о нарушении прав собств-ка или иного з-нного владельца, не связанном с лишением владения; о возмещении убытков; о признании недейств-ми (полностью или частично) ненормативных актов гос. органов, органов МСУ и иных органов, не соотв-х з-нам и иным нормативным правовым актам и нарушающих права и зак. интересы орг-ций и гр-н; о защите чести, дост-ва и деловой репутации; о признании не подл-м исполнению исполнит. или иного док-та, по к-рому взыскание производится в бесспорном (безакцептном) порядке; об обжаловании отказа в гос. регистрации либо уклонения от гос. рег-ции в установл. срок орг-ции или гр-на и в др. случаях, когда такая рег-я предусм-на з-ном; о взыскании с орг-ций и гр-н штрафов гос. органами, органами МСУ и иными органами, осуществл. контрольные функции, если фед. з-ном не предусм-н бесспорный (безакцептный) порядок их взыскания;о возврате из бюджета ден. средств, списанных органами, осуществл-ми контрольные функции, в бесспорном (безакцептном) порядке с нарушением треб-ий з-на или иного нормативного правового акта 3. Арб. суд рассм-ет иные дела, в т. ч. :об установлении фактов, имеющих значение для возникн-я, изм-я или прекр-я прав орг-ций и гр-н в сфере предпр. и иной эк. деят-ти (далее - об установлении фактов, имеющих юр. значение) о несостоят-ти (банкр-ве) орг-ций и гр-н. 4. В случаях, установл. настоящим Кодексом и др. фед. з-нами, арб. суду подведомственны дела по эк. спорам и иные дела с участием образований, не являющихся юр. лицами (далее - организации), и гр-н, не имеющих статуса инд. предпр-ля. 5. Фед. з-ном м. б. отнесены к подведомственности арб. суда и др. дела. 6. Арб. суд рассма-ет подведомственные ему дела с участием орг-ций и гр-н РФ, а также иностр. орг-ций, орг-ций с иностр. инвестициями, международных орг-ций, иностр. гр-н, лиц без гр-ва, осуществляющих предпр. деят-ть, если иное не предусмотрено международным д-ром РФ. </w:t>
      </w:r>
      <w:r>
        <w:rPr>
          <w:rFonts w:cs="Courier New" w:ascii="Courier New" w:hAnsi="Courier New"/>
          <w:sz w:val="8"/>
          <w:u w:val="single"/>
        </w:rPr>
        <w:t>Ст. 25. Подведомственность гр. дел судам</w:t>
      </w:r>
      <w:r>
        <w:rPr>
          <w:rFonts w:cs="Courier New" w:ascii="Courier New" w:hAnsi="Courier New"/>
          <w:sz w:val="8"/>
        </w:rPr>
        <w:t xml:space="preserve"> Судам подведомственны: 1) дела по спорам, возникающим из гр., семейных, трудовых и колхозных п/о, если хотя бы одной из сторон в споре является гр-н, за искл-ем случаев, когда разрешение таких споров отнесено з-ном к ведению адм. или иных органов 2) дела по спорам, возникающим из договоров перевозки грузов в прямом международном ж/д и воздушном грузовом сообщении м/у гос. пр-тиями, учр-ями, орг-циями, кооп. орг-циями, их объединениями, др. общ. орг-циями, с одной стороны, и органами ж/д или воздушного транспорта, с др. стороны, вытекающие из соответствующих международных договоров; 3) дела, возникающие из адми. -прав. отношений, перечисл. в ст. 231 наст. Кодекса; 4) дела особого про-ва, перечисленные в ст. 245 настоящего Кодекса. Судам подведомственны и др. дела, отнесенные з-ном к их компетенции. Суды также рассматривают дела, в к-рых участвуют иностр. гр-не, лица без гр-ва, иностр. пр-тия и орг-ции, если иное не предусм-но межгос. согл-ем, международным договором или соглашением сторон </w:t>
      </w:r>
      <w:r>
        <w:rPr>
          <w:rFonts w:cs="Courier New" w:ascii="Courier New" w:hAnsi="Courier New"/>
          <w:sz w:val="8"/>
          <w:u w:val="single"/>
        </w:rPr>
        <w:t>Ст. 28. Подведомственность неск-х связ. м/у собой требований</w:t>
      </w:r>
      <w:r>
        <w:rPr>
          <w:rFonts w:cs="Courier New" w:ascii="Courier New" w:hAnsi="Courier New"/>
          <w:sz w:val="8"/>
        </w:rPr>
        <w:t xml:space="preserve"> При объединении неск. связанных между собой требований, из к-рых одни подведомственны суду, а другие - арб. суду, все требования подл. рассм-ю в суде.</w:t>
      </w:r>
    </w:p>
    <w:p>
      <w:pPr>
        <w:pStyle w:val="Normal"/>
        <w:ind w:right="-58" w:hanging="0"/>
        <w:jc w:val="both"/>
        <w:rPr>
          <w:rFonts w:ascii="Courier New" w:hAnsi="Courier New" w:cs="Courier New"/>
          <w:sz w:val="8"/>
        </w:rPr>
      </w:pPr>
      <w:r>
        <w:rPr>
          <w:rFonts w:cs="Courier New" w:ascii="Courier New" w:hAnsi="Courier New"/>
          <w:b/>
          <w:sz w:val="8"/>
          <w:u w:val="single"/>
        </w:rPr>
        <w:t>12. Система арбитражных судов</w:t>
      </w:r>
    </w:p>
    <w:p>
      <w:pPr>
        <w:pStyle w:val="Normal"/>
        <w:pBdr>
          <w:bottom w:val="single" w:sz="6" w:space="1" w:color="000000"/>
        </w:pBdr>
        <w:tabs>
          <w:tab w:val="clear" w:pos="720"/>
          <w:tab w:val="left" w:pos="5670" w:leader="none"/>
        </w:tabs>
        <w:ind w:right="-58" w:hanging="0"/>
        <w:jc w:val="both"/>
        <w:rPr/>
      </w:pPr>
      <w:r>
        <w:rPr>
          <w:rFonts w:cs="Courier New" w:ascii="Courier New" w:hAnsi="Courier New"/>
          <w:sz w:val="8"/>
        </w:rPr>
        <w:t xml:space="preserve">В настоящее время в РФ действуют 1) Высший арб. суд РФ(судебная коллегия по рассмотрению споров, возникающих из администрат-х  п/о, суд коллегия по спорам возникающ. из гр. и иных п/о, Пленум ВАС, Президиум ВАС.) 2) федеральные арбитражные суды  округов( президиум, суд-я колегия по рассмотрению споров, возникающих из гр. и иных правоот-й, суд коллегия по рассмотрению споров возникающих из адмправоотношений.) 3) Арбитражные суды </w:t>
      </w:r>
      <w:r>
        <w:rPr>
          <w:rFonts w:cs="Courier New" w:ascii="Courier New" w:hAnsi="Courier New"/>
          <w:sz w:val="8"/>
          <w:lang w:val="en-US"/>
        </w:rPr>
        <w:t>S</w:t>
      </w:r>
      <w:r>
        <w:rPr>
          <w:rFonts w:cs="Courier New" w:ascii="Courier New" w:hAnsi="Courier New"/>
          <w:sz w:val="8"/>
        </w:rPr>
        <w:t xml:space="preserve">-тов Федерации( аналогично) - рассматривает в первой инстанции все дела подведомственные арбитр судам. Председатель ВАС назначается по представлению Президента РФ Советом Федерации. </w:t>
      </w:r>
      <w:r>
        <w:rPr>
          <w:rFonts w:cs="Courier New" w:ascii="Courier New" w:hAnsi="Courier New"/>
          <w:b/>
          <w:i/>
          <w:sz w:val="8"/>
          <w:u w:val="single"/>
        </w:rPr>
        <w:t xml:space="preserve">Порядок возбуждения дел в Арбитражном суде </w:t>
      </w:r>
      <w:r>
        <w:rPr>
          <w:rFonts w:cs="Courier New" w:ascii="Courier New" w:hAnsi="Courier New"/>
          <w:sz w:val="8"/>
        </w:rPr>
        <w:t xml:space="preserve"> В большинстве случаев споры рассматриваются по искам непосредственно заинтересованных предприятий и организаций ли бо граждан-предпринимателей. Кроме того, дело в арб суде может быть начато по заявлению гос органа, органа м/с в защиту гос-х и обществ интересов, и прокурора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w:t>
      </w:r>
      <w:r>
        <w:rPr>
          <w:rFonts w:cs="Courier New" w:ascii="Courier New" w:hAnsi="Courier New"/>
          <w:sz w:val="8"/>
          <w:u w:val="single"/>
        </w:rPr>
        <w:t>Ст. 102. Форма и содержание искового заявления</w:t>
      </w:r>
      <w:r>
        <w:rPr>
          <w:rFonts w:cs="Courier New" w:ascii="Courier New" w:hAnsi="Courier New"/>
          <w:sz w:val="8"/>
        </w:rPr>
        <w:t>1. Исковое заявление подается в арб. суд в письменной форме. Оно подписывается истцом или его представителем. 2. В исковом заявлении должны быть указаны: 1) наименование арбитражного суда, в который подается заявление; 2) наименование лиц, участвующих в деле, и их почтовые адреса;3) цена иска, если иск подлежит оценке; 4) обстоятельства, на которых основаны исковые требования; 5) доказательства, подтверждающие основания исковых требований;  6) расчет взыскиваемой или оспариваемой суммы; 7) требования истца со ссылкой на законы и иные нормативные правовые акты, а при предъявлении иска к нескольким ответчикам требования к каждому из них; 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9) перечень прилагаемых документов. В исковом заявлении указываются и иные сведения, если они необходимы для правильного разрешения спора, а также имеющиеся у истца ходатайства</w:t>
      </w:r>
      <w:r>
        <w:rPr>
          <w:rFonts w:cs="Courier New" w:ascii="Courier New" w:hAnsi="Courier New"/>
          <w:sz w:val="8"/>
          <w:u w:val="single"/>
        </w:rPr>
        <w:t>Статья 104. Документы, прилагаемые к исковому заявлению</w:t>
      </w:r>
      <w:r>
        <w:rPr>
          <w:rFonts w:cs="Courier New" w:ascii="Courier New" w:hAnsi="Courier New"/>
          <w:sz w:val="8"/>
        </w:rPr>
        <w:t xml:space="preserve"> К исковому заявлению прилагаются документы, подтверждающие: 1) уплату государственной пошлины в установленных порядке и размере; 2) направление копий искового заявления и приложенных к нему документов; 3)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w:t>
      </w:r>
      <w:r>
        <w:rPr>
          <w:rFonts w:cs="Courier New" w:ascii="Courier New" w:hAnsi="Courier New"/>
          <w:sz w:val="8"/>
          <w:u w:val="single"/>
        </w:rPr>
        <w:t>Ст. 106. Принятие искового заявления</w:t>
      </w:r>
      <w:r>
        <w:rPr>
          <w:rFonts w:cs="Courier New" w:ascii="Courier New" w:hAnsi="Courier New"/>
          <w:sz w:val="8"/>
        </w:rPr>
        <w:t xml:space="preserve">   1. Вопрос о принятии искового заявления судья решает единолично. 2. Судья обязан принять к производству арбитражного суда исковое заявление, поданное с соблюдением требований, предусмотренных настоящим Кодексом. 3. 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w:t>
      </w:r>
      <w:r>
        <w:rPr>
          <w:rFonts w:cs="Courier New" w:ascii="Courier New" w:hAnsi="Courier New"/>
          <w:sz w:val="8"/>
          <w:u w:val="single"/>
        </w:rPr>
        <w:t>Ст. 107. Отказ в принятии искового заявления</w:t>
      </w:r>
      <w:r>
        <w:rPr>
          <w:rFonts w:cs="Courier New" w:ascii="Courier New" w:hAnsi="Courier New"/>
          <w:sz w:val="8"/>
        </w:rPr>
        <w:t xml:space="preserve"> 1. Судья отказывает в принятии искового заявления:  1) если спор не подлежит рассмотрению в арбитражном суде;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w:t>
      </w:r>
      <w:r>
        <w:rPr>
          <w:rFonts w:cs="Courier New" w:ascii="Courier New" w:hAnsi="Courier New"/>
          <w:sz w:val="8"/>
          <w:u w:val="single"/>
        </w:rPr>
        <w:t>Ст. 108. Возвращение искового заявления</w:t>
      </w:r>
      <w:r>
        <w:rPr>
          <w:rFonts w:cs="Courier New" w:ascii="Courier New" w:hAnsi="Courier New"/>
          <w:sz w:val="8"/>
        </w:rPr>
        <w:t xml:space="preserve"> 1. Судья возвращает исковое заявление и приложенные к нему документы:  1) если не соблюдены форма и содержание искового заявления, установленные в статье 102 настоящего Кодекса;  2) если исковое заявление не подписано или подписано лицом, не имеющим права подписывать его, либо лицом, должностное положение которого не указано  3) если дело неподсудно данному арбитражному суду; 4) если не представлены доказательства направления другим лицам, участвующим в деле, копий искового заявления; 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7) если в одном исковом заявлении соединены несколько требований к одному или нескольким ответчикам, когда эти требования не связаны между собой; 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9) если до вынесения определения о принятии искового заявления к производству от истца поступило заявление о возвращении искового заявления.  2. О возвращении искового заявления судья выносит определение.  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4. Возвращение искового заявления не препятствует вторичному обращению с ним в арб. суд в общем порядке после устранения допущенных нарушений. Весьма важное значение придается вопросам подготовки дела к рассмотрению. Чтобы обеспечить правильное и своевременное рассмотрение, дела по возможности в первом заседании, суд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решить вопрос  о привлечении к участию  в качестве стороны или третьего лица организации, или гражданина -предпринимателя, не указанных истцом., в необходимых случаях назначить экспертизу, направить поручения др. арб судам.</w:t>
      </w:r>
    </w:p>
    <w:p>
      <w:pPr>
        <w:pStyle w:val="Normal"/>
        <w:ind w:right="-58" w:hanging="0"/>
        <w:jc w:val="both"/>
        <w:rPr>
          <w:rFonts w:ascii="Courier New" w:hAnsi="Courier New" w:cs="Courier New"/>
          <w:b/>
          <w:b/>
          <w:sz w:val="8"/>
          <w:u w:val="single"/>
        </w:rPr>
      </w:pPr>
      <w:r>
        <w:rPr>
          <w:rFonts w:cs="Courier New" w:ascii="Courier New" w:hAnsi="Courier New"/>
          <w:b/>
          <w:sz w:val="8"/>
          <w:u w:val="single"/>
        </w:rPr>
        <w:t>15. Нотариат</w:t>
      </w:r>
    </w:p>
    <w:p>
      <w:pPr>
        <w:pStyle w:val="Normal"/>
        <w:pBdr>
          <w:bottom w:val="single" w:sz="12" w:space="1" w:color="000000"/>
        </w:pBdr>
        <w:ind w:right="-58" w:hanging="0"/>
        <w:jc w:val="both"/>
        <w:rPr>
          <w:rFonts w:ascii="Courier New" w:hAnsi="Courier New" w:cs="Courier New"/>
          <w:sz w:val="8"/>
          <w:u w:val="single"/>
        </w:rPr>
      </w:pPr>
      <w:r>
        <w:rPr>
          <w:rFonts w:eastAsia="Courier New" w:cs="Courier New" w:ascii="Courier New" w:hAnsi="Courier New"/>
          <w:sz w:val="8"/>
        </w:rPr>
        <w:t xml:space="preserve"> </w:t>
      </w:r>
      <w:r>
        <w:rPr>
          <w:rFonts w:cs="Courier New" w:ascii="Courier New" w:hAnsi="Courier New"/>
          <w:sz w:val="8"/>
        </w:rPr>
        <w:t>Существует в целях защиты  прав и законных интересов граждан и организаций путем совершения специально уполномоченными на то лицами - нотариусами   предусмотренных законодательными актами нотариальных действий от имени  РФ. Нотариат выполняет в определенной степени сходные с обязанностями суда задачи - охрану субъективных  прав граздан и организаций. Однако, разрешая отнесенные к его ведению вопросы, нотариус строит свои выводы только на основании  фактов, в наличии которых можно убедиться непосредственноили на основаниии документов, указанных в законе.Предмет нотариальной деятельности - бесспорные дела. Основными органами, осуществляющими нотариальные функции, являются госуд нотариальные конторы, организуемые в городах и крупных населенных пунктах. Также  существуют нотариусы занимающиеся частной практикой. В насаленных пунктах где нет нотариальных контор, их ф-ции выполняют уполномоченые на то     долж/лица органов испонит власти. Нотариальные действия, как правило совершаются в помещении нотариальной конторы, но при уваж причине (болезнь, инвалидность) м.б. и в другом месте. Совершение нотариальных действий м.б. отложено если необходимо : а) истребовать дополн сведения или  документы или направить документы на экспертизу б) запросить заинтересованных лиц об отсутствии уних возражений против совершения соответствующих нотариальных действий. В любом случае срок на который откладывается совершение нотариального действия, не должен превышать одного месяца. Нотариус беспристрастен и независим в своей деятельности и руководствуется только законом. Он не вправе заниматься предпринимательской и никакой др. деятельностью, кроме научной и преподовательской. Удостоверение сделки или засвидетельствование документов оформляется путем совершения нотариусом удостоверительной надписи установленной формы. О произвенном нотариальном действии должна быть сделана соответствующая запись в нотариальном реестре. Важнейшая обязанность нотариальных органов - соблюдение тайны совершаемых нотариальных действий. В совершении нотариальных действий может быть отказано, если: а) совершение соответствующего действия не входит в компетенцию нотариальных органов либо подлежитсовершению  др. нотариусом б) с просьбой совершить такое действие обратилось недееспособное лицо в) не представлены необходимые документы либо не оплачена гос пошлина г) сделка не соответствует требованию закона либо сделка, совершаемая от имени юр/лица, противоречит  целям указанным в его уставе или положении.</w:t>
      </w:r>
      <w:r>
        <w:rPr>
          <w:rFonts w:cs="Courier New" w:ascii="Courier New" w:hAnsi="Courier New"/>
          <w:sz w:val="8"/>
          <w:u w:val="single"/>
        </w:rPr>
        <w:t xml:space="preserve"> </w:t>
      </w:r>
      <w:r>
        <w:rPr>
          <w:rFonts w:cs="Courier New" w:ascii="Courier New" w:hAnsi="Courier New"/>
          <w:b/>
          <w:sz w:val="8"/>
          <w:u w:val="single"/>
        </w:rPr>
        <w:t>Компетенция нотариальных органов</w:t>
      </w:r>
      <w:r>
        <w:rPr>
          <w:rFonts w:cs="Courier New" w:ascii="Courier New" w:hAnsi="Courier New"/>
          <w:sz w:val="8"/>
        </w:rPr>
        <w:t xml:space="preserve">  По содержанию и целям, все предусмотренные Основами законодательства о нотариате 93 г., можно подразделить на следующие четыре группы : а) удостоверение бесспорных фактов( сделок, свидетельствование верности копий документов и выписок из них и др.) б) удостоверение бесспорного права ( выдача свидетельства о праве на наследство) в) придание документам исполнительной силы ( совершение исполнительных надписей на долговых и платежных документах) г) охранительные нотариальные действия ( принятие мер охраны наследственного имущества и др.). Нотариусы занимающиеся частной практикой, не могут выдавать свидетельства о праве на наследства и принимать меры к охране наследственного имущества. Однако если вданной местности нет гос нотариуса то орган юстиции своим решением + решение нотариальной полаты, совершение данных действий может быть возложены на одного из нотариусов, занимающихся частной практикой. </w:t>
      </w:r>
      <w:r>
        <w:rPr>
          <w:rFonts w:cs="Courier New" w:ascii="Courier New" w:hAnsi="Courier New"/>
          <w:b/>
          <w:sz w:val="8"/>
          <w:u w:val="single"/>
        </w:rPr>
        <w:t>Компетенция долж/лиц органов исполнительной власти уполномоченных на совершение нотариальных действий</w:t>
      </w:r>
      <w:r>
        <w:rPr>
          <w:rFonts w:cs="Courier New" w:ascii="Courier New" w:hAnsi="Courier New"/>
          <w:sz w:val="8"/>
          <w:u w:val="single"/>
        </w:rPr>
        <w:t xml:space="preserve">:  </w:t>
      </w:r>
      <w:r>
        <w:rPr>
          <w:rFonts w:cs="Courier New" w:ascii="Courier New" w:hAnsi="Courier New"/>
          <w:sz w:val="8"/>
        </w:rPr>
        <w:t xml:space="preserve"> а) удостоверение завещания б) принятие мер по охране наследственного имущества в) свидетельствование верности копий, документов и выписок из них, за определенными исключениями г) свидетельствование подлинности подписи на документах д ) удостоверение доверенности. </w:t>
      </w:r>
    </w:p>
    <w:p>
      <w:pPr>
        <w:pStyle w:val="Normal"/>
        <w:ind w:right="-58" w:hanging="0"/>
        <w:jc w:val="both"/>
        <w:rPr>
          <w:rFonts w:ascii="Courier New" w:hAnsi="Courier New" w:eastAsia="Courier New" w:cs="Courier New"/>
          <w:sz w:val="8"/>
        </w:rPr>
      </w:pPr>
      <w:r>
        <w:rPr>
          <w:rFonts w:eastAsia="Courier New" w:cs="Courier New" w:ascii="Courier New" w:hAnsi="Courier New"/>
          <w:sz w:val="8"/>
        </w:rPr>
        <w:t xml:space="preserve">   </w:t>
      </w:r>
    </w:p>
    <w:p>
      <w:pPr>
        <w:pStyle w:val="Normal"/>
        <w:tabs>
          <w:tab w:val="clear" w:pos="720"/>
          <w:tab w:val="left" w:pos="5670" w:leader="none"/>
        </w:tabs>
        <w:ind w:right="-58" w:hanging="0"/>
        <w:jc w:val="both"/>
        <w:rPr>
          <w:rFonts w:ascii="Courier New" w:hAnsi="Courier New" w:cs="Courier New"/>
          <w:sz w:val="8"/>
        </w:rPr>
      </w:pPr>
      <w:r>
        <w:rPr>
          <w:rFonts w:cs="Courier New" w:ascii="Courier New" w:hAnsi="Courier New"/>
          <w:sz w:val="8"/>
        </w:rPr>
      </w:r>
    </w:p>
    <w:sectPr>
      <w:type w:val="nextPage"/>
      <w:pgSz w:w="11906" w:h="16838"/>
      <w:pgMar w:left="567" w:right="567" w:gutter="0" w:header="0" w:top="567" w:footer="0" w:bottom="964"/>
      <w:pgNumType w:fmt="decimal"/>
      <w:cols w:num="4" w:space="2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PlainText">
    <w:name w:val="Plain Text"/>
    <w:basedOn w:val="Normal"/>
    <w:qFormat/>
    <w:pPr/>
    <w:rPr>
      <w:rFonts w:ascii="Courier New" w:hAnsi="Courier New" w:cs="Courier New"/>
    </w:rPr>
  </w:style>
  <w:style w:type="paragraph" w:styleId="Style15">
    <w:name w:val="Текст"/>
    <w:basedOn w:val="Normal"/>
    <w:qFormat/>
    <w:pPr>
      <w:widowControl/>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3:46:00Z</dcterms:created>
  <dc:creator>Александр С. Бобровский</dc:creator>
  <dc:description/>
  <dc:language>en-US</dc:language>
  <cp:lastModifiedBy>Александр С. Бобровский</cp:lastModifiedBy>
  <dcterms:modified xsi:type="dcterms:W3CDTF">1998-12-14T13:07:00Z</dcterms:modified>
  <cp:revision>7</cp:revision>
  <dc:subject/>
  <dc:title>3</dc:title>
</cp:coreProperties>
</file>