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Вопрос №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УБЪЕКТЫ И ОБЪЕКТЫ СЕМЕЙНОГО ПРАВООТНОШ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Лекция+Пособ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емейные правоотношения - это общественные отношения, урегулированные нормами семейного права, возникающие из брака, родства, усыновления, или иной формы устройства детей, оставшихся без попечения родите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обенности семейного правоотношения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убъектный состав семейных правоотношений определен законом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емейные правоотношения строятся на безвозмездной основе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емейные правоотношения возникают на основе спецефических юридических фактов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емейные правоотношения часто соприкасаются с административными правоотношениями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убъектами семейного правоотношения могут быть только физические ли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Субъекты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зависимости от содержания прав и обязанностей в законодательстве названы следующие субъекты правоотношений: супруги, бывшие супруги, усыновители, дети, родные братья и сестры, дедушки и бабушки, внуки, воспитанникт, фактические воспитатели, пасынки и падчерецы, отчим и мачеха, опекуны и попечители, приемные родители и приемные дети. Этот перечень не является исчерпыающим поскольку в семейном праве возможна аналогия закона и аналогия права. А жизнь порождает новые формы семейных правоотношений. Примером может послужить сравнительно новое явление - приемная семья. Субъекты семейных правоотношений - это его учасники как обладатель субъективных прав и обязанностей. Каждый из субъектов семейных правоотношений наделен семейной правоспособностью. Наличие дееспособности не всегда является необходимым условием для участия в семейных правоотношения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Объек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ъектами семейного правоотношения являются действия и имущество. Наиболее распространенным объектом семейных правоотношений является действие, как результат сознательной деятельности людей. Действия, в зависимости от их объективного проявления можно разделить на две группы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оложительные - выбор супругами фамилии, рода занятий, места жительства и пребывания, предоставление средств на содержание детей и других членов семьи, и т. п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В форме воздержания - родители не вправе совершать действия причиняющие ущерб физическому и психическому здоровью детей; лица, которым известна тайна усыновления обязаны хранить е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ак видно из приведенных примеров действия могут быть объектами как как личных, так и имущественных, как относительных, так и абсолютных семейных правоотношен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мущество является объектом имущественных семейных отношений. Ни в гражданском, ни в семейном законодательстве правового определения понятия имущества нет. В гражданском праве термин имущество употребляется в 3х значениях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ак вещь или определенныя совокупность вещей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ак совокупность имущественных прав конкретного лица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ак совокупность имущественных прав и обязанностей конкретного ли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каждом отдельном случае понятие имущество определяется с учетом содержания конкретного правоотношения и нормы права, подлежащей применению. Данное правило применимо и в семейном прав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14:01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14:44:00Z</dcterms:modified>
  <cp:revision>1</cp:revision>
  <dc:subject/>
  <dc:title>Вопрос №29</dc:title>
</cp:coreProperties>
</file>