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международное право как особая система юридических норм. Международное право - это система юридических принципов и норм, которые создаются государством и другими субъектами международного права, направленных на поддержание мира, безопасности и сотрудничества и обеспечиваются в случае необходимости принуждением, осуществляемым его субъектами индивидуально или коллективно. Особенности международной системы - а) наличие суверенных государств, б) отсутствие наднационального властного органа, в) отсутствие наднациональных судебных и исполнительных органов.</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 xml:space="preserve">возникновение и становление международного права. Вторая половина </w:t>
      </w:r>
      <w:r>
        <w:rPr>
          <w:sz w:val="18"/>
          <w:szCs w:val="18"/>
          <w:lang w:val="en-US"/>
        </w:rPr>
        <w:t>XVI</w:t>
      </w:r>
      <w:r>
        <w:rPr>
          <w:sz w:val="18"/>
          <w:szCs w:val="18"/>
        </w:rPr>
        <w:t xml:space="preserve"> века: в Голландии был ученый, который фактически распространил в своей книге принципы международного договора (это был Ван Грот или по другому Гуго Гроций). Гроций разделил право на естественное и волеустанавленное, институты феодального общества он считал противоречащими воле разума (т.е. естественному праву) - считается основателем международного права нового времени, основанного на договоре и согласии. </w:t>
      </w:r>
      <w:r>
        <w:rPr>
          <w:sz w:val="18"/>
          <w:szCs w:val="18"/>
          <w:lang w:val="en-US"/>
        </w:rPr>
        <w:t xml:space="preserve"> </w:t>
      </w:r>
      <w:r>
        <w:rPr>
          <w:sz w:val="18"/>
          <w:szCs w:val="18"/>
        </w:rPr>
        <w:t xml:space="preserve">Середина </w:t>
      </w:r>
      <w:r>
        <w:rPr>
          <w:sz w:val="18"/>
          <w:szCs w:val="18"/>
          <w:lang w:val="en-US"/>
        </w:rPr>
        <w:t xml:space="preserve">XIX </w:t>
      </w:r>
      <w:r>
        <w:rPr>
          <w:sz w:val="18"/>
          <w:szCs w:val="18"/>
        </w:rPr>
        <w:t>века - момент зарождения международного права. Общая предпосылка его возникновения - не воля государств, а условия материальной жизни человечества в их историческом развитии, взаимоотношения человека с окружающим миром, общественное разделение труда, возникновение государства и т.д.</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сущность международного права. Международное право, как особая правовая система, состоящая из принципов и норм, регулирующих отношения между его субъектами. Выполняет функции: а) координирующую - государства устанавливают общеприемлемые стандарты поведения в различных областях взаимоотношений; б) регулирующую - государства принимают твердо установленные правила, без которых невозможно их совместное существование и общение; в) обеспечительную - содержит определенные нормы, которые побуждают государства следовать определенным правилам поведения; г) охранительную - механизмы , защищающие законные права и интересы государств.</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взаимодействие международного и внутригосударственного права. В законах многих государств устанавливается правило, согласно которому в случае расхождений между положениями закона и международными обязательствами преимущественную силу имеют международные обязательства. На нормообразование в международном праве влияют национальные правовые системы, которые находят отражение и учитываются во внешней политике и дипломатии государства. В свою очередь, международное право влияет на национальное законодательство. Государства осуществляют трансформацию международно-правовых норм в национальные законы и правила, чтобы обеспечить их фактическую реализацию на внутригосударственном уровне.</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международное публичное и международное частное право. И то и другое в широком смысле регулируют международные отношения. Международное частное право как совокупность норм, регулирующих гражданско-правовые отношения (между физическими и юридическими лицами различных государств, на уровне международных неправительственных организаций), имеющие международный характер, не должно противоречить общепризнанным принципам международного публичного права.</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нормообразование в международном праве. Особенность нормообразования состоит в том, что в этом процессе участвуют сами субъекты путем добровольного волеизъявления. Нормообразование происходит через заключение международных договоров и через формирование обычаев. Большое значение приобрели резолюции и решения международных организаций, в первую очередь ООН и ее специализированных учреждений. В этих актах нередко фиксируются уже сложившиеся обычно-правовые нормы, а также поощряются определенные действия субъектов международных отношений, что ведет к возникновению новых норм и обычаев.</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система международного права. - это</w:t>
      </w:r>
      <w:r>
        <w:rPr>
          <w:sz w:val="18"/>
          <w:szCs w:val="18"/>
          <w:lang w:val="en-US"/>
        </w:rPr>
        <w:t xml:space="preserve"> </w:t>
      </w:r>
      <w:r>
        <w:rPr>
          <w:sz w:val="18"/>
          <w:szCs w:val="18"/>
        </w:rPr>
        <w:t>объективно существующая целостность внутренне взаимосвязанных элементов: общепризнанных принципов, норм международного права (договорных и обычно-правовых), решений международных организаций, рекомендательных резолюций международных организаций, решений международных судебных органов, а также институтов международного права.</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основные отрасли и институты. Под международно-правовым институтом понимается группа правовых норм, которая регулирует однородные международные отношения, тесно связанные между собой общим объектом таких отношений (например, институт международной ответственности за правонарушения, международного признания, правопереемства в отношении договоров). Правовые нормы и институты объединяются в отрасли международного права объектом отрасли является весь комплекс однородных международных отношений (например право международных договоров, право международных организаций, международное морское право, дипломатическое право, международное атомное право, космическое право).</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источники международного права и процесс создания норм. Ст.38 Статуса Международного Суда ООН - источники - а) международные конвенции, как общие, так и специальные, устанавливающие правила, определенно признанные спорящими государствами; б) международный обычай. Источники 1)формальные- это те нормы, в которых находят свое выражение нормы права; 2)материальные- это материальные условия жизни общества. Норма международного права - правило поведения, которое признается государствами и другими субъектами международного права в качестве юридически обязательного. Единственным способом создания международно-правовых норм является соглашение субъектов международного права. Международно-правовые нормы создаются самими субъектами международного права. Только субъекты международного права придают тем или иным правилам своего поведения качество юридической обязанности.</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классификация норм международного права. Норма международного права - правило поведения, которое признается государствами и другими субъектами международного права в качестве юридически обязательного. По действию в отношении круга участников международно-правовых отношений нормы подразделяются на универсальные и партикулярные (действующие среди ограниченного числа участников). По способу (методу) правового регулирования на диспозитивные (субъекты могут сами, в зависимости от обстоятельств, определять взаимные права и обязанности в конкретных правоотношениях) и императивные (эти нормы устанавливают четкие, конкретные пределы определенного поведения).</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основные принципы международного права.</w:t>
      </w:r>
      <w:r>
        <w:rPr>
          <w:sz w:val="18"/>
          <w:szCs w:val="18"/>
          <w:lang w:val="en-US"/>
        </w:rPr>
        <w:t xml:space="preserve"> </w:t>
      </w:r>
      <w:r>
        <w:rPr>
          <w:sz w:val="18"/>
          <w:szCs w:val="18"/>
        </w:rPr>
        <w:t>- это основополагающие, универсальные и общепризнанные правила поведения субъектов международного права. Принципы (изложенные в уставе ООН)- 1. Суверенное равенство государств. 2. Неприменения силы и угрозы силой. 3. Нерушимости государственных границ. 4. Мирного разрешения международных споров. 5. Невмешательства во внутренние дела. 6. Всеобщего уважения прав человека. 7. Самоопределения народов и наций. 8. Сотрудничество государств. 9. Добросовестного выполнения международных обязательств. 10. Принцип разоружения. 11. Международно-правовой ответственности.</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закрепление и развитие основных принципов международного права отражающих поведение государств в следующих документах : Устав ООН (1945 г.),  Декларация о принципах международного права, касающихся дружественных отношений и сотрудничества между государствами в соответствии с Уставом ООН (1970 г.), Заключительный Акт Совещания по безопасности и сотрудничеству в Европе (1975 г.).</w:t>
      </w:r>
      <w:r>
        <w:rPr>
          <w:sz w:val="18"/>
          <w:szCs w:val="18"/>
          <w:lang w:val="en-US"/>
        </w:rPr>
        <w:t xml:space="preserve"> </w:t>
      </w:r>
      <w:r>
        <w:rPr>
          <w:sz w:val="18"/>
          <w:szCs w:val="18"/>
        </w:rPr>
        <w:t xml:space="preserve">Принцип суверенного равенства государств - наиболее широко раскрыт в Декларации 1970 г. демократизация международных отношений с неизбежностью приводит к ограничению применения силы и угрозы силой. Впервые эта объективная закономерность была закреплена в качестве принципа в Уставе ООН. В Заключительном акте СБСЕ прямо указывается, что государства- участники будут "воздерживаться от всех проявлений силы с целью принуждения другого государства-участника", "воздерживаться от любого акта экономического принуждения". Устав ООН  предусматривает лишь два случая правомерного применения силы: в целях самообороны (ст.51) и по решению Совета Безопасности ООН в случае угрозы миру, или нарушения мира или акта агрессии (ст.39 и 42).принцип нерушимости границ был сформулирован в Заключительном акте Совещания по безопасности и сотрудничеству в Европе 1975 года. государства-участники СБСЕ тем самым выразили свое признание или подтверждение существующих границ европейских государств. Принцип территориальной целостности государств этот принцип утвердился с принятием Устава ООН, где запрещена угроза силой или ее применения против территориальной целостности и политической независимости любого государства. В Декларации о принципах международного права 1970 г. при раскрытии содержания формулировки п.4 ст.2 Устава ООН были отражены многие элементы принципа территориальной целостности, хотя сам этот принцип отдельно не упоминался. Следующим этапом в развитии данного принципа явился Заключительный акт Совещания по безопасности и сотрудничеству в Европе 1975 г., который содержит отдельную и наиболее полную формулировку принципа территориальной целостности государств. Принцип мирного разрешения международных споров. Согласно п.3 ст.2 Устава ООН, "все Члены ООН разрешают свои международные споры мирными средствами таким образом, чтобы не подвергать угрозе международный мир и безопасность и справедливость". Принцип невмешательства во внутренние дела зафиксирован в п.7 ст.2 Устава ООН и конкретизирован в авторитетных международных документах: Декларации о принципах международного сотрудничества 1970 г., Заключительном акте СБСЕ, Декларации ООН о недопустимости вмешательства во внутренние дела государств, об ограждении их независимости и суверенитета 1965 г. и др. Принцип всеобщего уважения прав человека становление принципа связано непосредственно с принятием Устава ООН, но здесь обязательства государств изложены в самой общей форме. С наибольшей полнотой это сделано во Всеобщей декларации прав человека 1948 г. и двух пактах принятых в 1966 г. Принцип самоопределения народов и наций. В качестве обязательной нормы получил свое развитие после принятия Устава ООН. В Декларации о принципах международного права 1970 г. подчеркивается, что установление любого политического статуса, свободно определенного народом, являются формами осуществления этим народом права на самоопределение. Принцип сотрудничества. Был зафиксирован в уставах многих международных организаций, в международных договорах, многочисленных резолюциях и декларациях. Идея международного сотрудничества является основным положением в системе норм, содержащихся в Уставе ООН. Принцип добросовестного выполнения международных обязательств. - возник в форме международно-правового обычая </w:t>
      </w:r>
      <w:r>
        <w:rPr>
          <w:sz w:val="18"/>
          <w:szCs w:val="18"/>
          <w:lang w:val="en-US"/>
        </w:rPr>
        <w:t xml:space="preserve">pacta sunt servanda </w:t>
      </w:r>
      <w:r>
        <w:rPr>
          <w:sz w:val="18"/>
          <w:szCs w:val="18"/>
        </w:rPr>
        <w:t>на ранних стадиях развития государственности, а в настоящее время находи отражение во многочисленных двусторонних и многосторонних международных соглашениях. В качестве общепризнанной нормы этот принцип закреплен в Уставе ООН. Сфера действия этого принципа заметно расширилась в последние годы, что получило отражение в формулировках Декларации о принципах международного права 1970 г. и в Декларации принципов Заключительного акта СБСЕ 1975 г.</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субъекты международного права: государства как основные субъекты международно-правовых отношений, международные организации - субъекты вторичного порядка.  Субъект - это носитель международных прав и обязанностей, возникающих в соответствии с общими нормами международного права либо предписаниями международно-правовых актов. Государство представляет собой сочетание трех элементов: определенной территории, населения, на ней проживающего, и власти. Различают простые (унитарные) и сложные - по территориально-организационной структуре. Международные учреждения включают как классические межправительственные организации так и межгосударственные механизмы и органы, члены которых действуют в личном качестве. Вторичные субъекты международного права создаются первичными. Международное учреждение приобретает правосубъектность в соответствии с учредительным договором.</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другие субъекты международного права. Международная правосубъектность наций и народов - лишь нация или народ, борющиеся за свое освобождение и создавшие определенные властные структуры, объединенные единым центром, способные выступать от имени нации или народа в межгосударственных отношениях, могут претендовать на статус субъекта международного права. Государственно-подобные образования - к ним в первую очередь относятся так называемые "вольные города" и определенные районы (в прошлом - Вольный город Данциг, Свободная территория Триест). Определенную специфику имеет вопрос о международной правосубъектности Мальтийского ордена, который в 1889г. был признан суверенным образованием. Местоприбывание - Рим. Его официальная цель - благотворительность. Он имеет дипломатические отношения со многими государствам. Ни своей территории, ни населения у ордена нет. Его суверенитет и международная правосубъектность - правовая фикция.</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понятие о суверенитетах государств. Государственный суверенитет - это верховенство государства в пределах собственных границ и его самостоятельность в международных делах. Абсолютного государственного суверенитета нет, поскольку государства взаимозависимы. Государства как носители суверенитета равны юридически. Соответственно каждое государство обладает в международном общении одинаковой степенью юридической самостоятельности и независимости. Суверенитет государства возникает и исчезает вместе с возникновением и исчезновением самого государства.</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территория. В широком смысле слова под территорией в международном праве понимаются различные пространства земного шара с его сухопутной и водной поверхностью, недрами и воздушными пространствами, а также космическое пространство и находящиеся в нем небесные тела. По основным видам правового режима вся территория подразделяется на: 1- государственная территория; 2- территория с международным режимом; 3- территория со смешанным режимом;</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состав и юридическая природа государственной территории. В состав государственной территории входят суша (вся суша в пределах границ) и воды (внутренние воды и территориальное море) с находящимися под ними недрами (без каких либо ограничений по глубине) и лежащее над сушей и водами воздушное пространство, пределы которых определяются государственной границей. Согласно современному международному праву, никто не вправе насильственно лишать государство принадлежащей ему территории и соответственно природных ресурсов. Государственная территория не может использоваться иностранными государствами, их юридическими и физическими лицами без согласия территориального суверена. В пределах своей территории государство осуществляет верховенство.</w:t>
      </w:r>
      <w:r>
        <w:rPr>
          <w:sz w:val="18"/>
          <w:szCs w:val="18"/>
          <w:lang w:val="en-US"/>
        </w:rPr>
        <w:t xml:space="preserve"> </w:t>
      </w:r>
      <w:r>
        <w:rPr>
          <w:sz w:val="18"/>
          <w:szCs w:val="18"/>
        </w:rPr>
        <w:t>Высшие органы государственной власти и управления, выступающие в международных отношениях от имени своего государства, имеют полномочия на распоряжение территорией в международных отношениях.</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государственные границы. Государственные границы определяют пределы государственной территории. Государственной границей считаются линия и проходящая по этой линии вертикальная плоскость. Различают водные, сухопутные и воздушные границы государственной территории. Сухопутные границы устанавливаются на основе договоров между сопредельными государствами. Водные границы подразделяются на речные, озерные, морские и границы других водоемов. Границы на реках устанавливаются по соглашению между прибрежными государствами. Морскими границами государства являются внешние пределы его территориального моря или линия разграничения территориальных морей смежных или противолежащих государств. Воздушными границами государственной территории являются боковые и высотные пределы его воздушного пространства. Сопредельные государства устанавливают определенный режим взаимной границы для обеспечения ее неприкосновенности.</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изменение границ и территориальные споры.  Современное международное право дает для изменения границ несколько оснований: 1- осуществление народами и нациями права на самоопределение, при котором происходит разделение и восстановление государств или народов, естественным следствием чего является установление новых государственных границ или ликвидация старых. 2- это обмен небольшими участками территории между сопредельными государствами. Территориальный спор образуется из-за различных позиций сторон (разногласий) относительно существования или действия норм права, договорных или обычных, определяющих юридическую принадлежность того или иного участка территории. Территориальные споры, как и все международные споры вообще, должны разрешаться согласно принципу мирного разрешения споров.</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население. Под населением чаще всего понимают совокупность индивидов, проживающих в данный момент на территории того или иного государства. Население любого государства состоит из  следующих категорий: граждан данного государства, иностранцев и лиц без гражданства. Существуют и промежуточные категории, например лица имеющие двойное гражданство.</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 xml:space="preserve">международно-правовая регламентация положения населения. Имеется ряд международно-правовых норм, договорных и обычных, прямо или косвенно относящихся к населению, в частности по вопросам гражданства, выдачи преступников, прав человека, режима иностранцев.   </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международно-правовые вопросы гражданства.  Гражданство - это устойчивая правовая связь физического лица с государством, выражающаяся в совокупности их взаимных прав и обязанностей. Гражданство регулируется в принципе внутренним законодательство государства. Приобретение гражданства: 1- в общем порядке: а) в результате рождения; б) в результате натурализации (приема в гражданство); 2- в исключительном порядке: а) групповое предоставление гражданства, или коллективная натурализация. б) оптация или выбор гражданства. в) реинтеграция или восстановление в гражданстве. Что касается утраты гражданства, то можно выделить три ее формы: автоматическую утрату гражданства; выход из гражданства; лишение гражданства. двойное гражданство - это наличие у лица гражданства двух или более государств. Безгражданство (лица без гражданства - апатриды) - это отсутствие у лица гражданства какого-либо гражданства (оно может быть абсолютным или относительным).</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 xml:space="preserve">режим иностранцев. Иностранец - это лицо, находящееся на территории любого государства, не являющееся гражданином этого государства и имеющее гражданство другого государства. Режим иностранцев (правовое положение иностранцев) обычно определяют как совокупность прав и обязанностей иностранцев на территории данного государства. Существуют три вида режима иностранцев: а) национальный режим - означает уравнивание иностранцев в той или иной области с собственными гражданами государства пребывания. б) режим наибольшего благоприятствования - предоставление иностранцам в какой-либо области таких прав и (или ) установление для них в какой-либо области таких обязанностей, какие предусмотрены для граждан любого третьего государства, находящихся на территории данного государства в наиболее выгодном в правовом плане. в) специальный режим - предоставление иностранцам в какой-либо области определенных прав и (или) установление для них определенных обязанностей, отличающихся от тех, которые предусмотрены в данной области для собственных граждан соответствующего государства, упрощенный порядок перехода государственной границы жителям приграничных районов. Наиболее важные аспекты влияния международного права на режим иностранцев проявляются в тех случаях, когда это касается: 1- политических прав иностранцев. 2- военной службы иностранцев. 3- регулирования въезда и выезда иностранцев. 4- установления пределов уголовной юрисдикции государств в отношении иностранцев. 5- дипломатической защиты. </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 xml:space="preserve"> </w:t>
      </w:r>
      <w:r>
        <w:rPr>
          <w:sz w:val="18"/>
          <w:szCs w:val="18"/>
        </w:rPr>
        <w:t>правовое положение беженцев.  Беженцы - это лица, покинувшие страну, в которой они постоянно проживали, в результате преследований , военных действий или иных чрезвычайных обстоятельств. Конвенция и Устав УВКБ (Управление Верховного комиссара по делам беженцев) включают в понятие "беженцы" лиц, которые в силу вполне обоснованных опасений могут стать жертвами преследования по признаку расы, вероисповедания, гражданства, принадлежности к определенной социальной группе или политических убеждений находятся вне страны своей гражданской принадлежности и не могут пользоваться защитой правительства этой страны или не желают пользоваться такой защитой. Принадлежность к категории политических беженцев может рассматриваться как основание для того, чтобы претендовать на получение политического убежища. Перемещенные лица - это лица насильственно вывезенные в ходе второй моровой войны гитлеровцами и их пособниками с оккупированных ими территорий. В Конвенции о статусе беженцев 1961 г. термин "перемещенные лица" не встречается.</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права человека и международные права.  Нормы международного права, регулирующие сотрудничество по гуманитарным вопросам, образуют отрасль международного права, обычно называемую международным гуманитарным правом и включающую в себя право прав человека, применяемое и во время вооруженных конфликтов. Иногда под этим термином обозначают лишь категорию норм международного права, имеющих целью гуманизацию вооруженных конфликтов.</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понятие прав человека. - это права, существенные для характеристики правовог7о положения лица в любом современном обществе. Порядок реализации права в той или иной степени регламентируется. Свободу иногда рассматривают как область человеческого поведения, в которую государство обязуется не вмешиваться. Этот термин (права человека) появился в международной политической лексике после американской войны за независимость и Великой французской революции.</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концепция межгосударственного сотрудничества в области прав человека.  Во-первых, все права человека неотделимы, одинаково важны, составляют единый комплекс. Недопустимо противопоставление одного какого-либо права или свободы другим. Признание неделимости прав человека не исключает их определенной градации, приоритетов. Во-вторых, принцип уважения прав человека как один из основных принципов современного международного права не противостоит другим его принципам, а гармонично с ними сочетается. В-третьих, из суверенитета государства вытекает, что вся сфера его взаимоотношений с собственным населением - вопрос внутренний, регулируемый на национальном уровне. В процессе такого регулирования должны учитываться международные обязательства, прежде всего принцип уважения прав человека. В-четвертых, область межгосударственного сотрудничества по гуманитарным вопросам (прежде всего по вопросам прав человека) должна быть деидеологизирована и деполитизирована. Особое значение для развития концепции межгосударственного сотрудничества в области прав человека имеют Венская декларация и Программа действий, принятые Всемирной конференцией по правам человека 25 июня 1993 г.</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международные стандарты в области прав человека и их отражение в международных документах.  Международно-правовые обязательства, развивающие и конкретизирующие принцип уважения прав человека, часто называют международными стандартами в области прав человека. Стандарты могут быть универсальными, то есть признанными во всем мире, и региональными (вытекающие из традиций уровня развития какой-либо группы стран, могут идти дальше универсальных, быть более широкими, конкретными - например, стандарты, принятые в рамках общеевропейского процесса). В некоторых случаях допускаются те или иные ограничения прав и свобод, о которых- идет речь в отдельных стандартах (в ряде положений Международного пакта о гражданских и политических правах). Устав ООН, не конкретизируя понятие прав человека, тем не менее содержит несколько принципов в которых говорится о недопустимости отступления от стандартов (о равноправии наций, равноправии мужчин и женщин, достоинстве и ценности человеческой личности, надопустимости дискриминации по признакам расы, пола, языка, религии). С учетом прежде всего этих положений разрабатывались и разрабатываются соответствующие международные документы. Основная работа такого рода велась и ведется в рамках ООН и ее специализированных учреждений, прежде всего МОТ, ЮНЕСКО. Часть упомянутых документов - резолюции международных организаций - имеет рекомендательный характер. Другая часть документов - международные договоры, которые имеют обязывающий характер для участников.</w:t>
      </w:r>
    </w:p>
    <w:p>
      <w:pPr>
        <w:pStyle w:val="Normal"/>
        <w:keepLines/>
        <w:numPr>
          <w:ilvl w:val="0"/>
          <w:numId w:val="1"/>
        </w:numPr>
        <w:suppressLineNumbers/>
        <w:tabs>
          <w:tab w:val="clear" w:pos="720"/>
          <w:tab w:val="left" w:pos="0" w:leader="none"/>
        </w:tabs>
        <w:spacing w:lineRule="exact" w:line="160"/>
        <w:ind w:left="615" w:hanging="566"/>
        <w:jc w:val="both"/>
        <w:rPr/>
      </w:pPr>
      <w:r>
        <w:rPr>
          <w:sz w:val="18"/>
          <w:szCs w:val="18"/>
        </w:rPr>
        <w:t>международные процедуры и механизмы защиты прав человека. - можно разделить на консенсуальные (основанные на общем согласии участников) и неконсенсуальные (создаются резолюциями международных организации, которые не предполагают единогласия) международные процедуры по методам и источникам сбора информации можно разделить на: а) рассмотрение докладов государств о выполнении ими своих обязательств в этой области, б) рассмотрение претензий государств друг к другу по поводу нарушения таких обязательств, в) рассмотрение жалоб отдельных лиц, групп или неправительственных организаций на нарушение их прав, г) изучение ситуаций, связанных с предполагаемыми или установленными нарушениями прав человека. Международные контрольные механизмы в области прав человека могут быть коллективными органами и единоличными. Механизмы - определенные организационные структуры (комитеты, специальные докладчики и др.); Процедуры - порядок и методы изучения соответствующей информации и реагирования на результаты такого изучения.</w:t>
      </w:r>
    </w:p>
    <w:p>
      <w:pPr>
        <w:pStyle w:val="Normal"/>
        <w:keepLines/>
        <w:numPr>
          <w:ilvl w:val="0"/>
          <w:numId w:val="1"/>
        </w:numPr>
        <w:suppressLineNumbers/>
        <w:tabs>
          <w:tab w:val="clear" w:pos="720"/>
          <w:tab w:val="left" w:pos="0" w:leader="none"/>
        </w:tabs>
        <w:spacing w:lineRule="exact" w:line="160"/>
        <w:ind w:left="615" w:hanging="566"/>
        <w:jc w:val="both"/>
        <w:rPr/>
      </w:pPr>
      <w:r>
        <w:rPr>
          <w:sz w:val="18"/>
          <w:szCs w:val="18"/>
        </w:rPr>
        <w:t>международное право и международная безопасность. Роль международного права в осуществлении всеобъемлющего подхода к безопасности можно свести к двум задачам: а) обеспечение эффективного функционирования того механизма поддержания мира, которым международное право уже располагает, б) выработка новых международно-правовых норм. Ядро современного права международной безопасности составляют прежде всего такие основные принципы международного права, как принцип неприменения силы, принцип мирного разрешения споров, принцип разоружения задача состоит в том, чтобы сделать названные принципы более действенным средством обеспечения мира и предотвращения войны, повысить их эффективность.</w:t>
      </w:r>
    </w:p>
    <w:p>
      <w:pPr>
        <w:pStyle w:val="Normal"/>
        <w:keepLines/>
        <w:numPr>
          <w:ilvl w:val="0"/>
          <w:numId w:val="1"/>
        </w:numPr>
        <w:suppressLineNumbers/>
        <w:tabs>
          <w:tab w:val="clear" w:pos="720"/>
          <w:tab w:val="left" w:pos="0" w:leader="none"/>
        </w:tabs>
        <w:spacing w:lineRule="exact" w:line="160"/>
        <w:ind w:left="615" w:hanging="566"/>
        <w:jc w:val="both"/>
        <w:rPr/>
      </w:pPr>
      <w:r>
        <w:rPr>
          <w:sz w:val="18"/>
          <w:szCs w:val="18"/>
        </w:rPr>
        <w:t>понятие права международной безопасности. Коллективная безопасность - означает систему совместных мероприятий государств всего мира или определенного географического района, предпринимаемых для предотвращения и устранения угрозы миру и подавления актов агрессии.</w:t>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вооруженные конфликты и международное право. Независимо от своего социального характера и целей  (межгосударственные, гражданские войны), законности (оборонительные, национально-освободительные, военные санкции на основе Устава ООН) или незаконности (агрессивные войны, вооруженная агрессия) все они характеризуются применением вооруженных средств борьбы, в ходе которой воюющие, а также не участвующие в военном конфликте стороны должны соблюдать существующие на этот случай специальные нормы международного права. Действующие нормы международного права, регламентирующие ведение войны, распространяются как на международные вооруженные конфликты, так и в определенном объеме на вооруженные конфликты немеждународного характера.</w:t>
      </w:r>
    </w:p>
    <w:p>
      <w:pPr>
        <w:pStyle w:val="Normal"/>
        <w:keepLines/>
        <w:numPr>
          <w:ilvl w:val="0"/>
          <w:numId w:val="0"/>
        </w:numPr>
        <w:suppressLineNumbers/>
        <w:spacing w:lineRule="exact" w:line="160"/>
        <w:ind w:hanging="0"/>
        <w:jc w:val="both"/>
        <w:rPr>
          <w:sz w:val="18"/>
          <w:szCs w:val="18"/>
        </w:rPr>
      </w:pPr>
      <w:r>
        <w:rPr>
          <w:sz w:val="18"/>
          <w:szCs w:val="18"/>
        </w:rPr>
      </w:r>
    </w:p>
    <w:p>
      <w:pPr>
        <w:pStyle w:val="Normal"/>
        <w:keepLines/>
        <w:numPr>
          <w:ilvl w:val="0"/>
          <w:numId w:val="1"/>
        </w:numPr>
        <w:suppressLineNumbers/>
        <w:tabs>
          <w:tab w:val="clear" w:pos="720"/>
          <w:tab w:val="left" w:pos="0" w:leader="none"/>
        </w:tabs>
        <w:spacing w:lineRule="exact" w:line="160"/>
        <w:ind w:left="566" w:hanging="566"/>
        <w:jc w:val="both"/>
        <w:rPr/>
      </w:pPr>
      <w:r>
        <w:rPr>
          <w:sz w:val="18"/>
          <w:szCs w:val="18"/>
        </w:rPr>
        <w:t>правовые последствия начала войны. Наступление состояния войны влечет за собой ряд международно-правовых последствий независимо от фактического начала военных действий: прекращение всех мирных отношений между воюющими государствами, в том числе дипломатических, консульских, торговых и иных; договоры между воюющими государствами прекращаются или приостанавливаются, начинают действовать договоры, специально рассчитанные на случай возникновения войны - Гаагские и Женевские конвенции и др. Война разворачивается на определенной территории - эта территория становится театром войны, однако из театра войны могут быть исключены часть государственной территории и территории нейтральных государств.</w:t>
      </w:r>
    </w:p>
    <w:p>
      <w:pPr>
        <w:pStyle w:val="Normal"/>
        <w:keepLines/>
        <w:suppressLineNumbers/>
        <w:spacing w:lineRule="exact" w:line="160"/>
        <w:jc w:val="both"/>
        <w:rPr>
          <w:sz w:val="18"/>
          <w:szCs w:val="18"/>
          <w:lang w:val="en-US"/>
        </w:rPr>
      </w:pPr>
      <w:r>
        <w:rPr>
          <w:sz w:val="18"/>
          <w:szCs w:val="18"/>
          <w:lang w:val="en-US"/>
        </w:rPr>
      </w:r>
    </w:p>
    <w:p>
      <w:pPr>
        <w:pStyle w:val="Normal"/>
        <w:keepLines/>
        <w:suppressLineNumbers/>
        <w:spacing w:lineRule="exact" w:line="160"/>
        <w:jc w:val="both"/>
        <w:rPr>
          <w:sz w:val="18"/>
          <w:szCs w:val="18"/>
          <w:lang w:val="en-US"/>
        </w:rPr>
      </w:pPr>
      <w:r>
        <w:rPr>
          <w:sz w:val="18"/>
          <w:szCs w:val="18"/>
          <w:lang w:val="en-US"/>
        </w:rPr>
      </w:r>
    </w:p>
    <w:p>
      <w:pPr>
        <w:pStyle w:val="Normal"/>
        <w:keepLines/>
        <w:suppressLineNumbers/>
        <w:spacing w:lineRule="exact" w:line="160"/>
        <w:jc w:val="both"/>
        <w:rPr>
          <w:sz w:val="18"/>
          <w:szCs w:val="18"/>
          <w:lang w:val="en-US"/>
        </w:rPr>
      </w:pPr>
      <w:r>
        <w:rPr>
          <w:sz w:val="18"/>
          <w:szCs w:val="18"/>
          <w:lang w:val="en-US"/>
        </w:rPr>
      </w:r>
    </w:p>
    <w:p>
      <w:pPr>
        <w:pStyle w:val="Normal"/>
        <w:keepLines/>
        <w:suppressLineNumbers/>
        <w:spacing w:lineRule="exact" w:line="160"/>
        <w:jc w:val="both"/>
        <w:rPr>
          <w:sz w:val="18"/>
          <w:szCs w:val="18"/>
          <w:lang w:val="en-US"/>
        </w:rPr>
      </w:pPr>
      <w:r>
        <w:rPr>
          <w:sz w:val="18"/>
          <w:szCs w:val="18"/>
          <w:lang w:val="en-US"/>
        </w:rPr>
      </w:r>
    </w:p>
    <w:p>
      <w:pPr>
        <w:pStyle w:val="Normal"/>
        <w:keepLines/>
        <w:suppressLineNumbers/>
        <w:spacing w:lineRule="exact" w:line="160"/>
        <w:jc w:val="both"/>
        <w:rPr>
          <w:sz w:val="18"/>
          <w:szCs w:val="18"/>
          <w:lang w:val="en-US"/>
        </w:rPr>
      </w:pPr>
      <w:r>
        <w:rPr>
          <w:sz w:val="18"/>
          <w:szCs w:val="18"/>
          <w:lang w:val="en-US"/>
        </w:rPr>
      </w:r>
    </w:p>
    <w:p>
      <w:pPr>
        <w:pStyle w:val="Normal"/>
        <w:keepLines/>
        <w:suppressLineNumbers/>
        <w:spacing w:lineRule="exact" w:line="160"/>
        <w:jc w:val="both"/>
        <w:rPr>
          <w:sz w:val="18"/>
          <w:szCs w:val="18"/>
          <w:lang w:val="en-US"/>
        </w:rPr>
      </w:pPr>
      <w:r>
        <w:rPr>
          <w:sz w:val="18"/>
          <w:szCs w:val="18"/>
          <w:lang w:val="en-US"/>
        </w:rPr>
      </w:r>
    </w:p>
    <w:p>
      <w:pPr>
        <w:pStyle w:val="Normal"/>
        <w:keepLines/>
        <w:suppressLineNumbers/>
        <w:spacing w:lineRule="exact" w:line="160"/>
        <w:jc w:val="both"/>
        <w:rPr>
          <w:sz w:val="18"/>
          <w:szCs w:val="18"/>
          <w:lang w:val="en-US"/>
        </w:rPr>
      </w:pPr>
      <w:r>
        <w:rPr>
          <w:sz w:val="18"/>
          <w:szCs w:val="18"/>
          <w:lang w:val="en-US"/>
        </w:rPr>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международное воздушное право. - совокупность принципов и норм, регулирующих отношения между государствами по поводу использования воздушного пространства и организации международных воздушных сообщений.</w:t>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предмет регулирования. Первая группа норм регулирует международные передвижения:режим воздушного пространства и международные полеты. Вторая - коммерческую деятельность воздушного транспорта - международные сообщения.</w:t>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правила полетов в международном воздушном пространстве. Согласно Женевской конвенции об открытом море 1958 г. , принцип свободы открытого моря наряду с другими свободами содержит и свободу полетов над ними. Это означает, что воздушные суда всех государств, как прибрежных, так и неприбрежных, вправе свободно летать в воздушном пространстве над открытым морем. При полете над открытым морем воздушное судно должно иметь национальные знаки отличия и регистрационный номер не более чем одного государства.</w:t>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международные организации гражданской авиации  - (ИКАО) - была создана в 1944 году на Чикагской конференции по вопросам гражданской авиации. В настоящее время это крупнейшая международная организация в области гражданской авиации, насчитывающая в своем составе более 150 государств. Главная (общая) цель ИКАО, согласно Чикагской конвенции 1944 года, заключается в обеспечении безопасности и упорядоченного развития международной гражданской авиации. Место нахождения - г. Монреаль (Канада). Помимо ИКАО, являюшейся универсальной организацией, имеется ряд региональных международных организаций и органов, действующих в сфере гражданской авиации.</w:t>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 xml:space="preserve">международное космическое право. - отрасль международного права, регулирующая отношения между его субъектами в связи с их деятельностью по исследованию и использованию космического пространства, включая небесные тела. </w:t>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предмет регулирования, объекты и субъекты. Международное космическое право распространяется не только на деятельность государств в самом космическом пространстве, включая небесные тела, но и на их деятельность на Земле и в воздушном пространстве Земли в связи с изучением и освоением космоса.</w:t>
      </w:r>
    </w:p>
    <w:p>
      <w:pPr>
        <w:pStyle w:val="Normal"/>
        <w:keepLines/>
        <w:numPr>
          <w:ilvl w:val="0"/>
          <w:numId w:val="0"/>
        </w:numPr>
        <w:suppressLineNumbers/>
        <w:spacing w:lineRule="exact" w:line="160"/>
        <w:ind w:hanging="0"/>
        <w:jc w:val="both"/>
        <w:rPr>
          <w:sz w:val="18"/>
          <w:szCs w:val="18"/>
        </w:rPr>
      </w:pPr>
      <w:r>
        <w:rPr>
          <w:sz w:val="18"/>
          <w:szCs w:val="18"/>
        </w:rPr>
      </w:r>
    </w:p>
    <w:p>
      <w:pPr>
        <w:pStyle w:val="Normal"/>
        <w:keepLines/>
        <w:numPr>
          <w:ilvl w:val="0"/>
          <w:numId w:val="0"/>
        </w:numPr>
        <w:suppressLineNumbers/>
        <w:spacing w:lineRule="exact" w:line="160"/>
        <w:ind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0"/>
        </w:numPr>
        <w:suppressLineNumbers/>
        <w:spacing w:lineRule="exact" w:line="160"/>
        <w:ind w:left="283" w:hanging="0"/>
        <w:jc w:val="both"/>
        <w:rPr>
          <w:sz w:val="18"/>
          <w:szCs w:val="18"/>
        </w:rPr>
      </w:pPr>
      <w:r>
        <w:rPr>
          <w:sz w:val="18"/>
          <w:szCs w:val="18"/>
        </w:rPr>
      </w:r>
    </w:p>
    <w:p>
      <w:pPr>
        <w:pStyle w:val="Normal"/>
        <w:keepLines/>
        <w:numPr>
          <w:ilvl w:val="0"/>
          <w:numId w:val="2"/>
        </w:numPr>
        <w:suppressLineNumbers/>
        <w:tabs>
          <w:tab w:val="clear" w:pos="720"/>
          <w:tab w:val="left" w:pos="0" w:leader="none"/>
        </w:tabs>
        <w:spacing w:lineRule="exact" w:line="160"/>
        <w:ind w:left="566" w:hanging="566"/>
        <w:jc w:val="both"/>
        <w:rPr/>
      </w:pPr>
      <w:r>
        <w:rPr>
          <w:sz w:val="18"/>
          <w:szCs w:val="18"/>
        </w:rPr>
        <w:t>международно-правовая охрана окружающей среды.  Международное право окружающей среды - МПОС - представляет собой систему принципов и норм, регулирующих отношения между его субъектами по поводу охраны окружающей среды и рационального использования природных ресурсов на благо нынешнего и будущих поколений людей. В настоящее время на первый план вышли 2 главных направления правового регулирования: во-первых, предотвращение и ограничение вредных воздействий на окружающую среду и, во-вторых, обеспечение рационального (экологически целесообразного, или устойчивого) использования природных ресурсов.</w:t>
      </w:r>
    </w:p>
    <w:p>
      <w:pPr>
        <w:pStyle w:val="Normal"/>
        <w:keepLines/>
        <w:numPr>
          <w:ilvl w:val="0"/>
          <w:numId w:val="2"/>
        </w:numPr>
        <w:suppressLineNumbers/>
        <w:tabs>
          <w:tab w:val="clear" w:pos="720"/>
          <w:tab w:val="left" w:pos="0" w:leader="none"/>
        </w:tabs>
        <w:spacing w:lineRule="exact" w:line="160"/>
        <w:ind w:left="566" w:hanging="566"/>
        <w:jc w:val="both"/>
        <w:rPr>
          <w:sz w:val="18"/>
          <w:szCs w:val="18"/>
        </w:rPr>
      </w:pPr>
      <w:r>
        <w:rPr>
          <w:sz w:val="18"/>
          <w:szCs w:val="18"/>
        </w:rPr>
        <w:t>ож</w:t>
      </w:r>
    </w:p>
    <w:p>
      <w:pPr>
        <w:pStyle w:val="Normal"/>
        <w:keepLines/>
        <w:numPr>
          <w:ilvl w:val="0"/>
          <w:numId w:val="2"/>
        </w:numPr>
        <w:suppressLineNumbers/>
        <w:tabs>
          <w:tab w:val="clear" w:pos="720"/>
          <w:tab w:val="left" w:pos="0" w:leader="none"/>
        </w:tabs>
        <w:spacing w:lineRule="exact" w:line="160"/>
        <w:ind w:left="283" w:hanging="283"/>
        <w:jc w:val="both"/>
        <w:rPr/>
      </w:pPr>
      <w:r>
        <w:rPr>
          <w:sz w:val="18"/>
          <w:szCs w:val="18"/>
        </w:rPr>
        <w:t>международно-правовые органы защиты в сфере охраны окружающей среды.  Центральное место здесь занимает ООН и связанные с ней учреждения и органы (Генеральной Ассамблеи, Экономического и Социального Совета, а также региональных экономических комиссий, ЮНИДО, ПРООН). Также наиболее заметны ЮНЕСКО, ИМО, ВОЗ, ФАО, МАГАТЭ, каждая из которых занимаются теми экологическими проблемами, которые в наибольшей степени соответствуют ее предметной компетенции. Наиболее авторитетной из неправительственных организаций является основанный в 1948 году Международный союз охраны природы и природных ресурсов (МСОП).</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numPr>
          <w:ilvl w:val="0"/>
          <w:numId w:val="3"/>
        </w:numPr>
        <w:suppressLineNumbers/>
        <w:tabs>
          <w:tab w:val="clear" w:pos="720"/>
          <w:tab w:val="left" w:pos="0" w:leader="none"/>
        </w:tabs>
        <w:spacing w:lineRule="exact" w:line="160"/>
        <w:ind w:left="283" w:hanging="283"/>
        <w:jc w:val="both"/>
        <w:rPr/>
      </w:pPr>
      <w:r>
        <w:rPr>
          <w:sz w:val="18"/>
          <w:szCs w:val="18"/>
        </w:rPr>
        <w:t>международное морское право. - это отрасль современного международного права, которая представляет собой совокупность принципов и норм, устанавливающих правовой статус и режим морских пространств и регулирующих отношения между субъектами международного права в связи с их деятельностью в Мировом океане.</w:t>
      </w:r>
    </w:p>
    <w:p>
      <w:pPr>
        <w:pStyle w:val="Normal"/>
        <w:keepLines/>
        <w:suppressLineNumbers/>
        <w:spacing w:lineRule="exact" w:line="160"/>
        <w:jc w:val="both"/>
        <w:rPr>
          <w:sz w:val="18"/>
          <w:szCs w:val="18"/>
        </w:rPr>
      </w:pPr>
      <w:r>
        <w:rPr>
          <w:sz w:val="18"/>
          <w:szCs w:val="18"/>
        </w:rPr>
      </w:r>
    </w:p>
    <w:sectPr>
      <w:type w:val="nextPage"/>
      <w:pgSz w:w="11906" w:h="16838"/>
      <w:pgMar w:left="851" w:right="851" w:gutter="0" w:header="0" w:top="851" w:footer="0" w:bottom="851"/>
      <w:pgNumType w:fmt="decimal"/>
      <w:cols w:num="3"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21:47:00Z</dcterms:created>
  <dc:creator>Черемная Анна Константиновна</dc:creator>
  <dc:description/>
  <dc:language>en-US</dc:language>
  <cp:lastModifiedBy>Черемная Анна Константиновна</cp:lastModifiedBy>
  <cp:lastPrinted>1997-01-20T00:30:00Z</cp:lastPrinted>
  <dcterms:modified xsi:type="dcterms:W3CDTF">1997-06-03T20:14:00Z</dcterms:modified>
  <cp:revision>16</cp:revision>
  <dc:subject/>
  <dc:title>1</dc:title>
</cp:coreProperties>
</file>