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BITSoft"/>
      <w:bookmarkEnd w:id="0"/>
      <w:r>
        <w:rPr>
          <w:b/>
          <w:bCs/>
          <w:sz w:val="22"/>
          <w:szCs w:val="22"/>
        </w:rPr>
        <w:t>Основы судебной системы Великобритании.</w:t>
      </w:r>
    </w:p>
    <w:p>
      <w:pPr>
        <w:pStyle w:val="Normal"/>
        <w:jc w:val="both"/>
        <w:rPr/>
      </w:pPr>
      <w:r>
        <w:rPr>
          <w:sz w:val="22"/>
          <w:szCs w:val="22"/>
        </w:rPr>
        <w:t>Несмотря на многочисленные реформы судебной системы, она отличается чрезвычайной сложностью. Юристы всегда уделяли особое внимание деяте</w:t>
      </w:r>
      <w:bookmarkStart w:id="1" w:name="OCRUncertain001"/>
      <w:r>
        <w:rPr>
          <w:sz w:val="22"/>
          <w:szCs w:val="22"/>
        </w:rPr>
        <w:t>л</w:t>
      </w:r>
      <w:bookmarkEnd w:id="1"/>
      <w:r>
        <w:rPr>
          <w:sz w:val="22"/>
          <w:szCs w:val="22"/>
        </w:rPr>
        <w:t>ьности высоких судов, по</w:t>
        <w:softHyphen/>
        <w:t>скольку они не только рассматривают конкретные дела, но создают прецеденты. В состав верховных судов входят: Высо</w:t>
        <w:softHyphen/>
        <w:t>кий суд, Суд короны и Апелляционный суд. Высокий суд состоит из</w:t>
      </w:r>
      <w:r>
        <w:rPr>
          <w:sz w:val="22"/>
          <w:szCs w:val="22"/>
          <w:lang w:val="en-US"/>
        </w:rPr>
        <w:t xml:space="preserve"> 78</w:t>
      </w:r>
      <w:r>
        <w:rPr>
          <w:sz w:val="22"/>
          <w:szCs w:val="22"/>
        </w:rPr>
        <w:t xml:space="preserve"> судей и подразделяется на три отделения: королевской скамьи (возглавляет лорд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главный судья), кан</w:t>
        <w:softHyphen/>
        <w:t>целярского (возглавляется вице-канцлером), по семейным делам (возглавляет председатель отделения). Распределение дел между отделениями определяется специализацией судей и особенностями процедуры; в принципе, каждое отделение может рассматривать любое дело, входящее в компетенцию этого суда. Судьи назначаются из числа адвокатов. Дела, которые слушаются в первой инстанции, рассматривает один судья. Отделению королевской скамьи подсудны дела, регули</w:t>
        <w:softHyphen/>
        <w:t>руемые нормами общего, торгового права и т.п. Канцлерско</w:t>
        <w:softHyphen/>
        <w:t>му отделению подсудны дела, не регулируемые общим пра</w:t>
        <w:softHyphen/>
        <w:t>вом (например, дела по авторскому, изобретательскому пра</w:t>
        <w:softHyphen/>
        <w:t>в</w:t>
      </w:r>
      <w:bookmarkStart w:id="2" w:name="OCRUncertain002"/>
      <w:r>
        <w:rPr>
          <w:sz w:val="22"/>
          <w:szCs w:val="22"/>
        </w:rPr>
        <w:t>у</w:t>
      </w:r>
      <w:bookmarkEnd w:id="2"/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>Жалобы на решения высокого суда подаются в Апелляци</w:t>
        <w:softHyphen/>
        <w:t>онный суд. В его составе</w:t>
      </w:r>
      <w:r>
        <w:rPr>
          <w:sz w:val="22"/>
          <w:szCs w:val="22"/>
          <w:lang w:val="en-US"/>
        </w:rPr>
        <w:t xml:space="preserve"> 18</w:t>
      </w:r>
      <w:r>
        <w:rPr>
          <w:sz w:val="22"/>
          <w:szCs w:val="22"/>
        </w:rPr>
        <w:t xml:space="preserve"> судей, именуемых лорд-джастисами и возглавляемых хранителем судебных архивов. Дела рассматривает коллегия в составе трех судей. Одна из кол</w:t>
        <w:softHyphen/>
        <w:t>легий суда занимается лишь уголовными делами. Это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уго</w:t>
        <w:softHyphen/>
        <w:t>ловное отделение Апелляционного суда. В отличие от коллегий, рассматривающих гражданские дела, здесь не принято, чтобы мнение судей, оставшихся в меньшинстве, становилось извест</w:t>
        <w:softHyphen/>
        <w:t>ным.</w:t>
      </w:r>
    </w:p>
    <w:p>
      <w:pPr>
        <w:pStyle w:val="Normal"/>
        <w:jc w:val="both"/>
        <w:rPr/>
      </w:pPr>
      <w:r>
        <w:rPr>
          <w:sz w:val="22"/>
          <w:szCs w:val="22"/>
        </w:rPr>
        <w:t>Суд корон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новое образование, созданное Актами о суде</w:t>
      </w:r>
      <w:r>
        <w:rPr>
          <w:sz w:val="22"/>
          <w:szCs w:val="22"/>
          <w:lang w:val="en-US"/>
        </w:rPr>
        <w:t xml:space="preserve"> 1971</w:t>
      </w:r>
      <w:r>
        <w:rPr>
          <w:sz w:val="22"/>
          <w:szCs w:val="22"/>
        </w:rPr>
        <w:t xml:space="preserve"> г. Он рассматривает уголовные дела. Его состав многообразен. В зависимости от вида преступления дело может рассматривать либо судья Высокого суда, либо окружной судья, либо рикордер </w:t>
      </w:r>
      <w:bookmarkStart w:id="3" w:name="OCRUncertain003"/>
      <w:r>
        <w:rPr>
          <w:sz w:val="22"/>
          <w:szCs w:val="22"/>
        </w:rPr>
        <w:t>(барристер</w:t>
      </w:r>
      <w:bookmarkEnd w:id="3"/>
      <w:r>
        <w:rPr>
          <w:sz w:val="22"/>
          <w:szCs w:val="22"/>
        </w:rPr>
        <w:t xml:space="preserve"> или солисит</w:t>
      </w:r>
      <w:bookmarkStart w:id="4" w:name="OCRUncertain004"/>
      <w:r>
        <w:rPr>
          <w:sz w:val="22"/>
          <w:szCs w:val="22"/>
        </w:rPr>
        <w:t>о</w:t>
      </w:r>
      <w:bookmarkEnd w:id="4"/>
      <w:r>
        <w:rPr>
          <w:sz w:val="22"/>
          <w:szCs w:val="22"/>
        </w:rPr>
        <w:t>р, временно исполняю</w:t>
        <w:softHyphen/>
        <w:t>щий обязанности судьи). Если обвиняемый не признает себя виновным, в рассмотрении дела участвуют жюри присяжных.</w:t>
      </w:r>
    </w:p>
    <w:p>
      <w:pPr>
        <w:pStyle w:val="Normal"/>
        <w:jc w:val="both"/>
        <w:rPr/>
      </w:pPr>
      <w:r>
        <w:rPr>
          <w:sz w:val="22"/>
          <w:szCs w:val="22"/>
        </w:rPr>
        <w:t>Решения Апелляционного суда могут быть обжалованы в Апелляционный комитет палаты лордов (в отдельных случаях стало возможным прямое обжалование решений Высокого су</w:t>
        <w:softHyphen/>
        <w:t>да). Такое обжа</w:t>
      </w:r>
      <w:bookmarkStart w:id="5" w:name="OCRUncertain005"/>
      <w:r>
        <w:rPr>
          <w:sz w:val="22"/>
          <w:szCs w:val="22"/>
        </w:rPr>
        <w:t>л</w:t>
      </w:r>
      <w:bookmarkEnd w:id="5"/>
      <w:r>
        <w:rPr>
          <w:sz w:val="22"/>
          <w:szCs w:val="22"/>
        </w:rPr>
        <w:t>ование носит исключительный характер: палата лордов выносит не более</w:t>
      </w:r>
      <w:r>
        <w:rPr>
          <w:sz w:val="22"/>
          <w:szCs w:val="22"/>
          <w:lang w:val="en-US"/>
        </w:rPr>
        <w:t xml:space="preserve"> 30-40</w:t>
      </w:r>
      <w:r>
        <w:rPr>
          <w:sz w:val="22"/>
          <w:szCs w:val="22"/>
        </w:rPr>
        <w:t xml:space="preserve"> решений в год. Дела рассмат</w:t>
        <w:softHyphen/>
        <w:t>риваются минимум тремя лордами по апелляции. Каждый от</w:t>
        <w:softHyphen/>
        <w:t>дельно высказывает свое мнение по делу. Судьи палаты лордов как таковые или совместно с судьями заморских территорий образуют Судебный комитет Тайного совета. На таком уровне рассматриваются жалобы на решения верховных судов замор</w:t>
        <w:softHyphen/>
        <w:t>ских территорий и государст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членов Содружества, посколь</w:t>
        <w:softHyphen/>
        <w:t>ку эти государства не исключают подачи такой жалобы.</w:t>
      </w:r>
    </w:p>
    <w:p>
      <w:pPr>
        <w:pStyle w:val="Normal"/>
        <w:jc w:val="both"/>
        <w:rPr/>
      </w:pPr>
      <w:r>
        <w:rPr>
          <w:sz w:val="22"/>
          <w:szCs w:val="22"/>
        </w:rPr>
        <w:t>Помимо высоких судов в Англии действуют разнообразные нижестоящие инстанции, которые рассматривают около</w:t>
      </w:r>
      <w:r>
        <w:rPr>
          <w:sz w:val="22"/>
          <w:szCs w:val="22"/>
          <w:lang w:val="en-US"/>
        </w:rPr>
        <w:t xml:space="preserve"> 90% </w:t>
      </w:r>
      <w:r>
        <w:rPr>
          <w:sz w:val="22"/>
          <w:szCs w:val="22"/>
        </w:rPr>
        <w:t>всех дел. Важнейшие низшие суды по гражданским делам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 xml:space="preserve">это суды графств. Они рассматривают дела с суммой иска до </w:t>
      </w:r>
      <w:r>
        <w:rPr>
          <w:sz w:val="22"/>
          <w:szCs w:val="22"/>
          <w:lang w:val="en-US"/>
        </w:rPr>
        <w:t>1000</w:t>
      </w:r>
      <w:r>
        <w:rPr>
          <w:sz w:val="22"/>
          <w:szCs w:val="22"/>
        </w:rPr>
        <w:t xml:space="preserve"> </w:t>
      </w:r>
      <w:bookmarkStart w:id="6" w:name="OCRUncertain006"/>
      <w:r>
        <w:rPr>
          <w:sz w:val="22"/>
          <w:szCs w:val="22"/>
        </w:rPr>
        <w:t>ф.ст.</w:t>
      </w:r>
      <w:bookmarkEnd w:id="6"/>
      <w:r>
        <w:rPr>
          <w:sz w:val="22"/>
          <w:szCs w:val="22"/>
        </w:rPr>
        <w:t xml:space="preserve"> Малозначительные дела (цена иска менее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</w:t>
      </w:r>
      <w:bookmarkStart w:id="7" w:name="OCRUncertain007"/>
      <w:r>
        <w:rPr>
          <w:sz w:val="22"/>
          <w:szCs w:val="22"/>
        </w:rPr>
        <w:t>ф.ст.) могут</w:t>
      </w:r>
      <w:bookmarkEnd w:id="7"/>
      <w:r>
        <w:rPr>
          <w:sz w:val="22"/>
          <w:szCs w:val="22"/>
        </w:rPr>
        <w:t xml:space="preserve"> рассматриваться помощником судьи. Малозначительные уголовные дела подлежат ведению магистрат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остых </w:t>
      </w:r>
      <w:bookmarkStart w:id="8" w:name="OCRUncertain008"/>
      <w:r>
        <w:rPr>
          <w:sz w:val="22"/>
          <w:szCs w:val="22"/>
        </w:rPr>
        <w:t>граждан,</w:t>
      </w:r>
      <w:bookmarkEnd w:id="8"/>
      <w:r>
        <w:rPr>
          <w:sz w:val="22"/>
          <w:szCs w:val="22"/>
        </w:rPr>
        <w:t xml:space="preserve"> на которых возложена роль мировых судей. Их общее число около</w:t>
      </w:r>
      <w:r>
        <w:rPr>
          <w:sz w:val="22"/>
          <w:szCs w:val="22"/>
          <w:lang w:val="en-US"/>
        </w:rPr>
        <w:t xml:space="preserve"> 20000;</w:t>
      </w:r>
      <w:r>
        <w:rPr>
          <w:sz w:val="22"/>
          <w:szCs w:val="22"/>
        </w:rPr>
        <w:t xml:space="preserve"> это не профессиональные юристы, вознагра</w:t>
        <w:softHyphen/>
      </w:r>
      <w:bookmarkStart w:id="9" w:name="OCRUncertain009"/>
      <w:r>
        <w:rPr>
          <w:sz w:val="22"/>
          <w:szCs w:val="22"/>
        </w:rPr>
        <w:t>ж</w:t>
      </w:r>
      <w:bookmarkEnd w:id="9"/>
      <w:r>
        <w:rPr>
          <w:sz w:val="22"/>
          <w:szCs w:val="22"/>
        </w:rPr>
        <w:t>дения они не получа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Шотландии действует своя система права и су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закону обвиняемому предоставлено право отвода </w:t>
      </w:r>
      <w:bookmarkStart w:id="10" w:name="OCRUncertain010"/>
      <w:r>
        <w:rPr>
          <w:sz w:val="22"/>
          <w:szCs w:val="22"/>
        </w:rPr>
        <w:t>присяжных,</w:t>
      </w:r>
      <w:bookmarkEnd w:id="10"/>
      <w:r>
        <w:rPr>
          <w:sz w:val="22"/>
          <w:szCs w:val="22"/>
        </w:rPr>
        <w:t xml:space="preserve"> даже если их внешность свидетельствует об их антипатии или неприязни к нему (это правило действует с</w:t>
      </w:r>
      <w:r>
        <w:rPr>
          <w:sz w:val="22"/>
          <w:szCs w:val="22"/>
          <w:lang w:val="en-US"/>
        </w:rPr>
        <w:t xml:space="preserve"> 1825</w:t>
      </w:r>
      <w:r>
        <w:rPr>
          <w:sz w:val="22"/>
          <w:szCs w:val="22"/>
        </w:rPr>
        <w:t xml:space="preserve"> г.), не говоря уже о других основаниях. В</w:t>
      </w:r>
      <w:r>
        <w:rPr>
          <w:sz w:val="22"/>
          <w:szCs w:val="22"/>
          <w:lang w:val="en-US"/>
        </w:rPr>
        <w:t xml:space="preserve"> 1983</w:t>
      </w:r>
      <w:r>
        <w:rPr>
          <w:sz w:val="22"/>
          <w:szCs w:val="22"/>
        </w:rPr>
        <w:t xml:space="preserve"> г. появились первые законы о правовой помощи бедным, основанной, главным об</w:t>
        <w:softHyphen/>
        <w:t>разом. на благотворительности юрис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головный и гражданский процесс в Англ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точниками уголовно-процессуального права в Англии служат прежде всего законодательные акты, по большей части регулирующие одновременно и вопросы судоустройства. К их числу относятся законы о Верховном суде </w:t>
      </w:r>
      <w:r>
        <w:rPr>
          <w:sz w:val="22"/>
          <w:szCs w:val="22"/>
          <w:lang w:val="en-US"/>
        </w:rPr>
        <w:t>1981</w:t>
      </w:r>
      <w:r>
        <w:rPr>
          <w:sz w:val="22"/>
          <w:szCs w:val="22"/>
        </w:rPr>
        <w:t xml:space="preserve"> г., о магистратских судах</w:t>
      </w:r>
      <w:r>
        <w:rPr>
          <w:sz w:val="22"/>
          <w:szCs w:val="22"/>
          <w:lang w:val="en-US"/>
        </w:rPr>
        <w:t xml:space="preserve"> 1980</w:t>
      </w:r>
      <w:r>
        <w:rPr>
          <w:sz w:val="22"/>
          <w:szCs w:val="22"/>
        </w:rPr>
        <w:t xml:space="preserve"> г., о присяжных</w:t>
      </w:r>
      <w:r>
        <w:rPr>
          <w:sz w:val="22"/>
          <w:szCs w:val="22"/>
          <w:lang w:val="en-US"/>
        </w:rPr>
        <w:t xml:space="preserve"> 1974</w:t>
      </w:r>
      <w:r>
        <w:rPr>
          <w:sz w:val="22"/>
          <w:szCs w:val="22"/>
        </w:rPr>
        <w:t xml:space="preserve"> г. (с последующими изменениями), об обжаловании по уголовным делам</w:t>
      </w:r>
      <w:r>
        <w:rPr>
          <w:sz w:val="22"/>
          <w:szCs w:val="22"/>
          <w:lang w:val="en-US"/>
        </w:rPr>
        <w:t xml:space="preserve"> 1968</w:t>
      </w:r>
      <w:r>
        <w:rPr>
          <w:sz w:val="22"/>
          <w:szCs w:val="22"/>
        </w:rPr>
        <w:t xml:space="preserve"> г., а также законы об уголовном правосудии</w:t>
      </w:r>
      <w:r>
        <w:rPr>
          <w:sz w:val="22"/>
          <w:szCs w:val="22"/>
          <w:lang w:val="en-US"/>
        </w:rPr>
        <w:t xml:space="preserve"> 1925</w:t>
      </w:r>
      <w:r>
        <w:rPr>
          <w:sz w:val="22"/>
          <w:szCs w:val="22"/>
        </w:rPr>
        <w:t xml:space="preserve"> г. и ряда последующих лет, в том числе закон </w:t>
      </w:r>
      <w:r>
        <w:rPr>
          <w:sz w:val="22"/>
          <w:szCs w:val="22"/>
          <w:lang w:val="en-US"/>
        </w:rPr>
        <w:t>1988</w:t>
      </w:r>
      <w:r>
        <w:rPr>
          <w:sz w:val="22"/>
          <w:szCs w:val="22"/>
        </w:rPr>
        <w:t xml:space="preserve"> г. Среди актов, изданных за последнее десятилетие, большое значение имеют Закон о преследовании за преступления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., Закон об отправлении правосудия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. и особенно Закон о полиции и доказательствах по уголов</w:t>
        <w:softHyphen/>
        <w:t>ным делам</w:t>
      </w:r>
      <w:r>
        <w:rPr>
          <w:sz w:val="22"/>
          <w:szCs w:val="22"/>
          <w:lang w:val="en-US"/>
        </w:rPr>
        <w:t xml:space="preserve"> 1984</w:t>
      </w:r>
      <w:r>
        <w:rPr>
          <w:sz w:val="22"/>
          <w:szCs w:val="22"/>
        </w:rPr>
        <w:t xml:space="preserve"> г. (в нем подробно регламентируется деятельность полиции по расследованию преступлений, в том числе вопросы, связанные с производ</w:t>
        <w:softHyphen/>
        <w:t>ством обысков и арестов, предварительным заключением обвиняемых, расс</w:t>
        <w:softHyphen/>
        <w:t>мотрением жалоб на действия полицейских при расследовании, а также оцен</w:t>
        <w:softHyphen/>
        <w:t>кой некоторых доказательств, в частности полученных с помощью компью</w:t>
        <w:softHyphen/>
        <w:t>терных устройств). Что касается норм прецедентного права, то и в области уголовного процесса, несмотря на обилие законодательных актов, их роль ос</w:t>
        <w:softHyphen/>
        <w:t>тается весьма существенной: она состоит и в толковании положений, в общей форме изложенных в отдельных законодательных актах, и в устранении пробе</w:t>
        <w:softHyphen/>
        <w:t>лов в законодательстве.</w:t>
      </w:r>
    </w:p>
    <w:p>
      <w:pPr>
        <w:pStyle w:val="Normal"/>
        <w:jc w:val="both"/>
        <w:rPr/>
      </w:pPr>
      <w:r>
        <w:rPr>
          <w:sz w:val="22"/>
          <w:szCs w:val="22"/>
        </w:rPr>
        <w:t>Правовая комиссия, представившая в</w:t>
      </w:r>
      <w:r>
        <w:rPr>
          <w:sz w:val="22"/>
          <w:szCs w:val="22"/>
          <w:lang w:val="en-US"/>
        </w:rPr>
        <w:t xml:space="preserve"> 1989</w:t>
      </w:r>
      <w:r>
        <w:rPr>
          <w:sz w:val="22"/>
          <w:szCs w:val="22"/>
        </w:rPr>
        <w:t xml:space="preserve"> г. проект уголовного кодекса для Англии и Уэльса, предлагает в будущем, после принципиального одобрения проектов Общей и Особенной частей УК, разработать в качестве третьей части этого же кодекса раздел под названием «Доказательства и процедура»,</w:t>
      </w:r>
      <w:r>
        <w:rPr>
          <w:sz w:val="22"/>
          <w:szCs w:val="22"/>
          <w:lang w:val="en-US"/>
        </w:rPr>
        <w:t xml:space="preserve"> т.е.,</w:t>
      </w:r>
      <w:r>
        <w:rPr>
          <w:sz w:val="22"/>
          <w:szCs w:val="22"/>
        </w:rPr>
        <w:t xml:space="preserve"> по существу, процессуальную часть общего уголовного и уголовно-процессуального кодексов. Однако подготовка этого раздела еще не на</w:t>
        <w:softHyphen/>
        <w:t>чалас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>Источниками гражданского процессуального права в Англии являются прежде всего законодательные акты судоустройственного характера, определяющие структуру, компетенцию и некоторые вопросы деятельности судов соответствующих уровней (Закон о Верховном суде</w:t>
      </w:r>
      <w:r>
        <w:rPr>
          <w:sz w:val="22"/>
          <w:szCs w:val="22"/>
          <w:lang w:val="en-US"/>
        </w:rPr>
        <w:t xml:space="preserve"> 1981</w:t>
      </w:r>
      <w:r>
        <w:rPr>
          <w:sz w:val="22"/>
          <w:szCs w:val="22"/>
        </w:rPr>
        <w:t xml:space="preserve"> г.. Закон о судах графств</w:t>
      </w:r>
      <w:r>
        <w:rPr>
          <w:sz w:val="22"/>
          <w:szCs w:val="22"/>
          <w:lang w:val="en-US"/>
        </w:rPr>
        <w:t xml:space="preserve"> 1984</w:t>
      </w:r>
      <w:r>
        <w:rPr>
          <w:sz w:val="22"/>
          <w:szCs w:val="22"/>
        </w:rPr>
        <w:t xml:space="preserve"> г., Закон о судах и юридических услугах</w:t>
      </w:r>
      <w:r>
        <w:rPr>
          <w:sz w:val="22"/>
          <w:szCs w:val="22"/>
          <w:lang w:val="en-US"/>
        </w:rPr>
        <w:t xml:space="preserve"> 1990</w:t>
      </w:r>
      <w:r>
        <w:rPr>
          <w:sz w:val="22"/>
          <w:szCs w:val="22"/>
        </w:rPr>
        <w:t xml:space="preserve"> г. и др.). Важную роль в регулировании гражданского судопроизводства играют законы об отправлении правосудия, в частности</w:t>
      </w:r>
      <w:r>
        <w:rPr>
          <w:sz w:val="22"/>
          <w:szCs w:val="22"/>
          <w:lang w:val="en-US"/>
        </w:rPr>
        <w:t xml:space="preserve"> 1985</w:t>
      </w:r>
      <w:r>
        <w:rPr>
          <w:sz w:val="22"/>
          <w:szCs w:val="22"/>
        </w:rPr>
        <w:t xml:space="preserve"> г., а также правила Верховного суда и правила других судов, которые разрабатываются создаваемыми для этого комитетами, состоящими из небольшого числа судей и других высококвалифицированных юристов. Эти правила утверждаются лордом-канцлером (он же непосредственно возглавляет комитет по правила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рховного суда) и вступают в силу, если их проекты не встречают возраже</w:t>
        <w:softHyphen/>
        <w:t>ний со стороны парламен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ебная система Великобритании.</w:t>
      </w:r>
    </w:p>
    <w:p>
      <w:pPr>
        <w:pStyle w:val="Normal"/>
        <w:jc w:val="both"/>
        <w:rPr/>
      </w:pPr>
      <w:r>
        <w:rPr>
          <w:sz w:val="22"/>
          <w:szCs w:val="22"/>
        </w:rPr>
        <w:t>Высшая судебная инстанция в Соединенном Королевстве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алата лордов. Она принимает к рассмотрению апелляции, главным образом по вопросам права, на постановления по гражданским и уголовным делам, вынесенные апелляционными инстанциями Англии и Уэльса, а также только по граждан</w:t>
        <w:softHyphen/>
        <w:t>ским дела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Шотландии. От имени Палаты лордов дела рассматриваются су</w:t>
        <w:softHyphen/>
        <w:t>дом Палаты лордов, который состоит из возглавляющего его лорда-канцлера, «ординарных лордов по апелляции» и тех пэр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членов Палаты лордов, ко</w:t>
        <w:softHyphen/>
        <w:t>торые в прошлом занимали высшие судебные должности, в том числе все бывшие лорды-канцлеры. «Ординарные лорды по апелляции» назначаются в Палату лордов из опытных юристов, как правило, членов Апелляционного су</w:t>
        <w:softHyphen/>
        <w:t>да. Принято, чтобы двое из них были шотландскими юристами. Их число со</w:t>
        <w:softHyphen/>
        <w:t>ставляет от</w:t>
      </w:r>
      <w:r>
        <w:rPr>
          <w:sz w:val="22"/>
          <w:szCs w:val="22"/>
          <w:lang w:val="en-US"/>
        </w:rPr>
        <w:t xml:space="preserve"> 7</w:t>
      </w:r>
      <w:r>
        <w:rPr>
          <w:sz w:val="22"/>
          <w:szCs w:val="22"/>
        </w:rPr>
        <w:t xml:space="preserve"> до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человек. Дела в суде Палаты лордов от имени всей Палаты рассматривают не менее трех лордов, каждый из которых выступает с речью. Принятое большинством голосов заключение суда Палаты лордов передается в суд, вынесший обжалованное постановление, который и выносит окончательное постановление по делу в соответствии с рекомендациями Палаты лордов.</w:t>
      </w:r>
    </w:p>
    <w:p>
      <w:pPr>
        <w:pStyle w:val="Normal"/>
        <w:jc w:val="both"/>
        <w:rPr/>
      </w:pPr>
      <w:r>
        <w:rPr>
          <w:sz w:val="22"/>
          <w:szCs w:val="22"/>
        </w:rPr>
        <w:t>Верховный суд Англии и Уэльса, возглавляемый в качестве председателя лордом-канцлером, включает в себя три самостоятельных судебных учрежде</w:t>
        <w:softHyphen/>
        <w:t>ни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Апелляционный суд, Высокий суд и Суд короны. Апелляционный суд со</w:t>
        <w:softHyphen/>
        <w:t>стоит из гражданского и уголовного отделений и рассматривает в коллегиях из трех или более судей апелляции на постановления других судов. В него входят лорд-канцлер, бывшие лорды-канцлеры, лорд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главный судья (возглавляет гражданское отделение) и другие высшие судебные деятели, а также до</w:t>
      </w:r>
      <w:r>
        <w:rPr>
          <w:sz w:val="22"/>
          <w:szCs w:val="22"/>
          <w:lang w:val="en-US"/>
        </w:rPr>
        <w:t xml:space="preserve"> 18 </w:t>
      </w:r>
      <w:r>
        <w:rPr>
          <w:sz w:val="22"/>
          <w:szCs w:val="22"/>
        </w:rPr>
        <w:t>лордов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апелляционных судей. Высокий суд имеет три отделения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королев</w:t>
        <w:softHyphen/>
        <w:t>ской скамьи, канцлерское и семейное. В него входят лорд-канцлер и другие высшие судебные деятели, а также до</w:t>
      </w:r>
      <w:r>
        <w:rPr>
          <w:sz w:val="22"/>
          <w:szCs w:val="22"/>
          <w:lang w:val="en-US"/>
        </w:rPr>
        <w:t xml:space="preserve"> 80</w:t>
      </w:r>
      <w:r>
        <w:rPr>
          <w:sz w:val="22"/>
          <w:szCs w:val="22"/>
        </w:rPr>
        <w:t xml:space="preserve"> рядовых судей. Отделение королев</w:t>
        <w:softHyphen/>
        <w:t>ской скамьи занимается, главным образом, рассмотрением по первой инстан</w:t>
        <w:softHyphen/>
        <w:t>ции наиболее сложных гражданских дел и апелляций на приговоры магистрат</w:t>
        <w:softHyphen/>
        <w:t>ских судов по уголовным делам. На правах составных частей Отделения королевской скамьи самостоятельно функционируют Суд Адмиралтейства, в котором рассматриваются споры по морским перевозкам, столкновениям кораблей и возмещению связанных с этим убытков и</w:t>
      </w:r>
      <w:r>
        <w:rPr>
          <w:sz w:val="22"/>
          <w:szCs w:val="22"/>
          <w:lang w:val="en-US"/>
        </w:rPr>
        <w:t xml:space="preserve"> т.п.,</w:t>
      </w:r>
      <w:r>
        <w:rPr>
          <w:sz w:val="22"/>
          <w:szCs w:val="22"/>
        </w:rPr>
        <w:t xml:space="preserve"> и Коммерческий суп, которому подсудны многие споры торгового характера. Канцлерское отделение рассматривает, чаще всего в качестве суда первой инстанции, гражданские де</w:t>
        <w:softHyphen/>
        <w:t>ла, связанные с управлением имуществом, доверительной собственностью, де</w:t>
        <w:softHyphen/>
        <w:t>ятельностью компаний, банкротствами и др. На правах одной из составных ча</w:t>
        <w:softHyphen/>
        <w:t>стей Канцлерского отделения функционирует Патентный суд, который расс</w:t>
        <w:softHyphen/>
        <w:t>матривает обращенные к нему ходатайства генерального контролера по вопросам патентов, дизайна и торговых марок. Семейное отделение занято в основном рассмотрением жалоб на решения магистратских судов по всем вопросам семейных отношений, в том числе развода, раздельного проживания супругов, выплаты алиментов, опеки и попечительства. Разбирательство дел по первой инстанции в отделениях Высокого суда проводится судьями едино</w:t>
        <w:softHyphen/>
        <w:t>лично, рассмотрение апелляци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бычно в коллегиях из двух или трех судей. В Отделении королевской скамьи при определенных условиях дело может слушаться с участием присяжных.</w:t>
      </w:r>
    </w:p>
    <w:p>
      <w:pPr>
        <w:pStyle w:val="Normal"/>
        <w:jc w:val="both"/>
        <w:rPr/>
      </w:pPr>
      <w:r>
        <w:rPr>
          <w:sz w:val="22"/>
          <w:szCs w:val="22"/>
        </w:rPr>
        <w:t>Суд короны, созданный в</w:t>
      </w:r>
      <w:r>
        <w:rPr>
          <w:sz w:val="22"/>
          <w:szCs w:val="22"/>
          <w:lang w:val="en-US"/>
        </w:rPr>
        <w:t xml:space="preserve"> 1971</w:t>
      </w:r>
      <w:r>
        <w:rPr>
          <w:sz w:val="22"/>
          <w:szCs w:val="22"/>
        </w:rPr>
        <w:t xml:space="preserve"> г. взамен ряда прежних судебных учрежде</w:t>
        <w:softHyphen/>
        <w:t>ний, рассматривает по первой инстанции, обязательно с участием присяжных (в других английских уголовных судах присяжных нет), дела о преследуемых по обвинительному акту,</w:t>
      </w:r>
      <w:r>
        <w:rPr>
          <w:sz w:val="22"/>
          <w:szCs w:val="22"/>
          <w:lang w:val="en-US"/>
        </w:rPr>
        <w:t xml:space="preserve"> т.е.</w:t>
      </w:r>
      <w:r>
        <w:rPr>
          <w:sz w:val="22"/>
          <w:szCs w:val="22"/>
        </w:rPr>
        <w:t xml:space="preserve"> о более серьезных преступлениях, а также апел</w:t>
        <w:softHyphen/>
        <w:t>ляции на приговоры и решения магистратских судов. Считающийся единым судом, Суд короны регулярно проводит заседания по своим округам, центры которых расположены в крупнейших городах Англии и Уэльса. Заседание суда присяжных проводится под председательством судьи с участием обычно</w:t>
      </w:r>
      <w:r>
        <w:rPr>
          <w:sz w:val="22"/>
          <w:szCs w:val="22"/>
          <w:lang w:val="en-US"/>
        </w:rPr>
        <w:t xml:space="preserve"> 12 </w:t>
      </w:r>
      <w:r>
        <w:rPr>
          <w:sz w:val="22"/>
          <w:szCs w:val="22"/>
        </w:rPr>
        <w:t>присяжных, но ныне допускается и участие в процессе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или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присяжных. Согласно Закону об уголовном правосудии</w:t>
      </w:r>
      <w:r>
        <w:rPr>
          <w:sz w:val="22"/>
          <w:szCs w:val="22"/>
          <w:lang w:val="en-US"/>
        </w:rPr>
        <w:t xml:space="preserve"> 1967</w:t>
      </w:r>
      <w:r>
        <w:rPr>
          <w:sz w:val="22"/>
          <w:szCs w:val="22"/>
        </w:rPr>
        <w:t xml:space="preserve"> г., вместо необходимого раньше единогласия присяжных для вынесения вердикта о виновности ныне допускается большинство голосов в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из</w:t>
      </w:r>
      <w:r>
        <w:rPr>
          <w:sz w:val="22"/>
          <w:szCs w:val="22"/>
          <w:lang w:val="en-US"/>
        </w:rPr>
        <w:t xml:space="preserve"> 11</w:t>
      </w:r>
      <w:r>
        <w:rPr>
          <w:sz w:val="22"/>
          <w:szCs w:val="22"/>
        </w:rPr>
        <w:t xml:space="preserve"> или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присяжных либо в</w:t>
      </w:r>
      <w:r>
        <w:rPr>
          <w:sz w:val="22"/>
          <w:szCs w:val="22"/>
          <w:lang w:val="en-US"/>
        </w:rPr>
        <w:t xml:space="preserve"> 9</w:t>
      </w:r>
      <w:r>
        <w:rPr>
          <w:sz w:val="22"/>
          <w:szCs w:val="22"/>
        </w:rPr>
        <w:t xml:space="preserve"> из</w:t>
      </w:r>
      <w:r>
        <w:rPr>
          <w:sz w:val="22"/>
          <w:szCs w:val="22"/>
          <w:lang w:val="en-US"/>
        </w:rPr>
        <w:t xml:space="preserve"> 10 </w:t>
      </w:r>
      <w:r>
        <w:rPr>
          <w:sz w:val="22"/>
          <w:szCs w:val="22"/>
        </w:rPr>
        <w:t>присяжных. Оправдательные приговоры, вынесенные судом присяжных, апел</w:t>
        <w:softHyphen/>
        <w:t>ляционному обжалованию не подлежат. Если не требуется участие присяжных, дела в Суде короны рассматриваются судьями единолично. В качестве судей в Суде короны выступают судьи Высокого суда, окружные судьи (их должность учреждена в</w:t>
      </w:r>
      <w:r>
        <w:rPr>
          <w:sz w:val="22"/>
          <w:szCs w:val="22"/>
          <w:lang w:val="en-US"/>
        </w:rPr>
        <w:t xml:space="preserve"> 1971</w:t>
      </w:r>
      <w:r>
        <w:rPr>
          <w:sz w:val="22"/>
          <w:szCs w:val="22"/>
        </w:rPr>
        <w:t xml:space="preserve"> г. для пополнения судейского корпуса Суда короны и судов графств), а также рекордер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юристы, исполняющие обязанности судей «по совместительству». Апелляционные жалобы судьи или рекордеры расс</w:t>
        <w:softHyphen/>
        <w:t>матривают с участием</w:t>
      </w:r>
      <w:r>
        <w:rPr>
          <w:sz w:val="22"/>
          <w:szCs w:val="22"/>
          <w:lang w:val="en-US"/>
        </w:rPr>
        <w:t xml:space="preserve"> 2 — 4</w:t>
      </w:r>
      <w:r>
        <w:rPr>
          <w:sz w:val="22"/>
          <w:szCs w:val="22"/>
        </w:rPr>
        <w:t xml:space="preserve"> мировых судей.</w:t>
      </w:r>
    </w:p>
    <w:p>
      <w:pPr>
        <w:pStyle w:val="Normal"/>
        <w:jc w:val="both"/>
        <w:rPr/>
      </w:pPr>
      <w:r>
        <w:rPr>
          <w:sz w:val="22"/>
          <w:szCs w:val="22"/>
        </w:rPr>
        <w:t>Все названные суды относятся к категории высших. К низшим в Англии и Уэльсе относятся суды графств и магистратские суды. Суды графств (их насчитывается свыше</w:t>
      </w:r>
      <w:r>
        <w:rPr>
          <w:sz w:val="22"/>
          <w:szCs w:val="22"/>
          <w:lang w:val="en-US"/>
        </w:rPr>
        <w:t xml:space="preserve"> 350) —</w:t>
      </w:r>
      <w:r>
        <w:rPr>
          <w:sz w:val="22"/>
          <w:szCs w:val="22"/>
        </w:rPr>
        <w:t xml:space="preserve"> основные органы гражданского правосудия, в которых по первой инстанции рассматривается около</w:t>
      </w:r>
      <w:r>
        <w:rPr>
          <w:sz w:val="22"/>
          <w:szCs w:val="22"/>
          <w:lang w:val="en-US"/>
        </w:rPr>
        <w:t xml:space="preserve"> 90</w:t>
      </w:r>
      <w:bookmarkStart w:id="11" w:name="OCRUncertain011"/>
      <w:r>
        <w:rPr>
          <w:sz w:val="22"/>
          <w:szCs w:val="22"/>
          <w:lang w:val="en-US"/>
        </w:rPr>
        <w:t>%</w:t>
      </w:r>
      <w:bookmarkEnd w:id="11"/>
      <w:r>
        <w:rPr>
          <w:sz w:val="22"/>
          <w:szCs w:val="22"/>
        </w:rPr>
        <w:t xml:space="preserve"> гражданских дел. Границы района, в котором действует соответствующий суд графства, определяются лордом-канцлером. Он же вправе упразднять, объединять или учреждать но</w:t>
        <w:softHyphen/>
        <w:t>вые суды графств. В каждом суд</w:t>
      </w:r>
      <w:bookmarkStart w:id="12" w:name="OCRUncertain012"/>
      <w:r>
        <w:rPr>
          <w:sz w:val="22"/>
          <w:szCs w:val="22"/>
        </w:rPr>
        <w:t>е</w:t>
      </w:r>
      <w:bookmarkEnd w:id="12"/>
      <w:r>
        <w:rPr>
          <w:sz w:val="22"/>
          <w:szCs w:val="22"/>
        </w:rPr>
        <w:t xml:space="preserve"> графства обычно име</w:t>
      </w:r>
      <w:bookmarkStart w:id="13" w:name="OCRUncertain013"/>
      <w:r>
        <w:rPr>
          <w:sz w:val="22"/>
          <w:szCs w:val="22"/>
        </w:rPr>
        <w:t>е</w:t>
      </w:r>
      <w:bookmarkEnd w:id="13"/>
      <w:r>
        <w:rPr>
          <w:sz w:val="22"/>
          <w:szCs w:val="22"/>
        </w:rPr>
        <w:t>тся один или два по</w:t>
        <w:softHyphen/>
        <w:t>стоянных судьи. Компетенция судов графств ограничена по сравнению с Высо</w:t>
        <w:softHyphen/>
        <w:t>ким судом, также рассматривающим гражданские дела по первой инстанции, размерами исков, различающимися в зависимости от категории иска (например, до</w:t>
      </w:r>
      <w:r>
        <w:rPr>
          <w:sz w:val="22"/>
          <w:szCs w:val="22"/>
          <w:lang w:val="en-US"/>
        </w:rPr>
        <w:t xml:space="preserve"> 5</w:t>
      </w:r>
      <w:r>
        <w:rPr>
          <w:sz w:val="22"/>
          <w:szCs w:val="22"/>
        </w:rPr>
        <w:t xml:space="preserve"> </w:t>
      </w:r>
      <w:bookmarkStart w:id="14" w:name="OCRUncertain014"/>
      <w:r>
        <w:rPr>
          <w:sz w:val="22"/>
          <w:szCs w:val="22"/>
        </w:rPr>
        <w:t>ты</w:t>
      </w:r>
      <w:bookmarkEnd w:id="14"/>
      <w:r>
        <w:rPr>
          <w:sz w:val="22"/>
          <w:szCs w:val="22"/>
        </w:rPr>
        <w:t>с.ф.ст. по искам из договоров и деликтов). Дела в судах графств слушаются окружными судьями или рекордерами в большинстве слу</w:t>
        <w:softHyphen/>
        <w:t>чаев единолично либо же с присяжными, если судья удовлетворит заранее за</w:t>
        <w:softHyphen/>
        <w:t>явленное ходатайство об этом одной из сторон (число присяжных в суде граф</w:t>
        <w:softHyphen/>
        <w:t>ства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не менее восьми). Решения судов графств могут быть обжалованы в Апе</w:t>
      </w:r>
      <w:bookmarkStart w:id="15" w:name="OCRUncertain015"/>
      <w:r>
        <w:rPr>
          <w:sz w:val="22"/>
          <w:szCs w:val="22"/>
        </w:rPr>
        <w:t>л</w:t>
      </w:r>
      <w:bookmarkEnd w:id="15"/>
      <w:r>
        <w:rPr>
          <w:sz w:val="22"/>
          <w:szCs w:val="22"/>
        </w:rPr>
        <w:t>ляционный суд, но только с согласия суда, вынесшего решение, и, как правило, лишь по вопросам права либо допущения доказательств, а не по вопросам факта.</w:t>
      </w:r>
    </w:p>
    <w:p>
      <w:pPr>
        <w:pStyle w:val="Normal"/>
        <w:jc w:val="both"/>
        <w:rPr/>
      </w:pPr>
      <w:r>
        <w:rPr>
          <w:sz w:val="22"/>
          <w:szCs w:val="22"/>
        </w:rPr>
        <w:t>Магистратские суды рассматривают в суммарном порядке (без присяж</w:t>
        <w:softHyphen/>
        <w:t>ных) основную массу уголовных дел (до</w:t>
      </w:r>
      <w:r>
        <w:rPr>
          <w:sz w:val="22"/>
          <w:szCs w:val="22"/>
          <w:lang w:val="en-US"/>
        </w:rPr>
        <w:t xml:space="preserve"> 9</w:t>
      </w:r>
      <w:bookmarkStart w:id="16" w:name="OCRUncertain016"/>
      <w:r>
        <w:rPr>
          <w:sz w:val="22"/>
          <w:szCs w:val="22"/>
          <w:lang w:val="en-US"/>
        </w:rPr>
        <w:t>8%</w:t>
      </w:r>
      <w:bookmarkEnd w:id="16"/>
      <w:r>
        <w:rPr>
          <w:sz w:val="22"/>
          <w:szCs w:val="22"/>
        </w:rPr>
        <w:t xml:space="preserve"> в год). Они могут приговаривать осужденных лишь к штрафу либо лишению свободы на срок, как правило, до шести месяцев. Если магистраты приходят к выводу, Что обвиняемый заслужи</w:t>
        <w:softHyphen/>
        <w:t>вает более сурового наказания, они передают дело на рассмотрение Суда короны. Магистраты проводят также предварительное слушание по делам, преследуемым по обвинительному акту. В ходе этих слушаний они решают вопрос, имеется ли достаточно доказательств для предания обвиняемого Суду короны. Гражданская юрисдикция магистратов крайне ограниченна и связана прежде всего с разбирательством споров о взыскании долгов и по некоторым вопросам с</w:t>
      </w:r>
      <w:bookmarkStart w:id="17" w:name="OCRUncertain017"/>
      <w:r>
        <w:rPr>
          <w:sz w:val="22"/>
          <w:szCs w:val="22"/>
        </w:rPr>
        <w:t>е</w:t>
      </w:r>
      <w:bookmarkEnd w:id="17"/>
      <w:r>
        <w:rPr>
          <w:sz w:val="22"/>
          <w:szCs w:val="22"/>
        </w:rPr>
        <w:t>мейного права. Магистраты, иногда по традиции называемые мировыми судьями (их насчитывается свыше</w:t>
      </w:r>
      <w:r>
        <w:rPr>
          <w:sz w:val="22"/>
          <w:szCs w:val="22"/>
          <w:lang w:val="en-US"/>
        </w:rPr>
        <w:t xml:space="preserve"> 20</w:t>
      </w:r>
      <w:r>
        <w:rPr>
          <w:sz w:val="22"/>
          <w:szCs w:val="22"/>
        </w:rPr>
        <w:t xml:space="preserve"> тысяч), в большинстве своем не являются профессиональными юристами и не обязательно имеют юридиче</w:t>
        <w:softHyphen/>
        <w:t>ское образование. Они рассматривают дела лишь в коллегиях, чаще всего из двух-трех человек</w:t>
      </w:r>
      <w:bookmarkStart w:id="18" w:name="OCRUncertain018"/>
      <w:r>
        <w:rPr>
          <w:sz w:val="22"/>
          <w:szCs w:val="22"/>
        </w:rPr>
        <w:t>.</w:t>
      </w:r>
      <w:bookmarkEnd w:id="18"/>
      <w:r>
        <w:rPr>
          <w:sz w:val="22"/>
          <w:szCs w:val="22"/>
        </w:rPr>
        <w:t xml:space="preserve"> Особую, достаточно малочисленную группу составляют платные магистраты: они назначаются лишь из юристов и рассматривают дела единолично. Некоторые магистратские суды по решению собрания судей полу</w:t>
        <w:softHyphen/>
        <w:t>чают право рассматривать дела о правонарушениях несовершеннолетних. В состав образуемого коллегией из трех таких судей суда по делам несовершен</w:t>
        <w:softHyphen/>
        <w:t>нолетних обязательно включается одна или две женщины-судьи. Этот суд рас</w:t>
        <w:softHyphen/>
        <w:t>сматривает дела о правонарушениях, совершенных подростками и молодыми людьми в возрасте до</w:t>
      </w:r>
      <w:r>
        <w:rPr>
          <w:sz w:val="22"/>
          <w:szCs w:val="22"/>
          <w:lang w:val="en-US"/>
        </w:rPr>
        <w:t xml:space="preserve"> 21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/>
      </w:pPr>
      <w:r>
        <w:rPr>
          <w:sz w:val="22"/>
          <w:szCs w:val="22"/>
        </w:rPr>
        <w:t>Наряду с названными судами общей юрисдикции в Англии и Уэльсе име</w:t>
        <w:softHyphen/>
        <w:t>ются специализированные суды различной компетенции, некоторые из ко</w:t>
        <w:softHyphen/>
        <w:t>торых носят название трибуналов, что подчеркивает, как правило, их второсте</w:t>
        <w:softHyphen/>
        <w:t>пенное значение по сравнению с судами. В частности, в</w:t>
      </w:r>
      <w:r>
        <w:rPr>
          <w:sz w:val="22"/>
          <w:szCs w:val="22"/>
          <w:lang w:val="en-US"/>
        </w:rPr>
        <w:t xml:space="preserve"> 1964</w:t>
      </w:r>
      <w:r>
        <w:rPr>
          <w:sz w:val="22"/>
          <w:szCs w:val="22"/>
        </w:rPr>
        <w:t xml:space="preserve"> г. были учрежде</w:t>
        <w:softHyphen/>
        <w:t>ны промышленные трибуналы, состоящие из трех членов (под председательст</w:t>
        <w:softHyphen/>
        <w:t>вом профессионального юриста). Они рассматривают споры между предпринимателями и работниками, в том числе жалобы на неправильное увольн</w:t>
      </w:r>
      <w:bookmarkStart w:id="19" w:name="OCRUncertain019"/>
      <w:r>
        <w:rPr>
          <w:sz w:val="22"/>
          <w:szCs w:val="22"/>
        </w:rPr>
        <w:t>е</w:t>
      </w:r>
      <w:bookmarkEnd w:id="19"/>
      <w:r>
        <w:rPr>
          <w:sz w:val="22"/>
          <w:szCs w:val="22"/>
        </w:rPr>
        <w:t xml:space="preserve">ние, на отказ в выплате пособий по беременности и родам и </w:t>
      </w:r>
      <w:bookmarkStart w:id="20" w:name="OCRUncertain020"/>
      <w:r>
        <w:rPr>
          <w:sz w:val="22"/>
          <w:szCs w:val="22"/>
        </w:rPr>
        <w:t>т.п.</w:t>
      </w:r>
      <w:bookmarkEnd w:id="20"/>
      <w:r>
        <w:rPr>
          <w:sz w:val="22"/>
          <w:szCs w:val="22"/>
        </w:rPr>
        <w:t xml:space="preserve"> Реше</w:t>
        <w:softHyphen/>
        <w:t>ния промышленных трибуналов могут быть обжалованы в Апелляционный трибунал по трудовым спорам, учрежденный в</w:t>
      </w:r>
      <w:r>
        <w:rPr>
          <w:sz w:val="22"/>
          <w:szCs w:val="22"/>
          <w:lang w:val="en-US"/>
        </w:rPr>
        <w:t xml:space="preserve"> 1975</w:t>
      </w:r>
      <w:r>
        <w:rPr>
          <w:sz w:val="22"/>
          <w:szCs w:val="22"/>
        </w:rPr>
        <w:t xml:space="preserve"> г. Он состоит из судей Вы</w:t>
        <w:softHyphen/>
        <w:t xml:space="preserve">сокого суда или Апелляционного суда и дополнительных членов </w:t>
      </w:r>
      <w:bookmarkStart w:id="21" w:name="OCRUncertain021"/>
      <w:r>
        <w:rPr>
          <w:sz w:val="22"/>
          <w:szCs w:val="22"/>
        </w:rPr>
        <w:t>трибунала</w:t>
      </w:r>
      <w:bookmarkEnd w:id="21"/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сп</w:t>
      </w:r>
      <w:bookmarkStart w:id="22" w:name="OCRUncertain022"/>
      <w:r>
        <w:rPr>
          <w:sz w:val="22"/>
          <w:szCs w:val="22"/>
        </w:rPr>
        <w:t>е</w:t>
      </w:r>
      <w:bookmarkEnd w:id="22"/>
      <w:r>
        <w:rPr>
          <w:sz w:val="22"/>
          <w:szCs w:val="22"/>
        </w:rPr>
        <w:t>циалистов либо представителей предпринимателей и работников. Апелля</w:t>
        <w:softHyphen/>
        <w:t>ционный трибунал рассматривает также жалобы на постановления адми</w:t>
        <w:softHyphen/>
        <w:t>нистративных органов относительно регистрации профсоюзов и по другим вопросам трудовых отно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Особое место среди учреждений специальной юрисдикции занимает Суд по рассмотрению жалоб на ограничение свободы предпринимательства, учрежденный в</w:t>
      </w:r>
      <w:r>
        <w:rPr>
          <w:sz w:val="22"/>
          <w:szCs w:val="22"/>
          <w:lang w:val="en-US"/>
        </w:rPr>
        <w:t xml:space="preserve"> 1956</w:t>
      </w:r>
      <w:r>
        <w:rPr>
          <w:sz w:val="22"/>
          <w:szCs w:val="22"/>
        </w:rPr>
        <w:t xml:space="preserve"> г. Он рассматривает соглашения о ценах и условиях по</w:t>
        <w:softHyphen/>
        <w:t>ставок товаров и услуг, с тем чтобы не допустить монополизации производства и торговли, а тем самым и искусственного удержания высокого уровня цен. Суд рассматривает иные жалобы на нарушения правил добросовестной торго</w:t>
        <w:softHyphen/>
        <w:t>вой практики, а также разбирает просьбы об освобождении от налогообложе</w:t>
        <w:softHyphen/>
        <w:t>ния какого-либо вида товаров по соображениям общественного интереса. Суд состоит из трех судей Высокого суда, назначаемых лордом-канцлером, одного судьи Сессионного суда Шотландии, одного судьи Верховного суда Северной Ирландии, а также</w:t>
      </w:r>
      <w:r>
        <w:rPr>
          <w:sz w:val="22"/>
          <w:szCs w:val="22"/>
          <w:lang w:val="en-US"/>
        </w:rPr>
        <w:t xml:space="preserve"> 10</w:t>
      </w:r>
      <w:r>
        <w:rPr>
          <w:sz w:val="22"/>
          <w:szCs w:val="22"/>
        </w:rPr>
        <w:t xml:space="preserve"> других лиц, назначаемых на три года из специалистов по вопросам производства и торговли. Дела в нем обычно рассматривают колле</w:t>
        <w:softHyphen/>
        <w:t>гии из одного профессионального судьи и двух специалистов.</w:t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1967</w:t>
      </w:r>
      <w:r>
        <w:rPr>
          <w:sz w:val="22"/>
          <w:szCs w:val="22"/>
        </w:rPr>
        <w:t xml:space="preserve"> г. в Великобритании была учреждена Служба парламентского уполномоченного по делам администрации. С помощью своих сотрудников он проводит расследования по жалобам на действия правительственных учрежде</w:t>
        <w:softHyphen/>
        <w:t>ний, обычно после соответствующего обращения к нему члена Палаты общин. О результатах такого расследования парламентский уполномоченный докла</w:t>
        <w:softHyphen/>
        <w:t>дывает обратившемуся к нему депутату и соответствующему правительствен</w:t>
        <w:softHyphen/>
        <w:t>ному учреждению, а в некоторых случаях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алате общин.</w:t>
      </w:r>
    </w:p>
    <w:p>
      <w:pPr>
        <w:pStyle w:val="Normal"/>
        <w:jc w:val="both"/>
        <w:rPr/>
      </w:pPr>
      <w:r>
        <w:rPr>
          <w:sz w:val="22"/>
          <w:szCs w:val="22"/>
        </w:rPr>
        <w:t>Все судейские должности в Великобритании замещаются по назначению, а не в результате выборов. Судьи высших судов назначаются королевой по реко</w:t>
        <w:softHyphen/>
        <w:t>мендации лорда-канцлера, судьи низших судов назначаются лордом-канц</w:t>
        <w:softHyphen/>
        <w:t>лером. Традиционно судьи высших судов назначались лишь из числа адвока</w:t>
        <w:softHyphen/>
        <w:t>тов привилегированной категор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барристеров, но за последнее время воз</w:t>
        <w:softHyphen/>
        <w:t>можность занятия судейской должности более высокого уровня предоставлена при определенных условиях и солиситорам. Судьи Верховного суда назнача</w:t>
        <w:softHyphen/>
        <w:t>ются из числа барристеров с не менее чем десятилетним стажем, окружные судь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из числа барристеров с таким же стажем или из числа рекордеров, за</w:t>
        <w:softHyphen/>
        <w:t>нимающих эту должность не менее трех лет. В свою очередь, рекордером,</w:t>
      </w:r>
      <w:r>
        <w:rPr>
          <w:sz w:val="22"/>
          <w:szCs w:val="22"/>
          <w:lang w:val="en-US"/>
        </w:rPr>
        <w:t xml:space="preserve"> т.е. </w:t>
      </w:r>
      <w:r>
        <w:rPr>
          <w:sz w:val="22"/>
          <w:szCs w:val="22"/>
        </w:rPr>
        <w:t>частично занятым в этом качестве судьей, может быть назначен либо барристер с не менее чем 10-летним стажем, либо солиситор с таким же стажем. Судьи высших судов назначаются на должность пожизненно. В возрасте</w:t>
      </w:r>
      <w:r>
        <w:rPr>
          <w:sz w:val="22"/>
          <w:szCs w:val="22"/>
          <w:lang w:val="en-US"/>
        </w:rPr>
        <w:t xml:space="preserve"> 72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75</w:t>
      </w:r>
      <w:r>
        <w:rPr>
          <w:sz w:val="22"/>
          <w:szCs w:val="22"/>
        </w:rPr>
        <w:t xml:space="preserve"> лет, в зависимости от должности, они уходят в отставку, а до этого могут быть смещены со своего поста лордом-канцлером по причине недееспособно</w:t>
        <w:softHyphen/>
        <w:t>сти или за недостойное поведение. Рекордеры назначаются на свои должности на определенный срок. Мировые судьи уходят со своих постов практически по достижении</w:t>
      </w:r>
      <w:r>
        <w:rPr>
          <w:sz w:val="22"/>
          <w:szCs w:val="22"/>
          <w:lang w:val="en-US"/>
        </w:rPr>
        <w:t xml:space="preserve"> 70</w:t>
      </w:r>
      <w:r>
        <w:rPr>
          <w:sz w:val="22"/>
          <w:szCs w:val="22"/>
        </w:rPr>
        <w:t xml:space="preserve"> лет, а платные магистраты</w:t>
      </w:r>
      <w:r>
        <w:rPr>
          <w:sz w:val="22"/>
          <w:szCs w:val="22"/>
          <w:lang w:val="en-US"/>
        </w:rPr>
        <w:t xml:space="preserve"> — 65</w:t>
      </w:r>
      <w:r>
        <w:rPr>
          <w:sz w:val="22"/>
          <w:szCs w:val="22"/>
        </w:rPr>
        <w:t xml:space="preserve"> лет, но и те и другие до этого могут быть смещены лордом-канцлером без указания причин.</w:t>
      </w:r>
    </w:p>
    <w:p>
      <w:pPr>
        <w:pStyle w:val="Normal"/>
        <w:jc w:val="both"/>
        <w:rPr/>
      </w:pPr>
      <w:r>
        <w:rPr>
          <w:sz w:val="22"/>
          <w:szCs w:val="22"/>
        </w:rPr>
        <w:t>Расследование уголовных дел осуществляется, как правило, полицией, ко</w:t>
        <w:softHyphen/>
        <w:t>торая в лице начальников участков (главных констеблей) располагает широкими полномочиями отказаться от передачи дела в суд, ограничившись вынесением официального «предостережения» подозреваемому. Традиционно обвинение в английских судах по большинству уголовных дел поддерживалось либо полицией, либо отдельными гражданами, и только по наиболее серьез</w:t>
        <w:softHyphen/>
        <w:t>ным преступлениям расследование проводилось ведомством директора пуб</w:t>
        <w:softHyphen/>
        <w:t xml:space="preserve">личных преследований, которое брало на себя и поддержание обвинения в суде по этим и некоторым другим делам. За последнее время в этой области произошли серьезные изменения. Закон о преследовании за преступления </w:t>
      </w:r>
      <w:r>
        <w:rPr>
          <w:sz w:val="22"/>
          <w:szCs w:val="22"/>
          <w:lang w:val="en-US"/>
        </w:rPr>
        <w:t>1985</w:t>
      </w:r>
      <w:r>
        <w:rPr>
          <w:sz w:val="22"/>
          <w:szCs w:val="22"/>
        </w:rPr>
        <w:t xml:space="preserve"> г. учредил для Англии и Уэльса службу государственных («коронных») обвинителей, возглавляемую директором публичных преследований, который назначается генеральным атторнеем и работает под его руководством. Основная функция государственных обвинителей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оддержание обвинения в судах всех уровней по делам, расследованным полицией, а также в некоторых случа</w:t>
        <w:softHyphen/>
        <w:t>ях возбуждение и участие в расследовании уголовных дел.</w:t>
      </w:r>
    </w:p>
    <w:p>
      <w:pPr>
        <w:pStyle w:val="Normal"/>
        <w:jc w:val="both"/>
        <w:rPr/>
      </w:pPr>
      <w:r>
        <w:rPr>
          <w:sz w:val="22"/>
          <w:szCs w:val="22"/>
        </w:rPr>
        <w:t>Функции представителей сторон в гражданском процессе, защиты по уго</w:t>
        <w:softHyphen/>
        <w:t>ловным делам и оказания иных юридических услуг выполняются адвокатами, которые в Англии издавна делятся на две категор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барристеров и солиси</w:t>
        <w:softHyphen/>
        <w:t>торов. Барристер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это юристы, имеющие исключительное право выступать в высших судебных инстанциях (как и солиситоры, они вправе выступать так</w:t>
        <w:softHyphen/>
        <w:t>же в судах низших инстанций). Для того чтобы стать барристером, необходимо пройти стажировку у опытного барристера и длительный курс обучения и по</w:t>
        <w:softHyphen/>
        <w:t>сле сдачи соответствующих экзаменов быть принятым в члены одного из че</w:t>
        <w:softHyphen/>
        <w:t>тырех «иннов»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объединений, входящих в корпорацию барристеров. Деятель</w:t>
        <w:softHyphen/>
        <w:t>ность барристеров связана со многими традиционными правомочиями и ограничениями. В частности, они должны общаться с клиентами лишь через солиситоров, носить тогу и парик и т.п. Наиболее опытные и квалифицирован</w:t>
        <w:softHyphen/>
        <w:t>ные барристеры назначаются королевой по рекомендации лорда-канцлера на должность «королевского советника», что дает им дополнительные правомочия и привилегии. Корпорация барристеров является самостоятельной и возглав</w:t>
        <w:softHyphen/>
        <w:t>ляется сенатом и советом барристеров.</w:t>
      </w:r>
    </w:p>
    <w:p>
      <w:pPr>
        <w:pStyle w:val="Normal"/>
        <w:jc w:val="both"/>
        <w:rPr/>
      </w:pPr>
      <w:r>
        <w:rPr>
          <w:sz w:val="22"/>
          <w:szCs w:val="22"/>
        </w:rPr>
        <w:t>Солиситор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значительно более многочисленная категория юристов. Они дают консультации своим клиентам, часто на постоянной основе, готовят к слушанию гражданские и уголовные дела в интересах своих клиентов, высту</w:t>
        <w:softHyphen/>
        <w:t>пают от имени обвинения или защиты, а также в качестве представителей ин</w:t>
        <w:softHyphen/>
        <w:t>тересов сторон в судах низших инстанций. Корпорация солиситоров возглав</w:t>
        <w:softHyphen/>
        <w:t>ляется Юридическим обществом, управляемым выборным советом. Кандидаты в солиситоры должны иметь юридическое образование либо пройти курс обу</w:t>
        <w:softHyphen/>
        <w:t>чения при Юридическом обществе, они сдают специальные экзамены и прохо</w:t>
        <w:softHyphen/>
        <w:t>дят двухлетнюю стажировку.</w:t>
      </w:r>
    </w:p>
    <w:p>
      <w:pPr>
        <w:pStyle w:val="Normal"/>
        <w:jc w:val="both"/>
        <w:rPr/>
      </w:pPr>
      <w:r>
        <w:rPr>
          <w:sz w:val="22"/>
          <w:szCs w:val="22"/>
        </w:rPr>
        <w:t>За последние годы большое развитие получила система оказания бесплат</w:t>
        <w:softHyphen/>
        <w:t xml:space="preserve">ной или льготной юридической помощи малоимущим. Согласно принятому в </w:t>
      </w:r>
      <w:r>
        <w:rPr>
          <w:sz w:val="22"/>
          <w:szCs w:val="22"/>
          <w:lang w:val="en-US"/>
        </w:rPr>
        <w:t>1988</w:t>
      </w:r>
      <w:r>
        <w:rPr>
          <w:sz w:val="22"/>
          <w:szCs w:val="22"/>
        </w:rPr>
        <w:t xml:space="preserve"> г. закону, Совет по юридической помощи неимущим, который назначает</w:t>
        <w:softHyphen/>
        <w:t>ся из опытных барристеров и солиситоров, учреждает специальный фонд, из которого и распределяет средства на оказание бесплатной или льготной юридической помощи. Такая помощь в Англии оказывается как по уголовным, так и по гражданским делам, причем при необходимости проводится проверка имущественного положения лица, обратившегося за юридической помощью. Еще ранее, в</w:t>
      </w:r>
      <w:r>
        <w:rPr>
          <w:sz w:val="22"/>
          <w:szCs w:val="22"/>
          <w:lang w:val="en-US"/>
        </w:rPr>
        <w:t xml:space="preserve"> 1986</w:t>
      </w:r>
      <w:r>
        <w:rPr>
          <w:sz w:val="22"/>
          <w:szCs w:val="22"/>
        </w:rPr>
        <w:t xml:space="preserve"> г., был издан действующий ныне закон о бесплатной юридической помощи для Шотланди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удебная система Шотландии.</w:t>
      </w:r>
    </w:p>
    <w:p>
      <w:pPr>
        <w:pStyle w:val="Normal"/>
        <w:jc w:val="both"/>
        <w:rPr/>
      </w:pPr>
      <w:r>
        <w:rPr>
          <w:sz w:val="22"/>
          <w:szCs w:val="22"/>
        </w:rPr>
        <w:t>Судебная система Шотландии существенно отличается от английской и сохраняет по отношению к ней значительную самостоятельность. По уголов</w:t>
        <w:softHyphen/>
        <w:t>ным делам в качестве высшей и окончательной инстанции выступает располо</w:t>
        <w:softHyphen/>
        <w:t xml:space="preserve">женный в Эдинбурге Высокий суд </w:t>
      </w:r>
      <w:bookmarkStart w:id="23" w:name="OCRUncertain023"/>
      <w:r>
        <w:rPr>
          <w:sz w:val="22"/>
          <w:szCs w:val="22"/>
        </w:rPr>
        <w:t>юстициариев</w:t>
      </w:r>
      <w:bookmarkEnd w:id="23"/>
      <w:r>
        <w:rPr>
          <w:sz w:val="22"/>
          <w:szCs w:val="22"/>
        </w:rPr>
        <w:t xml:space="preserve"> </w:t>
      </w:r>
      <w:bookmarkStart w:id="24" w:name="OCRUncertain024"/>
      <w:r>
        <w:rPr>
          <w:sz w:val="22"/>
          <w:szCs w:val="22"/>
        </w:rPr>
        <w:t>(юстициарием</w:t>
      </w:r>
      <w:bookmarkEnd w:id="24"/>
      <w:r>
        <w:rPr>
          <w:sz w:val="22"/>
          <w:szCs w:val="22"/>
        </w:rPr>
        <w:t xml:space="preserve"> в средние века на Британских островах называли чиновника, выполнявшего функции главы исполнительной либо судебной власти в отсутствие короля или по его поруче</w:t>
        <w:softHyphen/>
        <w:t>нию на территории Ирландии или Шотландии). Он состоит из возглавляюще</w:t>
        <w:softHyphen/>
        <w:t xml:space="preserve">го его </w:t>
      </w:r>
      <w:bookmarkStart w:id="25" w:name="OCRUncertain025"/>
      <w:r>
        <w:rPr>
          <w:sz w:val="22"/>
          <w:szCs w:val="22"/>
        </w:rPr>
        <w:t>лорда-генерального</w:t>
      </w:r>
      <w:bookmarkEnd w:id="25"/>
      <w:r>
        <w:rPr>
          <w:sz w:val="22"/>
          <w:szCs w:val="22"/>
        </w:rPr>
        <w:t xml:space="preserve"> судьи Шотландии, лорда-судьи-клерка и </w:t>
      </w:r>
      <w:bookmarkStart w:id="26" w:name="OCRUncertain026"/>
      <w:r>
        <w:rPr>
          <w:sz w:val="22"/>
          <w:szCs w:val="22"/>
        </w:rPr>
        <w:t>лордов-</w:t>
      </w:r>
      <w:bookmarkEnd w:id="26"/>
      <w:r>
        <w:rPr>
          <w:sz w:val="22"/>
          <w:szCs w:val="22"/>
        </w:rPr>
        <w:t>членов Высокого суда юстициариев. Судья этого суда вместе с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присяжными слушает по первой инстанции дела о наиболее серьезных преступлениях, преследуемых по обвинительному акту (такие процессы проводятся в Эдин</w:t>
        <w:softHyphen/>
        <w:t>бурге, Глазго и других городах Шотландии). В кач</w:t>
      </w:r>
      <w:bookmarkStart w:id="27" w:name="OCRUncertain027"/>
      <w:r>
        <w:rPr>
          <w:sz w:val="22"/>
          <w:szCs w:val="22"/>
        </w:rPr>
        <w:t>е</w:t>
      </w:r>
      <w:bookmarkEnd w:id="27"/>
      <w:r>
        <w:rPr>
          <w:sz w:val="22"/>
          <w:szCs w:val="22"/>
        </w:rPr>
        <w:t>стве апелляционной инс</w:t>
        <w:softHyphen/>
        <w:t>танции Высокий суд юстициариев в составе трех или боле</w:t>
      </w:r>
      <w:bookmarkStart w:id="28" w:name="OCRUncertain028"/>
      <w:r>
        <w:rPr>
          <w:sz w:val="22"/>
          <w:szCs w:val="22"/>
        </w:rPr>
        <w:t>е</w:t>
      </w:r>
      <w:bookmarkEnd w:id="28"/>
      <w:r>
        <w:rPr>
          <w:sz w:val="22"/>
          <w:szCs w:val="22"/>
        </w:rPr>
        <w:t xml:space="preserve"> его членов расс</w:t>
        <w:softHyphen/>
        <w:t>матривает жалобы на приговоры любых шотландских судов, в том числе и вы</w:t>
        <w:softHyphen/>
        <w:t>несенные судьей этого же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я Высокого суда юстициариев играют весьма важную роль в развитии шотландского уголовного права и процесса.</w:t>
      </w:r>
    </w:p>
    <w:p>
      <w:pPr>
        <w:pStyle w:val="Normal"/>
        <w:jc w:val="both"/>
        <w:rPr/>
      </w:pPr>
      <w:r>
        <w:rPr>
          <w:sz w:val="22"/>
          <w:szCs w:val="22"/>
        </w:rPr>
        <w:t>Высшая судебная инстанция по гражданским делам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ессионный суд, за</w:t>
        <w:softHyphen/>
        <w:t>седающий в Эдинбурге. В его состав входят лорд-генеральный судья Шотлан</w:t>
        <w:softHyphen/>
        <w:t>дии, называемый в качестве его главы лордом-президентом Сессионного суда, лорд-судья-клерк (он стоит во главе одного из отделений Сессионного суда) и сессионные лорды, одновременно являющиеся членами Высокого суда юсти</w:t>
        <w:softHyphen/>
        <w:t>циариев. Сессионный суд имеет внешнюю палату и внутреннюю палату. В суде внешней палаты судьи рассматривают дела по первой инстанции либо едино</w:t>
        <w:softHyphen/>
        <w:t>лично, либо с участием</w:t>
      </w:r>
      <w:r>
        <w:rPr>
          <w:sz w:val="22"/>
          <w:szCs w:val="22"/>
          <w:lang w:val="en-US"/>
        </w:rPr>
        <w:t xml:space="preserve"> 12</w:t>
      </w:r>
      <w:r>
        <w:rPr>
          <w:sz w:val="22"/>
          <w:szCs w:val="22"/>
        </w:rPr>
        <w:t xml:space="preserve"> присяжных. В суде внутренней пала</w:t>
      </w:r>
      <w:bookmarkStart w:id="29" w:name="OCRUncertain029"/>
      <w:r>
        <w:rPr>
          <w:sz w:val="22"/>
          <w:szCs w:val="22"/>
        </w:rPr>
        <w:t>т</w:t>
      </w:r>
      <w:bookmarkEnd w:id="29"/>
      <w:r>
        <w:rPr>
          <w:sz w:val="22"/>
          <w:szCs w:val="22"/>
        </w:rPr>
        <w:t>ы, состоящей из наиболее опытных и квалифицированных судей, в коллегиях из четырех членов рассматриваются жалобы на решения суда внешней палаты. Постанов</w:t>
        <w:softHyphen/>
        <w:t>ления Сессионного суда в отличие от постановлений Высокого суда юсти</w:t>
        <w:softHyphen/>
        <w:t>циариев могут быть обжалованы в британскую Палату лордов.</w:t>
      </w:r>
    </w:p>
    <w:p>
      <w:pPr>
        <w:pStyle w:val="Normal"/>
        <w:jc w:val="both"/>
        <w:rPr/>
      </w:pPr>
      <w:r>
        <w:rPr>
          <w:sz w:val="22"/>
          <w:szCs w:val="22"/>
        </w:rPr>
        <w:t>Важное звено судебной системы Шотланд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шерифские суды, относя</w:t>
        <w:softHyphen/>
        <w:t>щиеся уже к системе низших судов. Шериф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профессиональные судьи, они делятся на две категор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главных шерифов (каждый возглавляет одно из </w:t>
      </w:r>
      <w:bookmarkStart w:id="30" w:name="OCRUncertain030"/>
      <w:r>
        <w:rPr>
          <w:sz w:val="22"/>
          <w:szCs w:val="22"/>
        </w:rPr>
        <w:t>шерифств,</w:t>
      </w:r>
      <w:bookmarkEnd w:id="30"/>
      <w:r>
        <w:rPr>
          <w:sz w:val="22"/>
          <w:szCs w:val="22"/>
        </w:rPr>
        <w:t xml:space="preserve"> на которые поделена вся территория Шотландии) и более много</w:t>
        <w:softHyphen/>
        <w:t>численных шерифов, иногда называемых шерифами-заместителями. В сфере уголовной юстиции и главный шериф, и шериф вправе рассматривать с уча</w:t>
        <w:softHyphen/>
        <w:t>стием</w:t>
      </w:r>
      <w:r>
        <w:rPr>
          <w:sz w:val="22"/>
          <w:szCs w:val="22"/>
          <w:lang w:val="en-US"/>
        </w:rPr>
        <w:t xml:space="preserve"> 15</w:t>
      </w:r>
      <w:r>
        <w:rPr>
          <w:sz w:val="22"/>
          <w:szCs w:val="22"/>
        </w:rPr>
        <w:t xml:space="preserve"> присяжных дела о преступлениях, преследуемых по обвинительному акту, либо же единолично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дела о преступлениях, преследуемых в порядке суммарной юрисдикции. По гражданским делам главный шериф рассматрива</w:t>
        <w:softHyphen/>
        <w:t>ет в основном жалобы на решения, вынесенные шерифами. В свою очередь, рядовые шерифы рассматривают по первой инстанции основную массу граж</w:t>
        <w:softHyphen/>
        <w:t>данских дел: их компетенция не ограничена какой-либо суммой и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зшей инстанцией по уголовным делам в Шотландии являются окруж</w:t>
        <w:softHyphen/>
        <w:t>ные суды, в которых либо единолично платные магистраты, либо два или более мировых судей рассматривают дела о малозначительных правонарушениях. Платные магистраты и мировые судьи вправе разбирать также некоторые ка</w:t>
        <w:softHyphen/>
        <w:t>тегории гражданских споров, чаще всего семейного характ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дьи шотландских судов назначаются на свои должности либо британ</w:t>
        <w:softHyphen/>
        <w:t>ским монархом по р</w:t>
      </w:r>
      <w:bookmarkStart w:id="31" w:name="OCRUncertain031"/>
      <w:r>
        <w:rPr>
          <w:sz w:val="22"/>
          <w:szCs w:val="22"/>
        </w:rPr>
        <w:t>е</w:t>
      </w:r>
      <w:bookmarkEnd w:id="31"/>
      <w:r>
        <w:rPr>
          <w:sz w:val="22"/>
          <w:szCs w:val="22"/>
        </w:rPr>
        <w:t>комендации государственного секретаря по делам Шот</w:t>
        <w:softHyphen/>
        <w:t>ландии, либо, когда речь идет о мировых судьях, самим государственным секретар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Шотландии, в отличие от Англии и Уэльса, давно уже существует разви</w:t>
        <w:softHyphen/>
        <w:t>тая система органов публичного уголовного преследования. Ее возглавляют лорд-адвокат и выступающий в качестве его заместителя генеральный солиси</w:t>
        <w:softHyphen/>
        <w:t>тор Шотландии, а на местах представляют прокураторы-фискалы. Органы пуб</w:t>
        <w:softHyphen/>
        <w:t>личного уголовного преследования по своему усмотрению принимают реше</w:t>
        <w:softHyphen/>
        <w:t>ние о целесообразности передачи в суд и поддержания обвинения по делу, рас</w:t>
        <w:softHyphen/>
        <w:t>следованному полицией (наиболее сложные уголовные дела могут расследо</w:t>
        <w:softHyphen/>
        <w:t>ваться прокураторами-фискалами). Обвинение в Высоком суде юстициариев поддерживает генеральный солиситор Шотландии или помощники лорда-ад</w:t>
        <w:softHyphen/>
        <w:t>воката. В шерифских судах, а иногда и в окружных судах обвинение поддерживается прокураторами-фискалами, пользующимися большой самостоятельно</w:t>
        <w:softHyphen/>
        <w:t>стью при решении многих вопросов. Лорд-адвокат, генеральный солиситор и прокураторы-фискалы могут участвовать и в процессах по гражданским делам, выступая в защиту Короны либо «публичного интереса».</w:t>
      </w:r>
    </w:p>
    <w:p>
      <w:pPr>
        <w:pStyle w:val="Normal"/>
        <w:jc w:val="both"/>
        <w:rPr/>
      </w:pPr>
      <w:r>
        <w:rPr>
          <w:sz w:val="22"/>
          <w:szCs w:val="22"/>
        </w:rPr>
        <w:t>Функции защитников обвиняемого по уголовным делам и представителей сторон в гражданском процессе в Шотландии выполняют профессионально подготовленные юристы. Как и в Англии, они делятся на две категории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адво</w:t>
        <w:softHyphen/>
        <w:t>катов (их профессиональное объединение называется Факультетом адвокатов) и солиситоров (они объединены в Юридическое общество Шотландии). Подо</w:t>
        <w:softHyphen/>
        <w:t>бно английским барристерам, адвокаты имеют право выступать в любых судах и давать советы и заключения по адресованным им правовым вопросам. Наи</w:t>
        <w:softHyphen/>
        <w:t>более опытные адвокаты по представлению лорда-генерального судьи назначаются королевскими советниками (назначение производится королевой). Солиситоры, прежде традиционно называемые «юридическими агентами», выполняют в основном функции поверенных и ведут работу по подготовке дел к слушанию. Они вправе выступать в шерифских и иных низших судах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удебная система Северной Ирландии </w:t>
      </w:r>
    </w:p>
    <w:p>
      <w:pPr>
        <w:pStyle w:val="Normal"/>
        <w:jc w:val="both"/>
        <w:rPr/>
      </w:pPr>
      <w:r>
        <w:rPr>
          <w:sz w:val="22"/>
          <w:szCs w:val="22"/>
        </w:rPr>
        <w:t>Судебная система Северной Ирландии во многом копирует английскую Верховный суд Северной Ирландии включает в себя Высокий суд (с отделения</w:t>
        <w:softHyphen/>
        <w:t>ми королевской скамьи, канцлерским и семейным), Апелляционный суд и Суд короны. Все они наделены функциями, аналогичными функциям соответствую</w:t>
        <w:softHyphen/>
        <w:t>щих английских судебных инстанций. Гражданские дела, кроме наиболее важ</w:t>
        <w:softHyphen/>
        <w:t>ных, рассматривают суды графств, малозначительные уголовные дела и неко</w:t>
        <w:softHyphen/>
        <w:t>торые мелкие гражданские споры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магистратские суды. Организация дея</w:t>
        <w:softHyphen/>
        <w:t>тельности и процедура разбирательства дел в судах графств и магистратских судах несколько отличаются от принятых в английских судах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* * *</w:t>
      </w:r>
    </w:p>
    <w:p>
      <w:pPr>
        <w:pStyle w:val="Normal"/>
        <w:rPr/>
      </w:pPr>
      <w:r>
        <w:rPr>
          <w:sz w:val="22"/>
          <w:szCs w:val="22"/>
        </w:rPr>
        <w:t>Высшая апелляционная инстанция для судов колоний, зависимых территорий и некоторых государств, входящих в Содружество,</w:t>
      </w:r>
      <w:r>
        <w:rPr>
          <w:sz w:val="22"/>
          <w:szCs w:val="22"/>
          <w:lang w:val="en-US"/>
        </w:rPr>
        <w:t xml:space="preserve"> —</w:t>
      </w:r>
      <w:r>
        <w:rPr>
          <w:sz w:val="22"/>
          <w:szCs w:val="22"/>
        </w:rPr>
        <w:t xml:space="preserve"> Судебный комитет Тайного совета, возглавляемый лордом-канцлером. Его суждения по спорным правовым вопросам, возникающим при рассмотрении конкретных судебных дел, носят характер рекомендаций, однако считаются весьма ав</w:t>
        <w:softHyphen/>
        <w:t>торитетными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liko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22:35:00Z</dcterms:created>
  <dc:creator>Alexandre Katalov</dc:creator>
  <dc:description/>
  <dc:language>en-US</dc:language>
  <cp:lastModifiedBy>Alexandre Katalov</cp:lastModifiedBy>
  <dcterms:modified xsi:type="dcterms:W3CDTF">1998-01-08T22:36:00Z</dcterms:modified>
  <cp:revision>2</cp:revision>
  <dc:subject/>
  <dc:title>Основы судебной системы</dc:title>
</cp:coreProperties>
</file>