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Уголовный и гражданский процесс в США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ами уголовного и гражданского процессуального права примени</w:t>
        <w:softHyphen/>
        <w:t>тельно к федеральной системе судов и к самостоятельным судебным системам каждого из штатов служат соответствующие акты законодательства, правила, издаваемые судебными органами, и нормы общего права. Особая роль в регу</w:t>
        <w:softHyphen/>
        <w:t>лировании вопросов уголовного процесса принадлежит Конституции США. В ее тексте, в поправках</w:t>
      </w:r>
      <w:r>
        <w:rPr>
          <w:sz w:val="22"/>
          <w:szCs w:val="22"/>
          <w:lang w:val="en-US"/>
        </w:rPr>
        <w:t xml:space="preserve"> IV, V, VI, VII,</w:t>
      </w:r>
      <w:r>
        <w:rPr>
          <w:sz w:val="22"/>
          <w:szCs w:val="22"/>
        </w:rPr>
        <w:t xml:space="preserve"> вошедших составной частью в Билль о правах</w:t>
      </w:r>
      <w:r>
        <w:rPr>
          <w:sz w:val="22"/>
          <w:szCs w:val="22"/>
          <w:lang w:val="en-US"/>
        </w:rPr>
        <w:t xml:space="preserve"> (1791</w:t>
      </w:r>
      <w:r>
        <w:rPr>
          <w:sz w:val="22"/>
          <w:szCs w:val="22"/>
        </w:rPr>
        <w:t xml:space="preserve"> г.), и в поправке</w:t>
      </w:r>
      <w:r>
        <w:rPr>
          <w:sz w:val="22"/>
          <w:szCs w:val="22"/>
          <w:lang w:val="en-US"/>
        </w:rPr>
        <w:t xml:space="preserve"> XIV</w:t>
      </w:r>
      <w:r>
        <w:rPr>
          <w:sz w:val="22"/>
          <w:szCs w:val="22"/>
        </w:rPr>
        <w:t xml:space="preserve"> сформулированы не только многие сущест</w:t>
        <w:softHyphen/>
        <w:t>венные положения о судоустройстве, в том числе о разграничении подсудно</w:t>
        <w:softHyphen/>
        <w:t>сти судов федерации и штатов, но и важнейшие нормы, определяющие права обвиняемого на различных стадиях уголовного процесса. Многие положения федерального уголовно-процессуального права, в том числе связанные с производством ареста и обыска, с разбирательством дела в суде, с обжалова</w:t>
        <w:softHyphen/>
        <w:t>нием приговоров и</w:t>
      </w:r>
      <w:r>
        <w:rPr>
          <w:sz w:val="22"/>
          <w:szCs w:val="22"/>
          <w:lang w:val="en-US"/>
        </w:rPr>
        <w:t xml:space="preserve"> т.п.,</w:t>
      </w:r>
      <w:r>
        <w:rPr>
          <w:sz w:val="22"/>
          <w:szCs w:val="22"/>
        </w:rPr>
        <w:t xml:space="preserve"> собраны в части</w:t>
      </w:r>
      <w:r>
        <w:rPr>
          <w:sz w:val="22"/>
          <w:szCs w:val="22"/>
          <w:lang w:val="en-US"/>
        </w:rPr>
        <w:t xml:space="preserve"> II</w:t>
      </w:r>
      <w:r>
        <w:rPr>
          <w:sz w:val="22"/>
          <w:szCs w:val="22"/>
        </w:rPr>
        <w:t xml:space="preserve"> («Уголовный процесс») раздела</w:t>
      </w:r>
      <w:r>
        <w:rPr>
          <w:sz w:val="22"/>
          <w:szCs w:val="22"/>
          <w:lang w:val="en-US"/>
        </w:rPr>
        <w:t xml:space="preserve"> 18 </w:t>
      </w:r>
      <w:r>
        <w:rPr>
          <w:sz w:val="22"/>
          <w:szCs w:val="22"/>
        </w:rPr>
        <w:t>Свода законов США (часть</w:t>
      </w:r>
      <w:r>
        <w:rPr>
          <w:sz w:val="22"/>
          <w:szCs w:val="22"/>
          <w:lang w:val="en-US"/>
        </w:rPr>
        <w:t xml:space="preserve"> 1</w:t>
      </w:r>
      <w:r>
        <w:rPr>
          <w:sz w:val="22"/>
          <w:szCs w:val="22"/>
        </w:rPr>
        <w:t xml:space="preserve"> этого раздела представляет собой федеральный Уголовный кодекс). Одним из источников федерального уголовного и особен</w:t>
        <w:softHyphen/>
        <w:t>но гражданского процессуального права служит также раздел</w:t>
      </w:r>
      <w:r>
        <w:rPr>
          <w:sz w:val="22"/>
          <w:szCs w:val="22"/>
          <w:lang w:val="en-US"/>
        </w:rPr>
        <w:t xml:space="preserve"> 28</w:t>
      </w:r>
      <w:r>
        <w:rPr>
          <w:sz w:val="22"/>
          <w:szCs w:val="22"/>
        </w:rPr>
        <w:t xml:space="preserve"> («Судо</w:t>
        <w:softHyphen/>
        <w:t>устройство и судебная процедура») Свода законов США (в редакции</w:t>
      </w:r>
      <w:r>
        <w:rPr>
          <w:sz w:val="22"/>
          <w:szCs w:val="22"/>
          <w:lang w:val="en-US"/>
        </w:rPr>
        <w:t xml:space="preserve"> 1948</w:t>
      </w:r>
      <w:r>
        <w:rPr>
          <w:sz w:val="22"/>
          <w:szCs w:val="22"/>
        </w:rPr>
        <w:t xml:space="preserve"> г. с последующими изменениями и дополнениями). Существенную роль в регу</w:t>
        <w:softHyphen/>
        <w:t>лировании вопросов судопроизводства по гражданским и уголовным делам играют нормативные акты, изданные Верховным судом США на основании полномочий, предоставленных ему в ряде актов Конгресса 1930-х гг., предпи</w:t>
        <w:softHyphen/>
        <w:t>сывать федеральным судам правила процедуры по гражданским и уголовным делам. Важнейшими среди этих постановлений Верховного суда являются сле</w:t>
        <w:softHyphen/>
        <w:t>дующие федеральные правила: гражданского судопроизводства</w:t>
      </w:r>
      <w:r>
        <w:rPr>
          <w:sz w:val="22"/>
          <w:szCs w:val="22"/>
          <w:lang w:val="en-US"/>
        </w:rPr>
        <w:t xml:space="preserve"> (1938</w:t>
      </w:r>
      <w:r>
        <w:rPr>
          <w:sz w:val="22"/>
          <w:szCs w:val="22"/>
        </w:rPr>
        <w:t xml:space="preserve"> г.), уго</w:t>
        <w:softHyphen/>
        <w:t>ловного судопроизводства</w:t>
      </w:r>
      <w:r>
        <w:rPr>
          <w:sz w:val="22"/>
          <w:szCs w:val="22"/>
          <w:lang w:val="en-US"/>
        </w:rPr>
        <w:t xml:space="preserve"> (1946</w:t>
      </w:r>
      <w:r>
        <w:rPr>
          <w:sz w:val="22"/>
          <w:szCs w:val="22"/>
        </w:rPr>
        <w:t xml:space="preserve"> г.), апелляционного производства</w:t>
      </w:r>
      <w:r>
        <w:rPr>
          <w:sz w:val="22"/>
          <w:szCs w:val="22"/>
          <w:lang w:val="en-US"/>
        </w:rPr>
        <w:t xml:space="preserve"> (1968</w:t>
      </w:r>
      <w:r>
        <w:rPr>
          <w:sz w:val="22"/>
          <w:szCs w:val="22"/>
        </w:rPr>
        <w:t xml:space="preserve"> г.) и о доказательствах</w:t>
      </w:r>
      <w:r>
        <w:rPr>
          <w:sz w:val="22"/>
          <w:szCs w:val="22"/>
          <w:lang w:val="en-US"/>
        </w:rPr>
        <w:t xml:space="preserve"> (1975</w:t>
      </w:r>
      <w:r>
        <w:rPr>
          <w:sz w:val="22"/>
          <w:szCs w:val="22"/>
        </w:rPr>
        <w:t xml:space="preserve"> г.). Отдельно Верховным судом были изданы также правила производства в самом этом суде</w:t>
      </w:r>
      <w:r>
        <w:rPr>
          <w:sz w:val="22"/>
          <w:szCs w:val="22"/>
          <w:lang w:val="en-US"/>
        </w:rPr>
        <w:t xml:space="preserve"> (1980</w:t>
      </w:r>
      <w:r>
        <w:rPr>
          <w:sz w:val="22"/>
          <w:szCs w:val="22"/>
        </w:rPr>
        <w:t xml:space="preserve"> г.), правила судебного раз</w:t>
        <w:softHyphen/>
        <w:t>бирательства федеральными магистратами дел о малозначительных преступ</w:t>
        <w:softHyphen/>
        <w:t>лениях</w:t>
      </w:r>
      <w:r>
        <w:rPr>
          <w:sz w:val="22"/>
          <w:szCs w:val="22"/>
          <w:lang w:val="en-US"/>
        </w:rPr>
        <w:t xml:space="preserve"> (1971</w:t>
      </w:r>
      <w:r>
        <w:rPr>
          <w:sz w:val="22"/>
          <w:szCs w:val="22"/>
        </w:rPr>
        <w:t xml:space="preserve"> г.) и др. Такие акты, как и изменения в них, вступают в силу, ес</w:t>
        <w:softHyphen/>
        <w:t>ли после их одобрения Верховным судом США не последует возражений со стороны обеих палат Конгресса в ходе ближайшей его сессии. Они публикуют</w:t>
        <w:softHyphen/>
        <w:t>ся в Своде законов США в качестве приложений к соответствующим разде</w:t>
        <w:softHyphen/>
        <w:t>лам.</w:t>
      </w:r>
    </w:p>
    <w:p>
      <w:pPr>
        <w:pStyle w:val="Normal"/>
        <w:jc w:val="both"/>
        <w:rPr/>
      </w:pPr>
      <w:r>
        <w:rPr>
          <w:sz w:val="22"/>
          <w:szCs w:val="22"/>
        </w:rPr>
        <w:t>На уровне штатов в качестве источников уголовно-процессуального права действуют нормы конституций штатов и разделы сводов законов, посвящен</w:t>
        <w:softHyphen/>
        <w:t>ные соответствующим вопросам, весьма различающиеся по форме и содержа</w:t>
        <w:softHyphen/>
        <w:t xml:space="preserve">нию. В ряде штатов (Калифорния и др.) они объединены с уголовными кодексами в одном нормативном акте. В отличие от реформы уголовных кодексов, проведенной на базе Примерного </w:t>
      </w:r>
      <w:bookmarkStart w:id="1" w:name="OCRUncertain001"/>
      <w:r>
        <w:rPr>
          <w:sz w:val="22"/>
          <w:szCs w:val="22"/>
        </w:rPr>
        <w:t>УК</w:t>
      </w:r>
      <w:bookmarkEnd w:id="1"/>
      <w:r>
        <w:rPr>
          <w:sz w:val="22"/>
          <w:szCs w:val="22"/>
          <w:lang w:val="en-US"/>
        </w:rPr>
        <w:t xml:space="preserve"> 1962</w:t>
      </w:r>
      <w:r>
        <w:rPr>
          <w:sz w:val="22"/>
          <w:szCs w:val="22"/>
        </w:rPr>
        <w:t xml:space="preserve"> г., уголовно-процессуальные ко</w:t>
        <w:softHyphen/>
        <w:t>дексы штатов не подверглись столь же основательной переработке и сближе</w:t>
        <w:softHyphen/>
        <w:t xml:space="preserve">нию, несмотря на наличие общей модели в виде Примерного </w:t>
      </w:r>
      <w:bookmarkStart w:id="2" w:name="OCRUncertain002"/>
      <w:r>
        <w:rPr>
          <w:sz w:val="22"/>
          <w:szCs w:val="22"/>
        </w:rPr>
        <w:t>УПК</w:t>
      </w:r>
      <w:bookmarkEnd w:id="2"/>
      <w:r>
        <w:rPr>
          <w:sz w:val="22"/>
          <w:szCs w:val="22"/>
        </w:rPr>
        <w:t xml:space="preserve"> и Примерного кодекса о доказательствах, разработанных еще раньше, в</w:t>
      </w:r>
      <w:r>
        <w:rPr>
          <w:sz w:val="22"/>
          <w:szCs w:val="22"/>
          <w:lang w:val="en-US"/>
        </w:rPr>
        <w:t xml:space="preserve"> 1930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1942</w:t>
      </w:r>
      <w:r>
        <w:rPr>
          <w:sz w:val="22"/>
          <w:szCs w:val="22"/>
        </w:rPr>
        <w:t xml:space="preserve"> гг., тем же Институтом американского права. В гражданских процессу</w:t>
        <w:softHyphen/>
        <w:t>альных кодексах штатов наблюдается значительно большее сходство, посколь</w:t>
        <w:softHyphen/>
        <w:t>ку законодатели в различных штатах часто опирались на единый образец</w:t>
      </w:r>
      <w:r>
        <w:rPr>
          <w:sz w:val="22"/>
          <w:szCs w:val="22"/>
          <w:lang w:val="en-US"/>
        </w:rPr>
        <w:t xml:space="preserve"> — </w:t>
      </w:r>
      <w:bookmarkStart w:id="3" w:name="OCRUncertain003"/>
      <w:r>
        <w:rPr>
          <w:sz w:val="22"/>
          <w:szCs w:val="22"/>
        </w:rPr>
        <w:t>ГПК</w:t>
      </w:r>
      <w:bookmarkEnd w:id="3"/>
      <w:r>
        <w:rPr>
          <w:sz w:val="22"/>
          <w:szCs w:val="22"/>
        </w:rPr>
        <w:t xml:space="preserve"> штата Нью-Йорк</w:t>
      </w:r>
      <w:r>
        <w:rPr>
          <w:sz w:val="22"/>
          <w:szCs w:val="22"/>
          <w:lang w:val="en-US"/>
        </w:rPr>
        <w:t xml:space="preserve"> </w:t>
      </w:r>
      <w:bookmarkStart w:id="4" w:name="OCRUncertain004"/>
      <w:r>
        <w:rPr>
          <w:sz w:val="22"/>
          <w:szCs w:val="22"/>
          <w:lang w:val="en-US"/>
        </w:rPr>
        <w:t>1</w:t>
      </w:r>
      <w:bookmarkEnd w:id="4"/>
      <w:r>
        <w:rPr>
          <w:sz w:val="22"/>
          <w:szCs w:val="22"/>
          <w:lang w:val="en-US"/>
        </w:rPr>
        <w:t>848</w:t>
      </w:r>
      <w:r>
        <w:rPr>
          <w:sz w:val="22"/>
          <w:szCs w:val="22"/>
        </w:rPr>
        <w:t xml:space="preserve"> г., составленный известным юристом Д.Филдом.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источников процессуального права в штатах выступают также правила, разрабатываемые высшими судебными органами каждого из штатов самостоятельно, но, как правило, с ориентировкой на соответствующие акты Верховного суда США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собенно велика здесь роль федеральных правил гражданского судопроизводства, воспринятых во многих штатах практически без изменений. Принципиальное значение для всех американских судов (и федеральных, и штатов) имеют решения Верховного суда США, в которы</w:t>
      </w:r>
      <w:bookmarkStart w:id="5" w:name="OCRUncertain005"/>
      <w:r>
        <w:rPr>
          <w:sz w:val="22"/>
          <w:szCs w:val="22"/>
        </w:rPr>
        <w:t xml:space="preserve">х </w:t>
      </w:r>
      <w:bookmarkEnd w:id="5"/>
      <w:r>
        <w:rPr>
          <w:sz w:val="22"/>
          <w:szCs w:val="22"/>
        </w:rPr>
        <w:t xml:space="preserve">сформулированы постановления по процессуальным вопросам, прежде </w:t>
      </w:r>
      <w:bookmarkStart w:id="6" w:name="OCRUncertain006"/>
      <w:r>
        <w:rPr>
          <w:sz w:val="22"/>
          <w:szCs w:val="22"/>
        </w:rPr>
        <w:t xml:space="preserve">всего </w:t>
      </w:r>
      <w:bookmarkEnd w:id="6"/>
      <w:r>
        <w:rPr>
          <w:sz w:val="22"/>
          <w:szCs w:val="22"/>
        </w:rPr>
        <w:t xml:space="preserve">некоторые решения, вынесенные в 1960-х гг. В решениях по делу </w:t>
      </w:r>
      <w:bookmarkStart w:id="7" w:name="OCRUncertain007"/>
      <w:r>
        <w:rPr>
          <w:sz w:val="22"/>
          <w:szCs w:val="22"/>
        </w:rPr>
        <w:t xml:space="preserve">Гидеонг </w:t>
      </w:r>
      <w:bookmarkEnd w:id="7"/>
      <w:r>
        <w:rPr>
          <w:sz w:val="22"/>
          <w:szCs w:val="22"/>
          <w:lang w:val="en-US"/>
        </w:rPr>
        <w:t>(1963</w:t>
      </w:r>
      <w:r>
        <w:rPr>
          <w:sz w:val="22"/>
          <w:szCs w:val="22"/>
        </w:rPr>
        <w:t xml:space="preserve"> г.) и по делу </w:t>
      </w:r>
      <w:bookmarkStart w:id="8" w:name="OCRUncertain008"/>
      <w:r>
        <w:rPr>
          <w:sz w:val="22"/>
          <w:szCs w:val="22"/>
        </w:rPr>
        <w:t>Эскобедо</w:t>
      </w:r>
      <w:bookmarkEnd w:id="8"/>
      <w:r>
        <w:rPr>
          <w:sz w:val="22"/>
          <w:szCs w:val="22"/>
          <w:lang w:val="en-US"/>
        </w:rPr>
        <w:t xml:space="preserve"> (1964</w:t>
      </w:r>
      <w:r>
        <w:rPr>
          <w:sz w:val="22"/>
          <w:szCs w:val="22"/>
        </w:rPr>
        <w:t xml:space="preserve"> г.) закреплено право любого лица </w:t>
      </w:r>
      <w:bookmarkStart w:id="9" w:name="OCRUncertain009"/>
      <w:r>
        <w:rPr>
          <w:sz w:val="22"/>
          <w:szCs w:val="22"/>
        </w:rPr>
        <w:t xml:space="preserve">иметь </w:t>
      </w:r>
      <w:bookmarkEnd w:id="9"/>
      <w:r>
        <w:rPr>
          <w:sz w:val="22"/>
          <w:szCs w:val="22"/>
        </w:rPr>
        <w:t xml:space="preserve">защитника при допросе в полиции; в решении по делу </w:t>
      </w:r>
      <w:bookmarkStart w:id="10" w:name="OCRUncertain010"/>
      <w:r>
        <w:rPr>
          <w:sz w:val="22"/>
          <w:szCs w:val="22"/>
        </w:rPr>
        <w:t>Мэпп</w:t>
      </w:r>
      <w:bookmarkEnd w:id="10"/>
      <w:r>
        <w:rPr>
          <w:sz w:val="22"/>
          <w:szCs w:val="22"/>
          <w:lang w:val="en-US"/>
        </w:rPr>
        <w:t xml:space="preserve"> (1961</w:t>
      </w:r>
      <w:r>
        <w:rPr>
          <w:sz w:val="22"/>
          <w:szCs w:val="22"/>
        </w:rPr>
        <w:t xml:space="preserve"> г.) </w:t>
      </w:r>
      <w:bookmarkStart w:id="11" w:name="OCRUncertain011"/>
      <w:r>
        <w:rPr>
          <w:sz w:val="22"/>
          <w:szCs w:val="22"/>
        </w:rPr>
        <w:t xml:space="preserve">установ </w:t>
      </w:r>
      <w:bookmarkEnd w:id="11"/>
      <w:r>
        <w:rPr>
          <w:sz w:val="22"/>
          <w:szCs w:val="22"/>
        </w:rPr>
        <w:t xml:space="preserve">лен запрет на использование в судебном процессе доказательств, </w:t>
      </w:r>
      <w:bookmarkStart w:id="12" w:name="OCRUncertain012"/>
      <w:r>
        <w:rPr>
          <w:sz w:val="22"/>
          <w:szCs w:val="22"/>
        </w:rPr>
        <w:t xml:space="preserve">полученньо </w:t>
      </w:r>
      <w:bookmarkEnd w:id="12"/>
      <w:r>
        <w:rPr>
          <w:sz w:val="22"/>
          <w:szCs w:val="22"/>
        </w:rPr>
        <w:t xml:space="preserve">незаконным образом, особенно, как это было сформулировано в решении га делу </w:t>
      </w:r>
      <w:bookmarkStart w:id="13" w:name="OCRUncertain013"/>
      <w:r>
        <w:rPr>
          <w:sz w:val="22"/>
          <w:szCs w:val="22"/>
        </w:rPr>
        <w:t>Миранды</w:t>
      </w:r>
      <w:bookmarkEnd w:id="13"/>
      <w:r>
        <w:rPr>
          <w:sz w:val="22"/>
          <w:szCs w:val="22"/>
          <w:lang w:val="en-US"/>
        </w:rPr>
        <w:t xml:space="preserve"> (1966</w:t>
      </w:r>
      <w:r>
        <w:rPr>
          <w:sz w:val="22"/>
          <w:szCs w:val="22"/>
        </w:rPr>
        <w:t xml:space="preserve"> г.), если речь идет о полученном таким путем признан</w:t>
      </w:r>
      <w:bookmarkStart w:id="14" w:name="OCRUncertain014"/>
      <w:r>
        <w:rPr>
          <w:sz w:val="22"/>
          <w:szCs w:val="22"/>
        </w:rPr>
        <w:t xml:space="preserve">ы </w:t>
      </w:r>
      <w:bookmarkEnd w:id="14"/>
      <w:r>
        <w:rPr>
          <w:sz w:val="22"/>
          <w:szCs w:val="22"/>
        </w:rPr>
        <w:t>обвиняемог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ЕБНАЯ СИСТЕМА США.</w:t>
      </w:r>
    </w:p>
    <w:p>
      <w:pPr>
        <w:pStyle w:val="Normal"/>
        <w:jc w:val="both"/>
        <w:rPr/>
      </w:pPr>
      <w:r>
        <w:rPr>
          <w:sz w:val="22"/>
          <w:szCs w:val="22"/>
        </w:rPr>
        <w:t>В США функционируют параллельно единая федеральная система судов и са</w:t>
        <w:softHyphen/>
        <w:t>мостоятельные судебные системы каждого из</w:t>
      </w:r>
      <w:r>
        <w:rPr>
          <w:sz w:val="22"/>
          <w:szCs w:val="22"/>
          <w:lang w:val="en-US"/>
        </w:rPr>
        <w:t xml:space="preserve"> 50</w:t>
      </w:r>
      <w:r>
        <w:rPr>
          <w:sz w:val="22"/>
          <w:szCs w:val="22"/>
        </w:rPr>
        <w:t xml:space="preserve"> штатов, округа Колумбия и четырех федеральных территорий. В компетенцию федеральных судов входит прежде всего рассмотрение уголовных дел о преступлениях, предусмотренных федеральным законодательством, и гражданских дел по искам к федеральным властям и по спорам, возникающим в связи с применением федеральных зако</w:t>
        <w:softHyphen/>
        <w:t>нов или между гражданами, проживающими в двух различных странах, если при этом сумма иска превышает</w:t>
      </w:r>
      <w:r>
        <w:rPr>
          <w:sz w:val="22"/>
          <w:szCs w:val="22"/>
          <w:lang w:val="en-US"/>
        </w:rPr>
        <w:t xml:space="preserve"> 10 000</w:t>
      </w:r>
      <w:r>
        <w:rPr>
          <w:sz w:val="22"/>
          <w:szCs w:val="22"/>
        </w:rPr>
        <w:t xml:space="preserve"> долларов. По ряду вопросов компе</w:t>
        <w:softHyphen/>
        <w:t xml:space="preserve">тенция федеральных судов и судов штатов совпадает как </w:t>
      </w:r>
      <w:bookmarkStart w:id="15" w:name="OCRUncertain015"/>
      <w:r>
        <w:rPr>
          <w:sz w:val="22"/>
          <w:szCs w:val="22"/>
        </w:rPr>
        <w:t>по</w:t>
      </w:r>
      <w:bookmarkEnd w:id="15"/>
      <w:r>
        <w:rPr>
          <w:sz w:val="22"/>
          <w:szCs w:val="22"/>
        </w:rPr>
        <w:t xml:space="preserve"> уголовным, так и по гражданским делам, что вызвало к жизни весьма сложные правила разграничения их функций. При определенных ситуациях у органов обвинения и у истцов по гражданским делам создаются возможности выбора между обращением в суд одного из штатов либо в федеральный суд, а в некоторых, весьма редких, случаях допускается обращение в федеральный суд с жалобой по делу, рассматривавшемуся в суде штата, но только если речь идет о толко</w:t>
        <w:softHyphen/>
        <w:t>вании или применении норм федерального права, если налицо «федеральный вопрос». Подавляющая часть уголовных и гражданских дел рассматривается судами штатов, и лишь относительно небольшая их часть</w:t>
      </w:r>
      <w:r>
        <w:rPr>
          <w:sz w:val="22"/>
          <w:szCs w:val="22"/>
          <w:lang w:val="en-US"/>
        </w:rPr>
        <w:t xml:space="preserve"> (5—10%)</w:t>
      </w:r>
      <w:r>
        <w:rPr>
          <w:sz w:val="22"/>
          <w:szCs w:val="22"/>
        </w:rPr>
        <w:t xml:space="preserve"> оказыва</w:t>
        <w:softHyphen/>
        <w:t>ется предметом разбирательства федеральных судов.</w:t>
      </w:r>
    </w:p>
    <w:p>
      <w:pPr>
        <w:pStyle w:val="Normal"/>
        <w:jc w:val="both"/>
        <w:rPr/>
      </w:pPr>
      <w:r>
        <w:rPr>
          <w:sz w:val="22"/>
          <w:szCs w:val="22"/>
        </w:rPr>
        <w:t>В федеральную систему судов входят Верховный суд США, апелляционные и окружные суды, а также специальные суды. Всю систему федеральных судов возглавляет Верховный суд США, который одновременно занимает исключи</w:t>
        <w:softHyphen/>
        <w:t xml:space="preserve">тельно важное положение во всей структуре высших государственных </w:t>
      </w:r>
      <w:bookmarkStart w:id="16" w:name="OCRUncertain016"/>
      <w:r>
        <w:rPr>
          <w:sz w:val="22"/>
          <w:szCs w:val="22"/>
        </w:rPr>
        <w:t>учреждений наряду с Конгрессом и президентом США. Верховный суд СШ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един</w:t>
        <w:softHyphen/>
        <w:t>ственное судебное учреждение, упоминаемое в Конституции США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остоит из девяти судей, одного из которых президент США назначает председателем. Члены Верховного суда, включая председателя, назначаются президентом и ут</w:t>
        <w:softHyphen/>
        <w:t>верждаются Сенатом. Кворум, необходимый для принятия решения, составля</w:t>
        <w:softHyphen/>
        <w:t>ют шесть членов суда. Верховный суд рассматривает по первой инстанции дела по спорам между двумя или более штатами, по искам, в которых одной из сторон являются послы иностранных государств, и некоторые другие (на прак</w:t>
        <w:softHyphen/>
        <w:t>тике такого рода дела немногочисленны). Основная его функци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рас</w:t>
        <w:softHyphen/>
        <w:t>смотрение жалоб на решения нижестоящих федеральных судов и судов шта</w:t>
        <w:softHyphen/>
        <w:t>тов, если в них затронут «федеральный вопрос», а также просьб об отмене по</w:t>
        <w:softHyphen/>
        <w:t>становления любого суда, которым признается противоречащим Конституции США закон какого-либо штата или акт Конгресса США. Верховный суд вправе также, если последует просьба апелляционного суда, разъяснить какой-либо вопрос права, возникший по гражданскому или уголовному делу, и дать по не</w:t>
        <w:softHyphen/>
        <w:t>му обязательное толкование. Верховный суд принимает к разбирательству де</w:t>
        <w:softHyphen/>
        <w:t>ла по своему усмотрению, если признает их достаточно существенными и об</w:t>
        <w:softHyphen/>
        <w:t>щезначимыми, что бывает относительно редко: в ответ на тысячи обращений ежегодно выносятся решения лишь по</w:t>
      </w:r>
      <w:r>
        <w:rPr>
          <w:sz w:val="22"/>
          <w:szCs w:val="22"/>
          <w:lang w:val="en-US"/>
        </w:rPr>
        <w:t xml:space="preserve"> 120—160</w:t>
      </w:r>
      <w:r>
        <w:rPr>
          <w:sz w:val="22"/>
          <w:szCs w:val="22"/>
        </w:rPr>
        <w:t xml:space="preserve"> делам. При этом каждый судья высказывает свое мнение, после чего обычно один из судей формулирует позицию большинства, т.е. решение суда, а остальные либо полностью согла</w:t>
        <w:softHyphen/>
        <w:t>шаются с ним, либо присоединяются к выводу, но расходятся в мотивировке решения, либо, наконец, излагают свое мнение, противоположное позиции большинства (все мнения судей публикуются).</w:t>
      </w:r>
    </w:p>
    <w:p>
      <w:pPr>
        <w:pStyle w:val="Normal"/>
        <w:jc w:val="both"/>
        <w:rPr/>
      </w:pPr>
      <w:r>
        <w:rPr>
          <w:sz w:val="22"/>
          <w:szCs w:val="22"/>
        </w:rPr>
        <w:t>Апелляционные суды были созданы в</w:t>
      </w:r>
      <w:r>
        <w:rPr>
          <w:sz w:val="22"/>
          <w:szCs w:val="22"/>
          <w:lang w:val="en-US"/>
        </w:rPr>
        <w:t xml:space="preserve"> 1891</w:t>
      </w:r>
      <w:r>
        <w:rPr>
          <w:sz w:val="22"/>
          <w:szCs w:val="22"/>
        </w:rPr>
        <w:t xml:space="preserve"> г. в качестве судов промежу</w:t>
        <w:softHyphen/>
        <w:t>точной юрисдикции между Верховным судом США и окружными судами. В на</w:t>
        <w:softHyphen/>
        <w:t>стоящее время имеется</w:t>
      </w:r>
      <w:r>
        <w:rPr>
          <w:sz w:val="22"/>
          <w:szCs w:val="22"/>
          <w:lang w:val="en-US"/>
        </w:rPr>
        <w:t xml:space="preserve"> 13</w:t>
      </w:r>
      <w:r>
        <w:rPr>
          <w:sz w:val="22"/>
          <w:szCs w:val="22"/>
        </w:rPr>
        <w:t xml:space="preserve"> апелляционных судов: один в федеральном округе Колумбия,</w:t>
      </w:r>
      <w:r>
        <w:rPr>
          <w:sz w:val="22"/>
          <w:szCs w:val="22"/>
          <w:lang w:val="en-US"/>
        </w:rPr>
        <w:t xml:space="preserve"> II—</w:t>
      </w:r>
      <w:r>
        <w:rPr>
          <w:sz w:val="22"/>
          <w:szCs w:val="22"/>
        </w:rPr>
        <w:t>в каждом из апелляционных округов, охватывающих территорию от</w:t>
      </w:r>
      <w:r>
        <w:rPr>
          <w:sz w:val="22"/>
          <w:szCs w:val="22"/>
          <w:lang w:val="en-US"/>
        </w:rPr>
        <w:t xml:space="preserve"> 3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штатов и имеющих свой официальный номер, и, нако</w:t>
        <w:softHyphen/>
        <w:t>нец, учрежденный в</w:t>
      </w:r>
      <w:r>
        <w:rPr>
          <w:sz w:val="22"/>
          <w:szCs w:val="22"/>
          <w:lang w:val="en-US"/>
        </w:rPr>
        <w:t xml:space="preserve"> 1982</w:t>
      </w:r>
      <w:r>
        <w:rPr>
          <w:sz w:val="22"/>
          <w:szCs w:val="22"/>
        </w:rPr>
        <w:t xml:space="preserve"> г. Апелляционный суд федеральной юрисдикции, ко</w:t>
        <w:softHyphen/>
        <w:t>торый рассматривает жалобы по таможенным и патентным делам и жалобы на решения Претензионного суда.</w:t>
      </w:r>
    </w:p>
    <w:p>
      <w:pPr>
        <w:pStyle w:val="Normal"/>
        <w:jc w:val="both"/>
        <w:rPr/>
      </w:pPr>
      <w:r>
        <w:rPr>
          <w:sz w:val="22"/>
          <w:szCs w:val="22"/>
        </w:rPr>
        <w:t>В состав каждого апелляционного суда входит от</w:t>
      </w:r>
      <w:r>
        <w:rPr>
          <w:sz w:val="22"/>
          <w:szCs w:val="22"/>
          <w:lang w:val="en-US"/>
        </w:rPr>
        <w:t xml:space="preserve"> 4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23</w:t>
      </w:r>
      <w:r>
        <w:rPr>
          <w:sz w:val="22"/>
          <w:szCs w:val="22"/>
        </w:rPr>
        <w:t xml:space="preserve"> судей. Обязанно</w:t>
        <w:softHyphen/>
        <w:t>сти председателя возлагаются на того из них, кто дольше всех входит в состав этого суда, однако не достиг</w:t>
      </w:r>
      <w:r>
        <w:rPr>
          <w:sz w:val="22"/>
          <w:szCs w:val="22"/>
          <w:lang w:val="en-US"/>
        </w:rPr>
        <w:t xml:space="preserve"> 70</w:t>
      </w:r>
      <w:r>
        <w:rPr>
          <w:sz w:val="22"/>
          <w:szCs w:val="22"/>
        </w:rPr>
        <w:t xml:space="preserve"> лет. В работе каждого апелляционного суда принимает участие один из членов Верховного суда США (они закреплены за одним-двумя апелляционными судами). Первые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апелляционных судов рас</w:t>
        <w:softHyphen/>
        <w:t>сматривают жалобы на приговоры и решения окружных судов, на постановле</w:t>
        <w:softHyphen/>
        <w:t>ния ряда административных органов, если в них усматривается нарушение правовых норм, а также издают приказы по некоторым вопросам в качестве суда первой инстанции. Как правило, дела слушаются коллегией из трех судей, однако если речь не идет об апелляционной жалобе, они могут рассматривать</w:t>
        <w:softHyphen/>
        <w:t>ся и одним или двумя судьями. Для разбирательства жалоб на решения судей и коллегий апелляционного суда, а также для устранения споров между судьями созываются пленарные заседания апелляционного суда. В связи с существен</w:t>
        <w:softHyphen/>
        <w:t>ным увеличением числа дел, рассматриваемых апелляционными судами (поч</w:t>
        <w:softHyphen/>
        <w:t>ти в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раз за период</w:t>
      </w:r>
      <w:r>
        <w:rPr>
          <w:sz w:val="22"/>
          <w:szCs w:val="22"/>
          <w:lang w:val="en-US"/>
        </w:rPr>
        <w:t xml:space="preserve"> 1960—1980</w:t>
      </w:r>
      <w:r>
        <w:rPr>
          <w:sz w:val="22"/>
          <w:szCs w:val="22"/>
        </w:rPr>
        <w:t xml:space="preserve"> гг.), в них были резко ограничены либо в ряде случаев вовсе отменены выступления сторон и принимаются иные меры для ускорения процедуры разбирательства дел.</w:t>
      </w:r>
    </w:p>
    <w:p>
      <w:pPr>
        <w:pStyle w:val="Normal"/>
        <w:jc w:val="both"/>
        <w:rPr/>
      </w:pPr>
      <w:r>
        <w:rPr>
          <w:sz w:val="22"/>
          <w:szCs w:val="22"/>
        </w:rPr>
        <w:t>Окружные суды (иногда их название переводится как «районные»)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с</w:t>
        <w:softHyphen/>
        <w:t>новное звено федеральной судебной системы. Вся территория страны поделе</w:t>
        <w:softHyphen/>
        <w:t xml:space="preserve">на на округа с учетом границ между штатами, так что в одном штате имеется от одного до четырех округов. Соответствующие окружные суды созданы также в четырех заморских территориях США. Всего в настоящее время насчитывается </w:t>
      </w:r>
      <w:r>
        <w:rPr>
          <w:sz w:val="22"/>
          <w:szCs w:val="22"/>
          <w:lang w:val="en-US"/>
        </w:rPr>
        <w:t>95</w:t>
      </w:r>
      <w:r>
        <w:rPr>
          <w:sz w:val="22"/>
          <w:szCs w:val="22"/>
        </w:rPr>
        <w:t xml:space="preserve"> окружных судов, в каждом из которых от</w:t>
      </w:r>
      <w:r>
        <w:rPr>
          <w:sz w:val="22"/>
          <w:szCs w:val="22"/>
          <w:lang w:val="en-US"/>
        </w:rPr>
        <w:t xml:space="preserve"> 2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27</w:t>
      </w:r>
      <w:r>
        <w:rPr>
          <w:sz w:val="22"/>
          <w:szCs w:val="22"/>
        </w:rPr>
        <w:t xml:space="preserve"> судей (один из них назна</w:t>
      </w:r>
      <w:bookmarkEnd w:id="16"/>
      <w:r>
        <w:rPr>
          <w:sz w:val="22"/>
          <w:szCs w:val="22"/>
        </w:rPr>
        <w:t>чается председателем по тем же правилам, что и в апелляционных судах). Они рассматривают по первой инстанции гражданские и уголовные дела, входящие в компетенцию федеральной юстиции, а также жалобы на действия адми</w:t>
        <w:softHyphen/>
        <w:t>нистративных ведомств. Уголовные дела и гражданские иски по большинству категорий дел с суммой иска свыше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долларов слушаются с участием присяжных, если на этом настаивает обвиняемый или истец. При окружных судах функционируют федеральные магистраты (эта должность учреждена в </w:t>
      </w:r>
      <w:r>
        <w:rPr>
          <w:sz w:val="22"/>
          <w:szCs w:val="22"/>
          <w:lang w:val="en-US"/>
        </w:rPr>
        <w:t>1968</w:t>
      </w:r>
      <w:r>
        <w:rPr>
          <w:sz w:val="22"/>
          <w:szCs w:val="22"/>
        </w:rPr>
        <w:t xml:space="preserve"> г.). Они занимаются, в основном, подготовкой дел к слушанию и контролем за исполнением судебных решений. Магистраты вправе самостоя</w:t>
        <w:softHyphen/>
        <w:t>тельно рассматривать уголовные дела по обвинению в малозначительных преступлениях, если те наказываются лишением свободы на срок до одного го</w:t>
        <w:softHyphen/>
        <w:t>да и штрафом до</w:t>
      </w:r>
      <w:r>
        <w:rPr>
          <w:sz w:val="22"/>
          <w:szCs w:val="22"/>
          <w:lang w:val="en-US"/>
        </w:rPr>
        <w:t xml:space="preserve"> 1 000</w:t>
      </w:r>
      <w:r>
        <w:rPr>
          <w:sz w:val="22"/>
          <w:szCs w:val="22"/>
        </w:rPr>
        <w:t xml:space="preserve"> долларов, однако при условии, что обвиняемый не на</w:t>
        <w:softHyphen/>
        <w:t>стаивает на разбирательстве его дела судьей окружного суда. В</w:t>
      </w:r>
      <w:r>
        <w:rPr>
          <w:sz w:val="22"/>
          <w:szCs w:val="22"/>
          <w:lang w:val="en-US"/>
        </w:rPr>
        <w:t xml:space="preserve"> 1978</w:t>
      </w:r>
      <w:r>
        <w:rPr>
          <w:sz w:val="22"/>
          <w:szCs w:val="22"/>
        </w:rPr>
        <w:t xml:space="preserve"> г. при каждом из окружных судов как их дополнительные органы были учреждены су</w:t>
        <w:softHyphen/>
        <w:t>ды по делам о банкротствах, которым поручено рассмотрение этой весьма многочисленной категории дел. Жалобы на их решения могут быть принесены, как правило, в окружной суд.</w:t>
      </w:r>
    </w:p>
    <w:p>
      <w:pPr>
        <w:pStyle w:val="Normal"/>
        <w:jc w:val="both"/>
        <w:rPr/>
      </w:pPr>
      <w:r>
        <w:rPr>
          <w:sz w:val="22"/>
          <w:szCs w:val="22"/>
        </w:rPr>
        <w:t>Наряду с системой общих судов существует несколько специализирован</w:t>
        <w:softHyphen/>
        <w:t>ных федеральных судов. Их система подверглась значительным преобразова</w:t>
        <w:softHyphen/>
        <w:t>ниям в</w:t>
      </w:r>
      <w:r>
        <w:rPr>
          <w:sz w:val="22"/>
          <w:szCs w:val="22"/>
          <w:lang w:val="en-US"/>
        </w:rPr>
        <w:t xml:space="preserve"> 1982</w:t>
      </w:r>
      <w:r>
        <w:rPr>
          <w:sz w:val="22"/>
          <w:szCs w:val="22"/>
        </w:rPr>
        <w:t xml:space="preserve"> г. Важное место в ней занимает Претензионный суд. Он рас</w:t>
        <w:softHyphen/>
        <w:t>сматривает гражданские иски частных лиц и корпораций к правительству США на сумму свыше</w:t>
      </w:r>
      <w:r>
        <w:rPr>
          <w:sz w:val="22"/>
          <w:szCs w:val="22"/>
          <w:lang w:val="en-US"/>
        </w:rPr>
        <w:t xml:space="preserve"> 10 000</w:t>
      </w:r>
      <w:r>
        <w:rPr>
          <w:sz w:val="22"/>
          <w:szCs w:val="22"/>
        </w:rPr>
        <w:t xml:space="preserve"> долларов с требованием о возмещении ущерба, причиненного нарушением договоров и по ряду других осн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980</w:t>
      </w:r>
      <w:r>
        <w:rPr>
          <w:sz w:val="22"/>
          <w:szCs w:val="22"/>
        </w:rPr>
        <w:t xml:space="preserve"> г. был переименован в Суд по внешней торговле прежний Суд по таможенным делам. Он состоит из девяти судей, которые могут выносить решения единолично и заседают либо в Нью-Йорке, где находится его штаб-квартира, либо, при необходимости, в одном из других портовых городов США. В ряду других федеральных судебных учреждений с различной специали</w:t>
        <w:softHyphen/>
        <w:t>зацией, в частности, имеется самостоятельный Налоговый суд, рассматриваю</w:t>
        <w:softHyphen/>
        <w:t>щий споры, которые возникают в связи с определением размеров федераль</w:t>
        <w:softHyphen/>
        <w:t>ных налогов и их уплатой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ебные системы штатов США.</w:t>
      </w:r>
    </w:p>
    <w:p>
      <w:pPr>
        <w:pStyle w:val="Normal"/>
        <w:jc w:val="both"/>
        <w:rPr/>
      </w:pPr>
      <w:r>
        <w:rPr>
          <w:sz w:val="22"/>
          <w:szCs w:val="22"/>
        </w:rPr>
        <w:t>В американских штатах действуют весьма различающиеся между собой систе</w:t>
        <w:softHyphen/>
        <w:t>мы судов. По большей части их особенности объясняются историческими ус</w:t>
        <w:softHyphen/>
        <w:t>ловиями формирования судебной системы в данном штате. Порою вновь образовывавшиеся штаты заимствовали схему судебной организации у сосед</w:t>
        <w:softHyphen/>
        <w:t>них штатов. Чаще всего в штатах используются двух- и трехступенчатая систе</w:t>
        <w:softHyphen/>
        <w:t>мы общих судов, а также различные суды ограниченной или специальной юрисдикции. Двухступенчатая система общих судов, включающая в себя лишь суды первой инстанции и высший судебный орган, обычно свойственна не</w:t>
        <w:softHyphen/>
        <w:t>большим по размерам и населению штатам, а трехступенчатая, с судами промежуточной, апелляционной юрисдикции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более крупным штатам, в су</w:t>
        <w:softHyphen/>
        <w:t>дах которых рассматривается большое количество гражданских и уголовных дел.</w:t>
      </w:r>
    </w:p>
    <w:p>
      <w:pPr>
        <w:pStyle w:val="Normal"/>
        <w:jc w:val="both"/>
        <w:rPr/>
      </w:pPr>
      <w:r>
        <w:rPr>
          <w:sz w:val="22"/>
          <w:szCs w:val="22"/>
        </w:rPr>
        <w:t>Суд, возглавляющий судебную систему в штате, чаще всего носит назва</w:t>
        <w:softHyphen/>
        <w:t>ние верховного суда, однако в ряде штатов он называется апелляционным судом. Они состоят из пят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девяти судей, один из которых назначается пред</w:t>
        <w:softHyphen/>
        <w:t>седателем суда. Верховные и соответствующие им суды штатов занимаются, главным образом, рассмотрением апелляционных жалоб на решения нижестоящих судов. В большинстве штатов они рассматривают жалобы лишь на су</w:t>
        <w:softHyphen/>
        <w:t>дебные решения, которые касаются вопросов права, в остальн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также и по вопросам факта. В большинстве штатов верховные суды сами решают, прини</w:t>
        <w:softHyphen/>
        <w:t>мать ли к рассмотрению апелляционные жалобы и иные обращения к ним, кроме приговоров к смертной казни, жалобы на которые подлежат обязатель</w:t>
        <w:softHyphen/>
        <w:t>ному разбирательству в верховном суде штата. В отдельных штатах действует правило, согласно которому верховный суд обязан рассматривать все без иск</w:t>
        <w:softHyphen/>
        <w:t>лючения поступающие к нему жалоб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суда первой инстанции эти суды чаще всего издают лишь су</w:t>
        <w:softHyphen/>
        <w:t>дебные приказы в случае непосредственного обращения к ним, например с жа</w:t>
        <w:softHyphen/>
        <w:t>лобой на незаконное содержание под стражей (приказ «хабеас корпус»), а в некоторых случаях принимают связанные с изданием приказов дела к своему производству, если они отличаются особой сложностью. Особенно велика роль верховных судов штатов в толковании конституций и оценке законода</w:t>
        <w:softHyphen/>
        <w:t>тельства штатов в связи с рассматриваемыми ими судебными делами или жа</w:t>
        <w:softHyphen/>
        <w:t>лобами на решения административных органов. Значение этой функции суще</w:t>
        <w:softHyphen/>
        <w:t>ственно возросло за последние десятилетия, когда в отдельных штатах верхов</w:t>
        <w:softHyphen/>
        <w:t>ные суды стали проводить линию на более решительную, чем в решениях Верховного суда США, защиту прав граждан.</w:t>
      </w:r>
    </w:p>
    <w:p>
      <w:pPr>
        <w:pStyle w:val="Normal"/>
        <w:jc w:val="both"/>
        <w:rPr/>
      </w:pPr>
      <w:r>
        <w:rPr>
          <w:sz w:val="22"/>
          <w:szCs w:val="22"/>
        </w:rPr>
        <w:t>Суды промежуточной юрисдикции (термин «промежуточный» иногда вхо</w:t>
        <w:softHyphen/>
        <w:t>дит в их официальное название) созданы в ряде штатов для рассмотрения жа</w:t>
        <w:softHyphen/>
        <w:t>лоб на приговоры и решения судов первой инстанции и других судебных учреждений. Они носят различные названия, но чаще всего их именуют апел</w:t>
        <w:softHyphen/>
        <w:t>ляционными судами. Иногда в штатах создается отдельный уголовный апелля</w:t>
        <w:softHyphen/>
        <w:t>ционный суд, в ряде случаев суды промежуточной юрисдикции функционируют на правах апелляционных отделений верховного суда штата. В их состав входят от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50</w:t>
      </w:r>
      <w:r>
        <w:rPr>
          <w:sz w:val="22"/>
          <w:szCs w:val="22"/>
        </w:rPr>
        <w:t xml:space="preserve"> судей. Слушание дел обычно проводят коллегии из трех судей. В некоторых штатах апелляционные суды рассматривают по первой инстанции, в том числе и с участием присяжных заседателей, определенные категории гражданских и уголовных дел. В этом случае процесс ведет единоличный судья.</w:t>
      </w:r>
    </w:p>
    <w:p>
      <w:pPr>
        <w:pStyle w:val="Normal"/>
        <w:jc w:val="both"/>
        <w:rPr/>
      </w:pPr>
      <w:r>
        <w:rPr>
          <w:sz w:val="22"/>
          <w:szCs w:val="22"/>
        </w:rPr>
        <w:t>Основное звено судебной системы штат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уды общей юрисдикции, ко</w:t>
        <w:softHyphen/>
        <w:t>торые выступают под самыми разными названиями, например: в штате Нью-Йорк это верховные суды, в штате Калифорни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ысшие суды, но чаще всего они именуются окружными судами. В их организации и количественном соста</w:t>
        <w:softHyphen/>
        <w:t>ве наблюдаются весьма существенные различия. Как правило, они рас</w:t>
        <w:softHyphen/>
        <w:t>сматривают по первой инстанции уголовные дела обо всех преступлениях, предусмотренных законодательством соответствующего штата, кроме мало</w:t>
        <w:softHyphen/>
        <w:t>значительных уголовных проступков, и гражданские дела с любой суммой ис</w:t>
        <w:softHyphen/>
        <w:t>ка, кроме тех категорий дел, для разбирательства которых созданы в данном штате специализированные суды. В некоторых штатах окружные суды вправе рассматривать лишь уголовные дела о преступлениях, за которые может быть назначено лишение свободы на срок до пяти лет или даже только до одного го</w:t>
        <w:softHyphen/>
        <w:t>да, что значительно расширяет прерогативы апелляционного суда данного штата в качестве суда первой инстанции. Вместе с тем окружные суды высту</w:t>
        <w:softHyphen/>
        <w:t>пают в качестве вышестоящей инстанции по отношению к судам ограниченной юрисдикции, поскольку они вправе в ряде случаев рассматривать жалобы на их ре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Дела в окружных судах рассматриваются либо единоличными судьями, ли</w:t>
        <w:softHyphen/>
        <w:t xml:space="preserve">бо судьями с участием присяжных заседателей. В настоящее время количество присяжных заседателей в американских судах любых инстанций, в том числе и в федеральной системе судов, составляет при разбирательстве уголовных дел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или меньше, но не менее шести присяжных, при разбирательстве граждан</w:t>
        <w:softHyphen/>
        <w:t>ских дел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чаще всего шесть, если стороны не потребуют увеличения числа присяжных. В большинстве штатов для признания подсудимого виновным требуется вынесение присяжными единогласного вердикта. Назначение подсудимому наказания, как правило, входит в компетенцию только судьи, однако в некоторых штатах присяжные своим вердиктом должны решать и вопросы на</w:t>
        <w:softHyphen/>
        <w:t>казания (о допустимости вынесения смертного приговора и др.).</w:t>
      </w:r>
    </w:p>
    <w:p>
      <w:pPr>
        <w:pStyle w:val="Normal"/>
        <w:jc w:val="both"/>
        <w:rPr/>
      </w:pPr>
      <w:r>
        <w:rPr>
          <w:sz w:val="22"/>
          <w:szCs w:val="22"/>
        </w:rPr>
        <w:t>Помимо названных звеньев общей системы судов в каждом американском штате имеются суды ограниченной юрисдикции, которым доверяется рас</w:t>
        <w:softHyphen/>
        <w:t>сматривать дела о малозначительных преступлениях, наказываемых штрафами либо, как правило, лишь краткосрочным лишением свободы, а также граждан</w:t>
        <w:softHyphen/>
        <w:t>ские дела с небольшой суммой иска, чаще всего до</w:t>
      </w:r>
      <w:r>
        <w:rPr>
          <w:sz w:val="22"/>
          <w:szCs w:val="22"/>
          <w:lang w:val="en-US"/>
        </w:rPr>
        <w:t xml:space="preserve"> 1 000</w:t>
      </w:r>
      <w:r>
        <w:rPr>
          <w:sz w:val="22"/>
          <w:szCs w:val="22"/>
        </w:rPr>
        <w:t xml:space="preserve"> долларов. Они носят названия муниципальных городских, полицейских судов, иногд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удов графств, судов общих сессий и т.п. Дела в них слушают магистраты или мировые судьи, не обязательно обладающие профессиональной юридической подготовкой.</w:t>
      </w:r>
    </w:p>
    <w:p>
      <w:pPr>
        <w:pStyle w:val="Normal"/>
        <w:jc w:val="both"/>
        <w:rPr/>
      </w:pPr>
      <w:r>
        <w:rPr>
          <w:sz w:val="22"/>
          <w:szCs w:val="22"/>
        </w:rPr>
        <w:t>Во многих штатах действуют также суды специальной юрисдикц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либо самостоятельно, либо при окружных судах. Это суды по налогам, по земель</w:t>
        <w:softHyphen/>
        <w:t>ным спорам, по делам о наследовании, по претензиям к властям штатов, суды, разбирающие огромное количество дел о нарушении правил дорожного дви</w:t>
        <w:softHyphen/>
        <w:t>жения, и др. Важное место среди них занимают суды по делам несовершенно</w:t>
        <w:softHyphen/>
        <w:t>летних, нередко объединяющие в себе и функции семейных судов. Они раз</w:t>
        <w:softHyphen/>
        <w:t>бирают дела о правонарушениях несовершеннолетних, принимают меры к родителям, не заботящимся о своих детях, контролируют условия воспитания в неблагополучных семьях, пытаются разрешать семейные конфликты и т.п.</w:t>
      </w:r>
    </w:p>
    <w:p>
      <w:pPr>
        <w:pStyle w:val="Normal"/>
        <w:jc w:val="both"/>
        <w:rPr/>
      </w:pPr>
      <w:r>
        <w:rPr>
          <w:sz w:val="22"/>
          <w:szCs w:val="22"/>
        </w:rPr>
        <w:t>В системе американских учреждений на уровне федерации и штатов отсут</w:t>
        <w:softHyphen/>
        <w:t>ствуют специальные органы конституционного контроля, поскольку эти функ</w:t>
        <w:softHyphen/>
        <w:t>ции выполняются судами общей юрисдикции. Верховный суд США прецеден</w:t>
        <w:softHyphen/>
        <w:t>том</w:t>
      </w:r>
      <w:r>
        <w:rPr>
          <w:sz w:val="22"/>
          <w:szCs w:val="22"/>
          <w:lang w:val="en-US"/>
        </w:rPr>
        <w:t xml:space="preserve"> 1803</w:t>
      </w:r>
      <w:r>
        <w:rPr>
          <w:sz w:val="22"/>
          <w:szCs w:val="22"/>
        </w:rPr>
        <w:t xml:space="preserve"> г. ввел для себя, а также и для других федеральных судов исключи</w:t>
        <w:softHyphen/>
        <w:t>тельное по своей важности полномочие толковать положения Конституции США и объявлять недействительными законы, изданные Конгрессом США и легислатурами штатов, любые акты исполнительной власти по мотивам их противоречия Конституции. Верховный суд США, как и другие федеральные суды, вправе по тем же мотивам отменять решения любых судебных органов. В свою очередь, верховные суды штатов самым активным образом рассматрива</w:t>
        <w:softHyphen/>
        <w:t>ют дела, связанные с толкованием конституций и законов штатов. Суды общей юрисдикции в штатах также выступают в роли органов конституционного контроля и административной юстиции, поскольку они нередко принимают к своему рассмотрению жалобы на действия административных учреждений и должностных лиц по мотивам неправильного применения теми закон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начения на все судейские должности в федеральных судах производят</w:t>
        <w:softHyphen/>
        <w:t>ся президентом США с согласия Сената, который вправе отвергнуть предло</w:t>
        <w:softHyphen/>
        <w:t>женную президентом кандидатуру. К кандидатам на должности федеральных судей предъявляются высокие требования как в профессиональном, так и в этическом плане (большой опыт работы в качестве адвоката, юрисконсульта или университетского профессора, безукоризненная репутация и др.). Фе</w:t>
        <w:softHyphen/>
        <w:t>деральные судьи назначаются на свои должности пожизненно и могут быть смещены лишь в результате сложной процедуры импичмента. Магистраты, работающие при окружных федеральных судах, назначаются на свои должно</w:t>
        <w:softHyphen/>
        <w:t>сти судами на восьмилетний срок либо на четыре года, если они исполняют свои обязанности по совместительству.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на судейские должности в судах штатов производится по весь</w:t>
        <w:softHyphen/>
        <w:t>ма различным правилам. Судьи верховных судов и апелляционных инстанций в большинстве штатов назначаются губернаторами с согласия Сената либо ино</w:t>
        <w:softHyphen/>
        <w:t>го законодательного органа штата на срок</w:t>
      </w:r>
      <w:r>
        <w:rPr>
          <w:sz w:val="22"/>
          <w:szCs w:val="22"/>
          <w:lang w:val="en-US"/>
        </w:rPr>
        <w:t xml:space="preserve"> 6—15</w:t>
      </w:r>
      <w:r>
        <w:rPr>
          <w:sz w:val="22"/>
          <w:szCs w:val="22"/>
        </w:rPr>
        <w:t xml:space="preserve"> лет чаще всего с правом по</w:t>
        <w:softHyphen/>
        <w:t>вторного назначения. В таком же порядке в некоторых американских штатах занимают свои должности и судьи нижестоящих судебных инстанций. Однако большинство судей в штатах выбираются населением в ходе избирательных кампаний. Такая система при всей ее внешней демократичности давно уже стала в США предметом критики, ибо на первый план здесь нередко выступа</w:t>
        <w:softHyphen/>
        <w:t>ют интересы противоборствующих политических партий, стоящих за кандида</w:t>
        <w:softHyphen/>
        <w:t>тами, а не профессиональные и личные качества. В результате во многих шта</w:t>
        <w:softHyphen/>
        <w:t>тах за последние десятилетия все чаще разрабатываются новые варианты сис</w:t>
        <w:softHyphen/>
        <w:t>темы занятия должностей. В основе этих вариантов обычно лежит так называ</w:t>
        <w:softHyphen/>
        <w:t>емый миссурийский план (впервые введен в</w:t>
      </w:r>
      <w:r>
        <w:rPr>
          <w:sz w:val="22"/>
          <w:szCs w:val="22"/>
          <w:lang w:val="en-US"/>
        </w:rPr>
        <w:t xml:space="preserve"> 1940</w:t>
      </w:r>
      <w:r>
        <w:rPr>
          <w:sz w:val="22"/>
          <w:szCs w:val="22"/>
        </w:rPr>
        <w:t xml:space="preserve"> г. в штате Миссури): гу</w:t>
        <w:softHyphen/>
        <w:t>бернатор штата назначает на должность судьи одного из трех кандидатов, предложенных ему специальной квалификационной комиссией экспертов, а после года его пребывания в должности проводятся выборы, в ходе которых население может либо одобрить, либо отменить это на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жная роль в системе назначения судей, как и в решении многих других вопросов, в большинстве штатов принадлежит различным органам судебного самоуправления (судейский совет штата, судейские конференции, в которых участвуют все судьи штата, и др.). Соответствующие органы, наделенные боль</w:t>
        <w:softHyphen/>
        <w:t>шими полномочиями, созданы и судьями федеральной систе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ледование по уголовным делам проводится ФБР и множеством других федеральных служб, а также независимыми друг от друга многочисленными полицейскими учреждениями, которые подчиняются либо властям соответст</w:t>
        <w:softHyphen/>
        <w:t>вующего штата, либо местным властям графства, города или сельского муни</w:t>
        <w:softHyphen/>
        <w:t>ципалитета. Они вправе производить аресты, допрашивать подозреваемых, разыскивать и собирать доказательства преступления. Аресты, обыски и неко</w:t>
        <w:softHyphen/>
        <w:t>торые другие следственные действия производятся полицией с предваритель</w:t>
        <w:softHyphen/>
        <w:t>ной либо, в исключительных случаях, последующей санкции суда.</w:t>
      </w:r>
    </w:p>
    <w:p>
      <w:pPr>
        <w:pStyle w:val="Normal"/>
        <w:jc w:val="both"/>
        <w:rPr/>
      </w:pPr>
      <w:r>
        <w:rPr>
          <w:sz w:val="22"/>
          <w:szCs w:val="22"/>
        </w:rPr>
        <w:t>В ряде случаев предварительное расследование проводится аппаратами либо федерального атторнея (они имеются в каждом федеральном судебном округе), либо генерального атторнея штата, либо, наконец, местного атторнея (графства, города и др.). Все эти должностные лица действуют автономно и не находятся в отношениях соподчиненности. Более того, даже федеральные окружные атторнеи в принятии решений по конкретным делам пользуются полной независимостью от генерального атторнея США, возглавляющего де</w:t>
        <w:softHyphen/>
        <w:t>партамент (министерство) юстиции. По существу, атторнеям всех уровней принадлежит решающая роль в возбуждении уголовного преследования и в решении вопроса о предании обвиняемого суду. В большинстве штатов сохраняется также специальный орган —большое жюри, состоящее из</w:t>
      </w:r>
      <w:r>
        <w:rPr>
          <w:sz w:val="22"/>
          <w:szCs w:val="22"/>
          <w:lang w:val="en-US"/>
        </w:rPr>
        <w:t xml:space="preserve"> 12—23 </w:t>
      </w:r>
      <w:r>
        <w:rPr>
          <w:sz w:val="22"/>
          <w:szCs w:val="22"/>
        </w:rPr>
        <w:t>присяжных, которые проверяют, имеется ли у обвинения достаточно доказа</w:t>
        <w:softHyphen/>
        <w:t>тельств для передачи дела в суд (в некоторых случаях большое жюри может выступать и в качестве органа расследования).</w:t>
      </w:r>
    </w:p>
    <w:p>
      <w:pPr>
        <w:pStyle w:val="Normal"/>
        <w:jc w:val="both"/>
        <w:rPr/>
      </w:pPr>
      <w:r>
        <w:rPr>
          <w:sz w:val="22"/>
          <w:szCs w:val="22"/>
        </w:rPr>
        <w:t>Важнейшая функция атторнее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оддержание обвинения в суде. При этом на стадии предания суду представители обвинения в подавляющем боль</w:t>
        <w:softHyphen/>
        <w:t>шинстве случаев вынуждают обвиняемого заключить так называемую сделку о признании вины. Она означает обычно, что тот дает согласие на разбиратель</w:t>
        <w:softHyphen/>
        <w:t>ство его дела без участия суда присяжных в обмен на обещание ограничиться обвинением в менее тяжком преступлении (например, в краже вместо ограб</w:t>
        <w:softHyphen/>
        <w:t>ления) либо не требовать вынесения смертного приговора, лишения свободы и т.п. Атторнеи вправе обжаловать в вышестоящий суд приговоры по уголовным делам, кроме оправдательных приговоров, вынесенных судом присяжных. Ат</w:t>
        <w:softHyphen/>
        <w:t>торнеи выступают также в судах первой инстанции и при рассмотрении апел</w:t>
        <w:softHyphen/>
        <w:t>ляционных жалоб по гражданским делам, в которых являются стороной США либо в решении которых каким-либо образом заинтересованы американское государство (федеральные атторнеи) или отдельные штаты, графства, города и т.д. (атторнеи штатов или соответствующих территориальных единиц). Фе</w:t>
        <w:softHyphen/>
        <w:t>деральные атторнеи назначаются президентом США с согласия Сената. 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льшинстве штатов и на местном уровне атторнеи выбираются населением и, как правило, занимают свои должности благодаря поддержке той или иной по</w:t>
        <w:softHyphen/>
        <w:t>литической партии.</w:t>
      </w:r>
    </w:p>
    <w:p>
      <w:pPr>
        <w:pStyle w:val="Normal"/>
        <w:jc w:val="both"/>
        <w:rPr/>
      </w:pPr>
      <w:r>
        <w:rPr>
          <w:sz w:val="22"/>
          <w:szCs w:val="22"/>
        </w:rPr>
        <w:t>Защиту интересов обвиняемых по уголовным делам и представительство интересов сторон в гражданском процессе осуществляют адвокаты, которые в США не делятся на какие-либо категории, различающиеся по своим правомо</w:t>
        <w:softHyphen/>
        <w:t>чиям, что не исключает их специализации по тем или иным вопросам, как и по видам деятельности. Согласно решениям Верховного суда США последних де</w:t>
        <w:softHyphen/>
        <w:t>сятилетий, трактующим конституционные положения уголовно-процессуаль</w:t>
        <w:softHyphen/>
        <w:t>ного характера, признается, что обвиняемый имеет право на участие своего за</w:t>
        <w:softHyphen/>
        <w:t>щитника в деле с момента задержания, а если обвиняемый не в состоянии на</w:t>
        <w:softHyphen/>
        <w:t>нять адвоката, он имеет право на бесплатную юридическую помощь на всех важнейших этапах расследования и судебного разбирательства дела, а также при обжаловании приговора. Во многих штатах, однако, правом на бесплатную юридическую помощь пользуются лишь те обвиняемые, которым грозит лише</w:t>
        <w:softHyphen/>
        <w:t>ние свободы или смертная казнь, а сама эта помощь нередко сводится к присутствию при допросе и участию в деле начинающего либо перегруженного подобного рода делами адвоката. Поэтому в последнее время в большинстве штатов созданы различные программы, которые призваны финансировать бесплатную юридическую помощь, оказываемую квалифицированными ад</w:t>
        <w:softHyphen/>
        <w:t>вокатами, в том числе и по некоторым категориям гражданских дел, за счет бюджетов штата или местных властей. Адвокаты по гражданским делам, в час</w:t>
        <w:softHyphen/>
        <w:t>тности об обязательствах из причинения вреда, нередко участвуют в процессе на условиях, что в случае выигрыша дела клиент уступит ему от</w:t>
      </w:r>
      <w:r>
        <w:rPr>
          <w:sz w:val="22"/>
          <w:szCs w:val="22"/>
          <w:lang w:val="en-US"/>
        </w:rPr>
        <w:t xml:space="preserve"> 30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50%</w:t>
      </w:r>
      <w:r>
        <w:rPr>
          <w:sz w:val="22"/>
          <w:szCs w:val="22"/>
        </w:rPr>
        <w:t xml:space="preserve"> по</w:t>
        <w:softHyphen/>
        <w:t>лученной им суммы возмещ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права на занятие адвокатской практикой в большинстве штатов необходимо сдать экзамены, организуемые судами. Во многих штатах (но не во всех) для допуска к такому экзамену требуется диплом о высшем юридическом образовании. Лицо, допущенное после экзаменов к адвокатской практике, получает право выступать во всех судах данного штата. Для выступ</w:t>
        <w:softHyphen/>
        <w:t>ления в судах другого штата от адвоката требуется либо сдача нового экзамена, либо лишь получение соответствующего разрешения. Последнее правило распространяется и на федеральные суды.</w:t>
      </w:r>
    </w:p>
    <w:p>
      <w:pPr>
        <w:pStyle w:val="Normal"/>
        <w:jc w:val="both"/>
        <w:rPr/>
      </w:pPr>
      <w:r>
        <w:rPr>
          <w:sz w:val="22"/>
          <w:szCs w:val="22"/>
        </w:rPr>
        <w:t>Американские адвокаты действуют либо в составе адвокатских контор, ли</w:t>
        <w:softHyphen/>
        <w:t>бо самостоятельно. Адвокаты, юристы, работающие в корпорациях, и госу</w:t>
        <w:softHyphen/>
        <w:t>дарственные атторнеи объединены в ассоциации юристов штата (членство в такой ассоциации в некоторых штатах является обязательным условием для занятия соответствующей практикой). В масштабах всей страны деятельность этих объединений координируется и направляется Американской ассоциацией юристов, насчитывающей около</w:t>
      </w:r>
      <w:r>
        <w:rPr>
          <w:sz w:val="22"/>
          <w:szCs w:val="22"/>
          <w:lang w:val="en-US"/>
        </w:rPr>
        <w:t xml:space="preserve"> 400</w:t>
      </w:r>
      <w:r>
        <w:rPr>
          <w:sz w:val="22"/>
          <w:szCs w:val="22"/>
        </w:rPr>
        <w:t xml:space="preserve"> тыс. членов и представляющей собой весьма влиятельную политическую силу. Эта ассоциация играет важную роль в процессах сближения законодательства штатов, она нередко предлагает изме</w:t>
        <w:softHyphen/>
        <w:t>нения в федеральном законодательстве, занимается вопросами профессио</w:t>
        <w:softHyphen/>
        <w:t>нальной этики и д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b/>
          <w:bCs/>
          <w:sz w:val="22"/>
          <w:szCs w:val="22"/>
        </w:rPr>
        <w:t>Верховный суд и судебная система.</w:t>
      </w:r>
      <w:r>
        <w:rPr>
          <w:sz w:val="22"/>
          <w:szCs w:val="22"/>
        </w:rPr>
        <w:t xml:space="preserve"> В статье</w:t>
      </w:r>
      <w:r>
        <w:rPr>
          <w:sz w:val="22"/>
          <w:szCs w:val="22"/>
          <w:lang w:val="en-US"/>
        </w:rPr>
        <w:t xml:space="preserve"> III</w:t>
      </w:r>
      <w:r>
        <w:rPr>
          <w:sz w:val="22"/>
          <w:szCs w:val="22"/>
        </w:rPr>
        <w:t xml:space="preserve"> конституции записано: «Судебная власть Соединенных Штатов осуществля</w:t>
        <w:softHyphen/>
        <w:t>ется Верховным судом и теми низшими судами, которые будут время от времени учреждаться Конгрессом» (разд.</w:t>
      </w:r>
      <w:r>
        <w:rPr>
          <w:sz w:val="22"/>
          <w:szCs w:val="22"/>
          <w:lang w:val="en-US"/>
        </w:rPr>
        <w:t xml:space="preserve"> 1)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sz w:val="22"/>
          <w:szCs w:val="22"/>
        </w:rPr>
        <w:t>Члены Верховного суда и другие федеральные судьи назнача</w:t>
        <w:softHyphen/>
        <w:t>ются президентом США («по совету и с согласия сената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пребывают в должности «пока ведут себя безупречно»</w:t>
      </w:r>
      <w:r>
        <w:rPr>
          <w:sz w:val="22"/>
          <w:szCs w:val="22"/>
          <w:lang w:val="en-US"/>
        </w:rPr>
        <w:t xml:space="preserve"> и их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алованье «не может быть уменьшено во время их пребывай в должности» (ст.</w:t>
      </w:r>
      <w:r>
        <w:rPr>
          <w:sz w:val="22"/>
          <w:szCs w:val="22"/>
          <w:lang w:val="en-US"/>
        </w:rPr>
        <w:t xml:space="preserve"> III</w:t>
      </w:r>
      <w:r>
        <w:rPr>
          <w:sz w:val="22"/>
          <w:szCs w:val="22"/>
        </w:rPr>
        <w:t xml:space="preserve"> разд.</w:t>
      </w:r>
      <w:r>
        <w:rPr>
          <w:sz w:val="22"/>
          <w:szCs w:val="22"/>
          <w:lang w:val="en-US"/>
        </w:rPr>
        <w:t xml:space="preserve"> 1).</w:t>
      </w:r>
      <w:r>
        <w:rPr>
          <w:sz w:val="22"/>
          <w:szCs w:val="22"/>
        </w:rPr>
        <w:t xml:space="preserve"> Указанные конституционные положения призваны обеспечить независимость судей. Формулировка «пока ведут себя безупречно» практически обеспечивает судьям пожизненное пребывание в должности. Члены Верховного суда и другие федеральные судьи могут быть смещены должности только в порядке импичмента.</w:t>
      </w:r>
    </w:p>
    <w:p>
      <w:pPr>
        <w:pStyle w:val="Normal"/>
        <w:keepNext w:val="true"/>
        <w:keepLines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 главе федеральной судебной системы поставлен Верховный суд США. Он состоит из</w:t>
      </w:r>
      <w:r>
        <w:rPr>
          <w:sz w:val="22"/>
          <w:szCs w:val="22"/>
          <w:lang w:val="en-US"/>
        </w:rPr>
        <w:t xml:space="preserve"> 9</w:t>
      </w:r>
      <w:r>
        <w:rPr>
          <w:sz w:val="22"/>
          <w:szCs w:val="22"/>
        </w:rPr>
        <w:t xml:space="preserve"> членов. В качестве суда первой инстанции Верховный суд выступает «по всем делам, касающимся послов, других официальных представителей и консулов, а также по тем, в которых штат является стороной» (разд.</w:t>
      </w:r>
      <w:r>
        <w:rPr>
          <w:sz w:val="22"/>
          <w:szCs w:val="22"/>
          <w:lang w:val="en-US"/>
        </w:rPr>
        <w:t xml:space="preserve"> 2</w:t>
      </w:r>
      <w:r>
        <w:rPr>
          <w:sz w:val="22"/>
          <w:szCs w:val="22"/>
        </w:rPr>
        <w:t xml:space="preserve"> ст. </w:t>
      </w:r>
      <w:r>
        <w:rPr>
          <w:sz w:val="22"/>
          <w:szCs w:val="22"/>
          <w:lang w:val="en-US"/>
        </w:rPr>
        <w:t>III).</w:t>
      </w:r>
      <w:r>
        <w:rPr>
          <w:sz w:val="22"/>
          <w:szCs w:val="22"/>
        </w:rPr>
        <w:t xml:space="preserve"> В основном же он выполняет апелляционную юрисдикцию. Однако, наибольшую известность Верховный суд США приоб</w:t>
        <w:softHyphen/>
        <w:t>рел, выполняя функцию конституционного контроля, т.е. осу</w:t>
        <w:softHyphen/>
        <w:t>ществляя судебный надзор за соответствием законов и иных нормативно-правовых актов основному закону страны. Указан</w:t>
        <w:softHyphen/>
        <w:t>ные полномочия судов конституция прямо не закрепляет. Они оформились на основании судебного толкования конституции. Данный судебный прецедент появился впервые в</w:t>
      </w:r>
      <w:r>
        <w:rPr>
          <w:sz w:val="22"/>
          <w:szCs w:val="22"/>
          <w:lang w:val="en-US"/>
        </w:rPr>
        <w:t xml:space="preserve"> 1803</w:t>
      </w:r>
      <w:r>
        <w:rPr>
          <w:sz w:val="22"/>
          <w:szCs w:val="22"/>
        </w:rPr>
        <w:t xml:space="preserve"> г. По конкретному судебному делу Верховный суд вынес решение, в котором обосновал следующие положения: во-первых, кон</w:t>
        <w:softHyphen/>
        <w:t>ституция есть закон, подлежащий судебному толкованию, как и любой другой закон; во-вторых, суды вправе толковать консти</w:t>
        <w:softHyphen/>
        <w:t>туцию для того, чтобы решать дела в соответствии с ней; в-третьих, в случае возникновения противоречий между консти</w:t>
        <w:softHyphen/>
        <w:t>туцией и законом, суды обязаны применять конституцию как «высший закон» страны или те законы, которые соответствуют ей. Данный судебный прецедент стал правовой основой для утверждения конституционного контроля в США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sz w:val="22"/>
          <w:szCs w:val="22"/>
        </w:rPr>
        <w:t>Содержание конституционного контроля в США включает сле</w:t>
        <w:softHyphen/>
        <w:t>дующие правомочия судов: властное толкование конституции, проверка конституционности законов Конгресса и легислатур штатов, нормативно-правовых актов исполнительной власти, а также установление норм права в форме судебных прецеден</w:t>
        <w:softHyphen/>
        <w:t>тов. Толкуя и дополняя по своему усмотрению юридическую конституцию</w:t>
      </w:r>
      <w:r>
        <w:rPr>
          <w:sz w:val="22"/>
          <w:szCs w:val="22"/>
          <w:lang w:val="en-US"/>
        </w:rPr>
        <w:t xml:space="preserve"> 1787</w:t>
      </w:r>
      <w:r>
        <w:rPr>
          <w:sz w:val="22"/>
          <w:szCs w:val="22"/>
        </w:rPr>
        <w:t xml:space="preserve"> г., Верховный суд создает новые правовые Установления в фактическом основном законе страны. Крылатые слова бывшего главного судьи Ч.Хьюза: «Конституция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это то, что говорят о ней судьи»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олностью подтверждается вековой практикой Верховного суда США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sz w:val="22"/>
          <w:szCs w:val="22"/>
        </w:rPr>
        <w:t>Особенностями конституционного контроля в США являются: во-первых</w:t>
      </w:r>
      <w:r>
        <w:rPr>
          <w:smallCaps/>
          <w:sz w:val="22"/>
          <w:szCs w:val="22"/>
        </w:rPr>
        <w:t xml:space="preserve">, </w:t>
      </w:r>
      <w:r>
        <w:rPr>
          <w:sz w:val="22"/>
          <w:szCs w:val="22"/>
        </w:rPr>
        <w:t>вопрос о неконституционности закона или другого акта возникает, когда эти акты уже опубликованы и вступили в силу. Во-вторых, Верховный суд рассматривает вопрос о кон</w:t>
        <w:softHyphen/>
        <w:t>ституционности акта не вообще, не в самостоятельном произ</w:t>
        <w:softHyphen/>
        <w:t>водстве, а лишь в связи со слушанием какого-либо судебного дела, решая таким образом «судьбу закона на основе дела». В-третьих, в случае, если акт будет признан неконституционным, то он теряет юридическую силу. За</w:t>
      </w:r>
      <w:r>
        <w:rPr>
          <w:sz w:val="22"/>
          <w:szCs w:val="22"/>
          <w:lang w:val="en-US"/>
        </w:rPr>
        <w:t xml:space="preserve"> 190</w:t>
      </w:r>
      <w:r>
        <w:rPr>
          <w:sz w:val="22"/>
          <w:szCs w:val="22"/>
        </w:rPr>
        <w:t xml:space="preserve"> лет Верховный суд США признал неконституционными более</w:t>
      </w:r>
      <w:r>
        <w:rPr>
          <w:sz w:val="22"/>
          <w:szCs w:val="22"/>
          <w:lang w:val="en-US"/>
        </w:rPr>
        <w:t xml:space="preserve"> 122</w:t>
      </w:r>
      <w:r>
        <w:rPr>
          <w:sz w:val="22"/>
          <w:szCs w:val="22"/>
        </w:rPr>
        <w:t xml:space="preserve"> положений федераль</w:t>
        <w:softHyphen/>
        <w:t>ных законов (полностью или частично). Конституционный кон</w:t>
        <w:softHyphen/>
        <w:t>троль в США порожден принципом «верховенства права» и слу</w:t>
        <w:softHyphen/>
        <w:t>жит реализации системы «сдержек и противовесов» в государ</w:t>
        <w:softHyphen/>
        <w:t>ственном механизме страны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sz w:val="22"/>
          <w:szCs w:val="22"/>
        </w:rPr>
        <w:t>Верховный суд США стоит во главе всей судебной системы страны. Закон о судоустройстве</w:t>
      </w:r>
      <w:r>
        <w:rPr>
          <w:sz w:val="22"/>
          <w:szCs w:val="22"/>
          <w:lang w:val="en-US"/>
        </w:rPr>
        <w:t xml:space="preserve"> 1789</w:t>
      </w:r>
      <w:r>
        <w:rPr>
          <w:sz w:val="22"/>
          <w:szCs w:val="22"/>
        </w:rPr>
        <w:t xml:space="preserve"> г. установил трехзвенную федеральную судебную систему: Верховный суд, апелляцион</w:t>
        <w:softHyphen/>
        <w:t>ные и окружные суды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sz w:val="22"/>
          <w:szCs w:val="22"/>
        </w:rPr>
        <w:t>Окружные суды</w:t>
      </w:r>
      <w:r>
        <w:rPr>
          <w:sz w:val="22"/>
          <w:szCs w:val="22"/>
          <w:lang w:val="en-US"/>
        </w:rPr>
        <w:t xml:space="preserve"> (94) —</w:t>
      </w:r>
      <w:r>
        <w:rPr>
          <w:sz w:val="22"/>
          <w:szCs w:val="22"/>
        </w:rPr>
        <w:t xml:space="preserve"> рассматривают дела общей юрисдик</w:t>
        <w:softHyphen/>
        <w:t>ции на основе федеральных законов по первой инстанции. В ок</w:t>
        <w:softHyphen/>
        <w:t>руге существуют также специальные суды: налоговый, тамо</w:t>
        <w:softHyphen/>
        <w:t>женный, претензионный (по искам к правительству)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/>
      </w:pPr>
      <w:r>
        <w:rPr>
          <w:sz w:val="22"/>
          <w:szCs w:val="22"/>
        </w:rPr>
        <w:t>Апелляционные суды</w:t>
      </w:r>
      <w:r>
        <w:rPr>
          <w:sz w:val="22"/>
          <w:szCs w:val="22"/>
          <w:lang w:val="en-US"/>
        </w:rPr>
        <w:t xml:space="preserve"> (12)</w:t>
      </w:r>
      <w:r>
        <w:rPr>
          <w:sz w:val="22"/>
          <w:szCs w:val="22"/>
        </w:rPr>
        <w:t xml:space="preserve"> рассматривают жалобы на решения окружных судов, а также на решения налоговых и претензионных судов. По таможенным делам имеется специальный апел</w:t>
        <w:softHyphen/>
        <w:t>ляционный суд. Отдельную систему образуют военные суды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ряду с федеральной судебной системой в каждом штате существуют свои суды. Они функционируют параллельно, что следует из системы американского федерализма.</w:t>
      </w:r>
    </w:p>
    <w:p>
      <w:pPr>
        <w:pStyle w:val="Normal"/>
        <w:keepNext w:val="true"/>
        <w:keepLines/>
        <w:tabs>
          <w:tab w:val="clear" w:pos="720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удебные системы в штатах весьма разнообразны. «Нет двух штатов с одинаковым судоустройством, каждый штат в этом отношении уникален». Единственно общее: в каждом штате во главе судебной системы стоит Верховный суд штата. Наиболее простая судебная система сложилась в штате Западная Виргиния: полицейские суды, окружные суды и Верховный суд штата. Все судьи избираются населением по партийным спискам. Способы формирования судов в штатах разнообразны: избираются насе</w:t>
        <w:softHyphen/>
        <w:t>лением или легислатурой штатов; назначаются губернаторами самостоятельно или с согласия сенатов или специальных комис</w:t>
        <w:softHyphen/>
        <w:t>сий, муниципальными властями, мэрами, председателями выше</w:t>
        <w:softHyphen/>
        <w:t>стоящих судов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СУДЕБНАЯ ВЛАСТЬ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Характерной особенностью судоустройства в США является отсутствие единой, общенациональной судебной системы; существуют организационно обособленные, параллельные судебные системы в каждом из штатов и федеральная судебная система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Согласно статье 3 конституции, судебная власть Соединенных Штатов предоставляется Верховному суду США и нижестоящим федеральным судам, учреждаемым конгрессом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Судоустройство на федеральном уровне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Федеральную судебную систему образуют 4 группы судов - окружные, специальные, апелляционные и специальные апелляционные - во главе с Верховным судом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Окружные суды США - федеральные суды общей юрисдикции; они по первой инстанции рассматривают все дела, основанные на федеральном законодательстве.  Специальные суды первой инстанции - претензионный суд США (рассматривает денежно-имущественные претензии граждан к правительству США), суд США по делам внешней торговли (рассматривает споры, возникшие на основе федеральных законов об импортных торговых операциях и таможенных правил), налоговый суд США (разрешает конфликты, возникающие в связи с решениями федеральных налоговых ведомств)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К специальным апелляционным судам относятся аппеляционный суд США по федеральному округу (рассматривает жалобы на решения претензионного суда, суда по делам внешней торговли и на решения некоторых федеральных административных ведомств) и временный чрезвычайный апелляционный суд; решения этих двух судов обжалуются в Верховный суд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Апелляционные суды представляют собой промежуточную апелляционную инстанцию между федеральными судами первой инстанции и Верховным судом.  Возглавляет федеральную судебную систему Верховный суд США - высший орган в федеральной судебной иерархии, конечная апелляционная инстанция.  В США существует автономная система военных судов. Им подсудны чисто воинские преступления, а также все иные уголовные правонарушения, совершенные военнослужащими во время прохождения ими действительной военной службы и исключительно при исполнении служебных обязанностей.</w:t>
      </w:r>
    </w:p>
    <w:p>
      <w:pPr>
        <w:pStyle w:val="Normal"/>
        <w:keepNext w:val="true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Судоустройство в штата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Каждый штат в пределах своих границ может учреждать судебные органы, какие сочтет нужным, однако существуют типичные черты судоустройства, общие для всех штатов. Так, в штатах имеются 3 группы судов: ограниченной и специальной юрисдикции, общей юрисдикции, апелляционной юрисдикции. Первые две группы - местные суды первой инстанции, рассматривающие дела по существу. Третья группа объединяет промежуточные апелляционные суды и верховные суды штат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 присяжных в СШ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бой гражданин США и даже иностранец может получить повестку, в которой значиться, что компью</w:t>
        <w:softHyphen/>
        <w:t>тер произвольно выбрал его фа</w:t>
        <w:softHyphen/>
        <w:t>милию из хранящихся в транс</w:t>
        <w:softHyphen/>
        <w:t>портном управлении города реги</w:t>
        <w:softHyphen/>
        <w:t>страционных списков нью-йорк</w:t>
        <w:softHyphen/>
        <w:t>ских водителей. И предлагается исполнить  гражданский  долг: стать кандидатом в присяжные на весь срок полномочий только что избранного суда.</w:t>
      </w:r>
    </w:p>
    <w:p>
      <w:pPr>
        <w:pStyle w:val="Normal"/>
        <w:jc w:val="both"/>
        <w:rPr/>
      </w:pPr>
      <w:r>
        <w:rPr>
          <w:sz w:val="22"/>
          <w:szCs w:val="22"/>
        </w:rPr>
        <w:t>К сему прилагалась небольшая, но довольно подробная анкета. Обычные данны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ивлекался ли к суду, количество детей, ад</w:t>
        <w:softHyphen/>
        <w:t>реса жены и последнего нанима</w:t>
        <w:softHyphen/>
        <w:t>теля, являюсь ли гражданино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ША. Здесь же список занятий и профессий, которые не могут быть представлены в составе присяжных: военнослужащие, выборные должностные лица на всех уровня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т федерального до сельского, руководители ис</w:t>
        <w:softHyphen/>
        <w:t>полнительных ведомств всех ран</w:t>
        <w:softHyphen/>
        <w:t>гов. Затем не менее пространный список профессий, дающих основание отказаться от выполнения обязанностей присяжного. Это служители культа, адвокаты, по</w:t>
        <w:softHyphen/>
        <w:t>лицейские, граждане старше</w:t>
      </w:r>
      <w:r>
        <w:rPr>
          <w:sz w:val="22"/>
          <w:szCs w:val="22"/>
          <w:lang w:val="en-US"/>
        </w:rPr>
        <w:t xml:space="preserve"> 70 </w:t>
      </w:r>
      <w:r>
        <w:rPr>
          <w:sz w:val="22"/>
          <w:szCs w:val="22"/>
        </w:rPr>
        <w:t>лет, пожарные и матери, имею</w:t>
        <w:softHyphen/>
        <w:t>щие детей до</w:t>
      </w:r>
      <w:r>
        <w:rPr>
          <w:sz w:val="22"/>
          <w:szCs w:val="22"/>
          <w:lang w:val="en-US"/>
        </w:rPr>
        <w:t xml:space="preserve"> 16</w:t>
      </w:r>
      <w:r>
        <w:rPr>
          <w:sz w:val="22"/>
          <w:szCs w:val="22"/>
        </w:rPr>
        <w:t xml:space="preserve">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чать на анкету положено всем, иначе гражданину или гражданке, как недвусмысленно следует из представленных бу</w:t>
        <w:softHyphen/>
        <w:t>маг, может грозить привлечение к уголовной ответственности за неуважение к суду.</w:t>
      </w:r>
    </w:p>
    <w:p>
      <w:pPr>
        <w:pStyle w:val="Normal"/>
        <w:jc w:val="both"/>
        <w:rPr/>
      </w:pPr>
      <w:r>
        <w:rPr>
          <w:sz w:val="22"/>
          <w:szCs w:val="22"/>
        </w:rPr>
        <w:t>Идея суда присяжных не аме</w:t>
        <w:softHyphen/>
        <w:t>риканская. Она зародилась в средневековой Англии, откуда перекочевала потом в судебные уложения десятков государств, в том числе и в Россию после ре</w:t>
        <w:softHyphen/>
        <w:t>фор</w:t>
      </w:r>
      <w:bookmarkStart w:id="17" w:name="OCRUncertain017"/>
      <w:r>
        <w:rPr>
          <w:sz w:val="22"/>
          <w:szCs w:val="22"/>
        </w:rPr>
        <w:t>м</w:t>
      </w:r>
      <w:bookmarkEnd w:id="17"/>
      <w:r>
        <w:rPr>
          <w:sz w:val="22"/>
          <w:szCs w:val="22"/>
        </w:rPr>
        <w:t xml:space="preserve"> Александра</w:t>
      </w:r>
      <w:r>
        <w:rPr>
          <w:sz w:val="22"/>
          <w:szCs w:val="22"/>
          <w:lang w:val="en-US"/>
        </w:rPr>
        <w:t xml:space="preserve"> II.</w:t>
      </w:r>
      <w:r>
        <w:rPr>
          <w:sz w:val="22"/>
          <w:szCs w:val="22"/>
        </w:rPr>
        <w:t xml:space="preserve"> В Америке существуют два вида суда при</w:t>
        <w:softHyphen/>
        <w:t>сяжных: большое и малое жюри. Первое, состоящее из</w:t>
      </w:r>
      <w:r>
        <w:rPr>
          <w:sz w:val="22"/>
          <w:szCs w:val="22"/>
          <w:lang w:val="en-US"/>
        </w:rPr>
        <w:t xml:space="preserve"> 23</w:t>
      </w:r>
      <w:r>
        <w:rPr>
          <w:sz w:val="22"/>
          <w:szCs w:val="22"/>
        </w:rPr>
        <w:t xml:space="preserve"> человек, занимается изучением достаточ</w:t>
        <w:softHyphen/>
        <w:t>ности основании для привлече</w:t>
        <w:softHyphen/>
        <w:t>ния человека к суду (как пра</w:t>
        <w:softHyphen/>
        <w:t>вило, по категории так называе</w:t>
        <w:softHyphen/>
        <w:t>мых государственных преступле</w:t>
        <w:softHyphen/>
        <w:t>ний). Задача второго жю</w:t>
      </w:r>
      <w:bookmarkStart w:id="18" w:name="OCRUncertain018"/>
      <w:r>
        <w:rPr>
          <w:sz w:val="22"/>
          <w:szCs w:val="22"/>
        </w:rPr>
        <w:t>р</w:t>
      </w:r>
      <w:bookmarkEnd w:id="18"/>
      <w:r>
        <w:rPr>
          <w:sz w:val="22"/>
          <w:szCs w:val="22"/>
        </w:rPr>
        <w:t>и— определить вину  подсудимого уже в ходе судебного процесса. Конкретную же меру наказания определяет судья в ходе отдел</w:t>
      </w:r>
      <w:bookmarkStart w:id="19" w:name="OCRUncertain019"/>
      <w:r>
        <w:rPr>
          <w:sz w:val="22"/>
          <w:szCs w:val="22"/>
        </w:rPr>
        <w:t>ь</w:t>
      </w:r>
      <w:bookmarkEnd w:id="19"/>
      <w:r>
        <w:rPr>
          <w:sz w:val="22"/>
          <w:szCs w:val="22"/>
        </w:rPr>
        <w:softHyphen/>
        <w:t>ного судебного засед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яжным запрещается об</w:t>
        <w:softHyphen/>
        <w:t>щаться с прессой в течение су</w:t>
        <w:softHyphen/>
        <w:t>дебного процесса. Они обязаны держать в тайне все пе</w:t>
      </w:r>
      <w:bookmarkStart w:id="20" w:name="OCRUncertain020"/>
      <w:r>
        <w:rPr>
          <w:sz w:val="22"/>
          <w:szCs w:val="22"/>
        </w:rPr>
        <w:t>р</w:t>
      </w:r>
      <w:bookmarkEnd w:id="20"/>
      <w:r>
        <w:rPr>
          <w:sz w:val="22"/>
          <w:szCs w:val="22"/>
        </w:rPr>
        <w:t>ипетии дела, которое они рассматрива</w:t>
        <w:softHyphen/>
        <w:t>ют. Членам б</w:t>
      </w:r>
      <w:bookmarkStart w:id="21" w:name="OCRUncertain021"/>
      <w:r>
        <w:rPr>
          <w:sz w:val="22"/>
          <w:szCs w:val="22"/>
        </w:rPr>
        <w:t>о</w:t>
      </w:r>
      <w:bookmarkEnd w:id="21"/>
      <w:r>
        <w:rPr>
          <w:sz w:val="22"/>
          <w:szCs w:val="22"/>
        </w:rPr>
        <w:t>льшого жюри да</w:t>
        <w:softHyphen/>
        <w:t xml:space="preserve">но </w:t>
      </w:r>
      <w:bookmarkStart w:id="22" w:name="OCRUncertain022"/>
      <w:r>
        <w:rPr>
          <w:sz w:val="22"/>
          <w:szCs w:val="22"/>
        </w:rPr>
        <w:t>право</w:t>
      </w:r>
      <w:bookmarkEnd w:id="22"/>
      <w:r>
        <w:rPr>
          <w:sz w:val="22"/>
          <w:szCs w:val="22"/>
        </w:rPr>
        <w:t xml:space="preserve"> самим опрашивать сви</w:t>
        <w:softHyphen/>
        <w:t>детелей и привлекать новых сви</w:t>
        <w:softHyphen/>
        <w:t>детелей, если они сочтут это не</w:t>
        <w:softHyphen/>
        <w:t>обходимым. Каково влияние суда п</w:t>
      </w:r>
      <w:bookmarkStart w:id="23" w:name="OCRUncertain023"/>
      <w:r>
        <w:rPr>
          <w:sz w:val="22"/>
          <w:szCs w:val="22"/>
        </w:rPr>
        <w:t>р</w:t>
      </w:r>
      <w:bookmarkEnd w:id="23"/>
      <w:r>
        <w:rPr>
          <w:sz w:val="22"/>
          <w:szCs w:val="22"/>
        </w:rPr>
        <w:t>исяжных в американской судебной практике? Гораздо меньшая в</w:t>
      </w:r>
      <w:bookmarkStart w:id="24" w:name="OCRUncertain024"/>
      <w:r>
        <w:rPr>
          <w:sz w:val="22"/>
          <w:szCs w:val="22"/>
        </w:rPr>
        <w:t>е</w:t>
      </w:r>
      <w:bookmarkEnd w:id="24"/>
      <w:r>
        <w:rPr>
          <w:sz w:val="22"/>
          <w:szCs w:val="22"/>
        </w:rPr>
        <w:softHyphen/>
        <w:t>роятность ошибок в определении вины подсудимого, хотя и зд</w:t>
      </w:r>
      <w:bookmarkStart w:id="25" w:name="OCRUncertain025"/>
      <w:r>
        <w:rPr>
          <w:sz w:val="22"/>
          <w:szCs w:val="22"/>
        </w:rPr>
        <w:t>е</w:t>
      </w:r>
      <w:bookmarkEnd w:id="25"/>
      <w:r>
        <w:rPr>
          <w:sz w:val="22"/>
          <w:szCs w:val="22"/>
        </w:rPr>
        <w:t xml:space="preserve">сь они </w:t>
      </w:r>
      <w:bookmarkStart w:id="26" w:name="OCRUncertain026"/>
      <w:r>
        <w:rPr>
          <w:sz w:val="22"/>
          <w:szCs w:val="22"/>
        </w:rPr>
        <w:t>н</w:t>
      </w:r>
      <w:bookmarkEnd w:id="26"/>
      <w:r>
        <w:rPr>
          <w:sz w:val="22"/>
          <w:szCs w:val="22"/>
        </w:rPr>
        <w:t>е исключаются п</w:t>
      </w:r>
      <w:bookmarkStart w:id="27" w:name="OCRUncertain027"/>
      <w:r>
        <w:rPr>
          <w:sz w:val="22"/>
          <w:szCs w:val="22"/>
        </w:rPr>
        <w:t>о</w:t>
      </w:r>
      <w:bookmarkEnd w:id="27"/>
      <w:r>
        <w:rPr>
          <w:sz w:val="22"/>
          <w:szCs w:val="22"/>
        </w:rPr>
        <w:t>лностью. Суд присяжных качественно ме</w:t>
        <w:softHyphen/>
        <w:t>няет характер судебного про</w:t>
        <w:softHyphen/>
        <w:t>цесса, резко повышая его состя</w:t>
        <w:softHyphen/>
        <w:t>зательность, по существу  пре</w:t>
        <w:softHyphen/>
        <w:t>вращая его в соревнование меж</w:t>
        <w:softHyphen/>
        <w:t>ду обвинением и защито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Б</w:t>
      </w:r>
      <w:bookmarkStart w:id="28" w:name="OCRUncertain028"/>
      <w:r>
        <w:rPr>
          <w:sz w:val="22"/>
          <w:szCs w:val="22"/>
        </w:rPr>
        <w:t>е</w:t>
      </w:r>
      <w:bookmarkEnd w:id="28"/>
      <w:r>
        <w:rPr>
          <w:sz w:val="22"/>
          <w:szCs w:val="22"/>
        </w:rPr>
        <w:t xml:space="preserve">зусловно, есть и издержки. Долговременная процедура  </w:t>
      </w:r>
      <w:bookmarkStart w:id="29" w:name="OCRUncertain029"/>
      <w:r>
        <w:rPr>
          <w:sz w:val="22"/>
          <w:szCs w:val="22"/>
        </w:rPr>
        <w:t>от</w:t>
      </w:r>
      <w:bookmarkEnd w:id="29"/>
      <w:r>
        <w:rPr>
          <w:sz w:val="22"/>
          <w:szCs w:val="22"/>
        </w:rPr>
        <w:t>бора присяжных, право отвода части их обвинением или защи</w:t>
        <w:softHyphen/>
        <w:t>той затягивают отправление пра</w:t>
        <w:softHyphen/>
        <w:t>восудия. Но в целом плюсы, как представляется, явно перевеши</w:t>
        <w:softHyphen/>
        <w:t>вают минусы. Суд присяжных— это, безусловно, признак демокра</w:t>
        <w:softHyphen/>
        <w:t>тичности суда, гарантия от су</w:t>
        <w:softHyphen/>
        <w:t>дебного произвола, подтасовки следственных материалов. Поэто</w:t>
        <w:softHyphen/>
        <w:t>му от него правосудие только выигрыва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ЕБНАЯ ВЛА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ной особенностью судоустройства в США является отсутствие единой, общенациональной судебной системы; существуют организационно обособленные, параллельные судебные системы в каждом из штатов и федеральная судебная систе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статье 3 конституции, судебная власть Соединенных Штатов предоставляется Верховному суду США и нижестоящим федеральным судам, учреждаемым конгресс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оустройство на федеральном уров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ую судебную систему образуют 4 группы судов - окружные, специальные, апелляционные и специальные апелляционные - во главе с Верховным суд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ружные суды США - федеральные суды общей юрисдикции; они по первой инстанции рассматривают все дела, основанные на федеральном законодательстве.  Специальные суды первой инстанции - претензионный суд США (рассматривает денежно-имущественные претензии граждан к правительству США), суд США по делам внешней торговли (рассматривает споры, возникшие на основе федеральных законов об импортных торговых операциях и таможенных правил), налоговый суд США (разрешает конфликты, возникающие в связи с решениями федеральных налоговых ведомст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специальным апелляционным судам относятся аппеляционный суд США по федеральному округу (рассматривает жалобы на решения претензионного суда, суда по делам внешней торговли и на решения некоторых федеральных административных ведомств) и временный чрезвычайный апелляционный суд; решения этих двух судов обжалуются в Верховный с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елляционные суды представляют собой промежуточную апелляционную инстанцию между федеральными судами первой инстанции и Верховным судом.  Возглавляет федеральную судебную систему Верховный суд США - высший орган в федеральной судебной иерархии, конечная апелляционная инстанция.  В США существует автономная система военных судов. Им подсудны чисто воинские преступления, а также все иные уголовные правонарушения, совершенные военнослужащими во время прохождения ими действительной военной службы и исключительно при исполнении служебных обязан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оустройство в штат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дый штат в пределах своих границ может учреждать судебные органы, какие сочтет нужным, однако существуют типичные черты судоустройства, общие для всех штатов. Так, в штатах имеются 3 группы судов: ограниченной и специальной юрисдикции, общей юрисдикции, апелляционной юрисдикции. Первые две группы - местные суды первой инстанции, рассматривающие дела по существу. Третья группа объединяет промежуточные апелляционные суды и верховные суды штатов.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a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2:32:00Z</dcterms:created>
  <dc:creator>Alexandre Katalov</dc:creator>
  <dc:description/>
  <dc:language>en-US</dc:language>
  <cp:lastModifiedBy>Alexandre Katalov</cp:lastModifiedBy>
  <dcterms:modified xsi:type="dcterms:W3CDTF">1998-01-08T22:32:00Z</dcterms:modified>
  <cp:revision>2</cp:revision>
  <dc:subject/>
  <dc:title>сами в одном нормативном акте</dc:title>
</cp:coreProperties>
</file>