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32"/>
          <w:szCs w:val="32"/>
        </w:rPr>
      </w:pPr>
      <w:r>
        <w:rPr>
          <w:b w:val="false"/>
          <w:bCs w:val="false"/>
          <w:sz w:val="32"/>
          <w:szCs w:val="32"/>
        </w:rPr>
        <w:t>Министерство общего и профессионального образования</w:t>
      </w:r>
    </w:p>
    <w:p>
      <w:pPr>
        <w:pStyle w:val="Normal"/>
        <w:spacing w:lineRule="auto" w:line="360"/>
        <w:jc w:val="center"/>
        <w:rPr>
          <w:sz w:val="32"/>
          <w:szCs w:val="32"/>
        </w:rPr>
      </w:pPr>
      <w:r>
        <w:rPr>
          <w:sz w:val="32"/>
          <w:szCs w:val="32"/>
        </w:rPr>
        <w:t>Российской Федерации</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Ессентукский институт управления, бизнеса и прав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афедра _______________________________________________</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31"/>
        <w:rPr/>
      </w:pPr>
      <w:r>
        <w:rPr/>
        <w:t>КУРСОВАЯ  РАБОТА</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4"/>
        <w:rPr/>
      </w:pPr>
      <w:r>
        <w:rPr/>
        <w:t>По дисциплине ________________________________________</w:t>
      </w:r>
    </w:p>
    <w:p>
      <w:pPr>
        <w:pStyle w:val="Normal"/>
        <w:spacing w:lineRule="auto" w:line="360"/>
        <w:jc w:val="center"/>
        <w:rPr>
          <w:b/>
          <w:b/>
          <w:bCs/>
          <w:sz w:val="32"/>
          <w:szCs w:val="32"/>
        </w:rPr>
      </w:pPr>
      <w:r>
        <w:rPr>
          <w:b/>
          <w:bCs/>
          <w:sz w:val="32"/>
          <w:szCs w:val="32"/>
        </w:rPr>
        <w:t>Тема _________________________________________________</w:t>
      </w:r>
    </w:p>
    <w:p>
      <w:pPr>
        <w:pStyle w:val="Normal"/>
        <w:spacing w:lineRule="auto" w:line="360"/>
        <w:jc w:val="center"/>
        <w:rPr>
          <w:b/>
          <w:b/>
          <w:bCs/>
          <w:sz w:val="32"/>
          <w:szCs w:val="32"/>
        </w:rPr>
      </w:pPr>
      <w:r>
        <w:rPr>
          <w:b/>
          <w:bCs/>
          <w:sz w:val="32"/>
          <w:szCs w:val="32"/>
        </w:rPr>
        <w:t>______________________________________________________</w:t>
      </w:r>
    </w:p>
    <w:p>
      <w:pPr>
        <w:pStyle w:val="4"/>
        <w:spacing w:lineRule="auto" w:line="240"/>
        <w:rPr/>
      </w:pPr>
      <w:r>
        <w:rPr/>
        <w:t>Выполнил студент _____________________________________</w:t>
      </w:r>
    </w:p>
    <w:p>
      <w:pPr>
        <w:pStyle w:val="Normal"/>
        <w:spacing w:lineRule="auto" w:line="360"/>
        <w:jc w:val="center"/>
        <w:rPr/>
      </w:pPr>
      <w:r>
        <w:rPr/>
        <w:t xml:space="preserve">                                                       </w:t>
      </w:r>
      <w:r>
        <w:rPr/>
        <w:t>(фамилия, имя, отчество)</w:t>
      </w:r>
    </w:p>
    <w:p>
      <w:pPr>
        <w:pStyle w:val="Normal"/>
        <w:spacing w:lineRule="auto" w:line="360"/>
        <w:jc w:val="center"/>
        <w:rPr>
          <w:sz w:val="28"/>
          <w:szCs w:val="28"/>
        </w:rPr>
      </w:pPr>
      <w:r>
        <w:rPr>
          <w:sz w:val="28"/>
          <w:szCs w:val="28"/>
        </w:rPr>
        <w:t>________ курса ________ группы __________ отделение ________ шиф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дата представления _____________________</w:t>
      </w:r>
    </w:p>
    <w:p>
      <w:pPr>
        <w:pStyle w:val="Normal"/>
        <w:spacing w:lineRule="auto" w:line="360"/>
        <w:rPr>
          <w:sz w:val="28"/>
          <w:szCs w:val="28"/>
        </w:rPr>
      </w:pPr>
      <w:r>
        <w:rPr>
          <w:sz w:val="28"/>
          <w:szCs w:val="28"/>
        </w:rPr>
        <w:t>Руководитель _____________________________________</w:t>
      </w:r>
    </w:p>
    <w:p>
      <w:pPr>
        <w:pStyle w:val="Normal"/>
        <w:spacing w:lineRule="auto" w:line="360"/>
        <w:rPr>
          <w:sz w:val="28"/>
          <w:szCs w:val="28"/>
        </w:rPr>
      </w:pPr>
      <w:r>
        <w:rPr>
          <w:sz w:val="28"/>
          <w:szCs w:val="28"/>
        </w:rPr>
        <w:t>Оценка ___________________________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240"/>
        <w:ind w:hanging="0"/>
        <w:jc w:val="center"/>
        <w:rPr>
          <w:b/>
          <w:b/>
          <w:bCs/>
          <w:sz w:val="24"/>
          <w:szCs w:val="24"/>
        </w:rPr>
      </w:pPr>
      <w:r>
        <w:rPr>
          <w:sz w:val="28"/>
          <w:szCs w:val="28"/>
        </w:rPr>
        <w:t>Ессентуки 2000</w:t>
      </w:r>
      <w:r>
        <w:br w:type="page"/>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32"/>
          <w:szCs w:val="32"/>
        </w:rPr>
      </w:pPr>
      <w:r>
        <w:rPr>
          <w:b/>
          <w:bCs/>
          <w:sz w:val="32"/>
          <w:szCs w:val="32"/>
        </w:rPr>
        <w:t>План:</w:t>
      </w:r>
    </w:p>
    <w:p>
      <w:pPr>
        <w:pStyle w:val="Normal"/>
        <w:spacing w:lineRule="auto" w:line="240"/>
        <w:ind w:hanging="0"/>
        <w:rPr>
          <w:b/>
          <w:b/>
          <w:bCs/>
          <w:sz w:val="24"/>
          <w:szCs w:val="24"/>
        </w:rPr>
      </w:pPr>
      <w:r>
        <w:rPr>
          <w:b/>
          <w:bCs/>
          <w:sz w:val="24"/>
          <w:szCs w:val="24"/>
        </w:rPr>
      </w:r>
    </w:p>
    <w:p>
      <w:pPr>
        <w:pStyle w:val="Contents3"/>
        <w:tabs>
          <w:tab w:val="clear" w:pos="720"/>
          <w:tab w:val="right" w:pos="9055" w:leader="dot"/>
        </w:tabs>
        <w:rPr>
          <w:sz w:val="24"/>
          <w:szCs w:val="24"/>
          <w:lang w:val="en-US" w:eastAsia="en-US"/>
        </w:rPr>
      </w:pPr>
      <w:r>
        <w:rPr>
          <w:sz w:val="24"/>
          <w:szCs w:val="24"/>
          <w:lang w:val="en-US" w:eastAsia="en-US"/>
        </w:rPr>
        <w:t xml:space="preserve"> </w:t>
      </w:r>
    </w:p>
    <w:p>
      <w:pPr>
        <w:pStyle w:val="Contents1"/>
        <w:tabs>
          <w:tab w:val="clear" w:pos="720"/>
          <w:tab w:val="right" w:pos="9055" w:leader="dot"/>
        </w:tabs>
        <w:spacing w:lineRule="auto" w:line="480"/>
        <w:ind w:firstLine="278"/>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055" w:leader="dot"/>
        </w:tabs>
        <w:spacing w:lineRule="auto" w:line="480"/>
        <w:ind w:firstLine="278"/>
        <w:rPr>
          <w:sz w:val="28"/>
          <w:szCs w:val="28"/>
          <w:lang w:val="en-US" w:eastAsia="en-US"/>
        </w:rPr>
      </w:pPr>
      <w:r>
        <w:rPr>
          <w:rStyle w:val="InternetLink"/>
          <w:sz w:val="28"/>
          <w:szCs w:val="28"/>
          <w:lang w:val="en-US" w:eastAsia="en-US"/>
        </w:rPr>
        <w:t>Глава 1. Понятие и признаки социалистического государства.</w:t>
      </w:r>
      <w:r>
        <w:rPr>
          <w:sz w:val="28"/>
          <w:szCs w:val="28"/>
          <w:lang w:val="en-US" w:eastAsia="en-US"/>
        </w:rPr>
        <w:tab/>
        <w:t>4</w:t>
      </w:r>
    </w:p>
    <w:p>
      <w:pPr>
        <w:pStyle w:val="Contents1"/>
        <w:tabs>
          <w:tab w:val="clear" w:pos="720"/>
          <w:tab w:val="right" w:pos="9055" w:leader="dot"/>
        </w:tabs>
        <w:spacing w:lineRule="auto" w:line="480"/>
        <w:ind w:firstLine="278"/>
        <w:rPr>
          <w:sz w:val="28"/>
          <w:szCs w:val="28"/>
          <w:lang w:val="en-US" w:eastAsia="en-US"/>
        </w:rPr>
      </w:pPr>
      <w:r>
        <w:rPr>
          <w:rStyle w:val="InternetLink"/>
          <w:sz w:val="28"/>
          <w:szCs w:val="28"/>
          <w:lang w:val="en-US" w:eastAsia="en-US"/>
        </w:rPr>
        <w:t>Глава 2. Возникновение и развитие социалистического государства.</w:t>
      </w:r>
      <w:r>
        <w:rPr>
          <w:sz w:val="28"/>
          <w:szCs w:val="28"/>
          <w:lang w:val="en-US" w:eastAsia="en-US"/>
        </w:rPr>
        <w:tab/>
        <w:t>10</w:t>
      </w:r>
    </w:p>
    <w:p>
      <w:pPr>
        <w:pStyle w:val="Contents1"/>
        <w:tabs>
          <w:tab w:val="clear" w:pos="720"/>
          <w:tab w:val="right" w:pos="9055" w:leader="dot"/>
        </w:tabs>
        <w:spacing w:lineRule="auto" w:line="480"/>
        <w:ind w:firstLine="278"/>
        <w:rPr>
          <w:sz w:val="28"/>
          <w:szCs w:val="28"/>
          <w:lang w:val="en-US" w:eastAsia="en-US"/>
        </w:rPr>
      </w:pPr>
      <w:r>
        <w:rPr>
          <w:rStyle w:val="InternetLink"/>
          <w:sz w:val="28"/>
          <w:szCs w:val="28"/>
          <w:lang w:val="en-US" w:eastAsia="en-US"/>
        </w:rPr>
        <w:t>Глава 3. Государство и право в условиях кризиса социализма</w:t>
      </w:r>
      <w:r>
        <w:rPr>
          <w:sz w:val="28"/>
          <w:szCs w:val="28"/>
          <w:lang w:val="en-US" w:eastAsia="en-US"/>
        </w:rPr>
        <w:tab/>
        <w:t>21</w:t>
      </w:r>
    </w:p>
    <w:p>
      <w:pPr>
        <w:pStyle w:val="Contents1"/>
        <w:tabs>
          <w:tab w:val="clear" w:pos="720"/>
          <w:tab w:val="right" w:pos="9055" w:leader="dot"/>
        </w:tabs>
        <w:spacing w:lineRule="auto" w:line="480"/>
        <w:ind w:firstLine="278"/>
        <w:rPr>
          <w:sz w:val="28"/>
          <w:szCs w:val="28"/>
          <w:lang w:val="en-US" w:eastAsia="en-US"/>
        </w:rPr>
      </w:pPr>
      <w:r>
        <w:rPr>
          <w:rStyle w:val="InternetLink"/>
          <w:sz w:val="28"/>
          <w:szCs w:val="28"/>
          <w:lang w:val="en-US" w:eastAsia="en-US"/>
        </w:rPr>
        <w:t>Заключение</w:t>
      </w:r>
      <w:r>
        <w:rPr>
          <w:sz w:val="28"/>
          <w:szCs w:val="28"/>
          <w:lang w:val="en-US" w:eastAsia="en-US"/>
        </w:rPr>
        <w:tab/>
        <w:t>34</w:t>
      </w:r>
    </w:p>
    <w:p>
      <w:pPr>
        <w:pStyle w:val="Contents1"/>
        <w:tabs>
          <w:tab w:val="clear" w:pos="720"/>
          <w:tab w:val="right" w:pos="9055" w:leader="dot"/>
        </w:tabs>
        <w:spacing w:lineRule="auto" w:line="480"/>
        <w:ind w:firstLine="278"/>
        <w:rPr>
          <w:sz w:val="24"/>
          <w:szCs w:val="24"/>
          <w:lang w:val="en-US" w:eastAsia="en-US"/>
        </w:rPr>
      </w:pPr>
      <w:r>
        <w:rPr>
          <w:rStyle w:val="InternetLink"/>
          <w:sz w:val="28"/>
          <w:szCs w:val="28"/>
          <w:lang w:val="en-US" w:eastAsia="en-US"/>
        </w:rPr>
        <w:t>Список литературы</w:t>
      </w:r>
      <w:r>
        <w:rPr>
          <w:sz w:val="28"/>
          <w:szCs w:val="28"/>
          <w:lang w:val="en-US" w:eastAsia="en-US"/>
        </w:rPr>
        <w:tab/>
        <w:t>35</w:t>
      </w:r>
    </w:p>
    <w:p>
      <w:pPr>
        <w:pStyle w:val="Normal"/>
        <w:spacing w:lineRule="auto" w:line="240"/>
        <w:ind w:hanging="0"/>
        <w:rPr>
          <w:b/>
          <w:b/>
          <w:bCs/>
          <w:sz w:val="24"/>
          <w:szCs w:val="24"/>
          <w:lang w:val="en-US" w:eastAsia="en-US"/>
        </w:rPr>
      </w:pPr>
      <w:r>
        <w:rPr>
          <w:b/>
          <w:bCs/>
          <w:sz w:val="24"/>
          <w:szCs w:val="24"/>
          <w:lang w:val="en-US" w:eastAsia="en-US"/>
        </w:rPr>
      </w:r>
      <w:r>
        <w:br w:type="page"/>
      </w:r>
    </w:p>
    <w:p>
      <w:pPr>
        <w:pStyle w:val="Heading1"/>
        <w:spacing w:lineRule="auto" w:line="240" w:before="0" w:after="0"/>
        <w:ind w:firstLine="278"/>
        <w:jc w:val="center"/>
        <w:rPr>
          <w:rFonts w:ascii="Times New Roman" w:hAnsi="Times New Roman" w:cs="Times New Roman"/>
        </w:rPr>
      </w:pPr>
      <w:r>
        <w:rPr>
          <w:rFonts w:cs="Times New Roman" w:ascii="Times New Roman" w:hAnsi="Times New Roman"/>
        </w:rPr>
        <w:t>Введение</w:t>
      </w:r>
    </w:p>
    <w:p>
      <w:pPr>
        <w:pStyle w:val="Normal"/>
        <w:spacing w:lineRule="auto" w:line="240"/>
        <w:ind w:firstLine="567"/>
        <w:rPr>
          <w:rFonts w:ascii="Times New Roman" w:hAnsi="Times New Roman" w:cs="Times New Roman"/>
          <w:b/>
          <w:b/>
          <w:bCs/>
          <w:sz w:val="24"/>
          <w:szCs w:val="24"/>
        </w:rPr>
      </w:pPr>
      <w:r>
        <w:rPr>
          <w:rFonts w:cs="Times New Roman"/>
          <w:b/>
          <w:bCs/>
          <w:sz w:val="24"/>
          <w:szCs w:val="24"/>
        </w:rPr>
      </w:r>
    </w:p>
    <w:p>
      <w:pPr>
        <w:pStyle w:val="Heading3"/>
        <w:ind w:firstLine="567"/>
        <w:rPr/>
      </w:pPr>
      <w:r>
        <w:rPr/>
        <w:t>Данная курсовая работа посвящена Социалистическому типу государства. В ней будут рассмотрены следующие основные вопросы понятие и признаки социалистического государства, истории его возникновения и причинам кризиса.</w:t>
      </w:r>
    </w:p>
    <w:p>
      <w:pPr>
        <w:pStyle w:val="3"/>
        <w:spacing w:lineRule="auto" w:line="259"/>
        <w:rPr/>
      </w:pPr>
      <w:r>
        <w:rPr/>
        <w:t>Новый этап в развитии государства и права России свя</w:t>
        <w:softHyphen/>
        <w:t>зан с Октябрьской революцией. 25 октября 1917 года в 10 утра Военно-революционный комитет при Петроградском Совете рабочих и солдатских депутатов в обращении «К гражданам России» провозгласил: «Временное правитель</w:t>
        <w:softHyphen/>
        <w:t>ство низложено. Государственная власть перешла в руки органа Петроградского Совета рабочих и солдатских депу</w:t>
        <w:softHyphen/>
        <w:t>татов Военно-революционного комитета, стоящего во гла</w:t>
        <w:softHyphen/>
        <w:t>ве Петроградского пролетариата и гарнизона... Да здравст</w:t>
        <w:softHyphen/>
        <w:t>вует революция рабочих, солдат и крестьян». Так нача</w:t>
        <w:softHyphen/>
        <w:t>лась история советского государства и права.</w:t>
      </w:r>
    </w:p>
    <w:p>
      <w:pPr>
        <w:pStyle w:val="Normal"/>
        <w:ind w:firstLine="567"/>
        <w:rPr>
          <w:sz w:val="24"/>
          <w:szCs w:val="24"/>
        </w:rPr>
      </w:pPr>
      <w:r>
        <w:rPr>
          <w:sz w:val="24"/>
          <w:szCs w:val="24"/>
        </w:rPr>
        <w:t>Победа пролетарской революции в России привела к установлению диктатуры пролетариата. К.Маркс и Ф.Энгельс считали парламентарную республику лучшей формой диктатуры пролетариата при переходе к социа</w:t>
        <w:softHyphen/>
        <w:t>лизму. В.И. Ленин на основе изучения опыта Парижской коммуны, революций 1905 - 1907 гг. и Февральской 1917 года в России, сделал вывод, что для России лучшей фор</w:t>
        <w:softHyphen/>
        <w:t>мой диктатуры пролетариата будет не парламентарная республика, а республика Советов рабочих, батрацких и крестьянских депутатов. В России диктатура пролетариата и была установлена в форме республики Советов.</w:t>
      </w:r>
    </w:p>
    <w:p>
      <w:pPr>
        <w:pStyle w:val="Normal"/>
        <w:ind w:firstLine="567"/>
        <w:rPr>
          <w:sz w:val="24"/>
          <w:szCs w:val="24"/>
        </w:rPr>
      </w:pPr>
      <w:r>
        <w:rPr>
          <w:sz w:val="24"/>
          <w:szCs w:val="24"/>
        </w:rPr>
        <w:t>Революция в России победила под руководством Рос</w:t>
        <w:softHyphen/>
        <w:t>сийской социал-демократической партии (большевиков), которая стала правящей партией в стране. Она определяла стратегические направления развития государства и права.</w:t>
      </w:r>
    </w:p>
    <w:p>
      <w:pPr>
        <w:pStyle w:val="Normal"/>
        <w:ind w:firstLine="567"/>
        <w:rPr>
          <w:sz w:val="24"/>
          <w:szCs w:val="24"/>
        </w:rPr>
      </w:pPr>
      <w:r>
        <w:rPr>
          <w:sz w:val="24"/>
          <w:szCs w:val="24"/>
        </w:rPr>
        <w:t>Создание советского государства и права проходило в сложной внутренней и внешней обстановке. В мире шла первая империалистическая война. Со всей остротой вста</w:t>
        <w:softHyphen/>
        <w:t>ла перед новым государством проблема выхода из войны. 3 марта 1918 г. был подписан Россией с Германией, Авст</w:t>
        <w:softHyphen/>
        <w:t>ро-Венгрией, Болгарией и Турцией грабительский Брест</w:t>
        <w:softHyphen/>
        <w:t>ский мирный договор.</w:t>
      </w:r>
    </w:p>
    <w:p>
      <w:pPr>
        <w:pStyle w:val="Normal"/>
        <w:ind w:firstLine="567"/>
        <w:rPr/>
      </w:pPr>
      <w:r>
        <w:rPr>
          <w:sz w:val="24"/>
          <w:szCs w:val="24"/>
        </w:rPr>
        <w:t>Внутри страны резко обострилась классовая борьба, приняв самую ожесточенную форму - форму гражданской войны. Уже в конца октября 1917 года новой власти пришлось отражать наступление на Петроград войск Керенского</w:t>
      </w:r>
      <w:r>
        <w:rPr>
          <w:i/>
          <w:iCs/>
          <w:sz w:val="24"/>
          <w:szCs w:val="24"/>
        </w:rPr>
        <w:t xml:space="preserve"> -</w:t>
      </w:r>
      <w:r>
        <w:rPr>
          <w:sz w:val="24"/>
          <w:szCs w:val="24"/>
        </w:rPr>
        <w:t xml:space="preserve"> Краснова, а в самом Петрограде ликвидировать вы</w:t>
        <w:softHyphen/>
        <w:t>ступление юнкеров. В 1918-1920 гг. новому государству пришлось отражать нападение как внутренних противни</w:t>
        <w:softHyphen/>
        <w:t>ков советской власти, так и войск Англии, Франции, Япо</w:t>
        <w:softHyphen/>
        <w:t>нии США, Польши, чехословацкого корпуса. Положение порой складывалось критическое для советского государ</w:t>
        <w:softHyphen/>
        <w:t>ства. Так к осени 1918 года внутренние и внешние проти</w:t>
        <w:softHyphen/>
        <w:t>воборствующие против советской власти войска захватили три четверти территории страны, отрезав ее от важнейших экономических районов. На освобождаемых от советской власти территориях они создавали свои государственные структуры: Временное правительство Северной области, Сибирское правительство. Правительство Юга России и др.</w:t>
      </w:r>
    </w:p>
    <w:p>
      <w:pPr>
        <w:pStyle w:val="Normal"/>
        <w:ind w:firstLine="567"/>
        <w:rPr>
          <w:sz w:val="24"/>
          <w:szCs w:val="24"/>
        </w:rPr>
      </w:pPr>
      <w:r>
        <w:rPr>
          <w:sz w:val="24"/>
          <w:szCs w:val="24"/>
        </w:rPr>
        <w:t>В годы гражданской воины и иностранной военной ин</w:t>
        <w:softHyphen/>
        <w:t>тервенции советское государство проводили политику по</w:t>
        <w:softHyphen/>
        <w:t>лучившую название политики военного коммунизма. Его основу составляла продовольственная разверстка, монопо</w:t>
        <w:softHyphen/>
        <w:t>лия государства на торговлю хлебом, национализация не только крупной, но даже средней и мелкой промышленно</w:t>
        <w:softHyphen/>
        <w:t>сти, всеобщая трудовая повинность.</w:t>
      </w:r>
      <w:r>
        <w:br w:type="page"/>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t>Глава 1. Понятие и признаки социалистического государства.</w:t>
      </w:r>
    </w:p>
    <w:p>
      <w:pPr>
        <w:pStyle w:val="2"/>
        <w:ind w:left="0" w:firstLine="567"/>
        <w:rPr>
          <w:sz w:val="24"/>
          <w:szCs w:val="24"/>
        </w:rPr>
      </w:pPr>
      <w:r>
        <w:rPr>
          <w:sz w:val="24"/>
          <w:szCs w:val="24"/>
        </w:rPr>
        <w:t>Украинский Советский Энциклопедический Словарь даёт следующее определение Социалистическому государству: «Социалистическое государство -  качественно новый исторический тип государства, организация политической власти трудящихся во главе с рабочим классом, основное орудие защиты революционных завоеваний, творческие преобразования экономической и духовной жизни общества с целью постепенного перераспределения социалистической государственности в общественное коммунистическое самоуправление. Социалистическое государство возникает как государство диктатуры пролетариата. Вторым этапом социалистического государства является этап общенародного государства».</w:t>
      </w:r>
    </w:p>
    <w:p>
      <w:pPr>
        <w:pStyle w:val="Normal"/>
        <w:spacing w:lineRule="auto" w:line="240"/>
        <w:ind w:firstLine="567"/>
        <w:rPr>
          <w:sz w:val="24"/>
          <w:szCs w:val="24"/>
        </w:rPr>
      </w:pPr>
      <w:r>
        <w:rPr>
          <w:sz w:val="24"/>
          <w:szCs w:val="24"/>
        </w:rPr>
        <w:t>Социалистическая правовая семья (или социалистические правовые системы) составляет или, точнее, во многом составляла в прошлом третью правовую семью, выделенную в основном по идеологическому признаку. Правовые системы стран, входящих в «социалистический лагерь», ранее принадлежали к романо-германской правовой семье. Они и сейчас сохраняют ряд ее черт. Норма права здесь всегда рассмат</w:t>
        <w:softHyphen/>
        <w:t>ривалась и рассматривается как общее правило поведения. Сохранились в значительной степени и система права, и терминология юридической науки, созданная усилиями европейских и советских ученых и вос</w:t>
        <w:softHyphen/>
        <w:t>ходящая к римскому праву.</w:t>
      </w:r>
    </w:p>
    <w:p>
      <w:pPr>
        <w:pStyle w:val="3"/>
        <w:rPr/>
      </w:pPr>
      <w:r>
        <w:rPr/>
        <w:t>При значительном сходстве с континентальным правом правовые системы социализма имели существенные особенности, обусловленные явно выраженным классовым характером. Единственным источником социалистического права являлось вначале революционное творчество исполнителей, а позже — нормативно-правовые акты, в отношении которых декларировалось, что они выражают волю трудящихся, подав</w:t>
        <w:softHyphen/>
        <w:t>ляющего большинства населения, а затем — всего народа, руководимого коммунистической партией. Само совершение социалистической рево</w:t>
        <w:softHyphen/>
        <w:t>люции связывалось с целями построения настоящего социализма, но при условии мировой социалистической революции. Такой социализм построен не был. Принимавшиеся нормативно-правовые акты, большую часть которых составляли подзаконные (секретные и полусек</w:t>
        <w:softHyphen/>
        <w:t>ретные приказы, инструкции и т. д.), фактически выражали прежде всего и главным образом волю и интересы партийно-государственного аппарата.</w:t>
      </w:r>
    </w:p>
    <w:p>
      <w:pPr>
        <w:pStyle w:val="Normal"/>
        <w:spacing w:lineRule="auto" w:line="240"/>
        <w:ind w:firstLine="567"/>
        <w:rPr>
          <w:sz w:val="24"/>
          <w:szCs w:val="24"/>
        </w:rPr>
      </w:pPr>
      <w:r>
        <w:rPr>
          <w:sz w:val="24"/>
          <w:szCs w:val="24"/>
        </w:rPr>
        <w:t>Господствовало узконормативное понимание права. Частное право уступало господствующее место праву публичному. Для советской пра</w:t>
        <w:softHyphen/>
        <w:t>вовой системы оставались чуждой идея господства права и мысль о том, что надо изыскивать право, соответствующее принцип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w:t>
        <w:softHyphen/>
        <w:t>ранительных (карательных) органов.</w:t>
      </w:r>
    </w:p>
    <w:p>
      <w:pPr>
        <w:pStyle w:val="Normal"/>
        <w:spacing w:lineRule="auto" w:line="240"/>
        <w:ind w:firstLine="567"/>
        <w:rPr>
          <w:sz w:val="24"/>
          <w:szCs w:val="24"/>
        </w:rPr>
      </w:pPr>
      <w:r>
        <w:rPr>
          <w:sz w:val="24"/>
          <w:szCs w:val="24"/>
        </w:rPr>
        <w:t>В теории исключалось возможность для судебной практики высту</w:t>
        <w:softHyphen/>
        <w:t>пать в роли создателя норм права. Ей отводилась лишь роль строгого толкования права. Это принципиальная позиция в какой-то мере под</w:t>
        <w:softHyphen/>
        <w:t>креплялась и отсутствием в стране судебной касты, которая претендо</w:t>
        <w:softHyphen/>
        <w:t>вала бы на то, чтобы стать независимой от государственной власти, если не соперничающей с ней. Несмотря на конституционный принцип независимости судей и подчинения их только закону, суд оставался инструментом в руках господствующего класса (группы), обеспечивал его господство и охранял прежде всего его интересы. Судебная власть не пыталась контролировать законодательную и исполнительную ветви власти. В СССР было трудно найти что-либо подобное контролю за конституционностью законов.</w:t>
      </w:r>
    </w:p>
    <w:p>
      <w:pPr>
        <w:pStyle w:val="Normal"/>
        <w:spacing w:lineRule="auto" w:line="240"/>
        <w:ind w:firstLine="567"/>
        <w:rPr>
          <w:sz w:val="24"/>
          <w:szCs w:val="24"/>
        </w:rPr>
      </w:pPr>
      <w:r>
        <w:rPr>
          <w:sz w:val="24"/>
          <w:szCs w:val="24"/>
        </w:rPr>
        <w:t>На социалистические правовые системы Европы, Азии и Латинской Америки, составляющие «социалистический лагерь», существенное вли</w:t>
        <w:softHyphen/>
        <w:t>яние оказала первая правовая система, считавшаяся социалистичес</w:t>
        <w:softHyphen/>
        <w:t>кой, — советская. Национальные правовые системы зарубежных социа</w:t>
        <w:softHyphen/>
        <w:t>листических стран являлись и являются (Китай, Северная Корея) разно</w:t>
        <w:softHyphen/>
        <w:t>видностями социалистического права.</w:t>
      </w:r>
    </w:p>
    <w:p>
      <w:pPr>
        <w:pStyle w:val="Normal"/>
        <w:spacing w:lineRule="auto" w:line="240"/>
        <w:ind w:firstLine="567"/>
        <w:rPr>
          <w:sz w:val="24"/>
          <w:szCs w:val="24"/>
        </w:rPr>
      </w:pPr>
      <w:r>
        <w:rPr>
          <w:sz w:val="24"/>
          <w:szCs w:val="24"/>
        </w:rPr>
        <w:t>В настоящее время можно констатировать существенные изменения в правовой системе России и других государств, относившихся к социа</w:t>
        <w:softHyphen/>
        <w:t>листической правовой семье. Россия провозгласила движение по пути формирования правового, демократического, социального государства, общенародного по своей сущности. Это позволяет прогнозировать сбли</w:t>
        <w:softHyphen/>
        <w:t>жение ее правовой системы на новом качественном уровне, при со</w:t>
        <w:softHyphen/>
        <w:t>хранении специфики, с романо-германской правовой системой как наиболее родственной, а также восприятие некоторых достоинств пре-цедентного права, присущих системе «общего права». Осуществляется комплекс мероприятий по обновлению законодательства, обеспечению господства права и верховенства закона, незыблемости основных прав и свобод личности, защите общества от произвола властей, взаимной ответственности государства и личности. Идет судебная реформа. На</w:t>
        <w:softHyphen/>
        <w:t>бирает силу плюрализм в экономике, политике и идеологии, т. е. суще</w:t>
        <w:softHyphen/>
        <w:t>ственно меняются правовая доктрина, образ мышления и жизни.</w:t>
      </w:r>
    </w:p>
    <w:p>
      <w:pPr>
        <w:pStyle w:val="Normal"/>
        <w:spacing w:lineRule="auto" w:line="240"/>
        <w:ind w:firstLine="567"/>
        <w:rPr>
          <w:sz w:val="24"/>
          <w:szCs w:val="24"/>
        </w:rPr>
      </w:pPr>
      <w:r>
        <w:rPr>
          <w:sz w:val="24"/>
          <w:szCs w:val="24"/>
        </w:rPr>
        <w:t>В большинстве изданных в прошлые годы работ, посвященных госу</w:t>
        <w:softHyphen/>
        <w:t>дарству, его сущность рассматривается однозначно с классовых пози</w:t>
        <w:softHyphen/>
        <w:t>ций — как орудие неограниченной власти, диктатуры господствующего класса. Напротив, в западных теориях государство показано как над</w:t>
        <w:softHyphen/>
        <w:t>классовое образование, инструмент примирения классовых, социальных противоречий, представляющий интересы всего общества.</w:t>
      </w:r>
    </w:p>
    <w:p>
      <w:pPr>
        <w:pStyle w:val="Normal"/>
        <w:spacing w:lineRule="auto" w:line="240"/>
        <w:ind w:firstLine="567"/>
        <w:rPr>
          <w:sz w:val="24"/>
          <w:szCs w:val="24"/>
        </w:rPr>
      </w:pPr>
      <w:r>
        <w:rPr>
          <w:sz w:val="24"/>
          <w:szCs w:val="24"/>
        </w:rPr>
        <w:t>Сущность государства — то главное в этом явлении, что определяет его содержание, цели, функционирование, т. е. власть, ее принадлежность.</w:t>
      </w:r>
    </w:p>
    <w:p>
      <w:pPr>
        <w:pStyle w:val="Normal"/>
        <w:spacing w:lineRule="auto" w:line="240"/>
        <w:ind w:firstLine="567"/>
        <w:rPr>
          <w:sz w:val="24"/>
          <w:szCs w:val="24"/>
        </w:rPr>
      </w:pPr>
      <w:r>
        <w:rPr>
          <w:sz w:val="24"/>
          <w:szCs w:val="24"/>
        </w:rPr>
        <w:t>Государство, как это было показано выше, возникает тогда, когда развитие экономики достигает определенного уровня, при котором су</w:t>
        <w:softHyphen/>
        <w:t>ществовавшая на протяжении многих тысячелетий система уравнитель</w:t>
        <w:softHyphen/>
        <w:t>ного распределения общественного продукта становится объективно невыгодной и для дальнейшего развития общества необходимо выделе</w:t>
        <w:softHyphen/>
        <w:t>ние определенного элитарного слоя, занимающегося управлением: либо в сфере политической (в «восточном» обществе), либо в политической и экономической сферах (в Европе). Это привело к социальному рас</w:t>
        <w:softHyphen/>
        <w:t>слоению общества, к тому, что власть, ранее принадлежавшая всем его членам, приобрела политический характер, стала осуществляться в ин</w:t>
        <w:softHyphen/>
        <w:t>тересах прежде всего привилегированных социальных групп, классов.</w:t>
      </w:r>
    </w:p>
    <w:p>
      <w:pPr>
        <w:pStyle w:val="Normal"/>
        <w:spacing w:lineRule="auto" w:line="240"/>
        <w:ind w:firstLine="567"/>
        <w:rPr>
          <w:sz w:val="24"/>
          <w:szCs w:val="24"/>
        </w:rPr>
      </w:pPr>
      <w:r>
        <w:rPr>
          <w:sz w:val="24"/>
          <w:szCs w:val="24"/>
        </w:rPr>
        <w:t>Однако зарождение социального неравенства, социальной неспра</w:t>
        <w:softHyphen/>
        <w:t>ведливости объективно носит прогрессивный характер: в условиях еще крайне низкой производительности труда появляется хотя бы у части людей возможность освободиться от повседневного тяжелого физичес</w:t>
        <w:softHyphen/>
        <w:t>кого труда. Это приводит не только к существенному улучшению соци</w:t>
        <w:softHyphen/>
        <w:t>ального управления, но и к возникновению науки и искусства, к замет</w:t>
        <w:softHyphen/>
        <w:t>ному росту экономического и военного могущества такого общества.</w:t>
      </w:r>
    </w:p>
    <w:p>
      <w:pPr>
        <w:pStyle w:val="Normal"/>
        <w:spacing w:lineRule="auto" w:line="240"/>
        <w:ind w:firstLine="567"/>
        <w:rPr>
          <w:sz w:val="24"/>
          <w:szCs w:val="24"/>
        </w:rPr>
      </w:pPr>
      <w:r>
        <w:rPr>
          <w:sz w:val="24"/>
          <w:szCs w:val="24"/>
        </w:rPr>
        <w:t>Итак, возникновение государства всегда связано с изменением харак</w:t>
        <w:softHyphen/>
        <w:t>тера публичной власти, с превращением ее в политическую власть, осуществляемую, в отличие от власти первобытного общества, в интере</w:t>
        <w:softHyphen/>
        <w:t>сах главным образом привилегированной части общества. Поэтому классовый подход дает богатые возможности для анализа характера такой власти, для определения сущности государства.</w:t>
      </w:r>
    </w:p>
    <w:p>
      <w:pPr>
        <w:pStyle w:val="Normal"/>
        <w:spacing w:lineRule="auto" w:line="240"/>
        <w:ind w:firstLine="567"/>
        <w:rPr>
          <w:sz w:val="24"/>
          <w:szCs w:val="24"/>
        </w:rPr>
      </w:pPr>
      <w:r>
        <w:rPr>
          <w:sz w:val="24"/>
          <w:szCs w:val="24"/>
        </w:rPr>
        <w:t>Однако характер государственной власти не всегда одинаков. Так, в древних Афинах или Риме ее классовая принадлежность сомнений не вызывает. Власть однозначно принадлежит классу рабовладельцев, ко</w:t>
        <w:softHyphen/>
        <w:t>торые являются собственниками и основных средств производства (зем</w:t>
        <w:softHyphen/>
        <w:t>ли), и самих производителей — рабов. Последние не только не участву</w:t>
        <w:softHyphen/>
        <w:t>ют в осуществлении государственной власти, но и вообще лишены каких бы то ни было прав, являются «говорящими орудиями». Анало</w:t>
        <w:softHyphen/>
        <w:t>гично положение власти и в феодальном обществе. Она находится в руках класса феодалов — земельных собственников. Крестьяне не имеют доступа к власти, в значительной мере также лишены юридичес</w:t>
        <w:softHyphen/>
        <w:t>ких прав и нередко находятся в собственности (полной или частичной) феодалов. И в рабовладельческом, и в феодальном обществе налицо явное социальное неравенство и классовая (сословная) принадлежность государственной власти.</w:t>
      </w:r>
    </w:p>
    <w:p>
      <w:pPr>
        <w:pStyle w:val="Normal"/>
        <w:spacing w:lineRule="auto" w:line="240"/>
        <w:ind w:firstLine="567"/>
        <w:rPr>
          <w:sz w:val="24"/>
          <w:szCs w:val="24"/>
        </w:rPr>
      </w:pPr>
      <w:r>
        <w:rPr>
          <w:sz w:val="24"/>
          <w:szCs w:val="24"/>
        </w:rPr>
        <w:t>Более сложна оценка, характера власти в буржуазном государстве. Формально все люди равны перед законом, обладают равными правами, что закрепляется юридически в декларациях и конституциях. Фактичес</w:t>
        <w:softHyphen/>
        <w:t>ки же в раннебуржуазном обществе законы вопреки декларациям уста</w:t>
        <w:softHyphen/>
        <w:t>навливают имущественный, образовательный и иные цензы, ограни</w:t>
        <w:softHyphen/>
        <w:t>чивающие избирательные права молоимущих слоев населения. Тем са</w:t>
        <w:softHyphen/>
        <w:t>мым обеспечивается реальная принадлежность власти экономически господствующему классу — буржуазии.</w:t>
      </w:r>
    </w:p>
    <w:p>
      <w:pPr>
        <w:pStyle w:val="Normal"/>
        <w:spacing w:lineRule="auto" w:line="240"/>
        <w:ind w:firstLine="567"/>
        <w:rPr/>
      </w:pPr>
      <w:r>
        <w:rPr>
          <w:sz w:val="24"/>
          <w:szCs w:val="24"/>
        </w:rPr>
        <w:t>В восточных государствах власть находилась в руках бюрократичес</w:t>
        <w:softHyphen/>
        <w:t>кого чиновничьего аппарата (точнее, его верхушки). При этом она также в значительной степени выражала интересы</w:t>
      </w:r>
      <w:r>
        <w:rPr>
          <w:b/>
          <w:bCs/>
          <w:sz w:val="24"/>
          <w:szCs w:val="24"/>
        </w:rPr>
        <w:t xml:space="preserve"> </w:t>
      </w:r>
      <w:r>
        <w:rPr>
          <w:sz w:val="24"/>
          <w:szCs w:val="24"/>
        </w:rPr>
        <w:t>не всего общества, а соответствующих социальных групп, стоящих у власти.</w:t>
      </w:r>
      <w:r>
        <w:rPr>
          <w:b/>
          <w:bCs/>
          <w:sz w:val="24"/>
          <w:szCs w:val="24"/>
        </w:rPr>
        <w:t xml:space="preserve"> </w:t>
      </w:r>
      <w:r>
        <w:rPr>
          <w:sz w:val="24"/>
          <w:szCs w:val="24"/>
        </w:rPr>
        <w:t>Во многих случаях эти социальные группы фактически становятся классами, отличаются</w:t>
      </w:r>
      <w:r>
        <w:rPr>
          <w:b/>
          <w:bCs/>
          <w:sz w:val="24"/>
          <w:szCs w:val="24"/>
        </w:rPr>
        <w:t xml:space="preserve"> </w:t>
      </w:r>
      <w:r>
        <w:rPr>
          <w:sz w:val="24"/>
          <w:szCs w:val="24"/>
        </w:rPr>
        <w:t>от других слоев общества и особым местом в системе распределения об</w:t>
        <w:softHyphen/>
        <w:t>щественного продукта, присваивая значительную его часть, и особым отношением к средствам производства, становясь фактически их реаль</w:t>
        <w:softHyphen/>
        <w:t>ными собственниками, закабаляя и самих производителей, которые попадают в положение «коллективного рабства», хотя формально они свободны и являются собственниками земли.</w:t>
      </w:r>
    </w:p>
    <w:p>
      <w:pPr>
        <w:pStyle w:val="Normal"/>
        <w:spacing w:lineRule="auto" w:line="240"/>
        <w:ind w:firstLine="567"/>
        <w:rPr>
          <w:sz w:val="24"/>
          <w:szCs w:val="24"/>
        </w:rPr>
      </w:pPr>
      <w:r>
        <w:rPr>
          <w:sz w:val="24"/>
          <w:szCs w:val="24"/>
        </w:rPr>
        <w:t>Подобное всевластие государственного (а иногда и партийно-госу</w:t>
        <w:softHyphen/>
        <w:t>дарственного) аппарата может иметь место и в обществе с господству</w:t>
        <w:softHyphen/>
        <w:t>ющей частной собственностью на основные средства производства. Государственный аппарат приобретает «чрезвычайную относительную самостоятельность», становится во многих случаях практически от об</w:t>
        <w:softHyphen/>
        <w:t>щества независимым'. Это может достигаться, в частности, за счет балансирования между антагонистическими классами, натравливания их друг на друга, как это имело место во Франции при бонапартист</w:t>
        <w:softHyphen/>
        <w:t>ском режиме в 50—60-х гг. XIX в. Но тот же результат нередко получа</w:t>
        <w:softHyphen/>
        <w:t>ется посредством осуществления жестких мер подавления любого ина</w:t>
        <w:softHyphen/>
        <w:t>комыслия, любого противодействия правящей верхушки. Такое поло</w:t>
        <w:softHyphen/>
        <w:t>жение было, например, в условиях фашистских режимов Германии и Италии, тоталитарных или авторитарных режимов стран Латинской Америки.</w:t>
      </w:r>
    </w:p>
    <w:p>
      <w:pPr>
        <w:pStyle w:val="Normal"/>
        <w:spacing w:lineRule="auto" w:line="240"/>
        <w:ind w:firstLine="567"/>
        <w:rPr>
          <w:sz w:val="24"/>
          <w:szCs w:val="24"/>
        </w:rPr>
      </w:pPr>
      <w:r>
        <w:rPr>
          <w:sz w:val="24"/>
          <w:szCs w:val="24"/>
        </w:rPr>
        <w:t>Значит, классовый подход дает возможность выявить существенные черты государства, обнаружить имеющиеся в нем социальные проти</w:t>
        <w:softHyphen/>
        <w:t>воречия. Ведь во все исторические периоды имели место выступления эксплуатируемых классов и слоев общества против угнетателей, в руках которых находилась государственная власть: восстания рабов в Риме, крестьянские восстания и войны в Англии, Франции, Германии, Китае, забастовочное и революционное движение рабочих и т. п.</w:t>
      </w:r>
    </w:p>
    <w:p>
      <w:pPr>
        <w:pStyle w:val="Normal"/>
        <w:spacing w:lineRule="auto" w:line="240"/>
        <w:ind w:firstLine="567"/>
        <w:rPr>
          <w:sz w:val="24"/>
          <w:szCs w:val="24"/>
        </w:rPr>
      </w:pPr>
      <w:r>
        <w:rPr>
          <w:sz w:val="24"/>
          <w:szCs w:val="24"/>
        </w:rPr>
        <w:t>Тем не менее установление классового (сословного) характера госу</w:t>
        <w:softHyphen/>
        <w:t>дарственной власти не исчерпывает проблемы сущности государства, и использование только классового подхода существенно ограничивает возможности научного познания государства и политической власти.</w:t>
      </w:r>
    </w:p>
    <w:p>
      <w:pPr>
        <w:pStyle w:val="Normal"/>
        <w:spacing w:lineRule="auto" w:line="240"/>
        <w:ind w:firstLine="567"/>
        <w:rPr>
          <w:sz w:val="24"/>
          <w:szCs w:val="24"/>
        </w:rPr>
      </w:pPr>
      <w:r>
        <w:rPr>
          <w:sz w:val="24"/>
          <w:szCs w:val="24"/>
        </w:rPr>
        <w:t>Во-первых, власть в государстве может находиться в руках срав</w:t>
        <w:softHyphen/>
        <w:t>нительно небольшой социальной группы, которая не отражает в полной мере интересы того или иного класса, а действует прежде всего в своих собственных узкогрупповых интересах (бонапартизм, тоталитарные бю</w:t>
        <w:softHyphen/>
        <w:t>рократические режимы).</w:t>
      </w:r>
    </w:p>
    <w:p>
      <w:pPr>
        <w:pStyle w:val="Normal"/>
        <w:spacing w:lineRule="auto" w:line="240"/>
        <w:ind w:firstLine="567"/>
        <w:rPr/>
      </w:pPr>
      <w:r>
        <w:rPr>
          <w:sz w:val="24"/>
          <w:szCs w:val="24"/>
        </w:rPr>
        <w:t>Во-вторых, во многих странах, освободившихся от колониальной зависимости, нередко складывается такая обстановка, при которой ни один</w:t>
      </w:r>
      <w:r>
        <w:rPr>
          <w:b/>
          <w:bCs/>
          <w:sz w:val="24"/>
          <w:szCs w:val="24"/>
        </w:rPr>
        <w:t xml:space="preserve"> </w:t>
      </w:r>
      <w:r>
        <w:rPr>
          <w:sz w:val="24"/>
          <w:szCs w:val="24"/>
        </w:rPr>
        <w:t>из социальных классов</w:t>
      </w:r>
      <w:r>
        <w:rPr>
          <w:b/>
          <w:bCs/>
          <w:sz w:val="24"/>
          <w:szCs w:val="24"/>
        </w:rPr>
        <w:t xml:space="preserve"> </w:t>
      </w:r>
      <w:r>
        <w:rPr>
          <w:sz w:val="24"/>
          <w:szCs w:val="24"/>
        </w:rPr>
        <w:t>не обладает достаточной силой и организо</w:t>
        <w:softHyphen/>
        <w:t>ванностью, чтобы взять власть. Поэтому при наличии там общенаци</w:t>
        <w:softHyphen/>
        <w:t>ональных интересов (обретение независимости, развитие национальной экономики и культуры) возникает власть блока различных классов и не</w:t>
        <w:softHyphen/>
        <w:t>классовых социальных групп, включающего национальную буржуазию, рабочий класс, крестьянство, интеллигенцию, ремесленников, мелких торговцев и пр.</w:t>
      </w:r>
    </w:p>
    <w:p>
      <w:pPr>
        <w:pStyle w:val="Normal"/>
        <w:spacing w:lineRule="auto" w:line="240"/>
        <w:ind w:firstLine="567"/>
        <w:rPr>
          <w:sz w:val="24"/>
          <w:szCs w:val="24"/>
        </w:rPr>
      </w:pPr>
      <w:r>
        <w:rPr>
          <w:sz w:val="24"/>
          <w:szCs w:val="24"/>
        </w:rPr>
        <w:t>В-третьих, при определенных условиях может возникнуть государст</w:t>
        <w:softHyphen/>
        <w:t>во, в котором власть не на словах, а на деле будет принадлежать всему народу, поскольку общенародные интересы станут преобладать над более узкими классовыми или групповыми.</w:t>
      </w:r>
    </w:p>
    <w:p>
      <w:pPr>
        <w:pStyle w:val="Normal"/>
        <w:spacing w:lineRule="auto" w:line="240"/>
        <w:ind w:firstLine="567"/>
        <w:rPr>
          <w:sz w:val="24"/>
          <w:szCs w:val="24"/>
        </w:rPr>
      </w:pPr>
      <w:r>
        <w:rPr>
          <w:sz w:val="24"/>
          <w:szCs w:val="24"/>
        </w:rPr>
        <w:t>И наконец, самое важное! Общество всегда едино, несмотря на нередко раздирающие его социальные противоречия. Ведь без рабов не может быть рабовладельцев, без крестьян — феодалов, без рабочих — капиталистов. Условием существования чиновничьего аппарата в «вос</w:t>
        <w:softHyphen/>
        <w:t>точном» государстве является труд общинников и т. д. Поэтому сто</w:t>
        <w:softHyphen/>
        <w:t>ящий у власти класс (или социальная группа) всегда вынужден забо</w:t>
        <w:softHyphen/>
        <w:t>титься в какой-то мере об угнетенных классах, об эксплуатируемых слоях населения.</w:t>
      </w:r>
    </w:p>
    <w:p>
      <w:pPr>
        <w:pStyle w:val="Normal"/>
        <w:spacing w:lineRule="auto" w:line="240"/>
        <w:ind w:firstLine="567"/>
        <w:rPr>
          <w:sz w:val="24"/>
          <w:szCs w:val="24"/>
        </w:rPr>
      </w:pPr>
      <w:r>
        <w:rPr>
          <w:sz w:val="24"/>
          <w:szCs w:val="24"/>
        </w:rPr>
        <w:t>Значит, любое государство должно осуществлять (и всегда осущест</w:t>
        <w:softHyphen/>
        <w:t>вляет) общесоциальные функции, действовать в интересах всего общес</w:t>
        <w:softHyphen/>
        <w:t>тва. И любое государство не только является орудием подавления, машиной господства какого-то класса или социальной группы, но и представляет все общество, является средством его объединения, способом его интеграции.</w:t>
      </w:r>
    </w:p>
    <w:p>
      <w:pPr>
        <w:pStyle w:val="Normal"/>
        <w:spacing w:lineRule="auto" w:line="240"/>
        <w:ind w:firstLine="567"/>
        <w:rPr>
          <w:sz w:val="24"/>
          <w:szCs w:val="24"/>
        </w:rPr>
      </w:pPr>
      <w:r>
        <w:rPr>
          <w:sz w:val="24"/>
          <w:szCs w:val="24"/>
        </w:rPr>
        <w:t>Общесоциальная роль государства также является его сущностной чертой, которая неразрывно связана с классовой и составляет, таким образом, вторую сторону его единой сущности. В государстве всегда сочетаются узкоклассовые или групповые интересы господствующей верхушки и интересы всего общества. Соотношение указанных сторон сущности государства в различных исторических условиях неодинаково, причем усиление одной из сторон приводит к ослаблению другой.</w:t>
      </w:r>
    </w:p>
    <w:p>
      <w:pPr>
        <w:pStyle w:val="Normal"/>
        <w:spacing w:lineRule="auto" w:line="240"/>
        <w:ind w:firstLine="567"/>
        <w:rPr/>
      </w:pPr>
      <w:r>
        <w:rPr>
          <w:sz w:val="24"/>
          <w:szCs w:val="24"/>
        </w:rPr>
        <w:t>В наибольшей степени превалирует классовая сторона государства в рабовладельческом обществе. Вся полнота власти, юридических прав, возможностей реализовать свои интересы принадлежит господствующе</w:t>
        <w:softHyphen/>
        <w:t>му классу. Однако существующее мнение о полном бесправии рабов, «ужасных» условиях жизни, принудительном характере труда, беззащит</w:t>
        <w:softHyphen/>
        <w:t>ности от любого произвола, видимо, преувеличено. Низкая производи</w:t>
        <w:softHyphen/>
        <w:t>тельность труда неизбежно приводила к тому, что число рабов много</w:t>
        <w:softHyphen/>
        <w:t>кратно превышало число свободных. При этом раб, занятый на сельско</w:t>
        <w:softHyphen/>
        <w:t>хозяйственных работах, имея в руках орудие своего труда — мотыгу, вполне мог противостоять вооруженному воину. Такое общество не могло быть основано на голом насилии, только</w:t>
      </w:r>
      <w:r>
        <w:rPr>
          <w:b/>
          <w:bCs/>
          <w:sz w:val="24"/>
          <w:szCs w:val="24"/>
        </w:rPr>
        <w:t xml:space="preserve"> </w:t>
      </w:r>
      <w:r>
        <w:rPr>
          <w:sz w:val="24"/>
          <w:szCs w:val="24"/>
        </w:rPr>
        <w:t>на физическом принуждении. Действовали и иные методы воздействия: идеологические, в том числе религиозные, разжигание национальной и социальной розни (по</w:t>
        <w:softHyphen/>
        <w:t>ложение рабов не было одинаковым. В Афинах, например, рабы выпол</w:t>
        <w:softHyphen/>
        <w:t>няли обязанности полицейских), и, несомненно, экономические мето</w:t>
        <w:softHyphen/>
        <w:t>ды — материальная заинтересованность раба в результатах своего труда (лучшая еда, условия жизни, возможность создать семью и т. п.). В оп</w:t>
        <w:softHyphen/>
        <w:t>ределенной степени рабы были защищены юридически — как и любое ценное имущество. Все это указывает на большую, чем обычно счита</w:t>
        <w:softHyphen/>
        <w:t>лось, общесоциальную роль рабовладельческого государства.</w:t>
      </w:r>
    </w:p>
    <w:p>
      <w:pPr>
        <w:pStyle w:val="Normal"/>
        <w:spacing w:lineRule="auto" w:line="240"/>
        <w:ind w:firstLine="567"/>
        <w:rPr>
          <w:sz w:val="24"/>
          <w:szCs w:val="24"/>
        </w:rPr>
      </w:pPr>
      <w:r>
        <w:rPr>
          <w:sz w:val="24"/>
          <w:szCs w:val="24"/>
        </w:rPr>
        <w:t>Значение общесоциальной стороны государственной деятельности возрастало по мере движения общества от рабовладения к феодализму, от феодализма к капитализму. Особенно большую роль она играет в современном западном обществе: высокие налоги на прибыль пред</w:t>
        <w:softHyphen/>
        <w:t>принимателей, государственное регулирование условий труда, широкое развитие разнообразных социальных программ привели к тому, что в значительной степени смягчаются социальные противоречия, снижа</w:t>
        <w:softHyphen/>
        <w:t>ется необходимость в мерах подавления классовых противников, кото</w:t>
        <w:softHyphen/>
        <w:t>рых, естественно, становится меньше, повышается политическая ста</w:t>
        <w:softHyphen/>
        <w:t>бильность общества. Таким образом, одновременно с увеличением со</w:t>
        <w:softHyphen/>
        <w:t>циальной составляющей государственной деятельности снижается доля его классового содержания.</w:t>
      </w:r>
    </w:p>
    <w:p>
      <w:pPr>
        <w:pStyle w:val="Normal"/>
        <w:spacing w:lineRule="auto" w:line="240"/>
        <w:ind w:firstLine="567"/>
        <w:rPr>
          <w:sz w:val="24"/>
          <w:szCs w:val="24"/>
        </w:rPr>
      </w:pPr>
      <w:r>
        <w:rPr>
          <w:sz w:val="24"/>
          <w:szCs w:val="24"/>
        </w:rPr>
        <w:t>Итак, для полного и объективного познания государства, понимания его сущности, недостаточно только классового подхода, — следует ис</w:t>
        <w:softHyphen/>
        <w:t>пользовать положения и других теорий государства — элитарной, тех</w:t>
        <w:softHyphen/>
        <w:t>нократической, плюралистической демократии, государства «всеобщего благоденствия» и др. .</w:t>
      </w:r>
    </w:p>
    <w:p>
      <w:pPr>
        <w:pStyle w:val="Normal"/>
        <w:spacing w:lineRule="auto" w:line="240"/>
        <w:ind w:firstLine="567"/>
        <w:rPr>
          <w:sz w:val="24"/>
          <w:szCs w:val="24"/>
        </w:rPr>
      </w:pPr>
      <w:r>
        <w:rPr>
          <w:b/>
          <w:bCs/>
          <w:sz w:val="24"/>
          <w:szCs w:val="24"/>
        </w:rPr>
        <w:t>Функции государства — главные направления его деятельности, вы</w:t>
        <w:softHyphen/>
        <w:t>ражающие сущность и назначение государства в обществе.</w:t>
      </w:r>
    </w:p>
    <w:p>
      <w:pPr>
        <w:pStyle w:val="Normal"/>
        <w:spacing w:lineRule="auto" w:line="240"/>
        <w:ind w:firstLine="567"/>
        <w:rPr>
          <w:sz w:val="24"/>
          <w:szCs w:val="24"/>
        </w:rPr>
      </w:pPr>
      <w:r>
        <w:rPr>
          <w:sz w:val="24"/>
          <w:szCs w:val="24"/>
        </w:rPr>
        <w:t>В западной науке вопрос о функциях государства практически не рассматривается, речь обычно идет о целях и задачах государства. В на</w:t>
        <w:softHyphen/>
        <w:t>шей науке функции государства обычно подразделялись на внутренние, которые осуществляются внутри страны и связаны с реализацией поли</w:t>
        <w:softHyphen/>
        <w:t>тической власти, и внешние, которые связаны с отношениями между данным государством и другими странами.</w:t>
      </w:r>
    </w:p>
    <w:p>
      <w:pPr>
        <w:pStyle w:val="Normal"/>
        <w:spacing w:lineRule="auto" w:line="240"/>
        <w:ind w:firstLine="567"/>
        <w:rPr/>
      </w:pPr>
      <w:r>
        <w:rPr>
          <w:sz w:val="24"/>
          <w:szCs w:val="24"/>
        </w:rPr>
        <w:t>Внутренние функции эксплуататорских государств, в свою очередь, делились на основные (классовые) и дополнительные (неосновные, общесоциальные). Основные функции осуществляются исключительно в интересах господствующих классов (охрана существующего государст</w:t>
        <w:softHyphen/>
        <w:t>венного и общественного строя, господствующей формы собственнос</w:t>
        <w:softHyphen/>
        <w:t>ти, подавления сопротивления эксплуатируемых классов и т;</w:t>
      </w:r>
      <w:r>
        <w:rPr>
          <w:b/>
          <w:bCs/>
          <w:sz w:val="24"/>
          <w:szCs w:val="24"/>
        </w:rPr>
        <w:t xml:space="preserve"> п.).</w:t>
      </w:r>
      <w:r>
        <w:rPr>
          <w:sz w:val="24"/>
          <w:szCs w:val="24"/>
        </w:rPr>
        <w:t xml:space="preserve"> Дополнительные же функции государства реализуются в интересах всего общества, в том числе и господствующего, и подчиненных классов (строительство дорог, ирригационных и иных общественных сооруже</w:t>
        <w:softHyphen/>
        <w:t>ний, борьба со стихийными бедствиями, осуществление социальных программ и т. п.). Главной внешней функцией эксплуататорских госу</w:t>
        <w:softHyphen/>
        <w:t>дарств признавалась функция захвата чужих территорий, наряду с кото</w:t>
        <w:softHyphen/>
        <w:t>рой выделялись функции обороны и внешних отношений (дипломати</w:t>
        <w:softHyphen/>
        <w:t>ческая).</w:t>
      </w:r>
    </w:p>
    <w:p>
      <w:pPr>
        <w:pStyle w:val="Normal"/>
        <w:spacing w:lineRule="auto" w:line="240"/>
        <w:ind w:firstLine="567"/>
        <w:rPr>
          <w:sz w:val="24"/>
          <w:szCs w:val="24"/>
        </w:rPr>
      </w:pPr>
      <w:r>
        <w:rPr>
          <w:sz w:val="24"/>
          <w:szCs w:val="24"/>
        </w:rPr>
        <w:t>Применительно к социалистическому государству выделялись следу</w:t>
        <w:softHyphen/>
        <w:t>ющие внутренние функции: хозяйственно-организаторская, культурно-воспитательная, регулирования меры труда и меры потребления, право</w:t>
        <w:softHyphen/>
        <w:t>охранительная, природоохранительная, социального обслуживания на</w:t>
        <w:softHyphen/>
        <w:t>селения. Указывалось и на то, что до начала 30-х гг. существовала функция подавления сопротивления эксплуататорских классов, которая в дальнейшем отмерла в связи с ликвидацией этих классов. Иным был и перечень внешних функций: поддержание мира, обороны страны, сотрудничество с другими социалистическими странами, помощь раз</w:t>
        <w:softHyphen/>
        <w:t>вивающимся странам, внешние сношения.</w:t>
      </w:r>
    </w:p>
    <w:p>
      <w:pPr>
        <w:pStyle w:val="Normal"/>
        <w:spacing w:lineRule="auto" w:line="240"/>
        <w:ind w:firstLine="567"/>
        <w:rPr>
          <w:sz w:val="24"/>
          <w:szCs w:val="24"/>
        </w:rPr>
      </w:pPr>
      <w:r>
        <w:rPr>
          <w:sz w:val="24"/>
          <w:szCs w:val="24"/>
        </w:rPr>
        <w:t>Рассматривая данные вопросы, необходимо учитывать следующие обстоятельства.</w:t>
      </w:r>
    </w:p>
    <w:p>
      <w:pPr>
        <w:pStyle w:val="Normal"/>
        <w:spacing w:lineRule="auto" w:line="240"/>
        <w:ind w:firstLine="567"/>
        <w:rPr>
          <w:sz w:val="24"/>
          <w:szCs w:val="24"/>
        </w:rPr>
      </w:pPr>
      <w:r>
        <w:rPr>
          <w:sz w:val="24"/>
          <w:szCs w:val="24"/>
        </w:rPr>
        <w:t>1. Деление функций на внутренние и внешние во многом является условным. Ведь деятельность государства внутри страны — в сферах экономики, политики, культуры и других — зависит, а нередко и в зна</w:t>
        <w:softHyphen/>
        <w:t>чительной степени, от внешних условий, от внешнеэкономических и культурных связей. Особенно ярко это проявляется в современных условиях, когда возникают такие образования, как Европейское Со</w:t>
        <w:softHyphen/>
        <w:t>дружество, Содружество Независимых Государств, и т. п. Здесь раз</w:t>
        <w:softHyphen/>
        <w:t>личить внешние и внутренние функции зачастую невозможно.</w:t>
      </w:r>
    </w:p>
    <w:p>
      <w:pPr>
        <w:pStyle w:val="Normal"/>
        <w:spacing w:lineRule="auto" w:line="240"/>
        <w:ind w:firstLine="567"/>
        <w:rPr>
          <w:sz w:val="24"/>
          <w:szCs w:val="24"/>
        </w:rPr>
      </w:pPr>
      <w:r>
        <w:rPr>
          <w:sz w:val="24"/>
          <w:szCs w:val="24"/>
        </w:rPr>
        <w:t>2. Не всегда можно различить классовые и общественные функции. Естественно, что социальные силы, стоящие у власти, осуществляют деятельность , которая направлена на удержание власти и использова</w:t>
        <w:softHyphen/>
        <w:t>ние ее в своих собственных интересах. Но ведь эта власть не во всех случаях имеет классовый характер. Так, во многих государствах «восточ</w:t>
        <w:softHyphen/>
        <w:t>ного» типа стоящий у власти чиновничий бюрократический аппарат не сформировался в особый класс, а представляет собой узкую социальную группу. Аналогичное положение может иметь место и в европейских государствах (например, при бонапартистских и тоталитарных режи</w:t>
        <w:softHyphen/>
        <w:t>мах). В этих случаях функции, которые обычно рассматриваются как классовые, приобретают скорее групповой, кастовый характер.</w:t>
      </w:r>
    </w:p>
    <w:p>
      <w:pPr>
        <w:pStyle w:val="FR3"/>
        <w:spacing w:before="0" w:after="0"/>
        <w:ind w:left="0" w:right="-7" w:firstLine="567"/>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24"/>
          <w:szCs w:val="24"/>
        </w:rPr>
        <w:t>3. Вряд ли всегда можно различить функции социалистического и эксплуататорского государства. Так, всякое государство в большей или меньшей степени осуществляет функции, подобные тем, которые от</w:t>
        <w:softHyphen/>
        <w:t>носятся исключительно к социалистическому государству, в частности связанные с организацией экономики, развитием науки, культуры, об</w:t>
        <w:softHyphen/>
        <w:t>разования, охраной правопорядка, социальным обслуживанием населе</w:t>
        <w:softHyphen/>
        <w:t>ния. Особенно это относится к современным западным государствам.</w:t>
      </w:r>
      <w:r>
        <w:br w:type="page"/>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t>Глава 2. Возникновение и развитие социалистического государства.</w:t>
      </w:r>
    </w:p>
    <w:p>
      <w:pPr>
        <w:pStyle w:val="FR3"/>
        <w:spacing w:before="0" w:after="0"/>
        <w:ind w:left="0" w:right="-7" w:hanging="0"/>
        <w:jc w:val="center"/>
        <w:rPr>
          <w:rFonts w:ascii="Times New Roman" w:hAnsi="Times New Roman" w:cs="Times New Roman"/>
          <w:sz w:val="24"/>
          <w:szCs w:val="24"/>
        </w:rPr>
      </w:pPr>
      <w:r>
        <w:rPr>
          <w:rFonts w:cs="Times New Roman" w:ascii="Times New Roman" w:hAnsi="Times New Roman"/>
          <w:sz w:val="24"/>
          <w:szCs w:val="24"/>
        </w:rPr>
        <w:t>Формирование социалистического права</w:t>
      </w:r>
    </w:p>
    <w:p>
      <w:pPr>
        <w:pStyle w:val="Normal"/>
        <w:spacing w:lineRule="auto" w:line="240"/>
        <w:ind w:right="-7" w:firstLine="567"/>
        <w:rPr/>
      </w:pPr>
      <w:r>
        <w:rPr>
          <w:sz w:val="24"/>
          <w:szCs w:val="24"/>
        </w:rPr>
        <w:t>Формирование основ нового права началось с изда</w:t>
        <w:softHyphen/>
        <w:t>нием первых декретов Второго Всероссийского съезда советов, сформировавших его принципы. Декрет о суде</w:t>
      </w:r>
      <w:r>
        <w:rPr>
          <w:sz w:val="24"/>
          <w:szCs w:val="24"/>
          <w:lang w:val="en-US" w:eastAsia="en-US"/>
        </w:rPr>
        <w:t xml:space="preserve"> № 1</w:t>
      </w:r>
      <w:r>
        <w:rPr>
          <w:sz w:val="24"/>
          <w:szCs w:val="24"/>
        </w:rPr>
        <w:t xml:space="preserve"> отменял действие старых зако</w:t>
        <w:softHyphen/>
        <w:t xml:space="preserve">нов, если они противоречили «революционному правосознанию». Последнее и стало главным </w:t>
      </w:r>
      <w:r>
        <w:rPr>
          <w:i/>
          <w:iCs/>
          <w:sz w:val="24"/>
          <w:szCs w:val="24"/>
        </w:rPr>
        <w:t>источником пра</w:t>
        <w:softHyphen/>
        <w:t>ва</w:t>
      </w:r>
      <w:r>
        <w:rPr>
          <w:sz w:val="24"/>
          <w:szCs w:val="24"/>
        </w:rPr>
        <w:t xml:space="preserve"> при отсутствии новых писаных норм. В местных судах в ка</w:t>
        <w:softHyphen/>
        <w:t>честве источника продолжали действовать нормы обычного права. Постепенно стала складываться новая судебная прак</w:t>
        <w:softHyphen/>
        <w:t>тика. Революционное правотворчество осуществляялось сами</w:t>
        <w:softHyphen/>
        <w:t>ми судебными органами, высшими органами власти (съезд, ВЦИК, СНК), руководящими органами политических партий (ЦК) и даже местными советами. Приоритет «революционно</w:t>
        <w:softHyphen/>
        <w:t xml:space="preserve">го правосознания» в качестве источника права, основывался на господстве в первые годы революции </w:t>
      </w:r>
      <w:r>
        <w:rPr>
          <w:i/>
          <w:iCs/>
          <w:sz w:val="24"/>
          <w:szCs w:val="24"/>
        </w:rPr>
        <w:t>психологической тео</w:t>
        <w:softHyphen/>
        <w:t>рии права,</w:t>
      </w:r>
      <w:r>
        <w:rPr>
          <w:sz w:val="24"/>
          <w:szCs w:val="24"/>
        </w:rPr>
        <w:t xml:space="preserve"> считавшей важнейшим аспектом правовой реально</w:t>
        <w:softHyphen/>
        <w:t>сти именно правосознание, а не норму и не правоотношение.</w:t>
      </w:r>
    </w:p>
    <w:p>
      <w:pPr>
        <w:pStyle w:val="Normal"/>
        <w:spacing w:lineRule="auto" w:line="240"/>
        <w:ind w:right="-7" w:firstLine="567"/>
        <w:rPr/>
      </w:pPr>
      <w:r>
        <w:rPr>
          <w:sz w:val="24"/>
          <w:szCs w:val="24"/>
        </w:rPr>
        <w:t>Одной из первых сфер, в которой было осуществлено зако</w:t>
        <w:softHyphen/>
        <w:t xml:space="preserve">нодательное нормирование, были </w:t>
      </w:r>
      <w:r>
        <w:rPr>
          <w:i/>
          <w:iCs/>
          <w:sz w:val="24"/>
          <w:szCs w:val="24"/>
        </w:rPr>
        <w:t xml:space="preserve">брачна-семечные отношения </w:t>
      </w:r>
      <w:r>
        <w:rPr>
          <w:sz w:val="24"/>
          <w:szCs w:val="24"/>
        </w:rPr>
        <w:t>(семья</w:t>
      </w:r>
      <w:r>
        <w:rPr>
          <w:sz w:val="24"/>
          <w:szCs w:val="24"/>
          <w:lang w:val="en-US" w:eastAsia="en-US"/>
        </w:rPr>
        <w:t xml:space="preserve"> —</w:t>
      </w:r>
      <w:r>
        <w:rPr>
          <w:sz w:val="24"/>
          <w:szCs w:val="24"/>
        </w:rPr>
        <w:t xml:space="preserve"> ячейка общества, и при перестройке последнего обя</w:t>
        <w:softHyphen/>
        <w:t>зательно подвергается воздействию первая). В декабре</w:t>
      </w:r>
      <w:r>
        <w:rPr>
          <w:sz w:val="24"/>
          <w:szCs w:val="24"/>
          <w:lang w:val="en-US" w:eastAsia="en-US"/>
        </w:rPr>
        <w:t xml:space="preserve"> 1917</w:t>
      </w:r>
      <w:r>
        <w:rPr>
          <w:sz w:val="24"/>
          <w:szCs w:val="24"/>
        </w:rPr>
        <w:t xml:space="preserve"> г ВЦИК и СНК приняли декреты, отменявшие всякие ограни</w:t>
        <w:softHyphen/>
        <w:t>чения (разрешение родителей на брак, различие в вероиспо</w:t>
        <w:softHyphen/>
        <w:t>ведании брачующихся и пр.), узаконивающие только граждан</w:t>
        <w:softHyphen/>
        <w:t>скую форму брака, устанавливающие свободу развода. В сен</w:t>
        <w:softHyphen/>
        <w:t xml:space="preserve">тябре 1918г. ВЦИК принял </w:t>
      </w:r>
      <w:r>
        <w:rPr>
          <w:i/>
          <w:iCs/>
          <w:sz w:val="24"/>
          <w:szCs w:val="24"/>
        </w:rPr>
        <w:t>Кодекс законов об актах граждан</w:t>
        <w:softHyphen/>
        <w:t>ского состояния,</w:t>
      </w:r>
      <w:r>
        <w:rPr>
          <w:sz w:val="24"/>
          <w:szCs w:val="24"/>
        </w:rPr>
        <w:t xml:space="preserve"> брачном, семейном и опекунском праве. В ко</w:t>
        <w:softHyphen/>
        <w:t>дексе подчеркивалось, что церковный брак не порождает ни</w:t>
        <w:softHyphen/>
        <w:t>каких юридических последствий; переезд одного из супругов не влечет обязанности другого следовать за ним; отменялся принцип общности имущества супругов. Воспитание детей рассматривалось как общественная обязанность родителей, а не как их частное дело. Провозглашался принцип раздельно</w:t>
        <w:softHyphen/>
        <w:t>сти имущества родителей и детей, запрещалось усыновление Законодатель опасался скрытой «социально-экономической эксплуатации трудящихся» под видом старых правовых отно</w:t>
        <w:softHyphen/>
        <w:t>шений (наследования, завещания, усыновления, опеки и т.п.)</w:t>
      </w:r>
    </w:p>
    <w:p>
      <w:pPr>
        <w:pStyle w:val="Normal"/>
        <w:spacing w:lineRule="auto" w:line="240"/>
        <w:ind w:right="-7" w:firstLine="567"/>
        <w:rPr/>
      </w:pPr>
      <w:r>
        <w:rPr>
          <w:sz w:val="24"/>
          <w:szCs w:val="24"/>
        </w:rPr>
        <w:t>В декабре</w:t>
      </w:r>
      <w:r>
        <w:rPr>
          <w:sz w:val="24"/>
          <w:szCs w:val="24"/>
          <w:lang w:val="en-US" w:eastAsia="en-US"/>
        </w:rPr>
        <w:t xml:space="preserve"> 1917</w:t>
      </w:r>
      <w:r>
        <w:rPr>
          <w:sz w:val="24"/>
          <w:szCs w:val="24"/>
        </w:rPr>
        <w:t xml:space="preserve"> г. ВЦИК принял положение «О страховании на случай безработицы» и декрет «О страховании на случай бо</w:t>
        <w:softHyphen/>
        <w:t>лезни». Эти меры социальной защиты обеспечивались из фон</w:t>
        <w:softHyphen/>
        <w:t>дов предприятий. Весной 1918г. было сформирована новая инс</w:t>
        <w:softHyphen/>
        <w:t>пекция труда, избираемая профсоюзными организациями.</w:t>
      </w:r>
    </w:p>
    <w:p>
      <w:pPr>
        <w:pStyle w:val="Normal"/>
        <w:spacing w:lineRule="auto" w:line="240"/>
        <w:ind w:right="-7" w:firstLine="567"/>
        <w:rPr/>
      </w:pPr>
      <w:r>
        <w:rPr>
          <w:sz w:val="24"/>
          <w:szCs w:val="24"/>
        </w:rPr>
        <w:t xml:space="preserve">В декабре 1918г. был принят первый </w:t>
      </w:r>
      <w:r>
        <w:rPr>
          <w:i/>
          <w:iCs/>
          <w:sz w:val="24"/>
          <w:szCs w:val="24"/>
        </w:rPr>
        <w:t xml:space="preserve">Кодекс законов о труде </w:t>
      </w:r>
      <w:r>
        <w:rPr>
          <w:b/>
          <w:bCs/>
          <w:i/>
          <w:iCs/>
          <w:sz w:val="24"/>
          <w:szCs w:val="24"/>
        </w:rPr>
        <w:t>РСФСР,</w:t>
      </w:r>
      <w:r>
        <w:rPr>
          <w:sz w:val="24"/>
          <w:szCs w:val="24"/>
        </w:rPr>
        <w:t xml:space="preserve"> разработанный Наркоматом труда и ВЦСПС и обобща</w:t>
        <w:softHyphen/>
        <w:t>ющий все предшествующее советское законодательство о труде. Действие кодекса распространялось на всех лиц, работающих по найму во всех секторах хозяйства (государственном, кооператив</w:t>
        <w:softHyphen/>
        <w:t>ном, частном). В кодексе закреплялись нормы труда (продолжи</w:t>
        <w:softHyphen/>
        <w:t>тельность рабочего дня для разных категорий трудящихся и для различных условий труда) и отдыха (отпуска, выходные дни), ус</w:t>
        <w:softHyphen/>
        <w:t>танавливались льготы для подростков и женщин. Большая роль в разрешении вопросов о труде и отдыхе отводилась профсоюзам и инспекциям Наркомата труда. КЗоТ заменил систему социаль</w:t>
        <w:softHyphen/>
        <w:t xml:space="preserve">ного страхования (выплат из фондов предприятий и учреждений) системой </w:t>
      </w:r>
      <w:r>
        <w:rPr>
          <w:i/>
          <w:iCs/>
          <w:sz w:val="24"/>
          <w:szCs w:val="24"/>
        </w:rPr>
        <w:t>социального обеспечения</w:t>
      </w:r>
      <w:r>
        <w:rPr>
          <w:sz w:val="24"/>
          <w:szCs w:val="24"/>
        </w:rPr>
        <w:t xml:space="preserve"> (выплат из централизованных фондов государства), что было связано со структурными измене</w:t>
        <w:softHyphen/>
        <w:t>ниями в экономике</w:t>
      </w:r>
      <w:r>
        <w:rPr>
          <w:sz w:val="24"/>
          <w:szCs w:val="24"/>
          <w:lang w:val="en-US" w:eastAsia="en-US"/>
        </w:rPr>
        <w:t xml:space="preserve"> —</w:t>
      </w:r>
      <w:r>
        <w:rPr>
          <w:sz w:val="24"/>
          <w:szCs w:val="24"/>
        </w:rPr>
        <w:t xml:space="preserve"> сплошной национализацией производст</w:t>
        <w:softHyphen/>
        <w:t>ва и централизацией управления и финансирования. КЗоТ вво</w:t>
        <w:softHyphen/>
        <w:t xml:space="preserve">дил также </w:t>
      </w:r>
      <w:r>
        <w:rPr>
          <w:i/>
          <w:iCs/>
          <w:sz w:val="24"/>
          <w:szCs w:val="24"/>
        </w:rPr>
        <w:t>трудовую повинность</w:t>
      </w:r>
      <w:r>
        <w:rPr>
          <w:sz w:val="24"/>
          <w:szCs w:val="24"/>
        </w:rPr>
        <w:t xml:space="preserve"> для лиц от</w:t>
      </w:r>
      <w:r>
        <w:rPr>
          <w:sz w:val="24"/>
          <w:szCs w:val="24"/>
          <w:lang w:val="en-US" w:eastAsia="en-US"/>
        </w:rPr>
        <w:t xml:space="preserve"> 16</w:t>
      </w:r>
      <w:r>
        <w:rPr>
          <w:sz w:val="24"/>
          <w:szCs w:val="24"/>
        </w:rPr>
        <w:t xml:space="preserve"> до</w:t>
      </w:r>
      <w:r>
        <w:rPr>
          <w:sz w:val="24"/>
          <w:szCs w:val="24"/>
          <w:lang w:val="en-US" w:eastAsia="en-US"/>
        </w:rPr>
        <w:t xml:space="preserve"> 58</w:t>
      </w:r>
      <w:r>
        <w:rPr>
          <w:sz w:val="24"/>
          <w:szCs w:val="24"/>
        </w:rPr>
        <w:t xml:space="preserve"> лет.</w:t>
      </w:r>
    </w:p>
    <w:p>
      <w:pPr>
        <w:pStyle w:val="Normal"/>
        <w:spacing w:lineRule="auto" w:line="240"/>
        <w:ind w:right="-7" w:firstLine="567"/>
        <w:rPr/>
      </w:pPr>
      <w:r>
        <w:rPr>
          <w:sz w:val="24"/>
          <w:szCs w:val="24"/>
        </w:rPr>
        <w:t xml:space="preserve">Сфера нового </w:t>
      </w:r>
      <w:r>
        <w:rPr>
          <w:i/>
          <w:iCs/>
          <w:sz w:val="24"/>
          <w:szCs w:val="24"/>
        </w:rPr>
        <w:t>гражданского права</w:t>
      </w:r>
      <w:r>
        <w:rPr>
          <w:sz w:val="24"/>
          <w:szCs w:val="24"/>
        </w:rPr>
        <w:t xml:space="preserve"> формировалась в ходе процессов национализации. Кроме объектов промышленно</w:t>
        <w:softHyphen/>
        <w:t>сти, транспорта и финансов национализация охватила и сфе</w:t>
        <w:softHyphen/>
        <w:t>ру жилья. ВЦИК в апреле</w:t>
      </w:r>
      <w:r>
        <w:rPr>
          <w:sz w:val="24"/>
          <w:szCs w:val="24"/>
          <w:lang w:val="en-US" w:eastAsia="en-US"/>
        </w:rPr>
        <w:t xml:space="preserve"> 1918</w:t>
      </w:r>
      <w:r>
        <w:rPr>
          <w:sz w:val="24"/>
          <w:szCs w:val="24"/>
        </w:rPr>
        <w:t xml:space="preserve"> г. принял декрет </w:t>
      </w:r>
      <w:r>
        <w:rPr>
          <w:i/>
          <w:iCs/>
          <w:sz w:val="24"/>
          <w:szCs w:val="24"/>
        </w:rPr>
        <w:t>«Об отмене наследования»,</w:t>
      </w:r>
      <w:r>
        <w:rPr>
          <w:sz w:val="24"/>
          <w:szCs w:val="24"/>
        </w:rPr>
        <w:t xml:space="preserve"> по которому все виды наследования (по закону и по завещанию) отменялись, наследственная масса ограни</w:t>
        <w:softHyphen/>
        <w:t>чивалась суммой в</w:t>
      </w:r>
      <w:r>
        <w:rPr>
          <w:sz w:val="24"/>
          <w:szCs w:val="24"/>
          <w:lang w:val="en-US" w:eastAsia="en-US"/>
        </w:rPr>
        <w:t xml:space="preserve"> 10</w:t>
      </w:r>
      <w:r>
        <w:rPr>
          <w:sz w:val="24"/>
          <w:szCs w:val="24"/>
        </w:rPr>
        <w:t xml:space="preserve"> тысяч рублей (все остальное имущество переходило в собственность государства) и поступала родст</w:t>
        <w:softHyphen/>
        <w:t>венникам умершего в виде «меры социального обеспечения» на праве управления и распоряжения. Тем самым законода</w:t>
        <w:softHyphen/>
        <w:t>тель стремился перекрыть еще один источник «нетрудового обогащения». Ту же цель преследовал майский</w:t>
      </w:r>
      <w:r>
        <w:rPr>
          <w:sz w:val="24"/>
          <w:szCs w:val="24"/>
          <w:lang w:val="en-US" w:eastAsia="en-US"/>
        </w:rPr>
        <w:t xml:space="preserve"> 1918</w:t>
      </w:r>
      <w:r>
        <w:rPr>
          <w:sz w:val="24"/>
          <w:szCs w:val="24"/>
        </w:rPr>
        <w:t xml:space="preserve"> г. декрет ВЦИК </w:t>
      </w:r>
      <w:r>
        <w:rPr>
          <w:i/>
          <w:iCs/>
          <w:sz w:val="24"/>
          <w:szCs w:val="24"/>
        </w:rPr>
        <w:t>«О дарениях»,</w:t>
      </w:r>
      <w:r>
        <w:rPr>
          <w:sz w:val="24"/>
          <w:szCs w:val="24"/>
        </w:rPr>
        <w:t xml:space="preserve"> запретивший всякое «безвозмездное предоставление (передача, переуступка и т.п.) имущества на сум</w:t>
        <w:softHyphen/>
        <w:t>му свыше десяти тысячи рублей».</w:t>
      </w:r>
    </w:p>
    <w:p>
      <w:pPr>
        <w:pStyle w:val="Normal"/>
        <w:spacing w:lineRule="auto" w:line="240"/>
        <w:ind w:right="-7" w:firstLine="567"/>
        <w:rPr/>
      </w:pPr>
      <w:r>
        <w:rPr>
          <w:sz w:val="24"/>
          <w:szCs w:val="24"/>
        </w:rPr>
        <w:t>Произошло резкое сокращение торгового оборота, из кото</w:t>
        <w:softHyphen/>
        <w:t>рого были изъяты национализированные имущества, ценные бу</w:t>
        <w:softHyphen/>
        <w:t>маги (акции, купоны). Государственные монополии на хлеб, тек</w:t>
        <w:softHyphen/>
        <w:t>стиль, нефть, спички и т.п. предельно сократили товарооборот Система «главкизма» исключала товарно-денежные отношения между предприятиями, монополия внешней торговли</w:t>
      </w:r>
      <w:r>
        <w:rPr>
          <w:sz w:val="24"/>
          <w:szCs w:val="24"/>
          <w:lang w:val="en-US" w:eastAsia="en-US"/>
        </w:rPr>
        <w:t xml:space="preserve"> —</w:t>
      </w:r>
      <w:r>
        <w:rPr>
          <w:sz w:val="24"/>
          <w:szCs w:val="24"/>
        </w:rPr>
        <w:t xml:space="preserve"> из сфе</w:t>
        <w:softHyphen/>
        <w:t>ры экспортно-импортных отношений частных лиц и частные ка</w:t>
        <w:softHyphen/>
        <w:t>питалы. Натуральный продуктообмен вытеснил денежные отно</w:t>
        <w:softHyphen/>
        <w:t>шения, на правовом уровне происходило соответствующее вы</w:t>
        <w:softHyphen/>
        <w:t>теснение гражданско-правовых норм административно-право</w:t>
        <w:softHyphen/>
        <w:t>вым регулированием. Нормативное запрещение частной торгов</w:t>
        <w:softHyphen/>
        <w:t>ли привело к тому, что областью торговых отношений стал со</w:t>
        <w:softHyphen/>
        <w:t>хранившийся подпольный «черный рынок», где эти отношения были деформированы и искажены.</w:t>
      </w:r>
    </w:p>
    <w:p>
      <w:pPr>
        <w:pStyle w:val="Normal"/>
        <w:spacing w:lineRule="auto" w:line="240"/>
        <w:ind w:right="-7" w:firstLine="567"/>
        <w:rPr/>
      </w:pPr>
      <w:r>
        <w:rPr>
          <w:sz w:val="24"/>
          <w:szCs w:val="24"/>
        </w:rPr>
        <w:t>В декабре</w:t>
      </w:r>
      <w:r>
        <w:rPr>
          <w:sz w:val="24"/>
          <w:szCs w:val="24"/>
          <w:lang w:val="en-US" w:eastAsia="en-US"/>
        </w:rPr>
        <w:t xml:space="preserve"> 1919</w:t>
      </w:r>
      <w:r>
        <w:rPr>
          <w:sz w:val="24"/>
          <w:szCs w:val="24"/>
        </w:rPr>
        <w:t xml:space="preserve"> г. Наркомюст принял</w:t>
      </w:r>
      <w:r>
        <w:rPr>
          <w:b/>
          <w:bCs/>
          <w:sz w:val="24"/>
          <w:szCs w:val="24"/>
        </w:rPr>
        <w:t xml:space="preserve"> </w:t>
      </w:r>
      <w:r>
        <w:rPr>
          <w:b/>
          <w:bCs/>
          <w:i/>
          <w:iCs/>
          <w:sz w:val="24"/>
          <w:szCs w:val="24"/>
        </w:rPr>
        <w:t>Руководящие начала по уголовному праву РСФСР,</w:t>
      </w:r>
      <w:r>
        <w:rPr>
          <w:sz w:val="24"/>
          <w:szCs w:val="24"/>
        </w:rPr>
        <w:t xml:space="preserve"> ставшие первой попыткой обобщения практики судов и трибуналов. Согласно получившей широкое распространение в этот период теории «социальных функций права», новое уголовное право должно было основываться на </w:t>
      </w:r>
      <w:r>
        <w:rPr>
          <w:b/>
          <w:bCs/>
          <w:i/>
          <w:iCs/>
          <w:sz w:val="24"/>
          <w:szCs w:val="24"/>
        </w:rPr>
        <w:t>принципе целесообразности,</w:t>
      </w:r>
      <w:r>
        <w:rPr>
          <w:sz w:val="24"/>
          <w:szCs w:val="24"/>
        </w:rPr>
        <w:t xml:space="preserve"> который противопоставлялся</w:t>
      </w:r>
      <w:r>
        <w:rPr>
          <w:b/>
          <w:bCs/>
          <w:sz w:val="24"/>
          <w:szCs w:val="24"/>
        </w:rPr>
        <w:t xml:space="preserve"> </w:t>
      </w:r>
      <w:r>
        <w:rPr>
          <w:b/>
          <w:bCs/>
          <w:i/>
          <w:iCs/>
          <w:sz w:val="24"/>
          <w:szCs w:val="24"/>
        </w:rPr>
        <w:t>принци</w:t>
        <w:softHyphen/>
        <w:t>пу законности.</w:t>
      </w:r>
      <w:r>
        <w:rPr>
          <w:b/>
          <w:bCs/>
          <w:sz w:val="24"/>
          <w:szCs w:val="24"/>
        </w:rPr>
        <w:t xml:space="preserve"> В</w:t>
      </w:r>
      <w:r>
        <w:rPr>
          <w:sz w:val="24"/>
          <w:szCs w:val="24"/>
        </w:rPr>
        <w:t xml:space="preserve"> законодательном корпусе проявились тенден</w:t>
        <w:softHyphen/>
        <w:t>ции к отказу от особенной части кодекса. Предполагалось, что суды, руководствуясь «социалистическим правосознанием» и принципом целесообразности, будут решать дела на основе лишь норм общей (декларативной) части кодекса.</w:t>
      </w:r>
    </w:p>
    <w:p>
      <w:pPr>
        <w:pStyle w:val="Normal"/>
        <w:spacing w:lineRule="auto" w:line="240"/>
        <w:ind w:right="-7" w:firstLine="567"/>
        <w:rPr>
          <w:sz w:val="24"/>
          <w:szCs w:val="24"/>
        </w:rPr>
      </w:pPr>
      <w:r>
        <w:rPr>
          <w:sz w:val="24"/>
          <w:szCs w:val="24"/>
        </w:rPr>
        <w:t>На этой идее базировалась структура Руководящих начал. Они состояли из введения, разделов о сущности уголовного права, об уголовном правосудии, о преступлении и наказании, о стадиях совершения преступления, о соучастии, о видах на</w:t>
        <w:softHyphen/>
        <w:t>казания, об условном осуждении, о пространстве действия уго</w:t>
        <w:softHyphen/>
        <w:t>ловного права. Законодатель отказывался от исчерпывающего и полного нормирования всех отношений, полагаясь на «со</w:t>
        <w:softHyphen/>
        <w:t>циальное чутье пролетарского суда»: «В интересах экономии сил, согласования и централизации разрозненных действий пролетариат должен выработать правила обуздания своих клас</w:t>
        <w:softHyphen/>
        <w:t>совых врагов». Кодекс понимал под правом систему (порядок) общественных отношений. При назначении наказания суд должен был учитывать степень и характер социальной опас</w:t>
        <w:softHyphen/>
        <w:t>ности преступника и его социальную принадлежность. При этом наказание должно основываться на целесообразности его применения.</w:t>
      </w:r>
    </w:p>
    <w:p>
      <w:pPr>
        <w:pStyle w:val="Normal"/>
        <w:spacing w:lineRule="auto" w:line="240"/>
        <w:ind w:right="-7" w:firstLine="567"/>
        <w:rPr/>
      </w:pPr>
      <w:r>
        <w:rPr>
          <w:sz w:val="24"/>
          <w:szCs w:val="24"/>
        </w:rPr>
        <w:t>Формы вины, необходимая оборона, крайняя необходи</w:t>
        <w:softHyphen/>
        <w:t>мость не расшифровывались в кодексе. Недостаточное внима</w:t>
        <w:softHyphen/>
        <w:t>ние к трактовке субъективной стороны преступления приво</w:t>
        <w:softHyphen/>
        <w:t>дило к усилению принципа</w:t>
      </w:r>
      <w:r>
        <w:rPr>
          <w:b/>
          <w:bCs/>
          <w:sz w:val="24"/>
          <w:szCs w:val="24"/>
        </w:rPr>
        <w:t xml:space="preserve"> </w:t>
      </w:r>
      <w:r>
        <w:rPr>
          <w:b/>
          <w:bCs/>
          <w:i/>
          <w:iCs/>
          <w:sz w:val="24"/>
          <w:szCs w:val="24"/>
        </w:rPr>
        <w:t>объективного вменения,</w:t>
      </w:r>
      <w:r>
        <w:rPr>
          <w:sz w:val="24"/>
          <w:szCs w:val="24"/>
        </w:rPr>
        <w:t xml:space="preserve"> когда сте</w:t>
        <w:softHyphen/>
        <w:t>пень наказания связывалась с результатом преступления, но не с его мотивами. На меру наказания влияли социальная при</w:t>
        <w:softHyphen/>
        <w:t>надлежность преступника («принадлежащий к имущему клас</w:t>
        <w:softHyphen/>
        <w:t>су» или «неимущий») и социальная направленность деяния («в интересах угнетающего класса»). К смягчающим обстоятель</w:t>
        <w:softHyphen/>
        <w:t>ствам относились принадлежность к «неимущим классам», со</w:t>
        <w:softHyphen/>
        <w:t>стояние голода, нужды, невежество и несознательность.</w:t>
      </w:r>
    </w:p>
    <w:p>
      <w:pPr>
        <w:pStyle w:val="Normal"/>
        <w:spacing w:lineRule="auto" w:line="240"/>
        <w:ind w:right="-7" w:firstLine="567"/>
        <w:rPr/>
      </w:pPr>
      <w:r>
        <w:rPr>
          <w:sz w:val="24"/>
          <w:szCs w:val="24"/>
        </w:rPr>
        <w:t>Практика судебного правотворчества получила в Руководя</w:t>
        <w:softHyphen/>
        <w:t>щих началах поддержку в виде принципа</w:t>
      </w:r>
      <w:r>
        <w:rPr>
          <w:b/>
          <w:bCs/>
          <w:sz w:val="24"/>
          <w:szCs w:val="24"/>
        </w:rPr>
        <w:t xml:space="preserve"> </w:t>
      </w:r>
      <w:r>
        <w:rPr>
          <w:b/>
          <w:bCs/>
          <w:i/>
          <w:iCs/>
          <w:sz w:val="24"/>
          <w:szCs w:val="24"/>
        </w:rPr>
        <w:t>аналогии</w:t>
      </w:r>
      <w:r>
        <w:rPr>
          <w:i/>
          <w:iCs/>
          <w:sz w:val="24"/>
          <w:szCs w:val="24"/>
          <w:lang w:val="en-US" w:eastAsia="en-US"/>
        </w:rPr>
        <w:t>:</w:t>
      </w:r>
      <w:r>
        <w:rPr>
          <w:sz w:val="24"/>
          <w:szCs w:val="24"/>
        </w:rPr>
        <w:t xml:space="preserve"> при отсут</w:t>
        <w:softHyphen/>
        <w:t>ствии конкретной нормы в законе, разрешающей конкретный казус, к нему могли применить аналогичную норму, и решить его по аналогии с другим казусом, урегулированным этой нор</w:t>
        <w:softHyphen/>
        <w:t>мой. Свобода толкования на практике вела к произволу.</w:t>
      </w:r>
    </w:p>
    <w:p>
      <w:pPr>
        <w:pStyle w:val="Normal"/>
        <w:spacing w:lineRule="auto" w:line="240"/>
        <w:ind w:right="-7" w:firstLine="567"/>
        <w:rPr/>
      </w:pPr>
      <w:r>
        <w:rPr>
          <w:sz w:val="24"/>
          <w:szCs w:val="24"/>
        </w:rPr>
        <w:t>Система наказаний, предусмотренных кодексом, включа</w:t>
        <w:softHyphen/>
        <w:t>ла: внушение, общественное порицание, принудительное изу</w:t>
        <w:softHyphen/>
        <w:t>чение курса политграмоты, бойкот, исключение</w:t>
      </w:r>
      <w:r>
        <w:rPr>
          <w:b/>
          <w:bCs/>
          <w:sz w:val="24"/>
          <w:szCs w:val="24"/>
        </w:rPr>
        <w:t xml:space="preserve"> из</w:t>
      </w:r>
      <w:r>
        <w:rPr>
          <w:sz w:val="24"/>
          <w:szCs w:val="24"/>
        </w:rPr>
        <w:t xml:space="preserve"> коллекти</w:t>
        <w:softHyphen/>
        <w:t>ва, возмещение ущерба, отстранение от должности, конфиска</w:t>
        <w:softHyphen/>
        <w:t>цию имущества, лишение политических прав, объявление «врагом народа», принудительные работы, лишение свободы, объявление вне закона, расстрел. В период «военного комму</w:t>
        <w:softHyphen/>
        <w:t>низма» многие из этих мер применялись в административном и внесудебном порядке (органами ВЧК). Такая мера как объ</w:t>
        <w:softHyphen/>
        <w:t>явление вне закона применялась как к отдельным лицам, так и целым организациям (в ноябре</w:t>
      </w:r>
      <w:r>
        <w:rPr>
          <w:sz w:val="24"/>
          <w:szCs w:val="24"/>
          <w:lang w:val="en-US" w:eastAsia="en-US"/>
        </w:rPr>
        <w:t xml:space="preserve"> 1917</w:t>
      </w:r>
      <w:r>
        <w:rPr>
          <w:sz w:val="24"/>
          <w:szCs w:val="24"/>
        </w:rPr>
        <w:t xml:space="preserve"> г. партия конституци</w:t>
        <w:softHyphen/>
        <w:t>онных демократов была объявлена «партией врагов народа»). Свободный выбор наказании предоставлялся ревтрибуналам постановлением Наркомюста в июне 1918г.</w:t>
      </w:r>
    </w:p>
    <w:p>
      <w:pPr>
        <w:pStyle w:val="Normal"/>
        <w:spacing w:lineRule="auto" w:line="240"/>
        <w:ind w:right="-7" w:firstLine="567"/>
        <w:rPr/>
      </w:pPr>
      <w:r>
        <w:rPr>
          <w:sz w:val="24"/>
          <w:szCs w:val="24"/>
        </w:rPr>
        <w:t>В феврале</w:t>
      </w:r>
      <w:r>
        <w:rPr>
          <w:sz w:val="24"/>
          <w:szCs w:val="24"/>
          <w:lang w:val="en-US" w:eastAsia="en-US"/>
        </w:rPr>
        <w:t xml:space="preserve"> 1919</w:t>
      </w:r>
      <w:r>
        <w:rPr>
          <w:sz w:val="24"/>
          <w:szCs w:val="24"/>
        </w:rPr>
        <w:t xml:space="preserve"> г. ВЦИК издал положение</w:t>
      </w:r>
      <w:r>
        <w:rPr>
          <w:b/>
          <w:bCs/>
          <w:sz w:val="24"/>
          <w:szCs w:val="24"/>
        </w:rPr>
        <w:t xml:space="preserve"> </w:t>
      </w:r>
      <w:r>
        <w:rPr>
          <w:b/>
          <w:bCs/>
          <w:i/>
          <w:iCs/>
          <w:sz w:val="24"/>
          <w:szCs w:val="24"/>
        </w:rPr>
        <w:t>«О социалисти</w:t>
        <w:softHyphen/>
        <w:t>ческом землеустройстве номерах перехода к социалистическо</w:t>
        <w:softHyphen/>
        <w:t>му земледелию».</w:t>
      </w:r>
      <w:r>
        <w:rPr>
          <w:sz w:val="24"/>
          <w:szCs w:val="24"/>
        </w:rPr>
        <w:t xml:space="preserve"> Вся земля определялась в качестве единого го</w:t>
        <w:softHyphen/>
        <w:t>сударственного фонда. Фонд находился в непосредственном заведовании и распоряжении соответствующих наркоматов. Создаются совхозы, коммуны, общества по совместной обра</w:t>
        <w:softHyphen/>
        <w:t>ботке земли. Все формы единоличного землепользования рас</w:t>
        <w:softHyphen/>
        <w:t>сматриваются как отживающие. Целью ставится создание единого производственного хозяйства и обобществление землепользования.</w:t>
      </w:r>
    </w:p>
    <w:p>
      <w:pPr>
        <w:pStyle w:val="Normal"/>
        <w:spacing w:lineRule="auto" w:line="240"/>
        <w:ind w:right="-7" w:firstLine="567"/>
        <w:rPr>
          <w:sz w:val="24"/>
          <w:szCs w:val="24"/>
        </w:rPr>
      </w:pPr>
      <w:r>
        <w:rPr>
          <w:sz w:val="24"/>
          <w:szCs w:val="24"/>
        </w:rPr>
        <w:t>Разработка отдельных отраслей, институтов и норм права происходила на основе складывающейся судебной практики и быстро формирующейся законодательной базы (декреты СНК и постановления ВЦИК). Прежде всего законодатель стремился решить наиболее важные и актуальные (социальные, политические, экономические) проблемы. Однако в процессе законотворчества формировалась единая система права, нуждавшаяся в конституционной основе.</w:t>
      </w:r>
    </w:p>
    <w:p>
      <w:pPr>
        <w:pStyle w:val="FR3"/>
        <w:spacing w:before="0" w:after="0"/>
        <w:ind w:left="0" w:right="-7" w:hanging="0"/>
        <w:jc w:val="center"/>
        <w:rPr>
          <w:rFonts w:ascii="Times New Roman" w:hAnsi="Times New Roman" w:cs="Times New Roman"/>
          <w:sz w:val="24"/>
          <w:szCs w:val="24"/>
        </w:rPr>
      </w:pPr>
      <w:r>
        <w:rPr>
          <w:rFonts w:cs="Times New Roman" w:ascii="Times New Roman" w:hAnsi="Times New Roman"/>
          <w:sz w:val="24"/>
          <w:szCs w:val="24"/>
        </w:rPr>
        <w:t>Создание нового социалистического федеративного государства</w:t>
      </w:r>
    </w:p>
    <w:p>
      <w:pPr>
        <w:pStyle w:val="Normal"/>
        <w:spacing w:lineRule="auto" w:line="240"/>
        <w:ind w:right="-7" w:firstLine="567"/>
        <w:rPr>
          <w:sz w:val="24"/>
          <w:szCs w:val="24"/>
        </w:rPr>
      </w:pPr>
      <w:r>
        <w:rPr>
          <w:sz w:val="24"/>
          <w:szCs w:val="24"/>
        </w:rPr>
        <w:t>Декларация прав народов России в 1917г. провозгла</w:t>
        <w:softHyphen/>
        <w:t>сила право на самоопределение для каждой нации. Конкретные обстоятельства (географическое поло</w:t>
        <w:softHyphen/>
        <w:t>жение, международное окружение, уровень нацио</w:t>
        <w:softHyphen/>
        <w:t>нального самосознания и пр.) создавали разные ус</w:t>
        <w:softHyphen/>
        <w:t>ловия для реализации этого права.</w:t>
      </w:r>
    </w:p>
    <w:p>
      <w:pPr>
        <w:pStyle w:val="Normal"/>
        <w:spacing w:lineRule="auto" w:line="240"/>
        <w:ind w:right="-7" w:firstLine="567"/>
        <w:rPr>
          <w:sz w:val="24"/>
          <w:szCs w:val="24"/>
        </w:rPr>
      </w:pPr>
      <w:r>
        <w:rPr>
          <w:sz w:val="24"/>
          <w:szCs w:val="24"/>
        </w:rPr>
        <w:t>Польша, Финляндия, Прибалтика, опираясь на политиче</w:t>
        <w:softHyphen/>
        <w:t>скую подддержку западных государств, отошли от группы на</w:t>
        <w:softHyphen/>
        <w:t>циональных государственных образований, возникших на тер</w:t>
        <w:softHyphen/>
        <w:t>ритории бывшей Российской Империи, стали играть роль «са</w:t>
        <w:softHyphen/>
        <w:t>нитарного кордона» для Запада, отделяя его от советской Рос</w:t>
        <w:softHyphen/>
        <w:t>сии.</w:t>
      </w:r>
    </w:p>
    <w:p>
      <w:pPr>
        <w:pStyle w:val="Normal"/>
        <w:spacing w:lineRule="auto" w:line="240"/>
        <w:ind w:right="-7" w:firstLine="567"/>
        <w:rPr/>
      </w:pPr>
      <w:r>
        <w:rPr>
          <w:sz w:val="24"/>
          <w:szCs w:val="24"/>
        </w:rPr>
        <w:t>В феврале</w:t>
      </w:r>
      <w:r>
        <w:rPr>
          <w:sz w:val="24"/>
          <w:szCs w:val="24"/>
          <w:lang w:val="en-US" w:eastAsia="en-US"/>
        </w:rPr>
        <w:t xml:space="preserve"> 1919</w:t>
      </w:r>
      <w:r>
        <w:rPr>
          <w:sz w:val="24"/>
          <w:szCs w:val="24"/>
        </w:rPr>
        <w:t xml:space="preserve"> г. на съездах советов Белоруссии и Литвы был провозглашен союз двух республик. Осуществлению со</w:t>
        <w:softHyphen/>
        <w:t>юза помешала интервенция Польши.</w:t>
      </w:r>
    </w:p>
    <w:p>
      <w:pPr>
        <w:pStyle w:val="Normal"/>
        <w:spacing w:lineRule="auto" w:line="240"/>
        <w:ind w:right="-7" w:firstLine="567"/>
        <w:rPr/>
      </w:pPr>
      <w:r>
        <w:rPr>
          <w:sz w:val="24"/>
          <w:szCs w:val="24"/>
        </w:rPr>
        <w:t>В апреле 1918г. была провозглашена Закавказская респуб</w:t>
        <w:softHyphen/>
        <w:t>лика, но через месяц она распалась на три независимых госу</w:t>
        <w:softHyphen/>
        <w:t>дарства. Летом</w:t>
      </w:r>
      <w:r>
        <w:rPr>
          <w:sz w:val="24"/>
          <w:szCs w:val="24"/>
          <w:lang w:val="en-US" w:eastAsia="en-US"/>
        </w:rPr>
        <w:t xml:space="preserve"> 1918</w:t>
      </w:r>
      <w:r>
        <w:rPr>
          <w:sz w:val="24"/>
          <w:szCs w:val="24"/>
        </w:rPr>
        <w:t xml:space="preserve"> г. на территорию Азербайджана и Арме</w:t>
        <w:softHyphen/>
        <w:t>нии вторгаются турецкие войска, на несколько месяцев неза</w:t>
        <w:softHyphen/>
        <w:t>висимость этих республик была утеряна. Позже в Закавказье появляются войска Англии, которые покидают его в конце гражданской войны. В апреле 1920г. Военно-революционный комитет в Баку низложил муссаватистское правительство и призвал на помощь Россию и Красную Армию. В ноябре</w:t>
      </w:r>
      <w:r>
        <w:rPr>
          <w:sz w:val="24"/>
          <w:szCs w:val="24"/>
          <w:lang w:val="en-US" w:eastAsia="en-US"/>
        </w:rPr>
        <w:t xml:space="preserve"> 1920 </w:t>
      </w:r>
      <w:r>
        <w:rPr>
          <w:sz w:val="24"/>
          <w:szCs w:val="24"/>
        </w:rPr>
        <w:t xml:space="preserve">г. советской республикой была объявлена Армения. В феврале </w:t>
      </w:r>
      <w:r>
        <w:rPr>
          <w:sz w:val="24"/>
          <w:szCs w:val="24"/>
          <w:lang w:val="en-US" w:eastAsia="en-US"/>
        </w:rPr>
        <w:t>1921</w:t>
      </w:r>
      <w:r>
        <w:rPr>
          <w:sz w:val="24"/>
          <w:szCs w:val="24"/>
        </w:rPr>
        <w:t xml:space="preserve"> г. Красная Армия вступила на территорию Грузии (под предлогом урегулирования конфликтов между грузинами и ар</w:t>
        <w:softHyphen/>
        <w:t>мянами) и здесь была провозглашена советская власть.</w:t>
      </w:r>
    </w:p>
    <w:p>
      <w:pPr>
        <w:pStyle w:val="Normal"/>
        <w:spacing w:lineRule="auto" w:line="240"/>
        <w:ind w:right="-7" w:firstLine="567"/>
        <w:rPr/>
      </w:pPr>
      <w:r>
        <w:rPr>
          <w:sz w:val="24"/>
          <w:szCs w:val="24"/>
        </w:rPr>
        <w:t>Декларация прав народов России не сформировала идеи го</w:t>
        <w:softHyphen/>
        <w:t>сударственного устройства (унитарное или федеративное) бу</w:t>
        <w:softHyphen/>
        <w:t>дущего государства. Провозглашался «добровольный и чест</w:t>
        <w:softHyphen/>
        <w:t>ный союз народов России», и</w:t>
      </w:r>
      <w:r>
        <w:rPr>
          <w:sz w:val="24"/>
          <w:szCs w:val="24"/>
          <w:lang w:val="en-US" w:eastAsia="en-US"/>
        </w:rPr>
        <w:t xml:space="preserve"> «</w:t>
      </w:r>
      <w:r>
        <w:rPr>
          <w:sz w:val="24"/>
          <w:szCs w:val="24"/>
        </w:rPr>
        <w:t xml:space="preserve"> говорилось, что «Советская Рос</w:t>
        <w:softHyphen/>
        <w:t>сийская республика учреждается на основе свободного союза свободных наций, как федерация Советских национальных ре</w:t>
        <w:softHyphen/>
        <w:t>спублик». Федерация мыслилась как переходный этап на пути к союзу, преодолению национальных различий и к мировой революции.</w:t>
      </w:r>
    </w:p>
    <w:p>
      <w:pPr>
        <w:pStyle w:val="Normal"/>
        <w:spacing w:lineRule="auto" w:line="240"/>
        <w:ind w:right="-7" w:firstLine="567"/>
        <w:rPr/>
      </w:pPr>
      <w:r>
        <w:rPr>
          <w:sz w:val="24"/>
          <w:szCs w:val="24"/>
        </w:rPr>
        <w:t>С</w:t>
      </w:r>
      <w:r>
        <w:rPr>
          <w:sz w:val="24"/>
          <w:szCs w:val="24"/>
          <w:lang w:val="en-US" w:eastAsia="en-US"/>
        </w:rPr>
        <w:t xml:space="preserve"> 1918</w:t>
      </w:r>
      <w:r>
        <w:rPr>
          <w:sz w:val="24"/>
          <w:szCs w:val="24"/>
        </w:rPr>
        <w:t xml:space="preserve"> г. по</w:t>
      </w:r>
      <w:r>
        <w:rPr>
          <w:sz w:val="24"/>
          <w:szCs w:val="24"/>
          <w:lang w:val="en-US" w:eastAsia="en-US"/>
        </w:rPr>
        <w:t xml:space="preserve"> 1922</w:t>
      </w:r>
      <w:r>
        <w:rPr>
          <w:sz w:val="24"/>
          <w:szCs w:val="24"/>
        </w:rPr>
        <w:t xml:space="preserve"> г. развитие союза республик шло по пути вхождения республик и автономных областей в состав РСФСР и по пути двусторонних договоров, заключавшихся между не</w:t>
        <w:softHyphen/>
        <w:t>зависимыми республиками и РСФСР.</w:t>
      </w:r>
    </w:p>
    <w:p>
      <w:pPr>
        <w:pStyle w:val="Normal"/>
        <w:spacing w:lineRule="auto" w:line="240"/>
        <w:ind w:right="-7" w:firstLine="567"/>
        <w:rPr/>
      </w:pPr>
      <w:r>
        <w:rPr>
          <w:sz w:val="24"/>
          <w:szCs w:val="24"/>
        </w:rPr>
        <w:t>В марте</w:t>
      </w:r>
      <w:r>
        <w:rPr>
          <w:sz w:val="24"/>
          <w:szCs w:val="24"/>
          <w:lang w:val="en-US" w:eastAsia="en-US"/>
        </w:rPr>
        <w:t xml:space="preserve"> 1918</w:t>
      </w:r>
      <w:r>
        <w:rPr>
          <w:sz w:val="24"/>
          <w:szCs w:val="24"/>
        </w:rPr>
        <w:t xml:space="preserve"> г. Наркомнац сделал попытку сформировать первую автономию в рамках федерации</w:t>
      </w:r>
      <w:r>
        <w:rPr>
          <w:sz w:val="24"/>
          <w:szCs w:val="24"/>
          <w:lang w:val="en-US" w:eastAsia="en-US"/>
        </w:rPr>
        <w:t xml:space="preserve"> —</w:t>
      </w:r>
      <w:r>
        <w:rPr>
          <w:sz w:val="24"/>
          <w:szCs w:val="24"/>
        </w:rPr>
        <w:t xml:space="preserve"> Татаро-Башкирскую советскую республику. В мае</w:t>
      </w:r>
      <w:r>
        <w:rPr>
          <w:sz w:val="24"/>
          <w:szCs w:val="24"/>
          <w:lang w:val="en-US" w:eastAsia="en-US"/>
        </w:rPr>
        <w:t xml:space="preserve"> 1920</w:t>
      </w:r>
      <w:r>
        <w:rPr>
          <w:sz w:val="24"/>
          <w:szCs w:val="24"/>
        </w:rPr>
        <w:t xml:space="preserve"> г. огромная территория ре</w:t>
        <w:softHyphen/>
        <w:t>спублики была разделена на две автономные республики с ог</w:t>
        <w:softHyphen/>
        <w:t>раниченными правами.</w:t>
      </w:r>
    </w:p>
    <w:p>
      <w:pPr>
        <w:pStyle w:val="Normal"/>
        <w:spacing w:lineRule="auto" w:line="240"/>
        <w:ind w:right="-7" w:firstLine="567"/>
        <w:rPr/>
      </w:pPr>
      <w:r>
        <w:rPr>
          <w:sz w:val="24"/>
          <w:szCs w:val="24"/>
        </w:rPr>
        <w:t>В</w:t>
      </w:r>
      <w:r>
        <w:rPr>
          <w:sz w:val="24"/>
          <w:szCs w:val="24"/>
          <w:lang w:val="en-US" w:eastAsia="en-US"/>
        </w:rPr>
        <w:t xml:space="preserve"> 1920-1922</w:t>
      </w:r>
      <w:r>
        <w:rPr>
          <w:sz w:val="24"/>
          <w:szCs w:val="24"/>
        </w:rPr>
        <w:t xml:space="preserve"> гг. автономия предоставлялась киргизам, ма</w:t>
        <w:softHyphen/>
        <w:t>рийцам, дагестанцам, бурятам, монголам, калмыкам, крым</w:t>
        <w:softHyphen/>
        <w:t>ским татарам и пр. Наиболее широкая автономия была предо</w:t>
        <w:softHyphen/>
        <w:t>ставлена Туркестану. В</w:t>
      </w:r>
      <w:r>
        <w:rPr>
          <w:sz w:val="24"/>
          <w:szCs w:val="24"/>
          <w:lang w:val="en-US" w:eastAsia="en-US"/>
        </w:rPr>
        <w:t xml:space="preserve"> 1920</w:t>
      </w:r>
      <w:r>
        <w:rPr>
          <w:sz w:val="24"/>
          <w:szCs w:val="24"/>
        </w:rPr>
        <w:t xml:space="preserve"> г. в Баку прошел съезд народов Во</w:t>
        <w:softHyphen/>
        <w:t>стока, наметивший стратегию национально-государственно</w:t>
        <w:softHyphen/>
        <w:t>го строительства в этом регионе мира, К концу</w:t>
      </w:r>
      <w:r>
        <w:rPr>
          <w:sz w:val="24"/>
          <w:szCs w:val="24"/>
          <w:lang w:val="en-US" w:eastAsia="en-US"/>
        </w:rPr>
        <w:t xml:space="preserve"> 1922</w:t>
      </w:r>
      <w:r>
        <w:rPr>
          <w:sz w:val="24"/>
          <w:szCs w:val="24"/>
        </w:rPr>
        <w:t xml:space="preserve"> г. в РСФСР входило десять автономных республик и одиннадцать автономных областей. В конце 1922г. правительство Дальневосточной республики сложило с себя полномочия и передало их Нацио</w:t>
        <w:softHyphen/>
        <w:t>нальному Собранию. В ноябре</w:t>
      </w:r>
      <w:r>
        <w:rPr>
          <w:sz w:val="24"/>
          <w:szCs w:val="24"/>
          <w:lang w:val="en-US" w:eastAsia="en-US"/>
        </w:rPr>
        <w:t xml:space="preserve"> 1922</w:t>
      </w:r>
      <w:r>
        <w:rPr>
          <w:sz w:val="24"/>
          <w:szCs w:val="24"/>
        </w:rPr>
        <w:t xml:space="preserve"> г. дальневосточные тер</w:t>
        <w:softHyphen/>
        <w:t>ритории присоединились к РСФСР, что было декретировано постановлением ВЦИК РСФСР.</w:t>
      </w:r>
    </w:p>
    <w:p>
      <w:pPr>
        <w:pStyle w:val="Normal"/>
        <w:spacing w:lineRule="auto" w:line="240"/>
        <w:ind w:right="-7" w:firstLine="567"/>
        <w:rPr/>
      </w:pPr>
      <w:r>
        <w:rPr>
          <w:sz w:val="24"/>
          <w:szCs w:val="24"/>
        </w:rPr>
        <w:t>Система двусторонних межреспубликанских договоров на</w:t>
        <w:softHyphen/>
        <w:t>чала развиваться с</w:t>
      </w:r>
      <w:r>
        <w:rPr>
          <w:sz w:val="24"/>
          <w:szCs w:val="24"/>
          <w:lang w:val="en-US" w:eastAsia="en-US"/>
        </w:rPr>
        <w:t xml:space="preserve"> 1920</w:t>
      </w:r>
      <w:r>
        <w:rPr>
          <w:sz w:val="24"/>
          <w:szCs w:val="24"/>
        </w:rPr>
        <w:t xml:space="preserve"> г. В ноябре этого года был подписан договор РСФСР с Азербайджаном, предусматривавший объе</w:t>
        <w:softHyphen/>
        <w:t>динение ведомств и функций обороны, экономики, внешней торговли, продовольствия, транспорта, финансов и средств связи. В декабре</w:t>
      </w:r>
      <w:r>
        <w:rPr>
          <w:sz w:val="24"/>
          <w:szCs w:val="24"/>
          <w:lang w:val="en-US" w:eastAsia="en-US"/>
        </w:rPr>
        <w:t xml:space="preserve"> 1920</w:t>
      </w:r>
      <w:r>
        <w:rPr>
          <w:sz w:val="24"/>
          <w:szCs w:val="24"/>
        </w:rPr>
        <w:t xml:space="preserve"> г. аналогичный договор подписали РСФСР и Украина, в январе</w:t>
      </w:r>
      <w:r>
        <w:rPr>
          <w:sz w:val="24"/>
          <w:szCs w:val="24"/>
          <w:lang w:val="en-US" w:eastAsia="en-US"/>
        </w:rPr>
        <w:t xml:space="preserve"> 1921</w:t>
      </w:r>
      <w:r>
        <w:rPr>
          <w:sz w:val="24"/>
          <w:szCs w:val="24"/>
        </w:rPr>
        <w:t xml:space="preserve"> г.</w:t>
      </w:r>
      <w:r>
        <w:rPr>
          <w:sz w:val="24"/>
          <w:szCs w:val="24"/>
          <w:lang w:val="en-US" w:eastAsia="en-US"/>
        </w:rPr>
        <w:t xml:space="preserve"> —</w:t>
      </w:r>
      <w:r>
        <w:rPr>
          <w:sz w:val="24"/>
          <w:szCs w:val="24"/>
        </w:rPr>
        <w:t xml:space="preserve"> РСФСР и Белоруссия, в декабре</w:t>
      </w:r>
      <w:r>
        <w:rPr>
          <w:sz w:val="24"/>
          <w:szCs w:val="24"/>
          <w:lang w:val="en-US" w:eastAsia="en-US"/>
        </w:rPr>
        <w:t xml:space="preserve"> 1920</w:t>
      </w:r>
      <w:r>
        <w:rPr>
          <w:sz w:val="24"/>
          <w:szCs w:val="24"/>
        </w:rPr>
        <w:t xml:space="preserve"> г.— РСФСР и Армения, в мае</w:t>
      </w:r>
      <w:r>
        <w:rPr>
          <w:sz w:val="24"/>
          <w:szCs w:val="24"/>
          <w:lang w:val="en-US" w:eastAsia="en-US"/>
        </w:rPr>
        <w:t xml:space="preserve"> 1921</w:t>
      </w:r>
      <w:r>
        <w:rPr>
          <w:sz w:val="24"/>
          <w:szCs w:val="24"/>
        </w:rPr>
        <w:t xml:space="preserve"> г.</w:t>
      </w:r>
      <w:r>
        <w:rPr>
          <w:sz w:val="24"/>
          <w:szCs w:val="24"/>
          <w:lang w:val="en-US" w:eastAsia="en-US"/>
        </w:rPr>
        <w:t xml:space="preserve"> —</w:t>
      </w:r>
      <w:r>
        <w:rPr>
          <w:sz w:val="24"/>
          <w:szCs w:val="24"/>
        </w:rPr>
        <w:t xml:space="preserve"> РСФСР и Грузия.</w:t>
      </w:r>
    </w:p>
    <w:p>
      <w:pPr>
        <w:pStyle w:val="Normal"/>
        <w:spacing w:lineRule="auto" w:line="240"/>
        <w:ind w:right="-7" w:firstLine="567"/>
        <w:rPr/>
      </w:pPr>
      <w:r>
        <w:rPr>
          <w:sz w:val="24"/>
          <w:szCs w:val="24"/>
        </w:rPr>
        <w:t>В</w:t>
      </w:r>
      <w:r>
        <w:rPr>
          <w:sz w:val="24"/>
          <w:szCs w:val="24"/>
          <w:lang w:val="en-US" w:eastAsia="en-US"/>
        </w:rPr>
        <w:t xml:space="preserve"> 1921-1922</w:t>
      </w:r>
      <w:r>
        <w:rPr>
          <w:sz w:val="24"/>
          <w:szCs w:val="24"/>
        </w:rPr>
        <w:t xml:space="preserve"> гг. были ликвидированы таможенные границы между республиками и торговое пространство стало рассмат</w:t>
        <w:softHyphen/>
        <w:t>риваться как внутригосударственное и единое. На общих прин</w:t>
        <w:softHyphen/>
        <w:t>ципах строилось налоговое законодательство. Республики осу</w:t>
        <w:softHyphen/>
        <w:t>ществляли совместное финансирование многих хозяйствен</w:t>
        <w:softHyphen/>
        <w:t>ных проектов. Бюджеты республик формировались в рамках общего бюджета. Законодательство РСФСР с согласия респуб</w:t>
        <w:softHyphen/>
        <w:t>лик действовало на их территориях.</w:t>
      </w:r>
    </w:p>
    <w:p>
      <w:pPr>
        <w:pStyle w:val="Normal"/>
        <w:spacing w:lineRule="auto" w:line="240"/>
        <w:ind w:right="-7" w:firstLine="567"/>
        <w:rPr/>
      </w:pPr>
      <w:r>
        <w:rPr>
          <w:sz w:val="24"/>
          <w:szCs w:val="24"/>
        </w:rPr>
        <w:t>Одну из альтернативных форм объединения республик дал опыт Закавказья. В марте</w:t>
      </w:r>
      <w:r>
        <w:rPr>
          <w:sz w:val="24"/>
          <w:szCs w:val="24"/>
          <w:lang w:val="en-US" w:eastAsia="en-US"/>
        </w:rPr>
        <w:t xml:space="preserve"> 1922</w:t>
      </w:r>
      <w:r>
        <w:rPr>
          <w:sz w:val="24"/>
          <w:szCs w:val="24"/>
        </w:rPr>
        <w:t xml:space="preserve"> г. в Тифлисе был образован Со</w:t>
        <w:softHyphen/>
        <w:t>вет республик Закавказья, принявший в свое ведение вопросы общей обороны, финансов, внешних связей, управления эко</w:t>
        <w:softHyphen/>
        <w:t>номикой и транспортом трех республик (Грузии, Армении, Азербайджана). Сложился территориальный союз (конфедера</w:t>
        <w:softHyphen/>
        <w:t>ция), имевший своим высшим органом Конференцию цент</w:t>
        <w:softHyphen/>
        <w:t>ральных исполнительных комитетов республик. В декабре</w:t>
      </w:r>
      <w:r>
        <w:rPr>
          <w:sz w:val="24"/>
          <w:szCs w:val="24"/>
          <w:lang w:val="en-US" w:eastAsia="en-US"/>
        </w:rPr>
        <w:t xml:space="preserve"> 1922 </w:t>
      </w:r>
      <w:r>
        <w:rPr>
          <w:sz w:val="24"/>
          <w:szCs w:val="24"/>
        </w:rPr>
        <w:t>г. конфедеративный союз был преобразован в Закавказскую со</w:t>
        <w:softHyphen/>
        <w:t>ветскую федеративную социалистическую республику (ЗСФСР). Высшими органами власти стали съезд советов и ЦИК. Возникла новая (по сравнению с РСФСР) форма феде</w:t>
        <w:softHyphen/>
        <w:t>рации, в которой составляющие ее союзные республики, об</w:t>
        <w:softHyphen/>
        <w:t>ладали более широкими правами, чем автономные в РСФСР (в области конституционного строительства, вопросах граж</w:t>
        <w:softHyphen/>
        <w:t>данства и т.п.)</w:t>
      </w:r>
    </w:p>
    <w:p>
      <w:pPr>
        <w:pStyle w:val="Normal"/>
        <w:spacing w:lineRule="auto" w:line="240"/>
        <w:ind w:right="-7" w:firstLine="567"/>
        <w:rPr/>
      </w:pPr>
      <w:r>
        <w:rPr>
          <w:sz w:val="24"/>
          <w:szCs w:val="24"/>
        </w:rPr>
        <w:t>В августе</w:t>
      </w:r>
      <w:r>
        <w:rPr>
          <w:sz w:val="24"/>
          <w:szCs w:val="24"/>
          <w:lang w:val="en-US" w:eastAsia="en-US"/>
        </w:rPr>
        <w:t xml:space="preserve"> 1922</w:t>
      </w:r>
      <w:r>
        <w:rPr>
          <w:sz w:val="24"/>
          <w:szCs w:val="24"/>
        </w:rPr>
        <w:t xml:space="preserve"> г. для разработки модели новой федерации была создана комиссия из представителей ЦК РКП(б) и ЦК компартий республик. Предложенный для обсуждения проект Наркомаца предусматривал вхождение Украины, Белоруссии, Грузии, Азербайджана и Армении в состав РСФСР, сохранив органы последней в качестве федеративных («проект автономизации»). Тезисы были приняты комиссией ЦК РКП(б) в конце сентября. Однако, В.И.Ленин отверг идею автономизации и предложил другой вариант: федеративные органы власти ставились над республиками, а в федерацию объединялись равноправные, а не подчинённые РСФСР республики. В октябре новый проект был одобрен ЦК РКП(б). Утверждённые в конце ноября «Основные пункты Конституции», разработанные специальной комиссией, были направлены на обсуждение в союзные республики.</w:t>
      </w:r>
    </w:p>
    <w:p>
      <w:pPr>
        <w:pStyle w:val="FR3"/>
        <w:spacing w:before="0" w:after="0"/>
        <w:ind w:left="0" w:right="-7"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before="0" w:after="0"/>
        <w:ind w:left="0" w:right="-7" w:hanging="0"/>
        <w:jc w:val="center"/>
        <w:rPr>
          <w:rFonts w:ascii="Times New Roman" w:hAnsi="Times New Roman" w:cs="Times New Roman"/>
          <w:sz w:val="24"/>
          <w:szCs w:val="24"/>
        </w:rPr>
      </w:pPr>
      <w:r>
        <w:rPr>
          <w:rFonts w:cs="Times New Roman" w:ascii="Times New Roman" w:hAnsi="Times New Roman"/>
          <w:sz w:val="24"/>
          <w:szCs w:val="24"/>
        </w:rPr>
        <w:t>Деформация политической системы и государственного аппарата в 30-40-е гг.</w:t>
      </w:r>
    </w:p>
    <w:p>
      <w:pPr>
        <w:pStyle w:val="Normal"/>
        <w:spacing w:lineRule="auto" w:line="240"/>
        <w:ind w:right="-7" w:firstLine="567"/>
        <w:rPr/>
      </w:pPr>
      <w:r>
        <w:rPr>
          <w:sz w:val="24"/>
          <w:szCs w:val="24"/>
        </w:rPr>
        <w:t>На рубеже 20-30-х гг. в стране формируется тоталитар</w:t>
        <w:softHyphen/>
        <w:t>ная система власти. Предпосылкой ее возникнове</w:t>
        <w:softHyphen/>
        <w:t>ния стала монополия РКП(б)</w:t>
      </w:r>
      <w:r>
        <w:rPr>
          <w:sz w:val="24"/>
          <w:szCs w:val="24"/>
          <w:lang w:val="en-US" w:eastAsia="en-US"/>
        </w:rPr>
        <w:t xml:space="preserve"> —</w:t>
      </w:r>
      <w:r>
        <w:rPr>
          <w:sz w:val="24"/>
          <w:szCs w:val="24"/>
        </w:rPr>
        <w:t xml:space="preserve"> ВКП(б) на власть, возникшая еще летом 1918г., когда в стране осталась единственная правящая партия. После ликвидации оппозиции ее власть становится бесконтрольной (даже специаль</w:t>
        <w:softHyphen/>
        <w:t>но созданный государственный контрольный орган</w:t>
      </w:r>
      <w:r>
        <w:rPr>
          <w:sz w:val="24"/>
          <w:szCs w:val="24"/>
          <w:lang w:val="en-US" w:eastAsia="en-US"/>
        </w:rPr>
        <w:t xml:space="preserve"> —</w:t>
      </w:r>
      <w:r>
        <w:rPr>
          <w:sz w:val="24"/>
          <w:szCs w:val="24"/>
        </w:rPr>
        <w:t xml:space="preserve"> РКИ, по</w:t>
        <w:softHyphen/>
        <w:t>зже объединенный с партийным контрольным органом,</w:t>
      </w:r>
      <w:r>
        <w:rPr>
          <w:sz w:val="24"/>
          <w:szCs w:val="24"/>
          <w:lang w:val="en-US" w:eastAsia="en-US"/>
        </w:rPr>
        <w:t xml:space="preserve"> —</w:t>
      </w:r>
      <w:r>
        <w:rPr>
          <w:sz w:val="24"/>
          <w:szCs w:val="24"/>
        </w:rPr>
        <w:t xml:space="preserve"> не был в состоянии контролировать деятельность ЦК этой партии). Внут</w:t>
        <w:softHyphen/>
        <w:t>ри самой партии после</w:t>
      </w:r>
      <w:r>
        <w:rPr>
          <w:sz w:val="24"/>
          <w:szCs w:val="24"/>
          <w:lang w:val="en-US" w:eastAsia="en-US"/>
        </w:rPr>
        <w:t xml:space="preserve"> 1921</w:t>
      </w:r>
      <w:r>
        <w:rPr>
          <w:sz w:val="24"/>
          <w:szCs w:val="24"/>
        </w:rPr>
        <w:t xml:space="preserve"> г. была запрещена деятельность вся</w:t>
        <w:softHyphen/>
        <w:t>ких фракций. В</w:t>
      </w:r>
      <w:r>
        <w:rPr>
          <w:sz w:val="24"/>
          <w:szCs w:val="24"/>
          <w:lang w:val="en-US" w:eastAsia="en-US"/>
        </w:rPr>
        <w:t xml:space="preserve"> 1924</w:t>
      </w:r>
      <w:r>
        <w:rPr>
          <w:sz w:val="24"/>
          <w:szCs w:val="24"/>
        </w:rPr>
        <w:t xml:space="preserve"> г. Н. Бухарин заявил: «Нам для того, чтобы поддержать пролетарскую диктатуру, необходимо поддержать диктатуру партии, которая немыслима без диктатуры старой гвар</w:t>
        <w:softHyphen/>
        <w:t>дии, которая в свою очередь немыслима без руководящей роли ЦК как властного учреждения». Такая иерархия власти неизбеж</w:t>
        <w:softHyphen/>
        <w:t>но предполагала появление единоличной диктатуры вождя.</w:t>
      </w:r>
    </w:p>
    <w:p>
      <w:pPr>
        <w:pStyle w:val="Normal"/>
        <w:spacing w:lineRule="auto" w:line="240"/>
        <w:ind w:right="-7" w:firstLine="567"/>
        <w:rPr/>
      </w:pPr>
      <w:r>
        <w:rPr>
          <w:sz w:val="24"/>
          <w:szCs w:val="24"/>
        </w:rPr>
        <w:t>Партийная власть быстро срасталась с властью государст</w:t>
        <w:softHyphen/>
        <w:t>венного аппарата и в</w:t>
      </w:r>
      <w:r>
        <w:rPr>
          <w:sz w:val="24"/>
          <w:szCs w:val="24"/>
          <w:lang w:val="en-US" w:eastAsia="en-US"/>
        </w:rPr>
        <w:t xml:space="preserve"> 1939</w:t>
      </w:r>
      <w:r>
        <w:rPr>
          <w:sz w:val="24"/>
          <w:szCs w:val="24"/>
        </w:rPr>
        <w:t xml:space="preserve"> г. И. Сталин отметил: «Кадры пар</w:t>
        <w:softHyphen/>
        <w:t>тии</w:t>
      </w:r>
      <w:r>
        <w:rPr>
          <w:sz w:val="24"/>
          <w:szCs w:val="24"/>
          <w:lang w:val="en-US" w:eastAsia="en-US"/>
        </w:rPr>
        <w:t xml:space="preserve"> —</w:t>
      </w:r>
      <w:r>
        <w:rPr>
          <w:sz w:val="24"/>
          <w:szCs w:val="24"/>
        </w:rPr>
        <w:t xml:space="preserve"> это командный состав партии, а так как наша партия сто</w:t>
        <w:softHyphen/>
        <w:t>ит у власти</w:t>
      </w:r>
      <w:r>
        <w:rPr>
          <w:sz w:val="24"/>
          <w:szCs w:val="24"/>
          <w:lang w:val="en-US" w:eastAsia="en-US"/>
        </w:rPr>
        <w:t xml:space="preserve"> —</w:t>
      </w:r>
      <w:r>
        <w:rPr>
          <w:sz w:val="24"/>
          <w:szCs w:val="24"/>
        </w:rPr>
        <w:t xml:space="preserve"> они являются также командным составом руко</w:t>
        <w:softHyphen/>
        <w:t>водящих государственных органов». Руководители партии од</w:t>
        <w:softHyphen/>
        <w:t>новременно занимали руководящие государственные должно</w:t>
        <w:softHyphen/>
        <w:t>сти. Партия милитаризировалась в соответствии со сталинской идеей «партия</w:t>
      </w:r>
      <w:r>
        <w:rPr>
          <w:sz w:val="24"/>
          <w:szCs w:val="24"/>
          <w:lang w:val="en-US" w:eastAsia="en-US"/>
        </w:rPr>
        <w:t xml:space="preserve"> —</w:t>
      </w:r>
      <w:r>
        <w:rPr>
          <w:sz w:val="24"/>
          <w:szCs w:val="24"/>
        </w:rPr>
        <w:t xml:space="preserve"> орден меченосцев».</w:t>
      </w:r>
    </w:p>
    <w:p>
      <w:pPr>
        <w:pStyle w:val="TextBodyIndent"/>
        <w:rPr/>
      </w:pPr>
      <w:r>
        <w:rPr/>
        <w:t>В сложившейся административно-командной системе го</w:t>
        <w:softHyphen/>
        <w:t>сударственные и хозяйственные органы действовали под жестким контролем партийных органов и в рамках централизован</w:t>
        <w:softHyphen/>
        <w:t>ного управления ведомственного аппарата. Сформировался привилегированный слой бюрократии, занимавшей места в партийных, советских, военных, хозяйственных, репрессив</w:t>
        <w:softHyphen/>
        <w:t>ных и иных органах.</w:t>
      </w:r>
    </w:p>
    <w:p>
      <w:pPr>
        <w:pStyle w:val="Normal"/>
        <w:spacing w:lineRule="auto" w:line="240"/>
        <w:ind w:right="-7" w:firstLine="567"/>
        <w:rPr/>
      </w:pPr>
      <w:r>
        <w:rPr>
          <w:sz w:val="24"/>
          <w:szCs w:val="24"/>
        </w:rPr>
        <w:t>Борьба в руководстве партии вела к укреплению единолич</w:t>
        <w:softHyphen/>
        <w:t>ной власти. В</w:t>
      </w:r>
      <w:r>
        <w:rPr>
          <w:sz w:val="24"/>
          <w:szCs w:val="24"/>
          <w:lang w:val="en-US" w:eastAsia="en-US"/>
        </w:rPr>
        <w:t xml:space="preserve"> 1923</w:t>
      </w:r>
      <w:r>
        <w:rPr>
          <w:sz w:val="24"/>
          <w:szCs w:val="24"/>
        </w:rPr>
        <w:t xml:space="preserve"> г. для уничтожения троцкистской «левой» оп</w:t>
        <w:softHyphen/>
        <w:t>позиции был создан политический блок: Сталин, Зиновьев, Ка</w:t>
        <w:softHyphen/>
        <w:t>менев. В</w:t>
      </w:r>
      <w:r>
        <w:rPr>
          <w:sz w:val="24"/>
          <w:szCs w:val="24"/>
          <w:lang w:val="en-US" w:eastAsia="en-US"/>
        </w:rPr>
        <w:t xml:space="preserve"> 1925</w:t>
      </w:r>
      <w:r>
        <w:rPr>
          <w:sz w:val="24"/>
          <w:szCs w:val="24"/>
        </w:rPr>
        <w:t xml:space="preserve"> г. Сталин поддержал «правую» позицию Бухарина против Зиновьева, который возглавил «новую оппозицию». В ап</w:t>
        <w:softHyphen/>
        <w:t>реле</w:t>
      </w:r>
      <w:r>
        <w:rPr>
          <w:sz w:val="24"/>
          <w:szCs w:val="24"/>
          <w:lang w:val="en-US" w:eastAsia="en-US"/>
        </w:rPr>
        <w:t xml:space="preserve"> 1926</w:t>
      </w:r>
      <w:r>
        <w:rPr>
          <w:sz w:val="24"/>
          <w:szCs w:val="24"/>
        </w:rPr>
        <w:t xml:space="preserve"> г. тройственный блок распался, а Зиновьев и Каменев присоединились к Троцкому. Новое политическое объединение было пестрым по составу («демократические централисты», «рабочая оппозиция» и др.), его лозунги были нечеткими (призывы к борьбе с аппаратом, предупреждение о «термидоре», о преда</w:t>
        <w:softHyphen/>
        <w:t>тельстве бюрократией революции). Оппозиционеры создавали сеть своих подпольных организаций. В октябре</w:t>
      </w:r>
      <w:r>
        <w:rPr>
          <w:sz w:val="24"/>
          <w:szCs w:val="24"/>
          <w:lang w:val="en-US" w:eastAsia="en-US"/>
        </w:rPr>
        <w:t xml:space="preserve"> 1926</w:t>
      </w:r>
      <w:r>
        <w:rPr>
          <w:sz w:val="24"/>
          <w:szCs w:val="24"/>
        </w:rPr>
        <w:t xml:space="preserve"> г. лидеры оп</w:t>
        <w:softHyphen/>
        <w:t>позиции, напуганные нарастанием «левого» радикализма, обра</w:t>
        <w:softHyphen/>
        <w:t>тились к руководству партии с покаянным заявлением. Пленум ЦК и состоявшаяся осенью</w:t>
      </w:r>
      <w:r>
        <w:rPr>
          <w:sz w:val="24"/>
          <w:szCs w:val="24"/>
          <w:lang w:val="en-US" w:eastAsia="en-US"/>
        </w:rPr>
        <w:t xml:space="preserve"> 1926</w:t>
      </w:r>
      <w:r>
        <w:rPr>
          <w:sz w:val="24"/>
          <w:szCs w:val="24"/>
        </w:rPr>
        <w:t xml:space="preserve"> г. партконференция, однако, су</w:t>
        <w:softHyphen/>
        <w:t>рово осудили их действия. Осенью</w:t>
      </w:r>
      <w:r>
        <w:rPr>
          <w:sz w:val="24"/>
          <w:szCs w:val="24"/>
          <w:lang w:val="en-US" w:eastAsia="en-US"/>
        </w:rPr>
        <w:t xml:space="preserve"> 1927</w:t>
      </w:r>
      <w:r>
        <w:rPr>
          <w:sz w:val="24"/>
          <w:szCs w:val="24"/>
        </w:rPr>
        <w:t xml:space="preserve"> г. оппозиция решилась на новую атаку: она опубликовала свою программу реформ и ор</w:t>
        <w:softHyphen/>
        <w:t>ганизовала в ноябре контрдемонстрации в Москве и Ленингра</w:t>
        <w:softHyphen/>
        <w:t>де. За проведение этих акций большая часть оппозиционеров бы</w:t>
        <w:softHyphen/>
        <w:t>ла исключена из партии, а отдельные ее члены (во главе с Троц</w:t>
        <w:softHyphen/>
        <w:t>ким) были подвергнуты ссылке.</w:t>
      </w:r>
    </w:p>
    <w:p>
      <w:pPr>
        <w:pStyle w:val="Normal"/>
        <w:spacing w:lineRule="auto" w:line="240"/>
        <w:ind w:right="-7" w:firstLine="567"/>
        <w:rPr/>
      </w:pPr>
      <w:r>
        <w:rPr>
          <w:sz w:val="24"/>
          <w:szCs w:val="24"/>
        </w:rPr>
        <w:t>В ноябре</w:t>
      </w:r>
      <w:r>
        <w:rPr>
          <w:sz w:val="24"/>
          <w:szCs w:val="24"/>
          <w:lang w:val="en-US" w:eastAsia="en-US"/>
        </w:rPr>
        <w:t xml:space="preserve"> 1928</w:t>
      </w:r>
      <w:r>
        <w:rPr>
          <w:sz w:val="24"/>
          <w:szCs w:val="24"/>
        </w:rPr>
        <w:t xml:space="preserve"> г. пленум ЦК осудил «правый» уклон в пар</w:t>
        <w:softHyphen/>
        <w:t>тии и лидеры «правой» оппозиции (Бухарин, Рыков, Томский) отмежевались от течения. В</w:t>
      </w:r>
      <w:r>
        <w:rPr>
          <w:sz w:val="24"/>
          <w:szCs w:val="24"/>
          <w:lang w:val="en-US" w:eastAsia="en-US"/>
        </w:rPr>
        <w:t xml:space="preserve"> 1929</w:t>
      </w:r>
      <w:r>
        <w:rPr>
          <w:sz w:val="24"/>
          <w:szCs w:val="24"/>
        </w:rPr>
        <w:t xml:space="preserve"> г. ЦКК и органы ГПУ прове</w:t>
        <w:softHyphen/>
        <w:t>ли большую чистку в рядах партии. В ноябре</w:t>
      </w:r>
      <w:r>
        <w:rPr>
          <w:sz w:val="24"/>
          <w:szCs w:val="24"/>
          <w:lang w:val="en-US" w:eastAsia="en-US"/>
        </w:rPr>
        <w:t xml:space="preserve"> 1929</w:t>
      </w:r>
      <w:r>
        <w:rPr>
          <w:sz w:val="24"/>
          <w:szCs w:val="24"/>
        </w:rPr>
        <w:t xml:space="preserve"> г. на плену</w:t>
        <w:softHyphen/>
        <w:t>ме ЦК оппозиция подвергла себя самокритике и после длитель</w:t>
        <w:softHyphen/>
        <w:t>ного перерыва (в 1934г.) ее лидеры вместе с представителями предыдущей оппозиции (Зиновьев, Каменев) вернулись в рус</w:t>
        <w:softHyphen/>
        <w:t>ло «партийной линии».</w:t>
      </w:r>
    </w:p>
    <w:p>
      <w:pPr>
        <w:pStyle w:val="Normal"/>
        <w:spacing w:lineRule="auto" w:line="240"/>
        <w:ind w:right="-7" w:firstLine="567"/>
        <w:rPr/>
      </w:pPr>
      <w:r>
        <w:rPr>
          <w:sz w:val="24"/>
          <w:szCs w:val="24"/>
        </w:rPr>
        <w:t>В январе</w:t>
      </w:r>
      <w:r>
        <w:rPr>
          <w:sz w:val="24"/>
          <w:szCs w:val="24"/>
          <w:lang w:val="en-US" w:eastAsia="en-US"/>
        </w:rPr>
        <w:t xml:space="preserve"> 1934</w:t>
      </w:r>
      <w:r>
        <w:rPr>
          <w:sz w:val="24"/>
          <w:szCs w:val="24"/>
        </w:rPr>
        <w:t xml:space="preserve"> г. на Семнадцатом съезде партии позиции Сталина окончательно укрепились, а «партийная линия» пре</w:t>
        <w:softHyphen/>
        <w:t>вратилась в догму. К этому времени усиливаются политические репрессивные меры, завершается коллективизация индивиду</w:t>
        <w:softHyphen/>
        <w:t>альных крестьянских хозяйств, устанавливается уголовная от</w:t>
        <w:softHyphen/>
        <w:t>ветственность для семей репрессированных и т.п. После убий</w:t>
        <w:softHyphen/>
        <w:t>ства в декабре</w:t>
      </w:r>
      <w:r>
        <w:rPr>
          <w:sz w:val="24"/>
          <w:szCs w:val="24"/>
          <w:lang w:val="en-US" w:eastAsia="en-US"/>
        </w:rPr>
        <w:t xml:space="preserve"> 1934</w:t>
      </w:r>
      <w:r>
        <w:rPr>
          <w:sz w:val="24"/>
          <w:szCs w:val="24"/>
        </w:rPr>
        <w:t xml:space="preserve"> г. С. Кирова были проведены аресты членов оппозиции. В</w:t>
      </w:r>
      <w:r>
        <w:rPr>
          <w:sz w:val="24"/>
          <w:szCs w:val="24"/>
          <w:lang w:val="en-US" w:eastAsia="en-US"/>
        </w:rPr>
        <w:t xml:space="preserve"> 1935</w:t>
      </w:r>
      <w:r>
        <w:rPr>
          <w:sz w:val="24"/>
          <w:szCs w:val="24"/>
        </w:rPr>
        <w:t xml:space="preserve"> г. сторонники Сталина занимают все ключевые посты в государстве.</w:t>
      </w:r>
    </w:p>
    <w:p>
      <w:pPr>
        <w:pStyle w:val="Normal"/>
        <w:spacing w:lineRule="auto" w:line="240"/>
        <w:ind w:right="-7" w:firstLine="567"/>
        <w:rPr/>
      </w:pPr>
      <w:r>
        <w:rPr>
          <w:sz w:val="24"/>
          <w:szCs w:val="24"/>
        </w:rPr>
        <w:t>Еще в</w:t>
      </w:r>
      <w:r>
        <w:rPr>
          <w:sz w:val="24"/>
          <w:szCs w:val="24"/>
          <w:lang w:val="en-US" w:eastAsia="en-US"/>
        </w:rPr>
        <w:t xml:space="preserve"> 1924</w:t>
      </w:r>
      <w:r>
        <w:rPr>
          <w:sz w:val="24"/>
          <w:szCs w:val="24"/>
        </w:rPr>
        <w:t xml:space="preserve"> г. Сталин сформулировал лозунг о «построении социализма в одной стране». На Четырнадцатом съезде партии в 1925г. из этого лозунга был сделан практический вывод: СССР должен завоевать экономическую самостоятельность, чтобы пре</w:t>
        <w:softHyphen/>
        <w:t>вратиться из «страны ввозящей машины и оборудование», в стра</w:t>
        <w:softHyphen/>
        <w:t>ну, их производящую. Это была идеологическая предпосылка ин</w:t>
        <w:softHyphen/>
        <w:t>дустриализации. Начинался период «великого перелома».</w:t>
      </w:r>
    </w:p>
    <w:p>
      <w:pPr>
        <w:pStyle w:val="Normal"/>
        <w:spacing w:lineRule="auto" w:line="240"/>
        <w:ind w:right="-7" w:firstLine="567"/>
        <w:rPr/>
      </w:pPr>
      <w:r>
        <w:rPr>
          <w:sz w:val="24"/>
          <w:szCs w:val="24"/>
        </w:rPr>
        <w:t>На Семнадцатом съезде партии было отмечено, что поли</w:t>
        <w:softHyphen/>
        <w:t>тические и другие проблемы обусловлены разрывом между «ди</w:t>
        <w:softHyphen/>
        <w:t>рективами партийного руководства и тем, как они выполня</w:t>
        <w:softHyphen/>
        <w:t>ются». И. Сталин дал своеобразную классификацию виновни</w:t>
        <w:softHyphen/>
        <w:t>ков такого разрыва: «неисправимые бюрократы, обманываю</w:t>
        <w:softHyphen/>
        <w:t>щие свое руководство», «честные болтуны, преданные власти, но неспособные руководить», «люди, ставшие вельможами ...которые считают, что партийные и советские законы писа</w:t>
        <w:softHyphen/>
        <w:t>ны не для них». Для преодоления разрыва требовалось «уже</w:t>
        <w:softHyphen/>
        <w:t>сточение контроля и борьбы с бюрократизмом и вредительст</w:t>
        <w:softHyphen/>
        <w:t>вом». Съезд объявлял, что главная цель</w:t>
      </w:r>
      <w:r>
        <w:rPr>
          <w:sz w:val="24"/>
          <w:szCs w:val="24"/>
          <w:lang w:val="en-US" w:eastAsia="en-US"/>
        </w:rPr>
        <w:t xml:space="preserve"> —</w:t>
      </w:r>
      <w:r>
        <w:rPr>
          <w:sz w:val="24"/>
          <w:szCs w:val="24"/>
        </w:rPr>
        <w:t xml:space="preserve"> «построение социа</w:t>
        <w:softHyphen/>
        <w:t>лизма достигнута», а трудности</w:t>
      </w:r>
      <w:r>
        <w:rPr>
          <w:sz w:val="24"/>
          <w:szCs w:val="24"/>
          <w:lang w:val="en-US" w:eastAsia="en-US"/>
        </w:rPr>
        <w:t xml:space="preserve"> —</w:t>
      </w:r>
      <w:r>
        <w:rPr>
          <w:sz w:val="24"/>
          <w:szCs w:val="24"/>
        </w:rPr>
        <w:t xml:space="preserve"> только результат некомпе</w:t>
        <w:softHyphen/>
        <w:t>тентности или вредительства. Власть была готова к проведе</w:t>
        <w:softHyphen/>
        <w:t>нию массовых репрессий. Установившийся режим личной вла</w:t>
        <w:softHyphen/>
        <w:t>сти Генерального секретаря партии, ставшего одновременно главой государства, будет характерным признаком советской политико-государственной системы вплоть до середины 50-х гг. Уже в</w:t>
      </w:r>
      <w:r>
        <w:rPr>
          <w:sz w:val="24"/>
          <w:szCs w:val="24"/>
          <w:lang w:val="en-US" w:eastAsia="en-US"/>
        </w:rPr>
        <w:t xml:space="preserve"> 1929</w:t>
      </w:r>
      <w:r>
        <w:rPr>
          <w:sz w:val="24"/>
          <w:szCs w:val="24"/>
        </w:rPr>
        <w:t xml:space="preserve"> г. И. Сталин назывался самым «выдающимся теоретиком ленинизма»,«Лениным наших дней».</w:t>
      </w:r>
    </w:p>
    <w:p>
      <w:pPr>
        <w:pStyle w:val="FR3"/>
        <w:spacing w:before="0" w:after="0"/>
        <w:ind w:left="0" w:right="-7" w:firstLine="567"/>
        <w:jc w:val="center"/>
        <w:rPr>
          <w:rFonts w:ascii="Times New Roman" w:hAnsi="Times New Roman" w:cs="Times New Roman"/>
          <w:sz w:val="24"/>
          <w:szCs w:val="24"/>
        </w:rPr>
      </w:pPr>
      <w:r>
        <w:rPr>
          <w:rFonts w:cs="Times New Roman" w:ascii="Times New Roman" w:hAnsi="Times New Roman"/>
          <w:sz w:val="24"/>
          <w:szCs w:val="24"/>
        </w:rPr>
        <w:t>Основные тенденции развития советского права в 30-е гг.</w:t>
      </w:r>
    </w:p>
    <w:p>
      <w:pPr>
        <w:pStyle w:val="Normal"/>
        <w:spacing w:lineRule="auto" w:line="240"/>
        <w:ind w:right="-7" w:firstLine="567"/>
        <w:rPr/>
      </w:pPr>
      <w:r>
        <w:rPr>
          <w:sz w:val="24"/>
          <w:szCs w:val="24"/>
        </w:rPr>
        <w:t>На основе Конституции СССР вся полнота власти сосредотачивалась в Верховном Совете, принцип разделения властей отвергался как «буржуазный». В ряду правовых источников первенствующая роль от</w:t>
        <w:softHyphen/>
        <w:t>водилась закону. Закон в формальном смысле</w:t>
      </w:r>
      <w:r>
        <w:rPr>
          <w:sz w:val="24"/>
          <w:szCs w:val="24"/>
          <w:lang w:val="en-US" w:eastAsia="en-US"/>
        </w:rPr>
        <w:t xml:space="preserve"> —</w:t>
      </w:r>
      <w:r>
        <w:rPr>
          <w:sz w:val="24"/>
          <w:szCs w:val="24"/>
        </w:rPr>
        <w:t xml:space="preserve"> вся</w:t>
        <w:softHyphen/>
        <w:t>кий акт, принятый представительным органом, в материаль</w:t>
        <w:softHyphen/>
        <w:t>ном смысле</w:t>
      </w:r>
      <w:r>
        <w:rPr>
          <w:sz w:val="24"/>
          <w:szCs w:val="24"/>
          <w:lang w:val="en-US" w:eastAsia="en-US"/>
        </w:rPr>
        <w:t xml:space="preserve"> —</w:t>
      </w:r>
      <w:r>
        <w:rPr>
          <w:sz w:val="24"/>
          <w:szCs w:val="24"/>
        </w:rPr>
        <w:t xml:space="preserve"> это акт, который не обязательно исходит от за</w:t>
        <w:softHyphen/>
        <w:t>конодательной власти, но содержит в себе нормы общего зна</w:t>
        <w:softHyphen/>
        <w:t>чения, устанавливающие определенные правила поведения. По смыслу Конституции</w:t>
      </w:r>
      <w:r>
        <w:rPr>
          <w:sz w:val="24"/>
          <w:szCs w:val="24"/>
          <w:lang w:val="en-US" w:eastAsia="en-US"/>
        </w:rPr>
        <w:t xml:space="preserve"> 1936</w:t>
      </w:r>
      <w:r>
        <w:rPr>
          <w:sz w:val="24"/>
          <w:szCs w:val="24"/>
        </w:rPr>
        <w:t xml:space="preserve"> г. формальный и материальный аспекты советского закона всегда совпадают. На практике Вер</w:t>
        <w:softHyphen/>
        <w:t>ховный Совет делегирует свои функции (на период между сес</w:t>
        <w:softHyphen/>
        <w:t>сиями) Президиуму. СНК также принимает постановления и решения на основании и во исполнение действующих законов. Процесс делегирования законодательной власти от одного ор</w:t>
        <w:softHyphen/>
        <w:t>гана другому облегчался тем, что эти государственно-властные структуры были консолидированы партийно-политическим единством. Руководящие партийные органы принимали самое активное участие в их формировании. С 30-х гг. все больше по</w:t>
        <w:softHyphen/>
        <w:t>становлений правительства стало приниматься совместно с ру</w:t>
        <w:softHyphen/>
        <w:t>ководящим партийным органом (ЦК ВКП(б)). Партийные ре</w:t>
        <w:softHyphen/>
        <w:t>шения приобретали фактически характер нормативных актов. Та</w:t>
        <w:softHyphen/>
        <w:t>кая трансформация была обусловлена также представлением о праве как об инструменте государственной политики (поэтому акты, которыми регламентировались наиболее серьезные поли</w:t>
        <w:softHyphen/>
        <w:t>тические акции, например коллективизация сельского хозяйст</w:t>
        <w:softHyphen/>
        <w:t>ва, исходили из двух источников: правительства и ЦК).</w:t>
      </w:r>
    </w:p>
    <w:p>
      <w:pPr>
        <w:pStyle w:val="Normal"/>
        <w:spacing w:lineRule="auto" w:line="240"/>
        <w:ind w:right="-7" w:firstLine="567"/>
        <w:rPr>
          <w:sz w:val="24"/>
          <w:szCs w:val="24"/>
        </w:rPr>
      </w:pPr>
      <w:r>
        <w:rPr>
          <w:sz w:val="24"/>
          <w:szCs w:val="24"/>
        </w:rPr>
        <w:t>Доктрина «социалистической законности», сложившаяся в 30-е гг. и опиравшаяся на марксистско-ленинскую идеологию, исходила из нормативистского представления о праве. Перво</w:t>
        <w:softHyphen/>
        <w:t>начальные психологическая и социологическая теории права 20-х гг. были отвергнуты. Победа нормативизма, однако, не оз</w:t>
        <w:softHyphen/>
        <w:t>начала установления верховенства закона: сохранялись прин</w:t>
        <w:softHyphen/>
        <w:t>ципы целесообразности, аналогии и объективного вменения. На практике имели место многочисленные нарушения закон</w:t>
        <w:softHyphen/>
        <w:t>ности. Вместе с тем советское право носило императивный ха</w:t>
        <w:softHyphen/>
        <w:t>рактер, требуя толкования закона в строгом соответствии с на</w:t>
        <w:softHyphen/>
        <w:t>мерениями его авторов, а не свободного или буквального тол</w:t>
        <w:softHyphen/>
        <w:t>кования (как в западном праве).</w:t>
      </w:r>
    </w:p>
    <w:p>
      <w:pPr>
        <w:pStyle w:val="Normal"/>
        <w:spacing w:lineRule="auto" w:line="240"/>
        <w:ind w:right="-7" w:firstLine="567"/>
        <w:rPr>
          <w:sz w:val="24"/>
          <w:szCs w:val="24"/>
        </w:rPr>
      </w:pPr>
      <w:r>
        <w:rPr>
          <w:sz w:val="24"/>
          <w:szCs w:val="24"/>
        </w:rPr>
        <w:t>Процессы концентрации политической власти внутри уз</w:t>
        <w:softHyphen/>
        <w:t>кого круга партийных и государственных чиновников (номен</w:t>
        <w:softHyphen/>
        <w:t>клатуры) сопровождались сужением гражданских прав для ос</w:t>
        <w:softHyphen/>
        <w:t>новной массы населения. В сферах трудового, колхозного и уголовного права это было особенно очевидно.</w:t>
      </w:r>
    </w:p>
    <w:p>
      <w:pPr>
        <w:pStyle w:val="Normal"/>
        <w:spacing w:lineRule="auto" w:line="240"/>
        <w:ind w:right="-7" w:firstLine="567"/>
        <w:rPr>
          <w:sz w:val="24"/>
          <w:szCs w:val="24"/>
        </w:rPr>
      </w:pPr>
      <w:r>
        <w:rPr>
          <w:sz w:val="24"/>
          <w:szCs w:val="24"/>
        </w:rPr>
        <w:t>Введение паспортов и института прописки усиливало адми</w:t>
        <w:softHyphen/>
        <w:t>нистративный контроль над населением. Сельские жители, час</w:t>
        <w:softHyphen/>
        <w:t>то не получавшие паспортов, были фактически привязаны к ме</w:t>
        <w:softHyphen/>
        <w:t>сту проживания и ограничены в праве передвигаться по стране.</w:t>
      </w:r>
    </w:p>
    <w:p>
      <w:pPr>
        <w:pStyle w:val="Normal"/>
        <w:spacing w:lineRule="auto" w:line="240"/>
        <w:ind w:right="-7" w:firstLine="567"/>
        <w:rPr/>
      </w:pPr>
      <w:r>
        <w:rPr>
          <w:sz w:val="24"/>
          <w:szCs w:val="24"/>
        </w:rPr>
        <w:t xml:space="preserve">В </w:t>
      </w:r>
      <w:r>
        <w:rPr>
          <w:i/>
          <w:iCs/>
          <w:sz w:val="24"/>
          <w:szCs w:val="24"/>
        </w:rPr>
        <w:t>сфере сельского хозяйства</w:t>
      </w:r>
      <w:r>
        <w:rPr>
          <w:sz w:val="24"/>
          <w:szCs w:val="24"/>
        </w:rPr>
        <w:t xml:space="preserve"> был принят ряд мер, направлен</w:t>
        <w:softHyphen/>
        <w:t>ных на усиление плановых начал. В мае</w:t>
      </w:r>
      <w:r>
        <w:rPr>
          <w:sz w:val="24"/>
          <w:szCs w:val="24"/>
          <w:lang w:val="en-US" w:eastAsia="en-US"/>
        </w:rPr>
        <w:t xml:space="preserve"> 1939</w:t>
      </w:r>
      <w:r>
        <w:rPr>
          <w:sz w:val="24"/>
          <w:szCs w:val="24"/>
        </w:rPr>
        <w:t xml:space="preserve"> г. ЦК ВКП(б) и СН К СССР приняли постановление «О мерах охраны общественных земель колхозов от раздробления», закреплявшее колхозные зем</w:t>
        <w:softHyphen/>
        <w:t>ли в установленных пределах и ограничивающее процесс наростания приусадебных земель колхозников. В январе</w:t>
      </w:r>
      <w:r>
        <w:rPr>
          <w:sz w:val="24"/>
          <w:szCs w:val="24"/>
          <w:lang w:val="en-US" w:eastAsia="en-US"/>
        </w:rPr>
        <w:t xml:space="preserve"> 1940</w:t>
      </w:r>
      <w:r>
        <w:rPr>
          <w:sz w:val="24"/>
          <w:szCs w:val="24"/>
        </w:rPr>
        <w:t xml:space="preserve"> г. те ж&lt; органы принимают постановление «0б обязательной поставке шерсти государству», в марте «Об изменении в политике заготовок и закупок сельскохозяйственных продуктов». Еще в сентябре </w:t>
      </w:r>
      <w:r>
        <w:rPr>
          <w:sz w:val="24"/>
          <w:szCs w:val="24"/>
          <w:lang w:val="en-US" w:eastAsia="en-US"/>
        </w:rPr>
        <w:t>1939</w:t>
      </w:r>
      <w:r>
        <w:rPr>
          <w:sz w:val="24"/>
          <w:szCs w:val="24"/>
        </w:rPr>
        <w:t xml:space="preserve"> г. была изменена система сельхозналога, включавшая про</w:t>
        <w:softHyphen/>
        <w:t>грессивно-подоходное обложение приусадебных участков и ос</w:t>
        <w:softHyphen/>
        <w:t>вобождение от налога получаемых колхозниками трудодней. Для колхозов устанавливался погектарный принцип обложения (с ко</w:t>
        <w:softHyphen/>
        <w:t>личества земли), стимулирующий более интенсивное использо</w:t>
        <w:softHyphen/>
        <w:t>вание колхозами земельных владений. Одновременно с этими ме</w:t>
        <w:softHyphen/>
        <w:t>роприятиями в апреле</w:t>
      </w:r>
      <w:r>
        <w:rPr>
          <w:sz w:val="24"/>
          <w:szCs w:val="24"/>
          <w:lang w:val="en-US" w:eastAsia="en-US"/>
        </w:rPr>
        <w:t xml:space="preserve"> 1939</w:t>
      </w:r>
      <w:r>
        <w:rPr>
          <w:sz w:val="24"/>
          <w:szCs w:val="24"/>
        </w:rPr>
        <w:t xml:space="preserve"> г. принимается постановление «О за</w:t>
        <w:softHyphen/>
        <w:t>прещении исключения колхозников из колхозов». Государство стремилось закрепить рабочую силу на колхозных землях и в кол</w:t>
        <w:softHyphen/>
        <w:t>хозном производстве.</w:t>
      </w:r>
    </w:p>
    <w:p>
      <w:pPr>
        <w:pStyle w:val="Normal"/>
        <w:spacing w:lineRule="auto" w:line="240"/>
        <w:ind w:right="-7" w:firstLine="567"/>
        <w:rPr/>
      </w:pPr>
      <w:r>
        <w:rPr>
          <w:sz w:val="24"/>
          <w:szCs w:val="24"/>
        </w:rPr>
        <w:t xml:space="preserve">Схожие процессы происходили в </w:t>
      </w:r>
      <w:r>
        <w:rPr>
          <w:i/>
          <w:iCs/>
          <w:sz w:val="24"/>
          <w:szCs w:val="24"/>
        </w:rPr>
        <w:t>сфере промышленного тру</w:t>
        <w:softHyphen/>
        <w:t>да.</w:t>
      </w:r>
      <w:r>
        <w:rPr>
          <w:sz w:val="24"/>
          <w:szCs w:val="24"/>
        </w:rPr>
        <w:t xml:space="preserve"> В декабре</w:t>
      </w:r>
      <w:r>
        <w:rPr>
          <w:sz w:val="24"/>
          <w:szCs w:val="24"/>
          <w:lang w:val="en-US" w:eastAsia="en-US"/>
        </w:rPr>
        <w:t xml:space="preserve"> 1939</w:t>
      </w:r>
      <w:r>
        <w:rPr>
          <w:sz w:val="24"/>
          <w:szCs w:val="24"/>
        </w:rPr>
        <w:t xml:space="preserve"> г. ЦК ВКП(б), СНК и ВЦСПС приняли поста</w:t>
        <w:softHyphen/>
        <w:t xml:space="preserve">новление </w:t>
      </w:r>
      <w:r>
        <w:rPr>
          <w:i/>
          <w:iCs/>
          <w:sz w:val="24"/>
          <w:szCs w:val="24"/>
        </w:rPr>
        <w:t>«О</w:t>
      </w:r>
      <w:r>
        <w:rPr>
          <w:sz w:val="24"/>
          <w:szCs w:val="24"/>
        </w:rPr>
        <w:t xml:space="preserve"> мероприятиях по упрочению трудовой дисципли</w:t>
        <w:softHyphen/>
        <w:t>ны...», в котором устанавливались дифференцированные нормы страхового обеспечения, зависящие от стажа работы на данном предприятии (учреждении). Одновременно правительство вво</w:t>
        <w:softHyphen/>
        <w:t>дило на производстве трудовые книжки, в которых фиксирова</w:t>
        <w:softHyphen/>
        <w:t>лись занимаемая должность, поощрения и взыскания, налагае</w:t>
        <w:softHyphen/>
        <w:t>мые на работника. В июле</w:t>
      </w:r>
      <w:r>
        <w:rPr>
          <w:sz w:val="24"/>
          <w:szCs w:val="24"/>
          <w:lang w:val="en-US" w:eastAsia="en-US"/>
        </w:rPr>
        <w:t xml:space="preserve"> 1940</w:t>
      </w:r>
      <w:r>
        <w:rPr>
          <w:sz w:val="24"/>
          <w:szCs w:val="24"/>
        </w:rPr>
        <w:t xml:space="preserve"> г. Указом Президиума Верховно</w:t>
        <w:softHyphen/>
        <w:t>го Совета СССР была повышена обязательная мера труда: вме</w:t>
        <w:softHyphen/>
        <w:t>сто существовавшего семи- и шестичасового рабочего дня уста</w:t>
        <w:softHyphen/>
        <w:t>навливался восьмичасовой рабочий день; вместо пятидневной ра</w:t>
        <w:softHyphen/>
        <w:t>бочей недели</w:t>
      </w:r>
      <w:r>
        <w:rPr>
          <w:sz w:val="24"/>
          <w:szCs w:val="24"/>
          <w:lang w:val="en-US" w:eastAsia="en-US"/>
        </w:rPr>
        <w:t xml:space="preserve"> —</w:t>
      </w:r>
      <w:r>
        <w:rPr>
          <w:sz w:val="24"/>
          <w:szCs w:val="24"/>
        </w:rPr>
        <w:t xml:space="preserve"> шестидневная рабочая неделя. Через месяц но</w:t>
        <w:softHyphen/>
        <w:t>вым Указом запрещался самовольный уход работников с пред</w:t>
        <w:softHyphen/>
        <w:t>приятий и учреждений, а также переход с одного предприятия (уч</w:t>
        <w:softHyphen/>
        <w:t>реждения) на другое. К нарушителям применялись уголовные на</w:t>
        <w:softHyphen/>
        <w:t>казания. В октябре</w:t>
      </w:r>
      <w:r>
        <w:rPr>
          <w:sz w:val="24"/>
          <w:szCs w:val="24"/>
          <w:lang w:val="en-US" w:eastAsia="en-US"/>
        </w:rPr>
        <w:t xml:space="preserve"> 1940</w:t>
      </w:r>
      <w:r>
        <w:rPr>
          <w:sz w:val="24"/>
          <w:szCs w:val="24"/>
        </w:rPr>
        <w:t xml:space="preserve"> г. Указом Президиума Верховного Сове</w:t>
        <w:softHyphen/>
        <w:t>та СССР наркоматам было предоставлено право переводить ра</w:t>
        <w:softHyphen/>
        <w:t>бочих и служащих с одного предприятия на другое (независимо от их территориального расположения) в принудительном поряд</w:t>
        <w:softHyphen/>
        <w:t>ке. В то же время принимается указ «О государственных трудо</w:t>
        <w:softHyphen/>
        <w:t>вых резервах», на основании которого разворачивается сеть ре</w:t>
        <w:softHyphen/>
        <w:t>месленных училищ и фабрично-заводских школ для подготовки кадров квалифицированных рабочих. Государственные резервы рабочей силы должны были находиться в непосредственном рас</w:t>
        <w:softHyphen/>
        <w:t>поряжении правительства.</w:t>
      </w:r>
    </w:p>
    <w:p>
      <w:pPr>
        <w:pStyle w:val="Normal"/>
        <w:spacing w:lineRule="auto" w:line="240"/>
        <w:ind w:right="-7" w:firstLine="567"/>
        <w:rPr/>
      </w:pPr>
      <w:r>
        <w:rPr>
          <w:sz w:val="24"/>
          <w:szCs w:val="24"/>
        </w:rPr>
        <w:t>Рядом правовых актов определялась политика государства по отношению к «подрастающему поколению». В апреле</w:t>
      </w:r>
      <w:r>
        <w:rPr>
          <w:sz w:val="24"/>
          <w:szCs w:val="24"/>
          <w:lang w:val="en-US" w:eastAsia="en-US"/>
        </w:rPr>
        <w:t xml:space="preserve"> 1936 </w:t>
      </w:r>
      <w:r>
        <w:rPr>
          <w:sz w:val="24"/>
          <w:szCs w:val="24"/>
        </w:rPr>
        <w:t>г. вводится институт патроната: дети-сироты и дети, отобран</w:t>
        <w:softHyphen/>
        <w:t>ные у родителей по постановлению суда, могли передаваться на воспитание в другие семьи. В июне</w:t>
      </w:r>
      <w:r>
        <w:rPr>
          <w:sz w:val="24"/>
          <w:szCs w:val="24"/>
          <w:lang w:val="en-US" w:eastAsia="en-US"/>
        </w:rPr>
        <w:t xml:space="preserve"> 1936</w:t>
      </w:r>
      <w:r>
        <w:rPr>
          <w:sz w:val="24"/>
          <w:szCs w:val="24"/>
        </w:rPr>
        <w:t xml:space="preserve"> г. принимается постановление ЦК и СНК СССР «О воспрещении абортов, уве</w:t>
        <w:softHyphen/>
        <w:t>личении материальной помощи роженицам, установлении го</w:t>
        <w:softHyphen/>
        <w:t>сударственной помощи многосемейным, расширение сети ро</w:t>
        <w:softHyphen/>
        <w:t>дительных домов, детских яслей и детских садов, усилении уго</w:t>
        <w:softHyphen/>
        <w:t>ловного наказания за неплатеж алиментов и о некоторых из</w:t>
        <w:softHyphen/>
        <w:t>менениях в законодательстве о разводах».</w:t>
      </w:r>
    </w:p>
    <w:p>
      <w:pPr>
        <w:pStyle w:val="Normal"/>
        <w:spacing w:lineRule="auto" w:line="240"/>
        <w:ind w:right="-7" w:firstLine="567"/>
        <w:rPr/>
      </w:pPr>
      <w:r>
        <w:rPr>
          <w:sz w:val="24"/>
          <w:szCs w:val="24"/>
        </w:rPr>
        <w:t>В апреле</w:t>
      </w:r>
      <w:r>
        <w:rPr>
          <w:sz w:val="24"/>
          <w:szCs w:val="24"/>
          <w:lang w:val="en-US" w:eastAsia="en-US"/>
        </w:rPr>
        <w:t xml:space="preserve"> 1935</w:t>
      </w:r>
      <w:r>
        <w:rPr>
          <w:sz w:val="24"/>
          <w:szCs w:val="24"/>
        </w:rPr>
        <w:t xml:space="preserve"> г. постановлением ЦИК и СНК СССР уста</w:t>
        <w:softHyphen/>
        <w:t>навливается уголовная ответственность за тяжкие преступления (убийство, изнасилование, нанесения увечья, кража) для несовершеннолетних двенадцатилетнего возраста; за все ос</w:t>
        <w:softHyphen/>
        <w:t>тальные преступления (по майскому</w:t>
      </w:r>
      <w:r>
        <w:rPr>
          <w:sz w:val="24"/>
          <w:szCs w:val="24"/>
          <w:lang w:val="en-US" w:eastAsia="en-US"/>
        </w:rPr>
        <w:t xml:space="preserve"> 1941</w:t>
      </w:r>
      <w:r>
        <w:rPr>
          <w:sz w:val="24"/>
          <w:szCs w:val="24"/>
        </w:rPr>
        <w:t xml:space="preserve"> г. Указу) ответственность устанавливалась с 14-летнего возраста.</w:t>
      </w:r>
    </w:p>
    <w:p>
      <w:pPr>
        <w:pStyle w:val="FR3"/>
        <w:spacing w:before="0" w:after="0"/>
        <w:ind w:left="0" w:right="-7" w:firstLine="567"/>
        <w:jc w:val="center"/>
        <w:rPr>
          <w:rFonts w:ascii="Times New Roman" w:hAnsi="Times New Roman" w:cs="Times New Roman"/>
          <w:sz w:val="24"/>
          <w:szCs w:val="24"/>
        </w:rPr>
      </w:pPr>
      <w:r>
        <w:rPr>
          <w:rFonts w:cs="Times New Roman" w:ascii="Times New Roman" w:hAnsi="Times New Roman"/>
          <w:sz w:val="24"/>
          <w:szCs w:val="24"/>
        </w:rPr>
        <w:t>Развитие права в конце 40-50-х гг.</w:t>
      </w:r>
    </w:p>
    <w:p>
      <w:pPr>
        <w:pStyle w:val="Normal"/>
        <w:spacing w:lineRule="auto" w:line="240"/>
        <w:ind w:right="-7" w:firstLine="567"/>
        <w:rPr/>
      </w:pPr>
      <w:r>
        <w:rPr>
          <w:sz w:val="24"/>
          <w:szCs w:val="24"/>
        </w:rPr>
        <w:t>В послевоенный период в сфере правового регулиро</w:t>
        <w:softHyphen/>
        <w:t>вания экономикой договор вновь становится одним из важнейших стимулов, делаются попытки сочетать жесткое планирование с более гибким хозрасчетом. В апреле</w:t>
      </w:r>
      <w:r>
        <w:rPr>
          <w:sz w:val="24"/>
          <w:szCs w:val="24"/>
          <w:lang w:val="en-US" w:eastAsia="en-US"/>
        </w:rPr>
        <w:t xml:space="preserve"> 1949</w:t>
      </w:r>
      <w:r>
        <w:rPr>
          <w:sz w:val="24"/>
          <w:szCs w:val="24"/>
        </w:rPr>
        <w:t xml:space="preserve"> г. Совет Министров СССР принял по</w:t>
        <w:softHyphen/>
        <w:t>становление</w:t>
      </w:r>
      <w:r>
        <w:rPr>
          <w:b/>
          <w:bCs/>
          <w:sz w:val="24"/>
          <w:szCs w:val="24"/>
        </w:rPr>
        <w:t xml:space="preserve"> </w:t>
      </w:r>
      <w:r>
        <w:rPr>
          <w:b/>
          <w:bCs/>
          <w:i/>
          <w:iCs/>
          <w:sz w:val="24"/>
          <w:szCs w:val="24"/>
        </w:rPr>
        <w:t>«О заключении хозяйственных договоров»,</w:t>
      </w:r>
      <w:r>
        <w:rPr>
          <w:sz w:val="24"/>
          <w:szCs w:val="24"/>
        </w:rPr>
        <w:t xml:space="preserve"> в кото</w:t>
        <w:softHyphen/>
        <w:t>ром закреплялась двойная система договоров: генеральные за</w:t>
        <w:softHyphen/>
        <w:t>ключались между хозяйственными системами и отраслями, ло</w:t>
        <w:softHyphen/>
        <w:t>кальные</w:t>
      </w:r>
      <w:r>
        <w:rPr>
          <w:sz w:val="24"/>
          <w:szCs w:val="24"/>
          <w:lang w:val="en-US" w:eastAsia="en-US"/>
        </w:rPr>
        <w:t xml:space="preserve"> —</w:t>
      </w:r>
      <w:r>
        <w:rPr>
          <w:sz w:val="24"/>
          <w:szCs w:val="24"/>
        </w:rPr>
        <w:t xml:space="preserve"> между предприятиями. Договоры должны были со</w:t>
        <w:softHyphen/>
        <w:t>держать ряд обязательных положений: количество, ассортимент, качество, цена, порядок, сроки исполнения и формы от</w:t>
        <w:softHyphen/>
        <w:t>ветственности сторон.</w:t>
      </w:r>
    </w:p>
    <w:p>
      <w:pPr>
        <w:pStyle w:val="Normal"/>
        <w:spacing w:lineRule="auto" w:line="240"/>
        <w:ind w:right="-7" w:firstLine="567"/>
        <w:rPr/>
      </w:pPr>
      <w:r>
        <w:rPr>
          <w:sz w:val="24"/>
          <w:szCs w:val="24"/>
        </w:rPr>
        <w:t>В мае</w:t>
      </w:r>
      <w:r>
        <w:rPr>
          <w:sz w:val="24"/>
          <w:szCs w:val="24"/>
          <w:lang w:val="en-US" w:eastAsia="en-US"/>
        </w:rPr>
        <w:t xml:space="preserve"> 1955</w:t>
      </w:r>
      <w:r>
        <w:rPr>
          <w:sz w:val="24"/>
          <w:szCs w:val="24"/>
        </w:rPr>
        <w:t xml:space="preserve"> г. был принят Указ Президиума Верховного Со</w:t>
        <w:softHyphen/>
        <w:t>вета СССР, расширявший права руководителей ведомств в об</w:t>
        <w:softHyphen/>
        <w:t>ласти распоряжения материальными ресурсами и денежными средствами, резко ограниченные с февраля</w:t>
      </w:r>
      <w:r>
        <w:rPr>
          <w:sz w:val="24"/>
          <w:szCs w:val="24"/>
          <w:lang w:val="en-US" w:eastAsia="en-US"/>
        </w:rPr>
        <w:t xml:space="preserve"> 1941</w:t>
      </w:r>
      <w:r>
        <w:rPr>
          <w:sz w:val="24"/>
          <w:szCs w:val="24"/>
        </w:rPr>
        <w:t xml:space="preserve"> г. (когда были запрещены продажа, обмен, отпуск на сторону оборудования и материалов, а также передача одним ведомством другому зда</w:t>
        <w:softHyphen/>
        <w:t>ний и сооружений). Эти изменения в правовом режиме госу</w:t>
        <w:softHyphen/>
        <w:t>дарственного имущества совпали с передачей в</w:t>
      </w:r>
      <w:r>
        <w:rPr>
          <w:sz w:val="24"/>
          <w:szCs w:val="24"/>
          <w:lang w:val="en-US" w:eastAsia="en-US"/>
        </w:rPr>
        <w:t xml:space="preserve"> 1958</w:t>
      </w:r>
      <w:r>
        <w:rPr>
          <w:sz w:val="24"/>
          <w:szCs w:val="24"/>
        </w:rPr>
        <w:t xml:space="preserve"> г. сель</w:t>
        <w:softHyphen/>
        <w:t>скохозяйственной техники от государственных МТС колхозам.</w:t>
      </w:r>
    </w:p>
    <w:p>
      <w:pPr>
        <w:pStyle w:val="Normal"/>
        <w:spacing w:lineRule="auto" w:line="240"/>
        <w:ind w:right="-7" w:firstLine="567"/>
        <w:rPr/>
      </w:pPr>
      <w:r>
        <w:rPr>
          <w:sz w:val="24"/>
          <w:szCs w:val="24"/>
        </w:rPr>
        <w:t>Произошли изменения в области трудового законодательст</w:t>
        <w:softHyphen/>
        <w:t>ва. В июле</w:t>
      </w:r>
      <w:r>
        <w:rPr>
          <w:sz w:val="24"/>
          <w:szCs w:val="24"/>
          <w:lang w:val="en-US" w:eastAsia="en-US"/>
        </w:rPr>
        <w:t xml:space="preserve"> 1945</w:t>
      </w:r>
      <w:r>
        <w:rPr>
          <w:sz w:val="24"/>
          <w:szCs w:val="24"/>
        </w:rPr>
        <w:t xml:space="preserve"> г. на основе закона о демобилизации местным органам власти и руководителям предприятий вменялось в обя</w:t>
        <w:softHyphen/>
        <w:t>занность срочное (в течение месяца) предоставление работы де</w:t>
        <w:softHyphen/>
        <w:t>мобилизованным военнослужащим. Потребность в большом ко</w:t>
        <w:softHyphen/>
        <w:t>личестве рабочей силы потребовала восстановления организован</w:t>
        <w:softHyphen/>
        <w:t>ного набора рабочих на основе договоров с колхозами. Воссозда</w:t>
        <w:softHyphen/>
        <w:t>вались специальные органы по вербовке рабочей силы.</w:t>
      </w:r>
    </w:p>
    <w:p>
      <w:pPr>
        <w:pStyle w:val="Normal"/>
        <w:spacing w:lineRule="auto" w:line="240"/>
        <w:ind w:right="-7" w:firstLine="567"/>
        <w:rPr/>
      </w:pPr>
      <w:r>
        <w:rPr>
          <w:sz w:val="24"/>
          <w:szCs w:val="24"/>
        </w:rPr>
        <w:t>С февраля</w:t>
      </w:r>
      <w:r>
        <w:rPr>
          <w:sz w:val="24"/>
          <w:szCs w:val="24"/>
          <w:lang w:val="en-US" w:eastAsia="en-US"/>
        </w:rPr>
        <w:t xml:space="preserve"> 1947</w:t>
      </w:r>
      <w:r>
        <w:rPr>
          <w:sz w:val="24"/>
          <w:szCs w:val="24"/>
        </w:rPr>
        <w:t xml:space="preserve"> г. было возобновлено заключение коллек</w:t>
        <w:softHyphen/>
        <w:t>тивных договоров между хозорганами и профсоюзами. В ап</w:t>
        <w:softHyphen/>
        <w:t>реле</w:t>
      </w:r>
      <w:r>
        <w:rPr>
          <w:sz w:val="24"/>
          <w:szCs w:val="24"/>
          <w:lang w:val="en-US" w:eastAsia="en-US"/>
        </w:rPr>
        <w:t xml:space="preserve"> 1956</w:t>
      </w:r>
      <w:r>
        <w:rPr>
          <w:sz w:val="24"/>
          <w:szCs w:val="24"/>
        </w:rPr>
        <w:t xml:space="preserve"> г. издается Указ Президиума Верховного Совета СССР, отменявший уголовную ответственность за прогулы и самовольный уход с предприятия, она заменялась дисципли</w:t>
        <w:softHyphen/>
        <w:t>нарной ответственностью. В январе</w:t>
      </w:r>
      <w:r>
        <w:rPr>
          <w:sz w:val="24"/>
          <w:szCs w:val="24"/>
          <w:lang w:val="en-US" w:eastAsia="en-US"/>
        </w:rPr>
        <w:t xml:space="preserve"> 1957</w:t>
      </w:r>
      <w:r>
        <w:rPr>
          <w:sz w:val="24"/>
          <w:szCs w:val="24"/>
        </w:rPr>
        <w:t xml:space="preserve"> г. принимается но</w:t>
        <w:softHyphen/>
        <w:t>вое Положение о порядке разрешения трудовых споров, на ос</w:t>
        <w:softHyphen/>
        <w:t>нове которого на предприятиях создавались комиссии по тру</w:t>
        <w:softHyphen/>
        <w:t>довым спорам (по вопросам увольнения, перевода, оплаты и пр.). Решения комиссии могли быть обжалованы в фабрично-заводском комитете, а затем в суде.</w:t>
      </w:r>
    </w:p>
    <w:p>
      <w:pPr>
        <w:pStyle w:val="Normal"/>
        <w:spacing w:lineRule="auto" w:line="240"/>
        <w:ind w:right="-7" w:firstLine="567"/>
        <w:rPr/>
      </w:pPr>
      <w:r>
        <w:rPr>
          <w:sz w:val="24"/>
          <w:szCs w:val="24"/>
        </w:rPr>
        <w:t>В</w:t>
      </w:r>
      <w:r>
        <w:rPr>
          <w:sz w:val="24"/>
          <w:szCs w:val="24"/>
          <w:lang w:val="en-US" w:eastAsia="en-US"/>
        </w:rPr>
        <w:t xml:space="preserve"> 1954</w:t>
      </w:r>
      <w:r>
        <w:rPr>
          <w:sz w:val="24"/>
          <w:szCs w:val="24"/>
        </w:rPr>
        <w:t xml:space="preserve"> г. при правительстве создается Комитет по вопро</w:t>
        <w:softHyphen/>
        <w:t>сам труда и заработной платы, осуществивший в</w:t>
      </w:r>
      <w:r>
        <w:rPr>
          <w:sz w:val="24"/>
          <w:szCs w:val="24"/>
          <w:lang w:val="en-US" w:eastAsia="en-US"/>
        </w:rPr>
        <w:t xml:space="preserve"> 1955-1960</w:t>
      </w:r>
      <w:r>
        <w:rPr>
          <w:sz w:val="24"/>
          <w:szCs w:val="24"/>
        </w:rPr>
        <w:t xml:space="preserve"> гг. ряд мер по упорядочению заработной платы. С</w:t>
      </w:r>
      <w:r>
        <w:rPr>
          <w:sz w:val="24"/>
          <w:szCs w:val="24"/>
          <w:lang w:val="en-US" w:eastAsia="en-US"/>
        </w:rPr>
        <w:t xml:space="preserve"> 1956</w:t>
      </w:r>
      <w:r>
        <w:rPr>
          <w:sz w:val="24"/>
          <w:szCs w:val="24"/>
        </w:rPr>
        <w:t xml:space="preserve"> г. сокра</w:t>
        <w:softHyphen/>
        <w:t>щается продолжительность рабочего дня в предвыходные и предпраздничные дни, а также для работающих подростков в течение всей недели, увеличивается продолжительность отпу</w:t>
        <w:softHyphen/>
        <w:t>сков по беременности и родам.</w:t>
      </w:r>
    </w:p>
    <w:p>
      <w:pPr>
        <w:pStyle w:val="Normal"/>
        <w:spacing w:lineRule="auto" w:line="240"/>
        <w:ind w:right="-7" w:firstLine="567"/>
        <w:rPr/>
      </w:pPr>
      <w:r>
        <w:rPr>
          <w:sz w:val="24"/>
          <w:szCs w:val="24"/>
        </w:rPr>
        <w:t>В июле</w:t>
      </w:r>
      <w:r>
        <w:rPr>
          <w:sz w:val="24"/>
          <w:szCs w:val="24"/>
          <w:lang w:val="en-US" w:eastAsia="en-US"/>
        </w:rPr>
        <w:t xml:space="preserve"> 1958</w:t>
      </w:r>
      <w:r>
        <w:rPr>
          <w:sz w:val="24"/>
          <w:szCs w:val="24"/>
        </w:rPr>
        <w:t xml:space="preserve"> г. Президиум Верховного Совета СССР принял Положение о правах фабричного, заводского, местного комите</w:t>
        <w:softHyphen/>
        <w:t>та профсоюза. На фабзавкомы возлагался контроль за выполне</w:t>
        <w:softHyphen/>
        <w:t>нием администрацией предприятия законодательства о труде и правил по технике безопасности, за работой предприятий торг</w:t>
        <w:softHyphen/>
        <w:t>овли и общественного питания, за правильной оплатой труда и т.п. Увольнение работающих по инициативе администрации мог</w:t>
        <w:softHyphen/>
        <w:t>ло осуществляться только с согласия фабзавкома.</w:t>
      </w:r>
    </w:p>
    <w:p>
      <w:pPr>
        <w:pStyle w:val="Normal"/>
        <w:spacing w:lineRule="auto" w:line="240"/>
        <w:ind w:right="-7" w:firstLine="567"/>
        <w:rPr/>
      </w:pPr>
      <w:r>
        <w:rPr>
          <w:sz w:val="24"/>
          <w:szCs w:val="24"/>
        </w:rPr>
        <w:t>В июле</w:t>
      </w:r>
      <w:r>
        <w:rPr>
          <w:sz w:val="24"/>
          <w:szCs w:val="24"/>
          <w:lang w:val="en-US" w:eastAsia="en-US"/>
        </w:rPr>
        <w:t xml:space="preserve"> 1956</w:t>
      </w:r>
      <w:r>
        <w:rPr>
          <w:sz w:val="24"/>
          <w:szCs w:val="24"/>
        </w:rPr>
        <w:t xml:space="preserve"> г. был принят Закон о государственных пенси</w:t>
        <w:softHyphen/>
        <w:t>ях, установивший единые критерии для назначения пенсий: возраст (для мужчин</w:t>
      </w:r>
      <w:r>
        <w:rPr>
          <w:sz w:val="24"/>
          <w:szCs w:val="24"/>
          <w:lang w:val="en-US" w:eastAsia="en-US"/>
        </w:rPr>
        <w:t xml:space="preserve"> 60</w:t>
      </w:r>
      <w:r>
        <w:rPr>
          <w:sz w:val="24"/>
          <w:szCs w:val="24"/>
        </w:rPr>
        <w:t xml:space="preserve"> лет, для женщин</w:t>
      </w:r>
      <w:r>
        <w:rPr>
          <w:sz w:val="24"/>
          <w:szCs w:val="24"/>
          <w:lang w:val="en-US" w:eastAsia="en-US"/>
        </w:rPr>
        <w:t xml:space="preserve"> 55),</w:t>
      </w:r>
      <w:r>
        <w:rPr>
          <w:sz w:val="24"/>
          <w:szCs w:val="24"/>
        </w:rPr>
        <w:t xml:space="preserve"> трудовой стаж (для мужчин</w:t>
      </w:r>
      <w:r>
        <w:rPr>
          <w:sz w:val="24"/>
          <w:szCs w:val="24"/>
          <w:lang w:val="en-US" w:eastAsia="en-US"/>
        </w:rPr>
        <w:t xml:space="preserve"> 25</w:t>
      </w:r>
      <w:r>
        <w:rPr>
          <w:sz w:val="24"/>
          <w:szCs w:val="24"/>
        </w:rPr>
        <w:t xml:space="preserve"> лет, для женщин</w:t>
      </w:r>
      <w:r>
        <w:rPr>
          <w:sz w:val="24"/>
          <w:szCs w:val="24"/>
          <w:lang w:val="en-US" w:eastAsia="en-US"/>
        </w:rPr>
        <w:t xml:space="preserve"> 20),</w:t>
      </w:r>
      <w:r>
        <w:rPr>
          <w:sz w:val="24"/>
          <w:szCs w:val="24"/>
        </w:rPr>
        <w:t xml:space="preserve"> среднемесячный размер зарп</w:t>
        <w:softHyphen/>
        <w:t>латы. (При назначении пенсий по инвалидности вследствие трудового увечья или при профессиональном заболевании воз</w:t>
        <w:softHyphen/>
        <w:t>раст и стаж работы не учитывались.) Закон установил мини</w:t>
        <w:softHyphen/>
        <w:t>мум и максимум пенсионных выплат, для категорий низкооп</w:t>
        <w:softHyphen/>
        <w:t>лачиваемых работников пенсионные ставки повышались.</w:t>
      </w:r>
    </w:p>
    <w:p>
      <w:pPr>
        <w:pStyle w:val="Normal"/>
        <w:spacing w:lineRule="auto" w:line="240"/>
        <w:ind w:right="-7" w:firstLine="567"/>
        <w:rPr/>
      </w:pPr>
      <w:r>
        <w:rPr>
          <w:b/>
          <w:bCs/>
          <w:sz w:val="24"/>
          <w:szCs w:val="24"/>
        </w:rPr>
        <w:t xml:space="preserve">В </w:t>
      </w:r>
      <w:r>
        <w:rPr>
          <w:b/>
          <w:bCs/>
          <w:i/>
          <w:iCs/>
          <w:sz w:val="24"/>
          <w:szCs w:val="24"/>
        </w:rPr>
        <w:t>области колхозного права</w:t>
      </w:r>
      <w:r>
        <w:rPr>
          <w:sz w:val="24"/>
          <w:szCs w:val="24"/>
        </w:rPr>
        <w:t xml:space="preserve"> важнейшим послевоенным актом стало сентябрьское</w:t>
      </w:r>
      <w:r>
        <w:rPr>
          <w:sz w:val="24"/>
          <w:szCs w:val="24"/>
          <w:lang w:val="en-US" w:eastAsia="en-US"/>
        </w:rPr>
        <w:t xml:space="preserve"> 1946</w:t>
      </w:r>
      <w:r>
        <w:rPr>
          <w:sz w:val="24"/>
          <w:szCs w:val="24"/>
        </w:rPr>
        <w:t xml:space="preserve"> г. постановление «О мерах по ликвида</w:t>
        <w:softHyphen/>
        <w:t>ции нарушений Устава сельскохозяйственной артели в колхозах», направленное на закрепление за колхозами отведенных им зе</w:t>
        <w:softHyphen/>
        <w:t>мельных массивов и предотвращение перехода этих земель в ин</w:t>
        <w:softHyphen/>
        <w:t>дивидуальное пользование. Для контроля за выполнением Уста</w:t>
        <w:softHyphen/>
        <w:t>ва сельхозартели при правительстве был создан Совет по делам колхозов. В апреле</w:t>
      </w:r>
      <w:r>
        <w:rPr>
          <w:sz w:val="24"/>
          <w:szCs w:val="24"/>
          <w:lang w:val="en-US" w:eastAsia="en-US"/>
        </w:rPr>
        <w:t xml:space="preserve"> 1948</w:t>
      </w:r>
      <w:r>
        <w:rPr>
          <w:sz w:val="24"/>
          <w:szCs w:val="24"/>
        </w:rPr>
        <w:t xml:space="preserve"> г. принимается другое постановление пра</w:t>
        <w:softHyphen/>
        <w:t>вительства «О мерах по улучшению организации, повышению производительности и упорядочению оплаты труда в колхозах», упразднившее такую структурную производственную единицу колхоза, как звено, и восстановившее производственную брига</w:t>
        <w:softHyphen/>
        <w:t>ду в качестве основной формы организации труда в колхозе. В марте</w:t>
      </w:r>
      <w:r>
        <w:rPr>
          <w:sz w:val="24"/>
          <w:szCs w:val="24"/>
          <w:lang w:val="en-US" w:eastAsia="en-US"/>
        </w:rPr>
        <w:t xml:space="preserve"> 1955</w:t>
      </w:r>
      <w:r>
        <w:rPr>
          <w:sz w:val="24"/>
          <w:szCs w:val="24"/>
        </w:rPr>
        <w:t xml:space="preserve"> г. новым постановлением правительства «Об измене</w:t>
        <w:softHyphen/>
        <w:t>нии практики планирования сельского хозяйства» отменялся ста</w:t>
        <w:softHyphen/>
        <w:t>рый порядок детализированного планирования в колхозах (МТС, райисполком, колхоз). По новым правилам райисполкомы стали доводить до колхозов только общие показатели по объему заго</w:t>
        <w:softHyphen/>
        <w:t>товок и натурой, конкретное планирование своего производства стали осуществлять сами колхозы.</w:t>
      </w:r>
    </w:p>
    <w:p>
      <w:pPr>
        <w:pStyle w:val="Normal"/>
        <w:spacing w:lineRule="auto" w:line="240"/>
        <w:ind w:right="-7" w:firstLine="567"/>
        <w:rPr/>
      </w:pPr>
      <w:r>
        <w:rPr>
          <w:sz w:val="24"/>
          <w:szCs w:val="24"/>
        </w:rPr>
        <w:t>В марте</w:t>
      </w:r>
      <w:r>
        <w:rPr>
          <w:sz w:val="24"/>
          <w:szCs w:val="24"/>
          <w:lang w:val="en-US" w:eastAsia="en-US"/>
        </w:rPr>
        <w:t xml:space="preserve"> 1956</w:t>
      </w:r>
      <w:r>
        <w:rPr>
          <w:sz w:val="24"/>
          <w:szCs w:val="24"/>
        </w:rPr>
        <w:t xml:space="preserve"> г. Совет Министров СССР и ЦК КПСС приня</w:t>
        <w:softHyphen/>
        <w:t>ли постановление «Об Уставе сельскохозяйственной артели и дальнейшем развитии инициативы колхозников в организации колхозного производства и управления делами артели», в кото</w:t>
        <w:softHyphen/>
        <w:t>ром колхозникам на</w:t>
      </w:r>
      <w:r>
        <w:rPr>
          <w:b/>
          <w:bCs/>
          <w:sz w:val="24"/>
          <w:szCs w:val="24"/>
        </w:rPr>
        <w:t xml:space="preserve"> их</w:t>
      </w:r>
      <w:r>
        <w:rPr>
          <w:sz w:val="24"/>
          <w:szCs w:val="24"/>
        </w:rPr>
        <w:t xml:space="preserve"> общих собраниях предоставлялось право дополнять и применять некоторые положения Устава сельхозар</w:t>
        <w:softHyphen/>
        <w:t>тели</w:t>
      </w:r>
      <w:r>
        <w:rPr>
          <w:sz w:val="24"/>
          <w:szCs w:val="24"/>
          <w:lang w:val="en-US" w:eastAsia="en-US"/>
        </w:rPr>
        <w:t xml:space="preserve"> 1935</w:t>
      </w:r>
      <w:r>
        <w:rPr>
          <w:sz w:val="24"/>
          <w:szCs w:val="24"/>
        </w:rPr>
        <w:t xml:space="preserve"> г. Сами колхозы могли определять размеры приусадеб</w:t>
        <w:softHyphen/>
        <w:t>ных участков, количество скота, находящегося в личной собственности, устанавливать минимум трудодней, принимать в ар</w:t>
        <w:softHyphen/>
        <w:t>тель и исключать из нее. При этом общие принципы Устава (не</w:t>
        <w:softHyphen/>
        <w:t xml:space="preserve">делимость земельного фонда колхоза и др.) оставались в силе. С </w:t>
      </w:r>
      <w:r>
        <w:rPr>
          <w:sz w:val="24"/>
          <w:szCs w:val="24"/>
          <w:lang w:val="en-US" w:eastAsia="en-US"/>
        </w:rPr>
        <w:t>1958</w:t>
      </w:r>
      <w:r>
        <w:rPr>
          <w:sz w:val="24"/>
          <w:szCs w:val="24"/>
        </w:rPr>
        <w:t xml:space="preserve"> г. (после реорганизации МТС) были отменены обязатель</w:t>
        <w:softHyphen/>
        <w:t>ные поставки сельхозпродукции и натуроплаты, вместо них был установлен порядок закупки сельхозпродукции государством. Од</w:t>
        <w:softHyphen/>
        <w:t>новременно с этим были изменены принципы оплаты труда в кол</w:t>
        <w:softHyphen/>
        <w:t>хозе: вводились ежемесячное авансирование колхозников и фор</w:t>
        <w:softHyphen/>
        <w:t>ма денежной оплаты по дифференцированным расценкам труда.</w:t>
      </w:r>
    </w:p>
    <w:p>
      <w:pPr>
        <w:pStyle w:val="Normal"/>
        <w:spacing w:lineRule="auto" w:line="240"/>
        <w:ind w:right="-7" w:firstLine="567"/>
        <w:rPr/>
      </w:pPr>
      <w:r>
        <w:rPr>
          <w:sz w:val="24"/>
          <w:szCs w:val="24"/>
        </w:rPr>
        <w:t xml:space="preserve">В </w:t>
      </w:r>
      <w:r>
        <w:rPr>
          <w:i/>
          <w:iCs/>
          <w:sz w:val="24"/>
          <w:szCs w:val="24"/>
        </w:rPr>
        <w:t>области уголовного права</w:t>
      </w:r>
      <w:r>
        <w:rPr>
          <w:sz w:val="24"/>
          <w:szCs w:val="24"/>
        </w:rPr>
        <w:t xml:space="preserve"> послевоенные изменения выра</w:t>
        <w:softHyphen/>
        <w:t>зились в изменении круга субъектов, изменении видов нака</w:t>
        <w:softHyphen/>
        <w:t xml:space="preserve">зания, в отмене чрезвычайных положений закона и пр. В июле </w:t>
      </w:r>
      <w:r>
        <w:rPr>
          <w:sz w:val="24"/>
          <w:szCs w:val="24"/>
          <w:lang w:val="en-US" w:eastAsia="en-US"/>
        </w:rPr>
        <w:t>1945</w:t>
      </w:r>
      <w:r>
        <w:rPr>
          <w:sz w:val="24"/>
          <w:szCs w:val="24"/>
        </w:rPr>
        <w:t xml:space="preserve"> г. был принят указ Верховного Совета СССР «Об амни</w:t>
        <w:softHyphen/>
        <w:t>стии в связи с победой над гитлеровской Германией», освобо</w:t>
        <w:softHyphen/>
        <w:t>дивший от наказания или смягчивший наказание лицам, осуж</w:t>
        <w:softHyphen/>
        <w:t>денным за менее тяжкие преступления (осужденные на срок до трех лет освобождались полностью). С большого числа осуж</w:t>
        <w:softHyphen/>
        <w:t>денных (на срок до одного года) снималась судимость; со всех лиц, к которым в военное время были применены админист</w:t>
        <w:softHyphen/>
        <w:t>ративные взыскания и штрафы, снималась административная ответственность. В мае</w:t>
      </w:r>
      <w:r>
        <w:rPr>
          <w:sz w:val="24"/>
          <w:szCs w:val="24"/>
          <w:lang w:val="en-US" w:eastAsia="en-US"/>
        </w:rPr>
        <w:t xml:space="preserve"> 1947</w:t>
      </w:r>
      <w:r>
        <w:rPr>
          <w:sz w:val="24"/>
          <w:szCs w:val="24"/>
        </w:rPr>
        <w:t xml:space="preserve"> г. была отменена смертная казнь (е</w:t>
      </w:r>
      <w:r>
        <w:rPr>
          <w:sz w:val="24"/>
          <w:szCs w:val="24"/>
          <w:lang w:val="en-US" w:eastAsia="en-US"/>
        </w:rPr>
        <w:t xml:space="preserve"> 1950</w:t>
      </w:r>
      <w:r>
        <w:rPr>
          <w:sz w:val="24"/>
          <w:szCs w:val="24"/>
        </w:rPr>
        <w:t xml:space="preserve"> г. она была восстановлена в исключительных случаях).</w:t>
      </w:r>
    </w:p>
    <w:p>
      <w:pPr>
        <w:pStyle w:val="Normal"/>
        <w:spacing w:lineRule="auto" w:line="240"/>
        <w:ind w:right="-7" w:firstLine="567"/>
        <w:rPr/>
      </w:pPr>
      <w:r>
        <w:rPr>
          <w:sz w:val="24"/>
          <w:szCs w:val="24"/>
        </w:rPr>
        <w:t>Одновременно усиливалась ответственность за хищение го</w:t>
        <w:softHyphen/>
        <w:t>сударственного и общественного имущества: в июне 1947г. за эти виды преступлений были увеличены сроки наказания (до</w:t>
      </w:r>
      <w:r>
        <w:rPr>
          <w:sz w:val="24"/>
          <w:szCs w:val="24"/>
          <w:lang w:val="en-US" w:eastAsia="en-US"/>
        </w:rPr>
        <w:t xml:space="preserve"> 10-25 </w:t>
      </w:r>
      <w:r>
        <w:rPr>
          <w:sz w:val="24"/>
          <w:szCs w:val="24"/>
        </w:rPr>
        <w:t>лет), к лишению свободы приговаривались также лица, винов</w:t>
        <w:softHyphen/>
        <w:t>ные в недоносительстве по этим преступлениям. В кодексах бы</w:t>
        <w:softHyphen/>
        <w:t xml:space="preserve">ли отменены статьи, предусматривавшие дифференцированные виды хищений общественной собственности и соответствующие </w:t>
      </w:r>
      <w:r>
        <w:rPr>
          <w:b/>
          <w:bCs/>
          <w:sz w:val="24"/>
          <w:szCs w:val="24"/>
        </w:rPr>
        <w:t>им</w:t>
      </w:r>
      <w:r>
        <w:rPr>
          <w:sz w:val="24"/>
          <w:szCs w:val="24"/>
        </w:rPr>
        <w:t xml:space="preserve"> виды наказаний, произошла унификация состава данного пре</w:t>
        <w:softHyphen/>
        <w:t>ступления, что привело к возникновению трудностей в судебной практике и большему произволу в судебных решениях. Уголов</w:t>
        <w:softHyphen/>
        <w:t>ная ответственность была усилена также по ряду других составов: в июне</w:t>
      </w:r>
      <w:r>
        <w:rPr>
          <w:sz w:val="24"/>
          <w:szCs w:val="24"/>
          <w:lang w:val="en-US" w:eastAsia="en-US"/>
        </w:rPr>
        <w:t xml:space="preserve"> 1947</w:t>
      </w:r>
      <w:r>
        <w:rPr>
          <w:sz w:val="24"/>
          <w:szCs w:val="24"/>
        </w:rPr>
        <w:t xml:space="preserve"> г. за разглашение государственной тайны и утерю до</w:t>
        <w:softHyphen/>
        <w:t>кументов, содержащих тайну; в апреле</w:t>
      </w:r>
      <w:r>
        <w:rPr>
          <w:sz w:val="24"/>
          <w:szCs w:val="24"/>
          <w:lang w:val="en-US" w:eastAsia="en-US"/>
        </w:rPr>
        <w:t xml:space="preserve"> 1948</w:t>
      </w:r>
      <w:r>
        <w:rPr>
          <w:sz w:val="24"/>
          <w:szCs w:val="24"/>
        </w:rPr>
        <w:t xml:space="preserve"> г. за изготовление и продажу самогона; в январе</w:t>
      </w:r>
      <w:r>
        <w:rPr>
          <w:sz w:val="24"/>
          <w:szCs w:val="24"/>
          <w:lang w:val="en-US" w:eastAsia="en-US"/>
        </w:rPr>
        <w:t xml:space="preserve"> 1949</w:t>
      </w:r>
      <w:r>
        <w:rPr>
          <w:sz w:val="24"/>
          <w:szCs w:val="24"/>
        </w:rPr>
        <w:t xml:space="preserve"> г. за изнасилование.</w:t>
      </w:r>
    </w:p>
    <w:p>
      <w:pPr>
        <w:pStyle w:val="Normal"/>
        <w:spacing w:lineRule="auto" w:line="240"/>
        <w:ind w:right="-7" w:firstLine="567"/>
        <w:rPr/>
      </w:pPr>
      <w:r>
        <w:rPr>
          <w:sz w:val="24"/>
          <w:szCs w:val="24"/>
        </w:rPr>
        <w:t>В Указе Президиума Верховного Совета СССР (март</w:t>
      </w:r>
      <w:r>
        <w:rPr>
          <w:sz w:val="24"/>
          <w:szCs w:val="24"/>
          <w:lang w:val="en-US" w:eastAsia="en-US"/>
        </w:rPr>
        <w:t xml:space="preserve"> 1953 </w:t>
      </w:r>
      <w:r>
        <w:rPr>
          <w:sz w:val="24"/>
          <w:szCs w:val="24"/>
        </w:rPr>
        <w:t>г.) об амнистии была сформулирована идея замены уголовной ответственности за некоторые виды должностных, хозяйствен</w:t>
        <w:softHyphen/>
        <w:t>ных, бытовых преступлений административной и дисципли</w:t>
        <w:softHyphen/>
        <w:t>нарной ответственностью. В</w:t>
      </w:r>
      <w:r>
        <w:rPr>
          <w:sz w:val="24"/>
          <w:szCs w:val="24"/>
          <w:lang w:val="en-US" w:eastAsia="en-US"/>
        </w:rPr>
        <w:t xml:space="preserve"> 1954</w:t>
      </w:r>
      <w:r>
        <w:rPr>
          <w:sz w:val="24"/>
          <w:szCs w:val="24"/>
        </w:rPr>
        <w:t xml:space="preserve"> г. отменяется уголовная ответственность за производство абортов (само запрещение абор</w:t>
        <w:softHyphen/>
        <w:t>тов отменяется только в ноябре</w:t>
      </w:r>
      <w:r>
        <w:rPr>
          <w:sz w:val="24"/>
          <w:szCs w:val="24"/>
          <w:lang w:val="en-US" w:eastAsia="en-US"/>
        </w:rPr>
        <w:t xml:space="preserve"> 1955</w:t>
      </w:r>
      <w:r>
        <w:rPr>
          <w:sz w:val="24"/>
          <w:szCs w:val="24"/>
        </w:rPr>
        <w:t xml:space="preserve"> г.), за прогулы, самоволь</w:t>
        <w:softHyphen/>
        <w:t>ный уход с работы и др. С января</w:t>
      </w:r>
      <w:r>
        <w:rPr>
          <w:sz w:val="24"/>
          <w:szCs w:val="24"/>
          <w:lang w:val="en-US" w:eastAsia="en-US"/>
        </w:rPr>
        <w:t xml:space="preserve"> 1955</w:t>
      </w:r>
      <w:r>
        <w:rPr>
          <w:sz w:val="24"/>
          <w:szCs w:val="24"/>
        </w:rPr>
        <w:t xml:space="preserve"> г. снижаются уголовные наказания за мелкие хищения (за некоторые из них устанав</w:t>
        <w:softHyphen/>
        <w:t>ливаются исправительно-трудовые работы), которые выводят</w:t>
        <w:softHyphen/>
        <w:t>ся из под действия июньского Указа</w:t>
      </w:r>
      <w:r>
        <w:rPr>
          <w:sz w:val="24"/>
          <w:szCs w:val="24"/>
          <w:lang w:val="en-US" w:eastAsia="en-US"/>
        </w:rPr>
        <w:t xml:space="preserve"> 1947</w:t>
      </w:r>
      <w:r>
        <w:rPr>
          <w:sz w:val="24"/>
          <w:szCs w:val="24"/>
        </w:rPr>
        <w:t xml:space="preserve"> г.</w:t>
      </w:r>
    </w:p>
    <w:p>
      <w:pPr>
        <w:pStyle w:val="Normal"/>
        <w:spacing w:lineRule="auto" w:line="240"/>
        <w:ind w:right="-7" w:firstLine="567"/>
        <w:rPr>
          <w:sz w:val="24"/>
          <w:szCs w:val="24"/>
        </w:rPr>
      </w:pPr>
      <w:r>
        <w:rPr>
          <w:sz w:val="24"/>
          <w:szCs w:val="24"/>
        </w:rPr>
        <w:t>В области уголовного процесса особых изменений не про</w:t>
        <w:softHyphen/>
        <w:t>изошло, были отменены некоторые чрезвычайные процедуры, действовавшие в условиях военного времени.</w:t>
      </w:r>
    </w:p>
    <w:p>
      <w:pPr>
        <w:pStyle w:val="Normal"/>
        <w:spacing w:lineRule="auto" w:line="240"/>
        <w:ind w:right="-7" w:firstLine="567"/>
        <w:rPr/>
      </w:pPr>
      <w:r>
        <w:rPr>
          <w:sz w:val="24"/>
          <w:szCs w:val="24"/>
        </w:rPr>
        <w:t>В декабре</w:t>
      </w:r>
      <w:r>
        <w:rPr>
          <w:sz w:val="24"/>
          <w:szCs w:val="24"/>
          <w:lang w:val="en-US" w:eastAsia="en-US"/>
        </w:rPr>
        <w:t xml:space="preserve"> 1958</w:t>
      </w:r>
      <w:r>
        <w:rPr>
          <w:sz w:val="24"/>
          <w:szCs w:val="24"/>
        </w:rPr>
        <w:t xml:space="preserve"> г. принимаются новые </w:t>
      </w:r>
      <w:r>
        <w:rPr>
          <w:i/>
          <w:iCs/>
          <w:sz w:val="24"/>
          <w:szCs w:val="24"/>
        </w:rPr>
        <w:t>Основы у головного зако</w:t>
        <w:softHyphen/>
        <w:t>нодательства Союза ССР и союзных республик,</w:t>
      </w:r>
      <w:r>
        <w:rPr>
          <w:sz w:val="24"/>
          <w:szCs w:val="24"/>
        </w:rPr>
        <w:t xml:space="preserve"> а также законы об уголовной ответственности за государственные и воинские пре</w:t>
        <w:softHyphen/>
        <w:t>ступления. В качестве главной задачи Основы провозглашали «ох</w:t>
        <w:softHyphen/>
        <w:t>рану советского и государственного строя, социалистической соб</w:t>
        <w:softHyphen/>
        <w:t>ственности, социалистического правопорядка, личности и прав граждан». Преступным признавалось общественно опасное дея</w:t>
        <w:softHyphen/>
        <w:t>ние, прямо предусмотренное законом. Отменялся ранее дейст</w:t>
        <w:softHyphen/>
        <w:t>вовавший принцип аналогии. Закон, устанавливающий наказу</w:t>
        <w:softHyphen/>
        <w:t>емость деяния или усиливающий наказание за него, не имел об</w:t>
        <w:softHyphen/>
        <w:t>ратной силы, т.е. не распространялся на деяния, совершенные до момента его введения. Основы подчеркивали принцип индиви</w:t>
        <w:softHyphen/>
        <w:t>дуализации наказания и связь уголовной ответственность со сте</w:t>
        <w:softHyphen/>
        <w:t>пенью вины; отменялся принцип объективного вменения, со</w:t>
        <w:softHyphen/>
        <w:t>гласно которому наказание применялось без учета факта винов</w:t>
        <w:softHyphen/>
        <w:t>ности (клицам, признанным «социально опасными», к родствен</w:t>
        <w:softHyphen/>
        <w:t>никам обвиняемого и т.п.). Наказание, согласно Основам, могло применяться только по приговору суда, учитывающего все объ</w:t>
        <w:softHyphen/>
        <w:t>ективные и субъективные обстоятельства дела. Был повышен воз</w:t>
        <w:softHyphen/>
        <w:t>растной предел для наступления уголовной ответственности (с</w:t>
      </w:r>
      <w:r>
        <w:rPr>
          <w:sz w:val="24"/>
          <w:szCs w:val="24"/>
          <w:lang w:val="en-US" w:eastAsia="en-US"/>
        </w:rPr>
        <w:t xml:space="preserve"> 14 </w:t>
      </w:r>
      <w:r>
        <w:rPr>
          <w:sz w:val="24"/>
          <w:szCs w:val="24"/>
        </w:rPr>
        <w:t>до</w:t>
      </w:r>
      <w:r>
        <w:rPr>
          <w:sz w:val="24"/>
          <w:szCs w:val="24"/>
          <w:lang w:val="en-US" w:eastAsia="en-US"/>
        </w:rPr>
        <w:t xml:space="preserve"> 16</w:t>
      </w:r>
      <w:r>
        <w:rPr>
          <w:sz w:val="24"/>
          <w:szCs w:val="24"/>
        </w:rPr>
        <w:t xml:space="preserve"> лет), прежний продолжал действовать в случаях наиболее тяжких преступлений (разбой, изнасилование и др.). Исключа</w:t>
        <w:softHyphen/>
        <w:t>лись некоторые виды наказаний: объявление «врагом народа», удаление из СССР, поражение политических прав по суду. Со</w:t>
        <w:softHyphen/>
        <w:t>кращен максимальный срок лишения свободы (с</w:t>
      </w:r>
      <w:r>
        <w:rPr>
          <w:sz w:val="24"/>
          <w:szCs w:val="24"/>
          <w:lang w:val="en-US" w:eastAsia="en-US"/>
        </w:rPr>
        <w:t xml:space="preserve"> 25</w:t>
      </w:r>
      <w:r>
        <w:rPr>
          <w:sz w:val="24"/>
          <w:szCs w:val="24"/>
        </w:rPr>
        <w:t xml:space="preserve"> до</w:t>
      </w:r>
      <w:r>
        <w:rPr>
          <w:sz w:val="24"/>
          <w:szCs w:val="24"/>
          <w:lang w:val="en-US" w:eastAsia="en-US"/>
        </w:rPr>
        <w:t xml:space="preserve"> 15</w:t>
      </w:r>
      <w:r>
        <w:rPr>
          <w:sz w:val="24"/>
          <w:szCs w:val="24"/>
        </w:rPr>
        <w:t xml:space="preserve"> лет). Закон допускал полное освобождение лица от уголовной ответ</w:t>
        <w:softHyphen/>
        <w:t>ственности в случаях, когда совершенное им деяние или само дан</w:t>
        <w:softHyphen/>
        <w:t>ное лицо потеряли «общественно опасный характер». Устанав</w:t>
        <w:softHyphen/>
        <w:t>ливался порядок условно-досрочного освобождения осужденных (после отбытия ими половины или двух третей срока в зависимо</w:t>
        <w:softHyphen/>
        <w:t>сти от тяжести преступления), проявивших «хорошее поведение и честное отношение к труду».</w:t>
      </w:r>
    </w:p>
    <w:p>
      <w:pPr>
        <w:pStyle w:val="Normal"/>
        <w:widowControl/>
        <w:spacing w:lineRule="auto" w:line="240"/>
        <w:ind w:right="-7" w:firstLine="567"/>
        <w:rPr/>
      </w:pPr>
      <w:r>
        <w:rPr>
          <w:sz w:val="24"/>
          <w:szCs w:val="24"/>
        </w:rPr>
        <w:t>В октябре</w:t>
      </w:r>
      <w:r>
        <w:rPr>
          <w:sz w:val="24"/>
          <w:szCs w:val="24"/>
          <w:lang w:val="en-US" w:eastAsia="en-US"/>
        </w:rPr>
        <w:t xml:space="preserve"> 1960</w:t>
      </w:r>
      <w:r>
        <w:rPr>
          <w:sz w:val="24"/>
          <w:szCs w:val="24"/>
        </w:rPr>
        <w:t xml:space="preserve"> г. Верховный Совет РСФСР принял новый </w:t>
      </w:r>
      <w:r>
        <w:rPr>
          <w:b/>
          <w:bCs/>
          <w:i/>
          <w:iCs/>
          <w:sz w:val="24"/>
          <w:szCs w:val="24"/>
        </w:rPr>
        <w:t>Уголовный кодекс РСФСР,</w:t>
      </w:r>
      <w:r>
        <w:rPr>
          <w:sz w:val="24"/>
          <w:szCs w:val="24"/>
        </w:rPr>
        <w:t xml:space="preserve"> разработанный с учетом Основ уго</w:t>
        <w:softHyphen/>
        <w:t>ловного законодательства.</w:t>
      </w:r>
    </w:p>
    <w:p>
      <w:pPr>
        <w:pStyle w:val="Normal"/>
        <w:widowControl/>
        <w:spacing w:lineRule="auto" w:line="240"/>
        <w:ind w:right="-7" w:firstLine="567"/>
        <w:rPr/>
      </w:pPr>
      <w:r>
        <w:rPr>
          <w:sz w:val="24"/>
          <w:szCs w:val="24"/>
        </w:rPr>
        <w:t>В декабре</w:t>
      </w:r>
      <w:r>
        <w:rPr>
          <w:sz w:val="24"/>
          <w:szCs w:val="24"/>
          <w:lang w:val="en-US" w:eastAsia="en-US"/>
        </w:rPr>
        <w:t xml:space="preserve"> 1958</w:t>
      </w:r>
      <w:r>
        <w:rPr>
          <w:sz w:val="24"/>
          <w:szCs w:val="24"/>
        </w:rPr>
        <w:t xml:space="preserve"> г. были приняты </w:t>
      </w:r>
      <w:r>
        <w:rPr>
          <w:i/>
          <w:iCs/>
          <w:sz w:val="24"/>
          <w:szCs w:val="24"/>
        </w:rPr>
        <w:t>Основы уголовного судопроиз</w:t>
        <w:softHyphen/>
        <w:t>водства Союза</w:t>
      </w:r>
      <w:r>
        <w:rPr>
          <w:b/>
          <w:bCs/>
          <w:i/>
          <w:iCs/>
          <w:sz w:val="24"/>
          <w:szCs w:val="24"/>
        </w:rPr>
        <w:t xml:space="preserve"> ССР,</w:t>
      </w:r>
      <w:r>
        <w:rPr>
          <w:sz w:val="24"/>
          <w:szCs w:val="24"/>
        </w:rPr>
        <w:t xml:space="preserve"> закрепившие такие принципы: осуществле</w:t>
        <w:softHyphen/>
        <w:t>ние правосудия только судом на началах равенства граждан пе</w:t>
        <w:softHyphen/>
        <w:t>ред законом и судом, коллегиальность рассмотрения дел в суде, независимость судей и их подчинение только закону, гласность судебного разбирательства, обеспечение обвиняемому права на защиту и др. Следствие по уголовным делам осуществляли сле</w:t>
        <w:softHyphen/>
        <w:t>дователи прокуратуры, по особо опасньм государственным пре</w:t>
        <w:softHyphen/>
        <w:t>ступлениям</w:t>
      </w:r>
      <w:r>
        <w:rPr>
          <w:sz w:val="24"/>
          <w:szCs w:val="24"/>
          <w:lang w:val="en-US" w:eastAsia="en-US"/>
        </w:rPr>
        <w:t xml:space="preserve"> —</w:t>
      </w:r>
      <w:r>
        <w:rPr>
          <w:sz w:val="24"/>
          <w:szCs w:val="24"/>
        </w:rPr>
        <w:t xml:space="preserve"> следователи органов госбезопасности. Следовате</w:t>
        <w:softHyphen/>
        <w:t>ли прокуратуры получали право давать обязательные указания ор</w:t>
        <w:softHyphen/>
        <w:t>ганам дознания. Защита получала право принимать участие в про</w:t>
        <w:softHyphen/>
        <w:t>цессе с момента объявления обвиняемому об окончании предва</w:t>
        <w:softHyphen/>
        <w:t>рительного следствия, по делам несовершеннолетних</w:t>
      </w:r>
      <w:r>
        <w:rPr>
          <w:sz w:val="24"/>
          <w:szCs w:val="24"/>
          <w:lang w:val="en-US" w:eastAsia="en-US"/>
        </w:rPr>
        <w:t xml:space="preserve"> —</w:t>
      </w:r>
      <w:r>
        <w:rPr>
          <w:sz w:val="24"/>
          <w:szCs w:val="24"/>
        </w:rPr>
        <w:t xml:space="preserve"> с момен</w:t>
        <w:softHyphen/>
        <w:t>та предъявления обвинения.</w:t>
      </w:r>
    </w:p>
    <w:p>
      <w:pPr>
        <w:pStyle w:val="Normal"/>
        <w:widowControl/>
        <w:spacing w:lineRule="auto" w:line="240"/>
        <w:ind w:right="-7" w:firstLine="567"/>
        <w:rPr/>
      </w:pPr>
      <w:r>
        <w:rPr>
          <w:sz w:val="24"/>
          <w:szCs w:val="24"/>
        </w:rPr>
        <w:t>Кодификационная работа велась весьма интенсивно. В декаб</w:t>
        <w:softHyphen/>
        <w:t>ре</w:t>
      </w:r>
      <w:r>
        <w:rPr>
          <w:sz w:val="24"/>
          <w:szCs w:val="24"/>
          <w:lang w:val="en-US" w:eastAsia="en-US"/>
        </w:rPr>
        <w:t xml:space="preserve"> 1958</w:t>
      </w:r>
      <w:r>
        <w:rPr>
          <w:sz w:val="24"/>
          <w:szCs w:val="24"/>
        </w:rPr>
        <w:t xml:space="preserve"> г. были Приняты Основы законодательства в области су</w:t>
        <w:softHyphen/>
        <w:t>доустройства, уголовного процесса и уголовного права. В декаб</w:t>
        <w:softHyphen/>
        <w:t>ре</w:t>
      </w:r>
      <w:r>
        <w:rPr>
          <w:sz w:val="24"/>
          <w:szCs w:val="24"/>
          <w:lang w:val="en-US" w:eastAsia="en-US"/>
        </w:rPr>
        <w:t xml:space="preserve"> 1961</w:t>
      </w:r>
      <w:r>
        <w:rPr>
          <w:sz w:val="24"/>
          <w:szCs w:val="24"/>
        </w:rPr>
        <w:t xml:space="preserve"> г. принимаются Основы гражданского законодательства и Основы гражданского судопроизводства. Были подготовлены проекты Основ законодательства о семье и Основ законодатель</w:t>
        <w:softHyphen/>
        <w:t>ства о труде. В</w:t>
      </w:r>
      <w:r>
        <w:rPr>
          <w:sz w:val="24"/>
          <w:szCs w:val="24"/>
          <w:lang w:val="en-US" w:eastAsia="en-US"/>
        </w:rPr>
        <w:t xml:space="preserve"> 1960</w:t>
      </w:r>
      <w:r>
        <w:rPr>
          <w:sz w:val="24"/>
          <w:szCs w:val="24"/>
        </w:rPr>
        <w:t xml:space="preserve"> г. РСФСР приняла новые уголовный и уго-ловно-процессуальный кодексы и закон о судоустройстве, в</w:t>
      </w:r>
      <w:r>
        <w:rPr>
          <w:sz w:val="24"/>
          <w:szCs w:val="24"/>
          <w:lang w:val="en-US" w:eastAsia="en-US"/>
        </w:rPr>
        <w:t xml:space="preserve"> 1964 </w:t>
      </w:r>
      <w:r>
        <w:rPr>
          <w:sz w:val="24"/>
          <w:szCs w:val="24"/>
        </w:rPr>
        <w:t>г. новые гражданский и гражданско-процессуальный кодексы. На базе принятых Основ законодательства кодификационную работу провели другие союзные республики, этот процесс завершился в марте</w:t>
      </w:r>
      <w:r>
        <w:rPr>
          <w:sz w:val="24"/>
          <w:szCs w:val="24"/>
          <w:lang w:val="en-US" w:eastAsia="en-US"/>
        </w:rPr>
        <w:t xml:space="preserve"> 1965</w:t>
      </w:r>
      <w:r>
        <w:rPr>
          <w:sz w:val="24"/>
          <w:szCs w:val="24"/>
        </w:rPr>
        <w:t xml:space="preserve"> г. (когда Грузия и Молдавия приняли свои граждан</w:t>
        <w:softHyphen/>
        <w:t>ские кодексы). Кодексы детализировали положения Основ при</w:t>
        <w:softHyphen/>
        <w:t>менительно к конкретным условиям республик.</w:t>
      </w:r>
    </w:p>
    <w:p>
      <w:pPr>
        <w:sectPr>
          <w:type w:val="nextPage"/>
          <w:pgSz w:w="11906" w:h="16820"/>
          <w:pgMar w:left="1701" w:right="1134" w:gutter="0" w:header="0" w:top="57" w:footer="0" w:bottom="2268"/>
          <w:pgNumType w:fmt="decimal"/>
          <w:formProt w:val="false"/>
          <w:textDirection w:val="lrTb"/>
          <w:docGrid w:type="default" w:linePitch="360" w:charSpace="0"/>
        </w:sectPr>
        <w:pStyle w:val="Normal"/>
        <w:widowControl/>
        <w:spacing w:lineRule="auto" w:line="240"/>
        <w:ind w:right="-7" w:firstLine="567"/>
        <w:rPr>
          <w:sz w:val="24"/>
          <w:szCs w:val="24"/>
        </w:rPr>
      </w:pPr>
      <w:r>
        <w:rPr>
          <w:sz w:val="24"/>
          <w:szCs w:val="24"/>
        </w:rPr>
        <w:t>Подзаконными актами, принимаемыми высшими органа</w:t>
        <w:softHyphen/>
        <w:t>ми Союза ССР и союзных республик, были Указы Президиу</w:t>
        <w:softHyphen/>
        <w:t>ма Верховного Совета, постановления и решения Совета Министров.</w:t>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t>Глава 3. Государство и право в условиях кризиса социализма</w:t>
      </w:r>
    </w:p>
    <w:p>
      <w:pPr>
        <w:sectPr>
          <w:type w:val="nextPage"/>
          <w:pgSz w:w="11906" w:h="16820"/>
          <w:pgMar w:left="1701" w:right="1134" w:gutter="0" w:header="0" w:top="57" w:footer="0" w:bottom="2268"/>
          <w:pgNumType w:fmt="decimal"/>
          <w:formProt w:val="false"/>
          <w:textDirection w:val="lrTb"/>
          <w:docGrid w:type="default" w:linePitch="360" w:charSpace="0"/>
        </w:sectPr>
      </w:pPr>
    </w:p>
    <w:p>
      <w:pPr>
        <w:pStyle w:val="FR3"/>
        <w:spacing w:before="0" w:after="0"/>
        <w:ind w:left="0" w:right="-7" w:hanging="0"/>
        <w:jc w:val="center"/>
        <w:rPr>
          <w:rFonts w:ascii="Times New Roman" w:hAnsi="Times New Roman" w:cs="Times New Roman"/>
          <w:sz w:val="24"/>
          <w:szCs w:val="24"/>
        </w:rPr>
      </w:pPr>
      <w:r>
        <w:rPr>
          <w:rFonts w:cs="Times New Roman" w:ascii="Times New Roman" w:hAnsi="Times New Roman"/>
          <w:sz w:val="24"/>
          <w:szCs w:val="24"/>
        </w:rPr>
        <w:t>Эволюция государственно-политической системы</w:t>
      </w:r>
    </w:p>
    <w:p>
      <w:pPr>
        <w:pStyle w:val="Normal"/>
        <w:spacing w:lineRule="auto" w:line="240"/>
        <w:ind w:right="-7" w:firstLine="567"/>
        <w:rPr/>
      </w:pPr>
      <w:r>
        <w:rPr>
          <w:sz w:val="24"/>
          <w:szCs w:val="24"/>
        </w:rPr>
        <w:t>В октябре</w:t>
      </w:r>
      <w:r>
        <w:rPr>
          <w:sz w:val="24"/>
          <w:szCs w:val="24"/>
          <w:lang w:val="en-US" w:eastAsia="en-US"/>
        </w:rPr>
        <w:t xml:space="preserve"> 1961</w:t>
      </w:r>
      <w:r>
        <w:rPr>
          <w:sz w:val="24"/>
          <w:szCs w:val="24"/>
        </w:rPr>
        <w:t xml:space="preserve"> г. состоялся Двадцать второй съезд КПСС, принявший новую Программу партии, в ко</w:t>
        <w:softHyphen/>
        <w:t>торой намечался переход общества к коммунизму Первые десять лет</w:t>
      </w:r>
      <w:r>
        <w:rPr>
          <w:sz w:val="24"/>
          <w:szCs w:val="24"/>
          <w:lang w:val="en-US" w:eastAsia="en-US"/>
        </w:rPr>
        <w:t xml:space="preserve"> (1961—1971</w:t>
      </w:r>
      <w:r>
        <w:rPr>
          <w:sz w:val="24"/>
          <w:szCs w:val="24"/>
        </w:rPr>
        <w:t xml:space="preserve"> гг.) отводились на со</w:t>
        <w:softHyphen/>
        <w:t>здание «материально-технической базы коммуниз</w:t>
        <w:softHyphen/>
        <w:t>ма», последующие</w:t>
      </w:r>
      <w:r>
        <w:rPr>
          <w:sz w:val="24"/>
          <w:szCs w:val="24"/>
          <w:lang w:val="en-US" w:eastAsia="en-US"/>
        </w:rPr>
        <w:t xml:space="preserve"> (1971—1981</w:t>
      </w:r>
      <w:r>
        <w:rPr>
          <w:sz w:val="24"/>
          <w:szCs w:val="24"/>
        </w:rPr>
        <w:t xml:space="preserve"> гг.) на вступление в коммунизм. Предполагалось сформировать бесклассовое общество и пе</w:t>
        <w:softHyphen/>
        <w:t>редать функции государства органам самоуправления тру</w:t>
        <w:softHyphen/>
        <w:t>дящихся. В новом партийном Уставе закладывался меха</w:t>
        <w:softHyphen/>
        <w:t>низм, призванный обеспечить обновление и омоложение партийных кадров. Однако на практике партийная реформа укрепила отношения личной преданности в верхах партап-пара^та и не смогла привлечь на сторону реформаторов мас</w:t>
        <w:softHyphen/>
        <w:t>су низших партаппаратчиков. Противостояние консерватив</w:t>
        <w:softHyphen/>
        <w:t>ного руководства и либеральной интеллигенции (в сфере идеологии и культуры) закончилось поражением последней. Сокращение числа совнархозов и образование Высшего со</w:t>
        <w:softHyphen/>
        <w:t>вета народного хозяйства</w:t>
      </w:r>
      <w:r>
        <w:rPr>
          <w:sz w:val="24"/>
          <w:szCs w:val="24"/>
          <w:lang w:val="en-US" w:eastAsia="en-US"/>
        </w:rPr>
        <w:t xml:space="preserve"> —</w:t>
      </w:r>
      <w:r>
        <w:rPr>
          <w:sz w:val="24"/>
          <w:szCs w:val="24"/>
        </w:rPr>
        <w:t xml:space="preserve"> Совета Министров СССР</w:t>
      </w:r>
      <w:r>
        <w:rPr>
          <w:sz w:val="24"/>
          <w:szCs w:val="24"/>
          <w:lang w:val="en-US" w:eastAsia="en-US"/>
        </w:rPr>
        <w:t xml:space="preserve"> —</w:t>
      </w:r>
      <w:r>
        <w:rPr>
          <w:sz w:val="24"/>
          <w:szCs w:val="24"/>
        </w:rPr>
        <w:t xml:space="preserve"> за</w:t>
        <w:softHyphen/>
        <w:t>вершили процесс воссоздания централизованной экономи</w:t>
        <w:softHyphen/>
        <w:t>ческой структуры</w:t>
      </w:r>
      <w:r>
        <w:rPr>
          <w:sz w:val="24"/>
          <w:szCs w:val="24"/>
          <w:lang w:val="en-US" w:eastAsia="en-US"/>
        </w:rPr>
        <w:t xml:space="preserve"> (1963</w:t>
      </w:r>
      <w:r>
        <w:rPr>
          <w:sz w:val="24"/>
          <w:szCs w:val="24"/>
        </w:rPr>
        <w:t xml:space="preserve"> г.).</w:t>
      </w:r>
    </w:p>
    <w:p>
      <w:pPr>
        <w:pStyle w:val="Normal"/>
        <w:ind w:firstLine="567"/>
        <w:rPr/>
      </w:pPr>
      <w:r>
        <w:rPr>
          <w:sz w:val="24"/>
          <w:szCs w:val="24"/>
        </w:rPr>
        <w:t>В октябре</w:t>
      </w:r>
      <w:r>
        <w:rPr>
          <w:sz w:val="24"/>
          <w:szCs w:val="24"/>
          <w:lang w:val="en-US" w:eastAsia="en-US"/>
        </w:rPr>
        <w:t xml:space="preserve"> 1964</w:t>
      </w:r>
      <w:r>
        <w:rPr>
          <w:sz w:val="24"/>
          <w:szCs w:val="24"/>
        </w:rPr>
        <w:t xml:space="preserve"> г. Н. Хрущев, с именем которого ассоции</w:t>
        <w:softHyphen/>
        <w:t>ровались начавшиеся реформы, был смещен с высших госу</w:t>
        <w:softHyphen/>
        <w:t>дарственных и партийных постов. Неустойчивость ситуации, к которой приводили начинаемые им реформы, восстановили против него разные слои общества: бюрократию, технократов, партноменклатуру, военных. Пришедшая к власти в</w:t>
      </w:r>
      <w:r>
        <w:rPr>
          <w:sz w:val="24"/>
          <w:szCs w:val="24"/>
          <w:lang w:val="en-US" w:eastAsia="en-US"/>
        </w:rPr>
        <w:t xml:space="preserve"> 1964</w:t>
      </w:r>
      <w:r>
        <w:rPr>
          <w:sz w:val="24"/>
          <w:szCs w:val="24"/>
        </w:rPr>
        <w:t xml:space="preserve"> г группировка пыталась сочетать идеологический консерватизм с экономическими реформами.</w:t>
      </w:r>
    </w:p>
    <w:p>
      <w:pPr>
        <w:pStyle w:val="TextBodyIndent"/>
        <w:rPr/>
      </w:pPr>
      <w:r>
        <w:rPr/>
        <w:t>С 1965 г. упразднением совнархозов и восстановлением цен</w:t>
        <w:softHyphen/>
        <w:t>тральных промышленных министерств начинается новая адми</w:t>
        <w:softHyphen/>
        <w:t>нистративная централизация. Создается ряд центральных коми</w:t>
        <w:softHyphen/>
        <w:t>тетов: Госкомцен, Госснаб, Госкомитет по науке и технике. Вме</w:t>
        <w:softHyphen/>
        <w:t>сте с тем предприятиям была предоставлена определенная авто</w:t>
        <w:softHyphen/>
        <w:t>номия: в октябре 1965 г. были приняты постановления «Об улуч</w:t>
        <w:softHyphen/>
        <w:t>шении планирования и стимулирования производственной эко</w:t>
        <w:softHyphen/>
        <w:t>номики» и «О государственном производственном предприятии при социализме». К минимуму было сведено число обязательных показателей, введены новые: стоимость реализованной продук</w:t>
        <w:softHyphen/>
        <w:t>ции, общий фонд заработной платы, общая сумма централизо</w:t>
        <w:softHyphen/>
        <w:t>ванных капиталовложений. Часть доходов оставалась в распоря</w:t>
        <w:softHyphen/>
        <w:t>жении предприятий. Фонды стимулирования были разделены на фонд материального поощрения (контролировался общим собра</w:t>
        <w:softHyphen/>
        <w:t>нием трудового коллектива), фонд соцкультбыта, и фонд само</w:t>
        <w:softHyphen/>
        <w:t>финансирования для нужд развития производства. Серьезным препятствием на пути реформ был ведомственный принцип в сфере управления и планирования: вертикальная подчиненность хозяйственных органов исключала их горизонтальное взаимодей</w:t>
        <w:softHyphen/>
        <w:t>ствие. Договоры, заключенные предприятиями друг с другом, должны были утверждаться вышестоящими органами (так пози</w:t>
        <w:softHyphen/>
        <w:t>ция Госснаба не способствовала облегчению связей между постав</w:t>
        <w:softHyphen/>
        <w:t>щиками и потребителями).</w:t>
      </w:r>
    </w:p>
    <w:p>
      <w:pPr>
        <w:pStyle w:val="Normal"/>
        <w:ind w:firstLine="567"/>
        <w:rPr>
          <w:sz w:val="24"/>
          <w:szCs w:val="24"/>
        </w:rPr>
      </w:pPr>
      <w:r>
        <w:rPr>
          <w:sz w:val="24"/>
          <w:szCs w:val="24"/>
        </w:rPr>
        <w:t>Доктрина «общенародного государства» формировалась в контексте идеологии «перехода к коммунистическому обще</w:t>
        <w:softHyphen/>
        <w:t>ству». Она предполагала существенную трансформацию соци</w:t>
        <w:softHyphen/>
        <w:t>альной базы советского общества, размывание граней между разными классами и слоями, а также городом и деревней. Пред</w:t>
        <w:softHyphen/>
        <w:t>полагалось расширение коллегиальных и демократических на</w:t>
        <w:softHyphen/>
        <w:t>чал в государственном управлении с последующим превраще</w:t>
        <w:softHyphen/>
        <w:t>нием его в «народное общественное самоуправление». Наме</w:t>
        <w:softHyphen/>
        <w:t>тившаяся на этой основе технократическая тенденция в руко</w:t>
        <w:softHyphen/>
        <w:t>водстве экономикой и государством пришла в столкновение с идеологической доктриной «партийности». Противоречие раз</w:t>
        <w:softHyphen/>
        <w:t>решилось к середине 70-х гг., когда либеральные и технократические тенденции (особенно ярко проявившееся в чехосло</w:t>
        <w:softHyphen/>
        <w:t>вацких реформах и «пражской весне» 1968 г.) были прерваны. Еще в конце 60-х гг. стал формироваться жесткий внешнепо</w:t>
        <w:softHyphen/>
        <w:t>литический курс, опиравшийся на развитие военно-промышлен</w:t>
        <w:softHyphen/>
        <w:t>ного комплекса страны. Военно-политическим центром для про</w:t>
        <w:softHyphen/>
        <w:t>ведения этой политики стал образованный в середине 50-х гг. Вар</w:t>
        <w:softHyphen/>
        <w:t>шавский Договор. В экономической сфере внешнеполитический контроль СССР над странами социалистического блока осуще</w:t>
        <w:softHyphen/>
        <w:t>ствлялся через посредство межгосударственных организаций, ко</w:t>
        <w:softHyphen/>
        <w:t>ординировавших работу промышленности, транспорта и распре</w:t>
        <w:softHyphen/>
        <w:t>деление энергии. Реформаторские начинания в социалистиче</w:t>
        <w:softHyphen/>
        <w:t>ских странах (Югославия с конца 1940-х гг., Польша в 1970-х гг., Чехословакия в 1968 г., Румыния в 1974 г.) наталкивались на же</w:t>
        <w:softHyphen/>
        <w:t>сткое сопротивление со стороны СССР.</w:t>
      </w:r>
    </w:p>
    <w:p>
      <w:pPr>
        <w:pStyle w:val="Normal"/>
        <w:ind w:firstLine="567"/>
        <w:rPr>
          <w:sz w:val="24"/>
          <w:szCs w:val="24"/>
        </w:rPr>
      </w:pPr>
      <w:r>
        <w:rPr>
          <w:sz w:val="24"/>
          <w:szCs w:val="24"/>
        </w:rPr>
        <w:t>С 1972 г. консервативные тенденции, ориентирующиеся в экономике на такие приоритеты, как тяжелая и оборонная про</w:t>
        <w:softHyphen/>
        <w:t>мышленность, сельское хозяйство и энергетику, берут верх над реформаторским либерализмом и технократизмом. На Двад</w:t>
        <w:softHyphen/>
        <w:t>цать пятом съезде КПСС (февраль 1976 г.) эта линия оконча</w:t>
        <w:softHyphen/>
        <w:t>тельно победила. Одновременно происходили персонализация власти и укрепление позиций партийно-государственной бю</w:t>
        <w:softHyphen/>
        <w:t>рократии, функции расширявшегося по составу ЦК все более переходили к бюрократическим структурам его аппарата.</w:t>
      </w:r>
    </w:p>
    <w:p>
      <w:pPr>
        <w:pStyle w:val="Normal"/>
        <w:ind w:firstLine="567"/>
        <w:rPr>
          <w:sz w:val="24"/>
          <w:szCs w:val="24"/>
        </w:rPr>
      </w:pPr>
      <w:r>
        <w:rPr>
          <w:sz w:val="24"/>
          <w:szCs w:val="24"/>
        </w:rPr>
        <w:t>В июле 1978 г. был принят новый Закон о выборах в Вер</w:t>
        <w:softHyphen/>
        <w:t>ховный Совет СССР, базировавшийся на положениях новой Конституции. В апреле 1979 г. он дополняется новым (преж</w:t>
        <w:softHyphen/>
        <w:t>ний был принят в 1959 г.) Законом «О порядке отзыва депутата Верховного Совета СССР» и Законом «О статусе народных де</w:t>
        <w:softHyphen/>
        <w:t>путатов в СССР». Предполагалось повысить контроль Верхов</w:t>
        <w:softHyphen/>
        <w:t>ного Совета СССР за деятельностью всех формируемых им ор</w:t>
        <w:softHyphen/>
        <w:t>ганов. С той же целью был принят (в апреле 1979 г.) Регламент Верховного Совета СССР, определявший структуру, полномо</w:t>
        <w:softHyphen/>
        <w:t>чия, порядок работы Верховного Совета и его органов, поря</w:t>
        <w:softHyphen/>
        <w:t>док законотворческой работы, контрольной деятельности и формирования подотчетных Верховного Совету органов.</w:t>
      </w:r>
    </w:p>
    <w:p>
      <w:pPr>
        <w:pStyle w:val="Normal"/>
        <w:ind w:firstLine="567"/>
        <w:rPr>
          <w:sz w:val="24"/>
          <w:szCs w:val="24"/>
        </w:rPr>
      </w:pPr>
      <w:r>
        <w:rPr>
          <w:sz w:val="24"/>
          <w:szCs w:val="24"/>
        </w:rPr>
        <w:t>С 1957 г. Верховный Совет СССР наряду с утверждением бюджета утверждал ежегодные хозяйственные планы (ранее это была задача правительства). Утверждение долгосрочных (пя</w:t>
        <w:softHyphen/>
        <w:t>тилетних, семилетних и т.п.) планов было исключительной прерогативой Верховного Совета.</w:t>
      </w:r>
    </w:p>
    <w:p>
      <w:pPr>
        <w:pStyle w:val="Normal"/>
        <w:ind w:firstLine="567"/>
        <w:rPr>
          <w:sz w:val="24"/>
          <w:szCs w:val="24"/>
        </w:rPr>
      </w:pPr>
      <w:r>
        <w:rPr>
          <w:sz w:val="24"/>
          <w:szCs w:val="24"/>
        </w:rPr>
        <w:t>В 1966 г. увеличивается число постоянных комиссий Сове</w:t>
        <w:softHyphen/>
        <w:t>та Союза Верховного Совета СССР: наряду с бюджетной, за</w:t>
        <w:softHyphen/>
        <w:t>конодательных предположений, по иностранным делам и ман</w:t>
        <w:softHyphen/>
        <w:t>датной комиссиями формируются новые (по направлениям де</w:t>
        <w:softHyphen/>
        <w:t>ятельности Верховного Совета и по направлениям государственного, хозяйственного и социально-культурного строитель</w:t>
        <w:softHyphen/>
        <w:t>ства). При каждой из палат Верховного Совета СССР было со</w:t>
        <w:softHyphen/>
        <w:t>здано по 16 постоянных комиссий: мандатная, законодатель</w:t>
        <w:softHyphen/>
        <w:t>ных предположений, по иностранным делам, планово-бюд</w:t>
        <w:softHyphen/>
        <w:t>жетная, по промышленности, по транспорту и связи, по стро</w:t>
        <w:softHyphen/>
        <w:t>ительству и промышленности строительных материалов, по сельскому хозяйству, по науке и технике, по товарам народно</w:t>
        <w:softHyphen/>
        <w:t>го потребления и торговле, по жилищно-коммунальному хо</w:t>
        <w:softHyphen/>
        <w:t>зяйству и бытовому обслуживанию, по здравоохранению и со</w:t>
        <w:softHyphen/>
        <w:t>циальному обеспечению, по народному образованию и культуре, по вопросам труда и быта женщин, охраны материнства .и детства, по делам молодежи, по охране природы и рациональ</w:t>
        <w:softHyphen/>
        <w:t>ному использованию ресурсов. Рекомендации постоянных ко</w:t>
        <w:softHyphen/>
        <w:t>миссий подлежали обязательному рассмотрению государст</w:t>
        <w:softHyphen/>
        <w:t>венными органами и учреждениями. В апреле 1979 г. было при</w:t>
        <w:softHyphen/>
        <w:t>нято новое Положение о постоянных комиссиях.</w:t>
      </w:r>
    </w:p>
    <w:p>
      <w:pPr>
        <w:pStyle w:val="Normal"/>
        <w:spacing w:lineRule="auto" w:line="218"/>
        <w:ind w:firstLine="567"/>
        <w:rPr>
          <w:sz w:val="24"/>
          <w:szCs w:val="24"/>
        </w:rPr>
      </w:pPr>
      <w:r>
        <w:rPr>
          <w:sz w:val="24"/>
          <w:szCs w:val="24"/>
        </w:rPr>
        <w:t>В 70-х гг. возросла роль Президиума Верховного Совета СССР выполнявшего роль организатора всей работы Верховного Сове</w:t>
        <w:softHyphen/>
        <w:t>та. Усилилась контрольная (за правительствами) деятельность верховных советов (СССР и республик) и законотворческая дея</w:t>
        <w:softHyphen/>
        <w:t>тельность верховных советов союзных республик.</w:t>
      </w:r>
    </w:p>
    <w:p>
      <w:pPr>
        <w:pStyle w:val="Normal"/>
        <w:spacing w:lineRule="auto" w:line="218"/>
        <w:ind w:firstLine="567"/>
        <w:rPr>
          <w:sz w:val="24"/>
          <w:szCs w:val="24"/>
        </w:rPr>
      </w:pPr>
      <w:r>
        <w:rPr>
          <w:sz w:val="24"/>
          <w:szCs w:val="24"/>
        </w:rPr>
        <w:t>В 1962-1963 гг. местные советы были разделены (как и пар-. тайные органы) по производственному признаку на промышлен</w:t>
        <w:softHyphen/>
        <w:t>ные и сельские (советы районов, краевые, областные советы). В ноябре 1964 г. были вновь объединены промышленные и сель</w:t>
        <w:softHyphen/>
        <w:t>ские партийные организации и вслед за этим воссозданы единые районы, в пределах которых стали действовать вновь объединен</w:t>
        <w:softHyphen/>
        <w:t>ные советы. В течение 1968-1971 гг. Президиум Верховного Со</w:t>
        <w:softHyphen/>
        <w:t>вета СССР принял ряд указов, расширивших права городских, районных, сельских и поселковых советов. Все принимаемые ак</w:t>
        <w:softHyphen/>
        <w:t>ты исходили из представления о советах как органах, обладаю</w:t>
        <w:softHyphen/>
        <w:t>щих всем комплексом полномочий в пределах своей территории.</w:t>
      </w:r>
    </w:p>
    <w:p>
      <w:pPr>
        <w:pStyle w:val="Normal"/>
        <w:spacing w:lineRule="auto" w:line="218"/>
        <w:ind w:firstLine="567"/>
        <w:rPr>
          <w:sz w:val="24"/>
          <w:szCs w:val="24"/>
        </w:rPr>
      </w:pPr>
      <w:r>
        <w:rPr>
          <w:sz w:val="24"/>
          <w:szCs w:val="24"/>
        </w:rPr>
        <w:t>В ноябре 1978 г. принимается Указ Верховного Совета СССР «Об основных правах и обязанностях районных Сове</w:t>
        <w:softHyphen/>
        <w:t>тов народных депутатов», а также аналогичные акты о правах и обязанностях городских, районных (в городах), поселковых и сельских советов. В июне 1980 г. — закон о полномочиях крае</w:t>
        <w:softHyphen/>
        <w:t>вых, областных, окружных и областных (автономных) советов.</w:t>
      </w:r>
    </w:p>
    <w:p>
      <w:pPr>
        <w:pStyle w:val="FR2"/>
        <w:ind w:firstLine="567"/>
        <w:jc w:val="center"/>
        <w:rPr>
          <w:rFonts w:ascii="Times New Roman" w:hAnsi="Times New Roman" w:cs="Times New Roman"/>
          <w:sz w:val="24"/>
          <w:szCs w:val="24"/>
        </w:rPr>
      </w:pPr>
      <w:r>
        <w:rPr>
          <w:rFonts w:cs="Times New Roman" w:ascii="Times New Roman" w:hAnsi="Times New Roman"/>
          <w:sz w:val="24"/>
          <w:szCs w:val="24"/>
        </w:rPr>
        <w:t>Изменения в государственном аппарате</w:t>
      </w:r>
    </w:p>
    <w:p>
      <w:pPr>
        <w:pStyle w:val="3"/>
        <w:rPr/>
      </w:pPr>
      <w:r>
        <w:rPr/>
        <w:t>В 1957 г. была реорганизована система управления промышленностью и строительством: создана систе</w:t>
        <w:softHyphen/>
        <w:t>ма совнархозов. Территориальный принцип управ</w:t>
        <w:softHyphen/>
        <w:t>ления позволял кооперировать производство в пре делах экономических районов. Параллельно склады</w:t>
        <w:softHyphen/>
        <w:t>валась сеть отраслевых государственных комитетов, призван</w:t>
        <w:softHyphen/>
        <w:t>ных осуществлять единую техническую политику. Однако гар</w:t>
        <w:softHyphen/>
        <w:t>моничного сочетания территориального и отраслевого прин</w:t>
        <w:softHyphen/>
        <w:t>ципов в хозяйственном управлении не произошло.</w:t>
      </w:r>
    </w:p>
    <w:p>
      <w:pPr>
        <w:pStyle w:val="Normal"/>
        <w:spacing w:lineRule="auto" w:line="240"/>
        <w:ind w:firstLine="567"/>
        <w:rPr>
          <w:sz w:val="24"/>
          <w:szCs w:val="24"/>
        </w:rPr>
      </w:pPr>
      <w:r>
        <w:rPr>
          <w:sz w:val="24"/>
          <w:szCs w:val="24"/>
        </w:rPr>
        <w:t>С 1962 г. в области капитального строительства восстанавли</w:t>
        <w:softHyphen/>
        <w:t>ваются центральные органы отраслевого управления (Госстрой СССР). В октябре 1965 г. принимается закон о реорганизации си</w:t>
        <w:softHyphen/>
        <w:t>стемы органов управления промышленностью, для чего создавал</w:t>
        <w:softHyphen/>
        <w:t>ся ряд общесоюзных и союзно-республиканских министерств, многие комитеты были также преобразованы в министерства. Вновь министерства становятся основной формой отраслевого управления. ВСНХ Совета Министров СССР (образован в марте 1963 г.) и СНХ СССР (образован в январе 1963 г.), координиро</w:t>
        <w:softHyphen/>
        <w:t>вавшие работу совнархозов и отраслевых органов управления, уп</w:t>
        <w:softHyphen/>
        <w:t>разднялись, так же как и совнархозы союзных республик и эко</w:t>
        <w:softHyphen/>
        <w:t>номических районов. Сохранялись некоторые госкомитеты меж</w:t>
        <w:softHyphen/>
        <w:t>отраслевого управления (Госстрой, Госснаб и др.).</w:t>
      </w:r>
    </w:p>
    <w:p>
      <w:pPr>
        <w:pStyle w:val="Normal"/>
        <w:spacing w:lineRule="auto" w:line="218"/>
        <w:ind w:firstLine="567"/>
        <w:rPr>
          <w:sz w:val="24"/>
          <w:szCs w:val="24"/>
        </w:rPr>
      </w:pPr>
      <w:r>
        <w:rPr>
          <w:sz w:val="24"/>
          <w:szCs w:val="24"/>
        </w:rPr>
        <w:t>Постановление ЦК КПСС и Совета Министров СССР «О совершенствовании планирования и усилении экономическо</w:t>
        <w:softHyphen/>
        <w:t>го стимулирования промышленного производства», заложив</w:t>
        <w:softHyphen/>
        <w:t>шее основу экономической реформы, в качестве главного ин</w:t>
        <w:softHyphen/>
        <w:t>струмента экономической политики определяло пятилетний план. При этом делалась попытка сочетать плановые начала с принципами хозяйственной автономии предприятий, ослаб</w:t>
        <w:softHyphen/>
        <w:t>лением регламентации их хозяйственной деятельности, введе</w:t>
        <w:softHyphen/>
        <w:t>нием ценовых и кредитных рычагов.</w:t>
      </w:r>
    </w:p>
    <w:p>
      <w:pPr>
        <w:pStyle w:val="Normal"/>
        <w:spacing w:lineRule="auto" w:line="218"/>
        <w:ind w:firstLine="567"/>
        <w:rPr>
          <w:sz w:val="24"/>
          <w:szCs w:val="24"/>
        </w:rPr>
      </w:pPr>
      <w:r>
        <w:rPr>
          <w:sz w:val="24"/>
          <w:szCs w:val="24"/>
        </w:rPr>
        <w:t>В 1960-1961 гг. часть функций Министерства сельского хо</w:t>
        <w:softHyphen/>
        <w:t>зяйства СССР была передана другим органам: для закупок сельхозпродукции были созданы районные и межрайонные инспекции по закупкам, республиканские сельхозорганы уст</w:t>
        <w:softHyphen/>
        <w:t>ранены от оперативного контроля за работой колхозов, упраз</w:t>
        <w:softHyphen/>
        <w:t>днены земельные отделы райисполкомов. Центр ослабил контроль за сельскохозяйственным производством. В марте 1962 г была сделана попытка исправить положение: было принято постановление правительства, по которому создавалась (в об</w:t>
        <w:softHyphen/>
        <w:t>ластях, краях, республиках) сеть территориальных управлений по руководству сельскохозяйственным производством, вклю</w:t>
        <w:softHyphen/>
        <w:t>чая заготовки. Органами управления сельским хозяйством в областях, краях, республиках стали комитеты по сельскому хо</w:t>
        <w:softHyphen/>
        <w:t>зяйству, возглавляемые партийными секретарями соответст</w:t>
        <w:softHyphen/>
        <w:t>вующих территориальных единиц.</w:t>
      </w:r>
    </w:p>
    <w:p>
      <w:pPr>
        <w:pStyle w:val="Normal"/>
        <w:spacing w:lineRule="auto" w:line="218"/>
        <w:ind w:firstLine="567"/>
        <w:rPr>
          <w:sz w:val="24"/>
          <w:szCs w:val="24"/>
        </w:rPr>
      </w:pPr>
      <w:r>
        <w:rPr>
          <w:sz w:val="24"/>
          <w:szCs w:val="24"/>
        </w:rPr>
        <w:t>В марте 1965 г. принимается новое постановление прави</w:t>
        <w:softHyphen/>
        <w:t>тельства, которым на Минсельхоз возлагались важные плано</w:t>
        <w:softHyphen/>
        <w:t>вые, организационные и контрольные функции. Производст</w:t>
        <w:softHyphen/>
        <w:t>венные территориальные (колхозно-совхозные) управления преобразовывались в районные производственные управле</w:t>
        <w:softHyphen/>
        <w:t>ния. Центр управления аграрным сектором был воссоздан. Для соблюдения принципа «коллегиальности управления» в нояб</w:t>
        <w:softHyphen/>
        <w:t>ре 1969 г. создается Союзный совет колхозов; советы создава</w:t>
        <w:softHyphen/>
        <w:t>лись также в республиках, краях, областях и районах.</w:t>
      </w:r>
    </w:p>
    <w:p>
      <w:pPr>
        <w:pStyle w:val="Normal"/>
        <w:spacing w:lineRule="auto" w:line="218"/>
        <w:ind w:firstLine="567"/>
        <w:rPr>
          <w:sz w:val="24"/>
          <w:szCs w:val="24"/>
        </w:rPr>
      </w:pPr>
      <w:r>
        <w:rPr>
          <w:sz w:val="24"/>
          <w:szCs w:val="24"/>
        </w:rPr>
        <w:t>На основе Конституции 1977 г. преобразовывалась систе</w:t>
        <w:softHyphen/>
        <w:t>ма правоохранительных органов. В ноябре 1979 г. были при</w:t>
        <w:softHyphen/>
        <w:t>няты новые законы: о Верховном суде СССР, о прокуратуре СССР, о государственном арбитраже в СССР, об адвокатуре в СССР В июне 1980 г. были внесены соответствующие изме</w:t>
        <w:softHyphen/>
        <w:t>нения в Основы законодательства о судоустройстве СССР и со</w:t>
        <w:softHyphen/>
        <w:t>юзных республик.</w:t>
      </w:r>
    </w:p>
    <w:p>
      <w:pPr>
        <w:pStyle w:val="Normal"/>
        <w:spacing w:lineRule="auto" w:line="218"/>
        <w:ind w:firstLine="567"/>
        <w:rPr>
          <w:sz w:val="24"/>
          <w:szCs w:val="24"/>
        </w:rPr>
      </w:pPr>
      <w:r>
        <w:rPr>
          <w:sz w:val="24"/>
          <w:szCs w:val="24"/>
        </w:rPr>
        <w:t>Верховный суд СССР избирался Верховным Советом СССР на пять лет. В его задачи входили надзор за деятельностью всех судов, обобщение судебной практики, дача разъяснений по при</w:t>
        <w:softHyphen/>
        <w:t>менению законодательства (разъяснения Пленума Верховного су</w:t>
        <w:softHyphen/>
        <w:t>да были обязательны для всех организаций и должностных лиц).</w:t>
      </w:r>
    </w:p>
    <w:p>
      <w:pPr>
        <w:pStyle w:val="Normal"/>
        <w:spacing w:lineRule="auto" w:line="218"/>
        <w:ind w:firstLine="567"/>
        <w:rPr>
          <w:sz w:val="24"/>
          <w:szCs w:val="24"/>
        </w:rPr>
      </w:pPr>
      <w:r>
        <w:rPr>
          <w:sz w:val="24"/>
          <w:szCs w:val="24"/>
        </w:rPr>
        <w:t>Закон о прокуратуре расширял сферу прокурорского над</w:t>
        <w:softHyphen/>
        <w:t>зора, включив в нее государственные комитеты, исполнитель</w:t>
        <w:softHyphen/>
        <w:t>ные и распорядительные органы местных советов. Кроме кол</w:t>
        <w:softHyphen/>
        <w:t>легий в прокуратурах союзных республик и прокуратуре СССР, образованных по закону 1959 г., с 1979 г. стали образовываться также коллегии Главной военной прокуратуры, прокуратур ав</w:t>
        <w:softHyphen/>
        <w:t>тономных республик, краев, областей, городов, автономных областей. В состав коллегий входили руководящие работники прокуратур, состав утверждался прокурором вышестоящей ин</w:t>
        <w:softHyphen/>
        <w:t>станции. Этой мерой предполагалось развить принцип колле</w:t>
        <w:softHyphen/>
        <w:t>гиальности в правоохранительных органах.</w:t>
      </w:r>
    </w:p>
    <w:p>
      <w:pPr>
        <w:pStyle w:val="Normal"/>
        <w:spacing w:lineRule="auto" w:line="218"/>
        <w:ind w:firstLine="567"/>
        <w:rPr>
          <w:sz w:val="24"/>
          <w:szCs w:val="24"/>
        </w:rPr>
      </w:pPr>
      <w:r>
        <w:rPr>
          <w:sz w:val="24"/>
          <w:szCs w:val="24"/>
        </w:rPr>
        <w:t>Деятельность арбитражных органов регламентировалась Законом об арбитраже, Правилами рассмотрения хозяйствен</w:t>
        <w:softHyphen/>
        <w:t>ных споров и Положением о Госарбитраже при Совете Мини</w:t>
        <w:softHyphen/>
        <w:t>стров СССР (аналогичные положения были приняты в союз ных республиках). Кроме этих высших органов в систему ар</w:t>
        <w:softHyphen/>
        <w:t>битражных судов входили арбитражи автономных республик, краев, областей, города, автономных областей и округа.</w:t>
      </w:r>
    </w:p>
    <w:p>
      <w:pPr>
        <w:pStyle w:val="Normal"/>
        <w:spacing w:lineRule="auto" w:line="218"/>
        <w:ind w:firstLine="567"/>
        <w:rPr>
          <w:sz w:val="24"/>
          <w:szCs w:val="24"/>
        </w:rPr>
      </w:pPr>
      <w:r>
        <w:rPr>
          <w:sz w:val="24"/>
          <w:szCs w:val="24"/>
        </w:rPr>
        <w:t>На основании Закона об адвокатуре и республиканских по</w:t>
        <w:softHyphen/>
        <w:t>ложений об адвокатуре ее организационной формой была кол</w:t>
        <w:softHyphen/>
        <w:t>легия адвокатов, объединившая на добровольных началах лиц, занимающихся адвокатской деятельностью К функциям ад</w:t>
        <w:softHyphen/>
        <w:t>воката были отнесены: защита обвиняемого; представительств во интересов потерпевшего, истца, ответчика; участие в рас</w:t>
        <w:softHyphen/>
        <w:t>смотрении дел в суде и на предварительном следствии; оказа</w:t>
        <w:softHyphen/>
        <w:t>ние юридической помощи гражданам и организациям в виде консультаций.</w:t>
      </w:r>
    </w:p>
    <w:p>
      <w:pPr>
        <w:pStyle w:val="Normal"/>
        <w:spacing w:lineRule="auto" w:line="218"/>
        <w:ind w:firstLine="567"/>
        <w:rPr/>
      </w:pPr>
      <w:r>
        <w:rPr>
          <w:sz w:val="24"/>
          <w:szCs w:val="24"/>
        </w:rPr>
        <w:t>В 1960 г упраздняется МВД СССР, а его функции переда</w:t>
        <w:softHyphen/>
        <w:t>ются МВД союзных республик, в 1962 г. переименованным в министерства охраны общественного порядка. Для координа</w:t>
        <w:softHyphen/>
        <w:t>ции их работы в 1966 г. было создано союзно-республиканское Министерство охраны общественного порядка СССР. В ноябре 1968 г оно вновь переименовывается в Министерство внутрен</w:t>
        <w:softHyphen/>
        <w:t>них дел СССР (МВД СССР). Соответственно переименовы</w:t>
        <w:softHyphen/>
        <w:t>ваются министерства союзных и автономных республик и уп</w:t>
        <w:softHyphen/>
        <w:t>равления краевых (областных) исполкомов. В 1962 г. утверж</w:t>
        <w:softHyphen/>
        <w:t>дается новое Положение о советской милиции, в ноябре 1968 г — постановление правительства «О мерах по дальнейшему укреплению советской милиции», в июне 1973 г указ Прези</w:t>
        <w:softHyphen/>
        <w:t xml:space="preserve">диума Верховного Совета СССР </w:t>
      </w:r>
      <w:r>
        <w:rPr>
          <w:i/>
          <w:iCs/>
          <w:sz w:val="24"/>
          <w:szCs w:val="24"/>
        </w:rPr>
        <w:t>«Об</w:t>
      </w:r>
      <w:r>
        <w:rPr>
          <w:sz w:val="24"/>
          <w:szCs w:val="24"/>
        </w:rPr>
        <w:t xml:space="preserve"> основных обязанностях и правах советской милиции». В указе подчеркивалась необ</w:t>
        <w:softHyphen/>
        <w:t>ходимость вести широкую профилактическую работу по пре</w:t>
        <w:softHyphen/>
        <w:t>дупреждению преступлений, устанавливать связи с обществен</w:t>
        <w:softHyphen/>
        <w:t>ностью; милиция осуществляла действия по дознанию, розы</w:t>
        <w:softHyphen/>
        <w:t>скные и следственные действия по поручениям и под контро</w:t>
        <w:softHyphen/>
        <w:t>лем прокуратуры. С марта 1959 г. постановлением правитель</w:t>
        <w:softHyphen/>
        <w:t>ства в помощь милиции были переданы добровольные народ</w:t>
        <w:softHyphen/>
        <w:t>ные дружины.</w:t>
      </w:r>
    </w:p>
    <w:p>
      <w:pPr>
        <w:pStyle w:val="Normal"/>
        <w:spacing w:lineRule="auto" w:line="218"/>
        <w:ind w:firstLine="567"/>
        <w:rPr>
          <w:sz w:val="24"/>
          <w:szCs w:val="24"/>
        </w:rPr>
      </w:pPr>
      <w:r>
        <w:rPr>
          <w:sz w:val="24"/>
          <w:szCs w:val="24"/>
        </w:rPr>
        <w:t>В 1957 г. Министерство государственного контроля преоб</w:t>
        <w:softHyphen/>
        <w:t>разуется в Комиссию советского контроля Совета Министров СССР Аналогичные комиссии были образованы в союзных ре</w:t>
        <w:softHyphen/>
        <w:t>спубликах. Органы советского контроля должны были проверять работу государственного аппарата и исполнение решений правительства. Для централизации этой деятельности в 1961 г комиссии союзного и республиканского уровней преобразу</w:t>
        <w:softHyphen/>
        <w:t>ются в союзно-республиканские органы, а в автономных ре</w:t>
        <w:softHyphen/>
        <w:t>спубликах, краях и областях создаются группы государствен</w:t>
        <w:softHyphen/>
        <w:t>ного контроля.</w:t>
      </w:r>
    </w:p>
    <w:p>
      <w:pPr>
        <w:pStyle w:val="Normal"/>
        <w:spacing w:lineRule="auto" w:line="218"/>
        <w:ind w:firstLine="567"/>
        <w:rPr>
          <w:sz w:val="24"/>
          <w:szCs w:val="24"/>
        </w:rPr>
      </w:pPr>
      <w:r>
        <w:rPr>
          <w:sz w:val="24"/>
          <w:szCs w:val="24"/>
        </w:rPr>
        <w:t>В 1962 г. создается смешанная система партийно-государ</w:t>
        <w:softHyphen/>
        <w:t>ственного контроля, возглавленная Комитетом партийно-го</w:t>
        <w:softHyphen/>
        <w:t>сударственного контроля ЦК КПСС и Совета Министров СССР (произошло воссоздание партийно-государственной контрольнай системы типа ЦКК-РКИ 20-х гг.). На местах ра</w:t>
        <w:softHyphen/>
        <w:t>ботали комитеты партийно-государственного контроля и груп</w:t>
        <w:softHyphen/>
        <w:t>пы содействия. В декабре 1965 г. все контрольные органы пе</w:t>
        <w:softHyphen/>
        <w:t>реименовываются в органы народного контроля, что более со</w:t>
        <w:softHyphen/>
        <w:t>ответствовало доктрине общенародного государства. В декаб</w:t>
        <w:softHyphen/>
        <w:t>ре 1968 г. правительство утверждает Положение об органах на</w:t>
        <w:softHyphen/>
        <w:t>родного контроля, в сеть которых оказались включенными Ко</w:t>
        <w:softHyphen/>
        <w:t>митет народного контроля СССР, комитеты союзных и авто</w:t>
        <w:softHyphen/>
        <w:t>номных республик, краев, областей, автономных областей и округов, районов, городов, группы народного контроля при по</w:t>
        <w:softHyphen/>
        <w:t>селковых и сельских советах, на предприятиях, колхозах, уч</w:t>
        <w:softHyphen/>
        <w:t>реждениях, организациях и воинских частях. Была создана раз</w:t>
        <w:softHyphen/>
        <w:t>ветвленная сеть контрольных органов. В ноябре 1979 г. был принят закон, определивший функции и структуру органов на</w:t>
        <w:softHyphen/>
        <w:t>родного контроля. Они осуществляли свою деятельность во всех структурах исполнительной власти, во всех государствен</w:t>
        <w:softHyphen/>
        <w:t>ных органах управления, учреждениях и организациях.</w:t>
      </w:r>
    </w:p>
    <w:p>
      <w:pPr>
        <w:pStyle w:val="Normal"/>
        <w:spacing w:lineRule="auto" w:line="218"/>
        <w:ind w:firstLine="567"/>
        <w:rPr>
          <w:sz w:val="24"/>
          <w:szCs w:val="24"/>
        </w:rPr>
      </w:pPr>
      <w:r>
        <w:rPr>
          <w:sz w:val="24"/>
          <w:szCs w:val="24"/>
        </w:rPr>
        <w:t>Комитеты народного контроля СССР, союзных и автоном</w:t>
        <w:softHyphen/>
        <w:t>ных республик работали под руководством верховных советов и Правительства, комитеты на местах — под руководством ме</w:t>
        <w:softHyphen/>
        <w:t>стных советов и вышестоящих комитетов народного контро</w:t>
        <w:softHyphen/>
        <w:t>ля. Одна из основных особенностей этой организации — ее массовость и широкий охват вопросов и проблем. Система на</w:t>
        <w:softHyphen/>
        <w:t>родного контроля существовала как параллельная прокурату</w:t>
        <w:softHyphen/>
        <w:t>ре система органов, контролирующих соблюдение законности.</w:t>
      </w:r>
    </w:p>
    <w:p>
      <w:pPr>
        <w:pStyle w:val="FR2"/>
        <w:ind w:firstLine="567"/>
        <w:jc w:val="center"/>
        <w:rPr>
          <w:rFonts w:ascii="Times New Roman" w:hAnsi="Times New Roman" w:cs="Times New Roman"/>
          <w:sz w:val="24"/>
          <w:szCs w:val="24"/>
        </w:rPr>
      </w:pPr>
      <w:r>
        <w:rPr>
          <w:rFonts w:cs="Times New Roman" w:ascii="Times New Roman" w:hAnsi="Times New Roman"/>
          <w:sz w:val="24"/>
          <w:szCs w:val="24"/>
        </w:rPr>
        <w:t>Развитие конституционного законодательства</w:t>
      </w:r>
    </w:p>
    <w:p>
      <w:pPr>
        <w:pStyle w:val="3"/>
        <w:rPr/>
      </w:pPr>
      <w:r>
        <w:rPr/>
        <w:t>В 1962 г. была сформирована конституционная комис</w:t>
        <w:softHyphen/>
        <w:t>сия, призванная выработать проект нового Основно</w:t>
        <w:softHyphen/>
        <w:t>го Закона для общества «развитого социализма» Идея скорого перехода к коммунистическому обще</w:t>
        <w:softHyphen/>
        <w:t>ству к концу 60-х гг. постепенно растворилась в но</w:t>
        <w:softHyphen/>
        <w:t>вых формулировках. Все настойчивее стали подчеркиваться та</w:t>
        <w:softHyphen/>
        <w:t>кие моменты, как укрепление законности, активное включение граждан в управление общественными делами, возрастание ро</w:t>
        <w:softHyphen/>
        <w:t>ли общественных организаций, укрепление сплоченности граж</w:t>
        <w:softHyphen/>
        <w:t>дан и рост общественного самоуправления. Работа над Консти</w:t>
        <w:softHyphen/>
        <w:t>туцией заняла долгие годы, окончательный проект был подготов</w:t>
        <w:softHyphen/>
        <w:t>лен в мае 1977 г. Тогда же проект был одобрен Пленумом ЦК КПСС. Президиум Верховного Совета СССР принял указ «О про</w:t>
        <w:softHyphen/>
        <w:t>екте Конституции СССР», на основании которого проект выно</w:t>
        <w:softHyphen/>
        <w:t>сился на обсуждение общественности, а на октябрь была назна</w:t>
        <w:softHyphen/>
        <w:t>чена сессия Верховного Совета, призванная окончательно рас</w:t>
        <w:softHyphen/>
        <w:t>смотреть исправленный и дополненный проект. На седьмой вне</w:t>
        <w:softHyphen/>
        <w:t>очередной сессии Верховный Совет принял Декларацию о при</w:t>
        <w:softHyphen/>
        <w:t>нятии и объявлении Конституции СССР. Был также принят за</w:t>
        <w:softHyphen/>
        <w:t>кон о порядке введения в действие Конституции.</w:t>
      </w:r>
    </w:p>
    <w:p>
      <w:pPr>
        <w:pStyle w:val="Normal"/>
        <w:spacing w:lineRule="auto" w:line="218"/>
        <w:ind w:firstLine="567"/>
        <w:rPr>
          <w:sz w:val="24"/>
          <w:szCs w:val="24"/>
        </w:rPr>
      </w:pPr>
      <w:r>
        <w:rPr>
          <w:sz w:val="24"/>
          <w:szCs w:val="24"/>
        </w:rPr>
        <w:t>Конституция подчеркивала свою преемственность с предше</w:t>
        <w:softHyphen/>
        <w:t>ствующими ей конституциями (1918, 1924, 1936 гг.). Констати</w:t>
        <w:softHyphen/>
        <w:t>ровалось построение «развитого социалистического общества» и создание «общенародного государства». В качестве цели указы</w:t>
        <w:softHyphen/>
        <w:t>валось на построение «бесклассового коммунистического обще</w:t>
        <w:softHyphen/>
        <w:t>ства», базирующегося на общественном самоуправлении. Осно</w:t>
        <w:softHyphen/>
        <w:t>вой экономической системы признавалась социалистическая собственность на средства производства, основой политической системы — советы. В Конституции закреплялась «руководящая и направляющая» роль Коммунистической партии. В тексте по</w:t>
        <w:softHyphen/>
        <w:t>явились новые разделы: о политической системе общества, со</w:t>
        <w:softHyphen/>
        <w:t>циальном развитии и культуре, о внешней политике, статусе на</w:t>
        <w:softHyphen/>
        <w:t>родного депутата, вводная часть (преамбула). В целом Конститу</w:t>
        <w:softHyphen/>
        <w:t>ция состояла из девяти разделов: I. Основы общественного строя и политики; II. Государство и личность; III. Национально-госу</w:t>
        <w:softHyphen/>
        <w:t>дарственное устройство; IV. Советы народных депутатов и поря</w:t>
        <w:softHyphen/>
        <w:t>док их избрания; V Высшие органы власти и управления; VI. Основы построения органов государственной власти и управ</w:t>
        <w:softHyphen/>
        <w:t>ления в союзных республиках; VII. Правосудие, арбитраж и прокурорский надзор; VIII . Герб, флаг, гимн и столица; IX. Действие Конституции и порядок ее применения.</w:t>
      </w:r>
    </w:p>
    <w:p>
      <w:pPr>
        <w:pStyle w:val="Normal"/>
        <w:spacing w:lineRule="auto" w:line="218"/>
        <w:ind w:firstLine="567"/>
        <w:rPr>
          <w:sz w:val="24"/>
          <w:szCs w:val="24"/>
        </w:rPr>
      </w:pPr>
      <w:r>
        <w:rPr>
          <w:sz w:val="24"/>
          <w:szCs w:val="24"/>
        </w:rPr>
        <w:t>Конституция закрепляла новые формы «непосредственной демократии»: всенародное обсуждение и референдум; новые гражданские права: право на обжалование действий должност</w:t>
        <w:softHyphen/>
        <w:t>ных лиц, на судебную защиту от посягательства на честь и досто</w:t>
        <w:softHyphen/>
        <w:t>инство и на критику действий государственных и общественных организаций и т.д. Впервые были закреплены права на охрану здо</w:t>
        <w:softHyphen/>
        <w:t>ровья, жилище, на пользование достижениями культуры, свобо</w:t>
        <w:softHyphen/>
        <w:t>ду творчества. В законе подчеркивалась «неразрывная связь» прав и обязанностей. Конституция закрепляла за каждой союзной ре</w:t>
        <w:softHyphen/>
        <w:t>спубликой право выхода из состава СССР, а также право законо</w:t>
        <w:softHyphen/>
        <w:t>дательной инициативы в высших органах власти Союза. Консти</w:t>
        <w:softHyphen/>
        <w:t>туция с большей определенностью подчеркивала значение лич</w:t>
        <w:softHyphen/>
        <w:t>ности, декларируя уважение и охрану ее прав и свобод.</w:t>
      </w:r>
    </w:p>
    <w:p>
      <w:pPr>
        <w:pStyle w:val="Normal"/>
        <w:spacing w:lineRule="auto" w:line="218"/>
        <w:ind w:firstLine="567"/>
        <w:rPr>
          <w:sz w:val="24"/>
          <w:szCs w:val="24"/>
        </w:rPr>
      </w:pPr>
      <w:r>
        <w:rPr>
          <w:sz w:val="24"/>
          <w:szCs w:val="24"/>
        </w:rPr>
        <w:t>В апреле 1978 г. был опубликован проект Конституции РСФСР, вскоре утвержденный Верховным Советом РСФСР. Эта Конституция, как и другие республиканские конституции, в значительной степени повторила все основные положения союзного Основного закона. В республиканских конституци</w:t>
        <w:softHyphen/>
        <w:t>ях устанавливалось право республик участвовать в решении вопросов, отнесенных к ведению Союза (в Верховном Совете, Президиуме Верховного Совета и Правительстве СССР). Са</w:t>
        <w:softHyphen/>
        <w:t>мо определение Союза ССР как «единого союзного многона</w:t>
        <w:softHyphen/>
        <w:t>ционального государства» указывало на стремление усилить федеральные нейтралистские начала.</w:t>
      </w:r>
    </w:p>
    <w:p>
      <w:pPr>
        <w:pStyle w:val="FR1"/>
        <w:ind w:firstLine="567"/>
        <w:jc w:val="center"/>
        <w:rPr>
          <w:rFonts w:ascii="Times New Roman" w:hAnsi="Times New Roman" w:cs="Times New Roman"/>
          <w:sz w:val="24"/>
          <w:szCs w:val="24"/>
        </w:rPr>
      </w:pPr>
      <w:r>
        <w:rPr>
          <w:rFonts w:cs="Times New Roman" w:ascii="Times New Roman" w:hAnsi="Times New Roman"/>
          <w:sz w:val="24"/>
          <w:szCs w:val="24"/>
        </w:rPr>
        <w:t>Изменения в политической системе периода «перестройки»</w:t>
      </w:r>
    </w:p>
    <w:p>
      <w:pPr>
        <w:pStyle w:val="3"/>
        <w:rPr/>
      </w:pPr>
      <w:r>
        <w:rPr/>
        <w:t>С 1982 г. делается ряд попыток осуществить частичные реформы системы. С середины 70-х гг. «теневая эко</w:t>
        <w:softHyphen/>
        <w:t>номика» проникает во все сферы экономической жизни, в 1980 г. ЦК КПСС принимает меры, направ</w:t>
        <w:softHyphen/>
        <w:t>ленные на борьбу с коррупцией, ив 1981-1982 гг. про</w:t>
        <w:softHyphen/>
        <w:t>ходит несколько громких судебных процессов. Одновременно были сделаны попытки укрепить трудовую дисциплину и по</w:t>
        <w:softHyphen/>
        <w:t>высить производительность труда. Эти меры проводились на фоне радикальных рыночных преобразований в Венгрии, ус</w:t>
        <w:softHyphen/>
        <w:t>тановления в конце 1981 г. военного режима в Польше, про</w:t>
        <w:softHyphen/>
        <w:t>должающейся с 1979 г. войны в Афганистане. Вновь начало подниматься подавленное в середине 70-х «диссидентское» и «неформальное» движения.</w:t>
      </w:r>
    </w:p>
    <w:p>
      <w:pPr>
        <w:pStyle w:val="Normal"/>
        <w:spacing w:lineRule="auto" w:line="218"/>
        <w:ind w:firstLine="567"/>
        <w:rPr>
          <w:sz w:val="24"/>
          <w:szCs w:val="24"/>
        </w:rPr>
      </w:pPr>
      <w:r>
        <w:rPr>
          <w:sz w:val="24"/>
          <w:szCs w:val="24"/>
        </w:rPr>
        <w:t>Радикальная реформа общества, начавшаяся сверху в 1985 г., проходила под лозунгами: «Гласность», «Ускорение», «Пере</w:t>
        <w:softHyphen/>
        <w:t>стройка». Начавшееся движение было призвано реформировать существующую систему, по привело к ее разрушению (это напо</w:t>
        <w:softHyphen/>
        <w:t>минало реформы середины XIX в.). Реформы вышли из-под кон</w:t>
        <w:softHyphen/>
        <w:t>троля их инициаторов. «Гласность», открывшая доступ к ранее закрытой информации и породившая плюрализм рецептов со</w:t>
        <w:softHyphen/>
        <w:t>циальной и национальной реконструкции, дала результаты уже к середине 1986 г. В июле 1988 г. на XIX партийной конференции было заявлено, что «гласность не должна наносить ущерба инте</w:t>
        <w:softHyphen/>
        <w:t>ресам государства, общества и правам человека». Но «гласность» привела к подрыву идеологической неоспоримости партийных решений и оценок. Критика сталинизма инспирировала крити</w:t>
        <w:softHyphen/>
        <w:t>ку порожденной им «административно-командной системы уп</w:t>
        <w:softHyphen/>
        <w:t>равления», социализма как системы в целом. С 1986 г. начинает ограничиваться роль цензуры, в организациях либеральной и творческой интеллигенции (Союз кинематографистов, Союз те</w:t>
        <w:softHyphen/>
        <w:t>атральных деятелей, Союз писателей и др.), в прессе и органах печати стали разворачиваться острые идеологические дискуссии по политическим вопросам. Быстро происходило размежевание общества на демократов, национал-патриотов и коммунистов.</w:t>
      </w:r>
    </w:p>
    <w:p>
      <w:pPr>
        <w:pStyle w:val="Normal"/>
        <w:spacing w:lineRule="auto" w:line="218"/>
        <w:ind w:firstLine="567"/>
        <w:rPr>
          <w:sz w:val="24"/>
          <w:szCs w:val="24"/>
        </w:rPr>
      </w:pPr>
      <w:r>
        <w:rPr>
          <w:sz w:val="24"/>
          <w:szCs w:val="24"/>
        </w:rPr>
        <w:t>В республиках СССР нарастала национальная напряжен</w:t>
        <w:softHyphen/>
        <w:t>ность. Выдвигались требования о признании государственного статуса национальных языков, возвращения на историческую ро</w:t>
        <w:softHyphen/>
        <w:t>дину депортированных народов, вывода российских войск и «миг</w:t>
        <w:softHyphen/>
        <w:t>рантов» из России с территорий республик. С 1988 г. начинается череда межнациональных вооруженных столкновений.</w:t>
      </w:r>
    </w:p>
    <w:p>
      <w:pPr>
        <w:pStyle w:val="Normal"/>
        <w:spacing w:lineRule="auto" w:line="218"/>
        <w:ind w:firstLine="567"/>
        <w:rPr>
          <w:sz w:val="24"/>
          <w:szCs w:val="24"/>
        </w:rPr>
      </w:pPr>
      <w:r>
        <w:rPr>
          <w:sz w:val="24"/>
          <w:szCs w:val="24"/>
        </w:rPr>
        <w:t>Проблемы возникали и в сфере экономики. Сокращались по</w:t>
        <w:softHyphen/>
        <w:t>казатели прироста промышленности и сельскохозяйственного производства, с 1991 г. быстро нарастали инфляционные тенден</w:t>
        <w:softHyphen/>
        <w:t>ции. Реформы предполагали расширить права предприятий и тру</w:t>
        <w:softHyphen/>
        <w:t>довых коллективов, шире развернуть частную предприниматель</w:t>
        <w:softHyphen/>
        <w:t>скую инициативу. В июне 1987 г. принимается Закон «О государ</w:t>
        <w:softHyphen/>
        <w:t>ственном предприятии» (распространенный на все предприятия с 1989 г), предусматривавший новые начала хозрасчета и само</w:t>
        <w:softHyphen/>
        <w:t>финансирования. Предприятия получали право самостоятельно планировать свою деятельность, устанавливать прямые горизон</w:t>
        <w:softHyphen/>
        <w:t>тальные связи с другими предприятиями, действовать на основе контрактов, заказов, экономических нормативов. Централизо</w:t>
        <w:softHyphen/>
        <w:t>ванные инвестиции и директивы плановых органов существен</w:t>
        <w:softHyphen/>
        <w:t>но сокращали свою сферу действия. На практике государствен</w:t>
        <w:softHyphen/>
        <w:t>ные монополии (госзаказ, ценообразование, снабжение, налого</w:t>
        <w:softHyphen/>
        <w:t>обложение находились в ведении центральных органов) ограни</w:t>
        <w:softHyphen/>
        <w:t>чивали область коммерческой деятельности предприятий. Сис</w:t>
        <w:softHyphen/>
        <w:t>тема субсидий, получаемых предприятиями в централизованном порядке, значительный дефицит и «теневая экономика» также не позволяли наладить новую систему ценообразования. Становле</w:t>
        <w:softHyphen/>
        <w:t>ние рынка проходило с огромными трудностями.</w:t>
      </w:r>
    </w:p>
    <w:p>
      <w:pPr>
        <w:pStyle w:val="Normal"/>
        <w:spacing w:lineRule="auto" w:line="218"/>
        <w:ind w:firstLine="567"/>
        <w:rPr>
          <w:sz w:val="24"/>
          <w:szCs w:val="24"/>
        </w:rPr>
      </w:pPr>
      <w:r>
        <w:rPr>
          <w:sz w:val="24"/>
          <w:szCs w:val="24"/>
        </w:rPr>
        <w:t>В ноябре 1986 г и мае 1988 г. закон легализует частную пред</w:t>
        <w:softHyphen/>
        <w:t>принимательскую деятельность в ряде производственных и сервисных областей. Быстро стал развиваться кооперативный сектор экономики и индивидуальная трудовая деятельность. Вместе с тем в легализованном частном секторе происходила «отмывка» капиталов, заработанных в сфере «теневой эконо</w:t>
        <w:softHyphen/>
        <w:t>мики». Сложились четыре уровня цен (государственные, до</w:t>
        <w:softHyphen/>
        <w:t>говорные, кооперативные, черного рынка), что также вело к усложнению экономической ситуации. Развитие частного предпринимательства наталкивалось на организационные, фи</w:t>
        <w:softHyphen/>
        <w:t>нансовые, идеологические и психологические (неприятие) препятствия. Формирующаяся рыночная экономика в значи</w:t>
        <w:softHyphen/>
        <w:t>тельной степени стала носить спекулятивный характер, ори</w:t>
        <w:softHyphen/>
        <w:t>ентируясь в своей работе на сиюминутную выгоду.</w:t>
      </w:r>
    </w:p>
    <w:p>
      <w:pPr>
        <w:pStyle w:val="Normal"/>
        <w:spacing w:lineRule="auto" w:line="218"/>
        <w:ind w:firstLine="567"/>
        <w:rPr/>
      </w:pPr>
      <w:r>
        <w:rPr>
          <w:sz w:val="24"/>
          <w:szCs w:val="24"/>
        </w:rPr>
        <w:t>Расширение сферы частной инициативы в аграрном секторе начинается в 1988 г., когда введение арендных договоров на зем</w:t>
        <w:softHyphen/>
        <w:t>лю (на срок до 50 лет) заложило основу для формирования фер</w:t>
        <w:softHyphen/>
        <w:t>мерства. В новом положении о колхозах (1988 г.) предусматрива</w:t>
        <w:softHyphen/>
        <w:t>лось установление размеров приусадебного участка и поголовья скота в личном хозяйстве на основе решений коллектива каждо</w:t>
        <w:softHyphen/>
        <w:t>го колхоза. Однако арендное движение так и не получило широ</w:t>
        <w:softHyphen/>
        <w:t>кого развития. Даже признанное право свободно приобретать зем</w:t>
        <w:softHyphen/>
        <w:t>лю при отсутствии развитой инфраструктуры и сельхозтехники у крестьян не изменило положения. Контроль местных властей</w:t>
      </w:r>
      <w:r>
        <w:rPr>
          <w:b/>
          <w:bCs/>
          <w:sz w:val="24"/>
          <w:szCs w:val="24"/>
        </w:rPr>
        <w:t xml:space="preserve"> за </w:t>
      </w:r>
      <w:r>
        <w:rPr>
          <w:sz w:val="24"/>
          <w:szCs w:val="24"/>
        </w:rPr>
        <w:t>колхозами (выделение и определение размеров приусадебных участков, заключение договоров аренды и т.п.) также не способ</w:t>
        <w:softHyphen/>
        <w:t>ствовал быстрому росту фермерских хозяйств.</w:t>
      </w:r>
    </w:p>
    <w:p>
      <w:pPr>
        <w:pStyle w:val="Normal"/>
        <w:spacing w:lineRule="auto" w:line="218"/>
        <w:ind w:firstLine="567"/>
        <w:rPr>
          <w:sz w:val="24"/>
          <w:szCs w:val="24"/>
        </w:rPr>
      </w:pPr>
      <w:r>
        <w:rPr>
          <w:sz w:val="24"/>
          <w:szCs w:val="24"/>
        </w:rPr>
        <w:t>Курс «социалистического реформизма» в КПСС был взят самом начале перестроечного движения: из Политбюро удалялись консервативно настроенные лидеры и руководящий орган пополнялся новыми людьми. Смена составов происходила на каждом новом этапе перестройки. Происходило обновление всех руководящих партийных структур. Для эффективности преобразований было признано необходимым полностью восстановить рол советов, как «органов социалистической власти», роль, которую присвоили себе партийные органы. При этом руководящая рол партии должна сохраняться. Для легитимизации этой роли были предприняты разные политические и организационные меры альтернативные выборы и тайное голосование при выборах ответственных партийных работников.</w:t>
      </w:r>
    </w:p>
    <w:p>
      <w:pPr>
        <w:pStyle w:val="Normal"/>
        <w:spacing w:lineRule="auto" w:line="218"/>
        <w:ind w:firstLine="567"/>
        <w:rPr>
          <w:sz w:val="24"/>
          <w:szCs w:val="24"/>
        </w:rPr>
      </w:pPr>
      <w:r>
        <w:rPr>
          <w:sz w:val="24"/>
          <w:szCs w:val="24"/>
        </w:rPr>
        <w:t>В июне 1988 г. XIX партийная конференция выдвинула идеи конституционной реформы, проект которой был принят Верховным Советом в октябре 1988 г. Была восстановлена (по образец Конституции 1918 г.) двухуровневая система представительны органов: Съезд народных депутатов и Верховный Совет, избранный из депутатов съезда. Кроме того, учреждался пост Президент СССР, наделенного широкими полномочиями. Часть народны: депутатов избиралась в избирательных округах по стране, част — партией, профсоюзами и общественными организациями Президент избирался съездом, а затем сам назначал премьер-министра. В марте 1990 г. на пост Президента был избран Генеральный секретарь ЦК КПСС М. Горбачев. Выборы народных депутатов (1989 и 1990 гг.) привели к созданию парламентского органа нового типа (хотя они не были ни прямыми, ни равными), н» легитимность президентской власти не была полной (поскольку он избирался не народом, а опосредованно парламентом).</w:t>
      </w:r>
    </w:p>
    <w:p>
      <w:pPr>
        <w:pStyle w:val="Normal"/>
        <w:spacing w:lineRule="auto" w:line="218"/>
        <w:ind w:firstLine="567"/>
        <w:rPr>
          <w:sz w:val="24"/>
          <w:szCs w:val="24"/>
        </w:rPr>
      </w:pPr>
      <w:r>
        <w:rPr>
          <w:sz w:val="24"/>
          <w:szCs w:val="24"/>
        </w:rPr>
        <w:t>XIX партийная конференция отметила, что новое право должно служить не государству, а обществу и осудила административно-командный метод руководства, подчеркнув необходимость создания правовой базы для проведения экономических реформ и защиты прав граждан.</w:t>
      </w:r>
    </w:p>
    <w:p>
      <w:pPr>
        <w:pStyle w:val="Normal"/>
        <w:spacing w:lineRule="auto" w:line="218"/>
        <w:ind w:firstLine="567"/>
        <w:rPr>
          <w:sz w:val="24"/>
          <w:szCs w:val="24"/>
        </w:rPr>
      </w:pPr>
      <w:r>
        <w:rPr>
          <w:sz w:val="24"/>
          <w:szCs w:val="24"/>
        </w:rPr>
        <w:t>В 1988-1990 гг. в развитие этих положений принимается ряд законов и указов: о праве граждан на судебное обжалование не правомерных решений администрации; о государственной без опасности; о прессе и средствах массовой информации; об общественных организациях; о въезде и выезде из СССР и др Сформировалась концепция «социалистического правовой государства», в которой подчеркивались приоритет права и принцип разделения властей (законодательной, исполнитель</w:t>
        <w:softHyphen/>
        <w:t>ной, судебной). Эти преобразования предполагалось осущест</w:t>
        <w:softHyphen/>
        <w:t>влять в рамках общего реформационного процесса.</w:t>
      </w:r>
    </w:p>
    <w:p>
      <w:pPr>
        <w:pStyle w:val="Normal"/>
        <w:ind w:firstLine="567"/>
        <w:rPr>
          <w:sz w:val="24"/>
          <w:szCs w:val="24"/>
        </w:rPr>
      </w:pPr>
      <w:r>
        <w:rPr>
          <w:sz w:val="24"/>
          <w:szCs w:val="24"/>
        </w:rPr>
        <w:t>Политическая либерализация привела к росту числа нефор</w:t>
        <w:softHyphen/>
        <w:t>мальных группировок, с 1988 г. включившихся в политическую деятельность. Прообразами будущих политических партий ста</w:t>
        <w:softHyphen/>
        <w:t>ли союзы, ассоциации и народные фронты разных направле</w:t>
        <w:softHyphen/>
        <w:t>ний (националистические, патриотические, либеральные, де</w:t>
        <w:softHyphen/>
        <w:t>мократические и т.п.). Возникали разного рода собрания тру</w:t>
        <w:softHyphen/>
        <w:t>довых коллективов, советы предприятий, стачечные комите</w:t>
        <w:softHyphen/>
        <w:t>ты, независимые профсоюзы.</w:t>
      </w:r>
    </w:p>
    <w:p>
      <w:pPr>
        <w:pStyle w:val="Normal"/>
        <w:ind w:firstLine="567"/>
        <w:rPr>
          <w:sz w:val="24"/>
          <w:szCs w:val="24"/>
        </w:rPr>
      </w:pPr>
      <w:r>
        <w:rPr>
          <w:sz w:val="24"/>
          <w:szCs w:val="24"/>
        </w:rPr>
        <w:t>В ряде российских городов были образованы Народные фронты, весной 1988 г. формируется Демократический союз, в который вошли троцкисты, еврокоммунисты, социал-демок</w:t>
        <w:softHyphen/>
        <w:t>раты, либеральные группировки. Осенью 1989 г. многие заба</w:t>
        <w:softHyphen/>
        <w:t>стовочные комитеты шахтеров преобразуются в региональные союзы и летом 1990 г. объединяются в Конфедерацию труда. В Верховном Совете сложилась оппозиционная Межрегиональ</w:t>
        <w:softHyphen/>
        <w:t>ная депутатская группа. В январе 1990 г. внутри КПСС сложи</w:t>
        <w:softHyphen/>
        <w:t>лась оппозиционная демократическая платформа, члены ко</w:t>
        <w:softHyphen/>
        <w:t>торой стали выходить из партии.</w:t>
      </w:r>
    </w:p>
    <w:p>
      <w:pPr>
        <w:pStyle w:val="Normal"/>
        <w:ind w:firstLine="567"/>
        <w:rPr>
          <w:sz w:val="24"/>
          <w:szCs w:val="24"/>
        </w:rPr>
      </w:pPr>
      <w:r>
        <w:rPr>
          <w:sz w:val="24"/>
          <w:szCs w:val="24"/>
        </w:rPr>
        <w:t>В ноябре 1990 г. образовалась Республиканская партия, с марта 1990 г. стала формироваться Демократическая партия, почти одновременно с ней Конституционно-демократическая и Либерально-демократическая партии. Формирующиеся по</w:t>
        <w:softHyphen/>
        <w:t>литические блоки размежевались на два крыла: либерально-западническое (на крайнем фланге оказалась «Демократиче</w:t>
        <w:softHyphen/>
        <w:t>ская Россия») и национально-патриотическое. В центре ока</w:t>
        <w:softHyphen/>
        <w:t>зались Социал-демократическая партия, «технократические» и «экологические» партии и группы.</w:t>
      </w:r>
    </w:p>
    <w:p>
      <w:pPr>
        <w:pStyle w:val="Normal"/>
        <w:ind w:firstLine="567"/>
        <w:rPr>
          <w:sz w:val="24"/>
          <w:szCs w:val="24"/>
        </w:rPr>
      </w:pPr>
      <w:r>
        <w:rPr>
          <w:sz w:val="24"/>
          <w:szCs w:val="24"/>
        </w:rPr>
        <w:t>Традиционные политические институты утрачивали свою власть, отдавая ее этим новообразованиям. Монополия КПСС на власть утрачивалась, с середины 1990 г. начался быстрый переход к многопартийности. Эти процессы протекали на фоне «бархат</w:t>
        <w:softHyphen/>
        <w:t>ной революции» в Чехословакии (1989 г.), объединения Герма</w:t>
        <w:softHyphen/>
        <w:t>нии и исчезновения ГДР (1990 г.), реформ в Венгрии, Польше и Болгарии. «Социалистический лагерь» распадался.</w:t>
      </w:r>
    </w:p>
    <w:p>
      <w:pPr>
        <w:pStyle w:val="Normal"/>
        <w:ind w:firstLine="567"/>
        <w:rPr>
          <w:sz w:val="24"/>
          <w:szCs w:val="24"/>
        </w:rPr>
      </w:pPr>
      <w:r>
        <w:rPr>
          <w:sz w:val="24"/>
          <w:szCs w:val="24"/>
        </w:rPr>
        <w:t>Проблемы, которые намеревались решить реформаторы по</w:t>
        <w:softHyphen/>
        <w:t>сле 1985 г. (политический плюрализм, создание рыночной эко</w:t>
        <w:softHyphen/>
        <w:t>номики) к 1990 г. не были решены. В июле 1990 г. российское правительство пыталось провести некоторые радикальные меры в сфере экономики (освобождение цен, приватизация государ</w:t>
        <w:softHyphen/>
        <w:t>ственной собственности), но не смогло этого выполнить. В то же время был разработан проект нового союзного договора, значи</w:t>
        <w:softHyphen/>
        <w:t>тельно расширяющего права республик. В апреле 1991 г. союз</w:t>
        <w:softHyphen/>
        <w:t>ный центр и девять республик (за исключением прибалтийских, Грузии, Армении и Молдавии) подписали документы, в которых декларировались положения нового союзного договора. Однако ситуация осложнялась начавшейся борьбой между парламента</w:t>
        <w:softHyphen/>
        <w:t>ми СССР и России, превратившейся в «войну законов».</w:t>
      </w:r>
    </w:p>
    <w:p>
      <w:pPr>
        <w:pStyle w:val="Normal"/>
        <w:ind w:firstLine="567"/>
        <w:rPr>
          <w:sz w:val="24"/>
          <w:szCs w:val="24"/>
        </w:rPr>
      </w:pPr>
      <w:r>
        <w:rPr>
          <w:sz w:val="24"/>
          <w:szCs w:val="24"/>
        </w:rPr>
        <w:t>В октябре 1990 г. во время обсуждения альтернативных про</w:t>
        <w:softHyphen/>
        <w:t>ектов экономической реформы Президент СССР поддержал про</w:t>
        <w:softHyphen/>
        <w:t>ект союзного Совета министров против более радикального про</w:t>
        <w:softHyphen/>
        <w:t>екта, уже одобренного российским парламентом. В ноябре Вер</w:t>
        <w:softHyphen/>
        <w:t>ховный Совет РСФСР принял закон, гарантирующий экономи</w:t>
        <w:softHyphen/>
        <w:t>ческие основы суверенитета РСФСР (о природных ресурсах). Со</w:t>
        <w:softHyphen/>
        <w:t>юзное правительство предприняло ряд ответных мер: перемеще</w:t>
        <w:softHyphen/>
        <w:t>ния в руководстве, призывы к «борьбе с центробежными и наци</w:t>
        <w:softHyphen/>
        <w:t>оналистическими тенденциями». Съезд народных депутатов СССР в декабре 1990 г. проголосовал за сохранение СССР.</w:t>
      </w:r>
    </w:p>
    <w:p>
      <w:pPr>
        <w:pStyle w:val="Normal"/>
        <w:ind w:firstLine="567"/>
        <w:rPr>
          <w:sz w:val="24"/>
          <w:szCs w:val="24"/>
        </w:rPr>
      </w:pPr>
      <w:r>
        <w:rPr>
          <w:sz w:val="24"/>
          <w:szCs w:val="24"/>
        </w:rPr>
        <w:t>Однако распад СССР уже шел полным ходом. В октябре 1990 г. на съезде украинского Руха была провозглашена «борь</w:t>
        <w:softHyphen/>
        <w:t>ба за независимость Украины»; парламент Грузии, в котором большинство получили националисты из «Свободной Грузии», принял программу «перехода к суверенной Грузии». В Прибал</w:t>
        <w:softHyphen/>
        <w:t>тике сохранялась политическая напряженность.</w:t>
      </w:r>
    </w:p>
    <w:p>
      <w:pPr>
        <w:pStyle w:val="Normal"/>
        <w:ind w:firstLine="567"/>
        <w:rPr>
          <w:sz w:val="24"/>
          <w:szCs w:val="24"/>
        </w:rPr>
      </w:pPr>
      <w:r>
        <w:rPr>
          <w:sz w:val="24"/>
          <w:szCs w:val="24"/>
        </w:rPr>
        <w:t>В ноябре 1990 г. республикам был предложен новый вари</w:t>
        <w:softHyphen/>
        <w:t>ант союзного договора, в котором вместо Союза Советских Со</w:t>
        <w:softHyphen/>
        <w:t>циалистических Республик упоминался Союз Советских Су</w:t>
        <w:softHyphen/>
        <w:t>веренных Республик. Но одновременно были подписаны дву</w:t>
        <w:softHyphen/>
        <w:t>сторонние соглашения между Россией и Украиной, взаимно признавших суверенитет друг друга, независимо от центра, между Россией и Казахстаном. Создавалась параллельная мо</w:t>
        <w:softHyphen/>
        <w:t>дель союза республик.</w:t>
      </w:r>
    </w:p>
    <w:p>
      <w:pPr>
        <w:pStyle w:val="Normal"/>
        <w:ind w:firstLine="567"/>
        <w:rPr>
          <w:sz w:val="24"/>
          <w:szCs w:val="24"/>
        </w:rPr>
      </w:pPr>
      <w:r>
        <w:rPr>
          <w:sz w:val="24"/>
          <w:szCs w:val="24"/>
        </w:rPr>
        <w:t>В январе в Вильнюсе и Риге произошли столкновения с уча</w:t>
        <w:softHyphen/>
        <w:t>стием военных, что привело к еще большей поляризации там политических сил. Союзное правительство в ряде крупных го</w:t>
        <w:softHyphen/>
        <w:t>родов вводит (под предлогом усиления борьбы с преступно</w:t>
        <w:softHyphen/>
        <w:t>стью) военно-милицейское патрулирование улиц.</w:t>
      </w:r>
    </w:p>
    <w:p>
      <w:pPr>
        <w:pStyle w:val="Normal"/>
        <w:ind w:firstLine="567"/>
        <w:rPr>
          <w:sz w:val="24"/>
          <w:szCs w:val="24"/>
        </w:rPr>
      </w:pPr>
      <w:r>
        <w:rPr>
          <w:sz w:val="24"/>
          <w:szCs w:val="24"/>
        </w:rPr>
        <w:t>В январе 1991 г. проводится денежная реформа, направлен</w:t>
        <w:softHyphen/>
        <w:t>ная на борьбу с «теневой экономикой», но вызвавшая допол</w:t>
        <w:softHyphen/>
        <w:t>нительное напряжение в обществе.</w:t>
      </w:r>
    </w:p>
    <w:p>
      <w:pPr>
        <w:pStyle w:val="Normal"/>
        <w:ind w:firstLine="567"/>
        <w:rPr>
          <w:sz w:val="24"/>
          <w:szCs w:val="24"/>
        </w:rPr>
      </w:pPr>
      <w:r>
        <w:rPr>
          <w:sz w:val="24"/>
          <w:szCs w:val="24"/>
        </w:rPr>
        <w:t>В феврале 1991 г. на референдуме в Литве большая часть насе</w:t>
        <w:softHyphen/>
        <w:t>ления проголосовала на «независимую и демократическую ре</w:t>
        <w:softHyphen/>
        <w:t>спублику». Тогда же в Москве, Ленинграде и других крупных го</w:t>
        <w:softHyphen/>
        <w:t>родах прошли демонстрации и контрдемонстрации. Пленум ЦК КПСС осудил «антикоммунистическую истерию, разжигаемую врагами перестройки», председатель Верховного Совета РСФСР Б. Ельцин потребовал ухода в отставку Президента СССР и рос</w:t>
        <w:softHyphen/>
        <w:t>пуска Верховного Совета СССР. На март был назначен референ</w:t>
        <w:softHyphen/>
        <w:t>дум по вопросу о сохранении СССР (противники Союза подвер</w:t>
        <w:softHyphen/>
        <w:t>гли еголегитимносгь сомнению, призывая к передаче власти Со</w:t>
        <w:softHyphen/>
        <w:t>вету Федерации, состоящему из первых лиц республики).</w:t>
      </w:r>
    </w:p>
    <w:p>
      <w:pPr>
        <w:pStyle w:val="Normal"/>
        <w:ind w:firstLine="567"/>
        <w:rPr>
          <w:sz w:val="24"/>
          <w:szCs w:val="24"/>
        </w:rPr>
      </w:pPr>
      <w:r>
        <w:rPr>
          <w:sz w:val="24"/>
          <w:szCs w:val="24"/>
        </w:rPr>
        <w:t>В начале марта шахтеры Донбасса, Кузбасса и Воркуты на</w:t>
        <w:softHyphen/>
        <w:t>чали забастовку, требуя отставки Президента СССР, роспуска Верховного Совета СССР, многопартийности, национализа</w:t>
        <w:softHyphen/>
        <w:t>ции имущества КПСС. Официальные власти не могли оста</w:t>
        <w:softHyphen/>
        <w:t>новить начавшийся процесс. Проведенный 17 марта 1991 г. ре</w:t>
        <w:softHyphen/>
        <w:t>ферендум подтвердил политический раскол общества, а вско</w:t>
        <w:softHyphen/>
        <w:t>ре проведенное резкое повышение цен усилило социальную напряженность и пополнило ряды бастующих. Одной из мер приостановки забастовок стала передача предприятий в ре</w:t>
        <w:softHyphen/>
        <w:t>спубликанскую юрисдикцию и прекращение перечисления их прибылей в союзный бюджет. В июне 1991 г. проходили выбо</w:t>
        <w:softHyphen/>
        <w:t>ры Президента РСФСР. Был избран Б. Ельцин.</w:t>
      </w:r>
    </w:p>
    <w:p>
      <w:pPr>
        <w:pStyle w:val="Normal"/>
        <w:ind w:firstLine="567"/>
        <w:rPr>
          <w:sz w:val="24"/>
          <w:szCs w:val="24"/>
        </w:rPr>
      </w:pPr>
      <w:r>
        <w:rPr>
          <w:sz w:val="24"/>
          <w:szCs w:val="24"/>
        </w:rPr>
        <w:t>Продолжалось обсуждение проектов нового союзного до</w:t>
        <w:softHyphen/>
        <w:t>говора: одни участники совещания в Ново-Огареве настаива</w:t>
        <w:softHyphen/>
        <w:t>ли на конфедеративных принципах, другие на федеративных. Предполагалось подписать договор в июле 1991 г. В ходе пере</w:t>
        <w:softHyphen/>
        <w:t>говоров республикам удалось отстоять многие свои требова</w:t>
        <w:softHyphen/>
        <w:t>ния: русский язык перестал быть государственным языком, главы республиканских правительств участвовали в работе со</w:t>
        <w:softHyphen/>
        <w:t>юзного кабинета министров с правом решающего голоса, пред</w:t>
        <w:softHyphen/>
        <w:t>приятия ВПК переходили в совместное ведение Союза и ре</w:t>
        <w:softHyphen/>
        <w:t>спублик. Много вопросов как о международном, так и внутри</w:t>
        <w:softHyphen/>
        <w:t>союзном статусе республик оставались нерешенными. Неяс</w:t>
        <w:softHyphen/>
        <w:t>ными оставались вопросы о союзных налогах и о распоряже</w:t>
        <w:softHyphen/>
        <w:t>нии природными ресурсами, а также статус шести республик, не подписавших соглашение. Вместе с тем среднеазиатские ре</w:t>
        <w:softHyphen/>
        <w:t>спублики заключали между собой двухсторонние договоры, а Украина воздерживалась от подписания соглашения, вплоть до принятия своей Конституции.</w:t>
      </w:r>
    </w:p>
    <w:p>
      <w:pPr>
        <w:pStyle w:val="Normal"/>
        <w:ind w:firstLine="567"/>
        <w:rPr>
          <w:sz w:val="24"/>
          <w:szCs w:val="24"/>
        </w:rPr>
      </w:pPr>
      <w:r>
        <w:rPr>
          <w:sz w:val="24"/>
          <w:szCs w:val="24"/>
        </w:rPr>
        <w:t>В июле 1991 г. был подписан Указ о департизации, запретивший деятельность партийных организаций на предприятиях и учреждениях. 19 августа 19,91 г. создается Государственный ко</w:t>
        <w:softHyphen/>
        <w:t>митет по чрезвычайному положению в СССР (ГКЧП), заявив</w:t>
        <w:softHyphen/>
        <w:t>ший о намерении «восстановить порядок в стране и предотвра</w:t>
        <w:softHyphen/>
        <w:t>тить развал СССР». Устанавливалось чрезвычайное положение, вводилась цензура. Президент и парламент РСФСР отказались подчиняться распоряжениям ГКЧП, принимая собственные ука</w:t>
        <w:softHyphen/>
        <w:t>зы и распоряжения. Вслед за провалом «путча» восемь республик заявили о своей независимости, а три вновь образованные при</w:t>
        <w:softHyphen/>
        <w:t>балтийские республики в сентябре были признаны СССР</w:t>
      </w:r>
    </w:p>
    <w:p>
      <w:pPr>
        <w:pStyle w:val="Normal"/>
        <w:ind w:firstLine="567"/>
        <w:rPr>
          <w:sz w:val="24"/>
          <w:szCs w:val="24"/>
        </w:rPr>
      </w:pPr>
      <w:r>
        <w:rPr>
          <w:sz w:val="24"/>
          <w:szCs w:val="24"/>
        </w:rPr>
        <w:t>Генеральный секретарь ЦК КПСС оставил свой пост и рас</w:t>
        <w:softHyphen/>
        <w:t>пустил ЦК. Деятельность КПСС была приостановлена, а по</w:t>
        <w:softHyphen/>
        <w:t>зже запрещена Президентом России. Сократился аппарат КГБ. Одновременно союзный парламент вернул себе ряд особых экономических полномочий, ранее предоставленных им Пре</w:t>
        <w:softHyphen/>
        <w:t>зиденту СССР. Стремясь сохранить центр, последний предла</w:t>
        <w:softHyphen/>
        <w:t>гает республикам новый вариант союзного договора. Но союз уже окончательно распадается. В начале декабря Украина объ</w:t>
        <w:softHyphen/>
        <w:t>явила о своей независимости (после референдума), и вслед за этим президенты России, Украины и Белоруссии в Минске за</w:t>
        <w:softHyphen/>
        <w:t>явили о том, что «Советский Союз более не существует» и что ими образовано «Содружество Независимых Государств» (СНГ), открытое для всех государств бывшего Союза. Позже в СНГ вступили еще восемь республик, после чего Горбачев объ</w:t>
        <w:softHyphen/>
        <w:t>явил о прекращении исполнения им</w:t>
      </w:r>
    </w:p>
    <w:p>
      <w:pPr>
        <w:pStyle w:val="Normal"/>
        <w:ind w:firstLine="567"/>
        <w:rPr>
          <w:sz w:val="24"/>
          <w:szCs w:val="24"/>
        </w:rPr>
      </w:pPr>
      <w:r>
        <w:rPr>
          <w:sz w:val="24"/>
          <w:szCs w:val="24"/>
        </w:rPr>
        <w:t>функций Президента СССР.</w:t>
      </w:r>
    </w:p>
    <w:p>
      <w:pPr>
        <w:pStyle w:val="FR2"/>
        <w:ind w:firstLine="567"/>
        <w:jc w:val="center"/>
        <w:rPr>
          <w:rFonts w:ascii="Times New Roman" w:hAnsi="Times New Roman" w:cs="Times New Roman"/>
          <w:sz w:val="24"/>
          <w:szCs w:val="24"/>
        </w:rPr>
      </w:pPr>
      <w:r>
        <w:rPr>
          <w:rFonts w:cs="Times New Roman" w:ascii="Times New Roman" w:hAnsi="Times New Roman"/>
          <w:sz w:val="24"/>
          <w:szCs w:val="24"/>
        </w:rPr>
        <w:t>Обновление законодательства в период кризиса</w:t>
      </w:r>
    </w:p>
    <w:p>
      <w:pPr>
        <w:pStyle w:val="Normal"/>
        <w:spacing w:lineRule="auto" w:line="240"/>
        <w:ind w:firstLine="567"/>
        <w:rPr>
          <w:sz w:val="24"/>
          <w:szCs w:val="24"/>
        </w:rPr>
      </w:pPr>
      <w:r>
        <w:rPr>
          <w:sz w:val="24"/>
          <w:szCs w:val="24"/>
        </w:rPr>
        <w:t>Кодификационная работа разворачивается с конца 50-х — начала 60-х гг. В декабре 1958 г. Верховный Совет СССР принял Основы уголовного законода</w:t>
        <w:softHyphen/>
        <w:t>тельства СССР и союзных республик, законы об уго</w:t>
        <w:softHyphen/>
        <w:t>ловной ответственности за государственные и воин</w:t>
        <w:softHyphen/>
        <w:t>ские преступления. Основы уголовного судопроизводства, Ос</w:t>
        <w:softHyphen/>
        <w:t>новы законодательства о судоустройстве. Положение о воен</w:t>
        <w:softHyphen/>
        <w:t>ных трибуналах.</w:t>
      </w:r>
    </w:p>
    <w:p>
      <w:pPr>
        <w:pStyle w:val="Normal"/>
        <w:spacing w:lineRule="auto" w:line="240"/>
        <w:ind w:firstLine="567"/>
        <w:rPr>
          <w:sz w:val="24"/>
          <w:szCs w:val="24"/>
        </w:rPr>
      </w:pPr>
      <w:r>
        <w:rPr>
          <w:sz w:val="24"/>
          <w:szCs w:val="24"/>
        </w:rPr>
        <w:t>В 1959-1961 гг. в союзных республиках были приняты уго</w:t>
        <w:softHyphen/>
        <w:t>ловные и уголовно-процессуальные кодексы (в РСФСР УК и УПК были приняты в октябре 1960г.). В 1961-1964 гг. в респуб</w:t>
        <w:softHyphen/>
        <w:t>ликах принимаются гражданские и гражданско-процессуаль-ные кодексы, принятые на базе Основ гражданского законо</w:t>
        <w:softHyphen/>
        <w:t>дательства и Основ гражданского судопроизводства Союза ССР и союзных республик (утвержденные Верховным Советом СССР в декабре 1960 г.). ГК и ГПК РСФСР были приняты в июне 1964 г</w:t>
      </w:r>
    </w:p>
    <w:p>
      <w:pPr>
        <w:pStyle w:val="Normal"/>
        <w:spacing w:lineRule="auto" w:line="240"/>
        <w:ind w:firstLine="567"/>
        <w:rPr>
          <w:sz w:val="24"/>
          <w:szCs w:val="24"/>
        </w:rPr>
      </w:pPr>
      <w:r>
        <w:rPr>
          <w:sz w:val="24"/>
          <w:szCs w:val="24"/>
        </w:rPr>
        <w:t>В октябре 1959 г. принимается закон «О бюджетных правах Союза ССР и союзных республик», составивший основу фи</w:t>
        <w:softHyphen/>
        <w:t>нансового законодательства</w:t>
      </w:r>
    </w:p>
    <w:p>
      <w:pPr>
        <w:pStyle w:val="Normal"/>
        <w:spacing w:lineRule="auto" w:line="240"/>
        <w:ind w:firstLine="567"/>
        <w:rPr>
          <w:sz w:val="24"/>
          <w:szCs w:val="24"/>
        </w:rPr>
      </w:pPr>
      <w:r>
        <w:rPr>
          <w:sz w:val="24"/>
          <w:szCs w:val="24"/>
        </w:rPr>
        <w:t>В июне 1968 г. принимаются Основы законодательства Со</w:t>
        <w:softHyphen/>
        <w:t>юза ССР и союзных республик о браке и семье, в 1969 г. ре</w:t>
        <w:softHyphen/>
        <w:t>спубликанские кодексы.</w:t>
      </w:r>
    </w:p>
    <w:p>
      <w:pPr>
        <w:pStyle w:val="Normal"/>
        <w:spacing w:lineRule="auto" w:line="240"/>
        <w:ind w:firstLine="567"/>
        <w:rPr>
          <w:sz w:val="24"/>
          <w:szCs w:val="24"/>
        </w:rPr>
      </w:pPr>
      <w:r>
        <w:rPr>
          <w:sz w:val="24"/>
          <w:szCs w:val="24"/>
        </w:rPr>
        <w:t>В декабре 1968 г. были приняты Основы земельного законо</w:t>
        <w:softHyphen/>
        <w:t>дательства, в 1970 г. — земельные кодексы союзных республик. В конце 1969 г. был принят новый Примерный Устав колхоза.</w:t>
      </w:r>
    </w:p>
    <w:p>
      <w:pPr>
        <w:pStyle w:val="Normal"/>
        <w:spacing w:lineRule="auto" w:line="240"/>
        <w:ind w:firstLine="567"/>
        <w:rPr>
          <w:sz w:val="24"/>
          <w:szCs w:val="24"/>
        </w:rPr>
      </w:pPr>
      <w:r>
        <w:rPr>
          <w:sz w:val="24"/>
          <w:szCs w:val="24"/>
        </w:rPr>
        <w:t>В 1970 г Верховный Совет СССР утвердил Основы зако</w:t>
        <w:softHyphen/>
        <w:t>нодательства Союза ССР и союзных республик о труде.</w:t>
      </w:r>
    </w:p>
    <w:p>
      <w:pPr>
        <w:pStyle w:val="Normal"/>
        <w:spacing w:lineRule="auto" w:line="240"/>
        <w:ind w:firstLine="567"/>
        <w:rPr>
          <w:sz w:val="24"/>
          <w:szCs w:val="24"/>
        </w:rPr>
      </w:pPr>
      <w:r>
        <w:rPr>
          <w:sz w:val="24"/>
          <w:szCs w:val="24"/>
        </w:rPr>
        <w:t>Наряду с кодификацией традиционных отраслей права про</w:t>
        <w:softHyphen/>
        <w:t>ходила работа по формированию новых отраслей: в декабре 1970 г утверждаются Основы водного законодательства, в 1969 г Ос</w:t>
        <w:softHyphen/>
        <w:t>новы законодательства о здравоохранении, в 1973 г. Основы за</w:t>
        <w:softHyphen/>
        <w:t>конодательства о народном образовании, в 1976 г. закон об охра</w:t>
        <w:softHyphen/>
        <w:t>не и использовании памятников истории и культуры, в 1975 г. Ос</w:t>
        <w:softHyphen/>
        <w:t>новы законодательства о недрах, в 1977 г. Основы лесного зако</w:t>
        <w:softHyphen/>
        <w:t>нодательства, в 1980 г. Основы законодательства об администра</w:t>
        <w:softHyphen/>
        <w:t>тивных правонарушениях. Характерно, что кодификация новых отраслей права осуществлялась на союзном уровне.</w:t>
      </w:r>
    </w:p>
    <w:p>
      <w:pPr>
        <w:pStyle w:val="Normal"/>
        <w:spacing w:lineRule="auto" w:line="240"/>
        <w:ind w:firstLine="567"/>
        <w:rPr/>
      </w:pPr>
      <w:r>
        <w:rPr>
          <w:sz w:val="24"/>
          <w:szCs w:val="24"/>
        </w:rPr>
        <w:t>В сентябре 1976 г. ЦК КПСС, Президиум Верховного Со</w:t>
        <w:softHyphen/>
        <w:t xml:space="preserve">вета СССР и Совет Министров СССР приняли постановление </w:t>
      </w:r>
      <w:r>
        <w:rPr>
          <w:b/>
          <w:bCs/>
          <w:sz w:val="24"/>
          <w:szCs w:val="24"/>
        </w:rPr>
        <w:t>&lt;0</w:t>
      </w:r>
      <w:r>
        <w:rPr>
          <w:sz w:val="24"/>
          <w:szCs w:val="24"/>
        </w:rPr>
        <w:t xml:space="preserve"> подготовке и издании Свода законов СССР». В Свод долж</w:t>
        <w:softHyphen/>
        <w:t>ны были войти все законодательные акты и постановления пра</w:t>
        <w:softHyphen/>
        <w:t>вительства, имеющие общенормативный характер. В марте 1978 г. была одобрена схема Свода, включающая семь разде</w:t>
        <w:softHyphen/>
        <w:t>лов законодательства: об общественном и государственном ус</w:t>
        <w:softHyphen/>
        <w:t>тройстве, о социальном развитии, культуре и социально-эко</w:t>
        <w:softHyphen/>
        <w:t>номических правах граждан, о рациональном использовании в охране природных ресурсов, о народном хозяйстве, о между</w:t>
        <w:softHyphen/>
        <w:t>народных отношениях и внешних экономических связях,</w:t>
      </w:r>
      <w:r>
        <w:rPr>
          <w:b/>
          <w:bCs/>
          <w:sz w:val="24"/>
          <w:szCs w:val="24"/>
        </w:rPr>
        <w:t xml:space="preserve"> </w:t>
      </w:r>
      <w:r>
        <w:rPr>
          <w:sz w:val="24"/>
          <w:szCs w:val="24"/>
        </w:rPr>
        <w:t>об</w:t>
      </w:r>
      <w:r>
        <w:rPr>
          <w:b/>
          <w:bCs/>
          <w:sz w:val="24"/>
          <w:szCs w:val="24"/>
        </w:rPr>
        <w:t xml:space="preserve"> </w:t>
      </w:r>
      <w:r>
        <w:rPr>
          <w:sz w:val="24"/>
          <w:szCs w:val="24"/>
        </w:rPr>
        <w:t>обороне страны и охране государственных границ, о правосу</w:t>
        <w:softHyphen/>
        <w:t>дии, прокурорском надзоре и охране правопорядка. Подготов</w:t>
        <w:softHyphen/>
        <w:t>ку Свода должно было осуществлять Министерство юстиции СССР через посредство специальной комиссии и научно-исс</w:t>
        <w:softHyphen/>
        <w:t>ледовательского института. Работу предполагалось закончить к 1985 г. Соответствующие своды должны были быть подго</w:t>
        <w:softHyphen/>
        <w:t>товлены в каждой союзной республике.</w:t>
      </w:r>
    </w:p>
    <w:p>
      <w:pPr>
        <w:pStyle w:val="Normal"/>
        <w:spacing w:lineRule="auto" w:line="240"/>
        <w:ind w:firstLine="567"/>
        <w:rPr>
          <w:sz w:val="24"/>
          <w:szCs w:val="24"/>
        </w:rPr>
      </w:pPr>
      <w:r>
        <w:rPr>
          <w:sz w:val="24"/>
          <w:szCs w:val="24"/>
        </w:rPr>
        <w:t>В декабре 1977 г. Президиум Верховного Совета СССР из</w:t>
        <w:softHyphen/>
        <w:t>дал постановление об организации работы по приведению за</w:t>
        <w:softHyphen/>
        <w:t>конодательства Союза ССР в соответствие с Конституцией. Вслед за этим принимаются законы о Верховном суде СССР, Прокуратуре СССР, Государственном арбитраже, адвокатуре, народном контроле, местных органах государственной власти, охране атмосферного воздуха, охране животного мира, а так</w:t>
        <w:softHyphen/>
        <w:t>же Основы жилищного законодательства. Во всех актах учи</w:t>
        <w:softHyphen/>
        <w:t>тывались новые положения Конституции.</w:t>
      </w:r>
    </w:p>
    <w:p>
      <w:pPr>
        <w:pStyle w:val="Normal"/>
        <w:spacing w:lineRule="auto" w:line="240"/>
        <w:ind w:firstLine="567"/>
        <w:rPr>
          <w:sz w:val="24"/>
          <w:szCs w:val="24"/>
        </w:rPr>
      </w:pPr>
      <w:r>
        <w:rPr>
          <w:sz w:val="24"/>
          <w:szCs w:val="24"/>
        </w:rPr>
        <w:t>Параллельно проводилась инкорпорация законодательст</w:t>
        <w:softHyphen/>
        <w:t>ва: отменялись акты, противоречащие друг другу, поглощен</w:t>
        <w:softHyphen/>
        <w:t>ные другими или утратившие силу, устранялась многочислен</w:t>
        <w:softHyphen/>
        <w:t>ность актов по одним и тем же проблемам. До 1970 г. работу по инкорпорации проводила Юридическая комиссия при прави</w:t>
        <w:softHyphen/>
        <w:t>тельстве, затем министерства юстиции республик.</w:t>
      </w:r>
    </w:p>
    <w:p>
      <w:pPr>
        <w:pStyle w:val="Normal"/>
        <w:spacing w:lineRule="auto" w:line="240"/>
        <w:ind w:firstLine="567"/>
        <w:rPr>
          <w:sz w:val="24"/>
          <w:szCs w:val="24"/>
        </w:rPr>
      </w:pPr>
      <w:r>
        <w:rPr>
          <w:sz w:val="24"/>
          <w:szCs w:val="24"/>
        </w:rPr>
        <w:t>Для проведения кодификационных работ на союзном и ре</w:t>
        <w:softHyphen/>
        <w:t>спубликанском уровне в качестве подготовительного этапа со</w:t>
        <w:softHyphen/>
        <w:t>ставлялись систематические собрания действующего законо</w:t>
        <w:softHyphen/>
        <w:t>дательства (историческую аналогию можно провести с состав</w:t>
        <w:softHyphen/>
        <w:t>лением Полного Собрания законов и Свода законов, осущест</w:t>
        <w:softHyphen/>
        <w:t>вленным в начале XIX в. комиссией М. Сперанского).</w:t>
      </w:r>
    </w:p>
    <w:p>
      <w:pPr>
        <w:pStyle w:val="Normal"/>
        <w:spacing w:lineRule="auto" w:line="240"/>
        <w:ind w:firstLine="567"/>
        <w:rPr>
          <w:sz w:val="24"/>
          <w:szCs w:val="24"/>
        </w:rPr>
      </w:pPr>
      <w:r>
        <w:rPr>
          <w:sz w:val="24"/>
          <w:szCs w:val="24"/>
        </w:rPr>
        <w:t>Большое число законодательных изменений происходило в период перестройки. В системе актов, регламентирующих си</w:t>
        <w:softHyphen/>
        <w:t>стему высших органов власти наиболее важным новшеством стал Закон (март 1990 г.) об учреждении поста Президента СССР. Его положения были включены в Конституцию. Пре</w:t>
        <w:softHyphen/>
        <w:t>зидент избирался на основе всеобщего, равного и прямого из</w:t>
        <w:softHyphen/>
        <w:t>бирательного права. Кандидат, получивший больше полови</w:t>
        <w:softHyphen/>
        <w:t>ны голосов избирателей, принявших участие в голосовании, считался избранным. Президент представляет Верховному Со</w:t>
        <w:softHyphen/>
        <w:t>вету кандидатуры главы Правительства, Генерального проку</w:t>
        <w:softHyphen/>
        <w:t>рора, Председателя Верховного суда, по согласованию с Пра</w:t>
        <w:softHyphen/>
        <w:t>вительством освобождает и назначает его членов. Президент возглавляет Совет Федерации, в который входят высшие должностные лица союзных республик. При Президенте действу</w:t>
        <w:softHyphen/>
        <w:t>ет совещательный Президентский Совет. Президент на осно</w:t>
        <w:softHyphen/>
        <w:t>ве законов издает указы.</w:t>
      </w:r>
    </w:p>
    <w:p>
      <w:pPr>
        <w:pStyle w:val="Normal"/>
        <w:spacing w:lineRule="auto" w:line="240"/>
        <w:ind w:firstLine="567"/>
        <w:rPr/>
      </w:pPr>
      <w:r>
        <w:rPr>
          <w:sz w:val="24"/>
          <w:szCs w:val="24"/>
        </w:rPr>
        <w:t xml:space="preserve">В декабре 1990 г. принимается Закон </w:t>
      </w:r>
      <w:r>
        <w:rPr>
          <w:i/>
          <w:iCs/>
          <w:sz w:val="24"/>
          <w:szCs w:val="24"/>
        </w:rPr>
        <w:t>«О</w:t>
      </w:r>
      <w:r>
        <w:rPr>
          <w:sz w:val="24"/>
          <w:szCs w:val="24"/>
        </w:rPr>
        <w:t xml:space="preserve"> всенародном го</w:t>
        <w:softHyphen/>
        <w:t>лосовании (референдуме СССР)», предусматривающий новую форму непосредственного участия народа в осуществлении го</w:t>
        <w:softHyphen/>
        <w:t>сударственной власти. Предметами референдума могли быть принятие новых или изменение действующих законов СССР, выявление общественного мнения по наиболее важным воп</w:t>
        <w:softHyphen/>
        <w:t>росам. Право назначить референдум принадлежало Съезду или Верховному Совету СССР.</w:t>
      </w:r>
    </w:p>
    <w:p>
      <w:pPr>
        <w:pStyle w:val="Normal"/>
        <w:spacing w:lineRule="auto" w:line="240"/>
        <w:ind w:firstLine="567"/>
        <w:rPr>
          <w:sz w:val="24"/>
          <w:szCs w:val="24"/>
        </w:rPr>
      </w:pPr>
      <w:r>
        <w:rPr>
          <w:sz w:val="24"/>
          <w:szCs w:val="24"/>
        </w:rPr>
        <w:t>В апреле 1990 г. был принят Закон «О разграничении пол</w:t>
        <w:softHyphen/>
        <w:t>номочий между Союзом ССР и субъектами федерации», под</w:t>
        <w:softHyphen/>
        <w:t>черкивающий право союзной республики на выход из СССР, решение о чем может быть принято на референдуме. Права со</w:t>
        <w:softHyphen/>
        <w:t>юзных республик (внешнеполитические, экономические и др.) существенно расширялись. Функции, не входившие в исчер</w:t>
        <w:softHyphen/>
        <w:t>пывающий перечень исключительных полномочий Союза, презюмировались закрепленными за союзной республикой. Порядок выхода союзной республики из состава СССР регла</w:t>
        <w:softHyphen/>
        <w:t>ментировался Законом (апрель 1990 г.) «О порядке решения вопросов, связанных с выходом союзной республики из СССР». Одновременно принимается Закон «О правовом ре</w:t>
        <w:softHyphen/>
        <w:t>жиме чрезвычайного положения», в котором устанавливался порядок введения чрезвычайного положения, круг органов, имеющих на это право (Президент СССР, верховные советы СССР и республик) и чрезвычайные полномочия на период введения этого положения.</w:t>
      </w:r>
    </w:p>
    <w:p>
      <w:pPr>
        <w:pStyle w:val="Normal"/>
        <w:spacing w:lineRule="auto" w:line="240"/>
        <w:ind w:firstLine="567"/>
        <w:rPr>
          <w:sz w:val="24"/>
          <w:szCs w:val="24"/>
        </w:rPr>
      </w:pPr>
      <w:r>
        <w:rPr>
          <w:sz w:val="24"/>
          <w:szCs w:val="24"/>
        </w:rPr>
        <w:t>Основные изменения происходили в сфере «переходной &lt; экономики. В феврале 1990 г. Верховный Совет СССР принял Основы законодательства СССР и союзных республик о зем</w:t>
        <w:softHyphen/>
        <w:t>ле. Определялось, что «земля является достоянием народов, проживающих на данной территории». Граждане получали право приобретать землю в пожизненное наследуемое владе</w:t>
        <w:softHyphen/>
        <w:t>ние или в аренду. Подробно регламентировался режим предо</w:t>
        <w:softHyphen/>
        <w:t>ставления земель физическим и юридическим лицам. Конт</w:t>
        <w:softHyphen/>
        <w:t>роль за землепользованием возлагался на местные советы.</w:t>
      </w:r>
    </w:p>
    <w:p>
      <w:pPr>
        <w:pStyle w:val="Normal"/>
        <w:spacing w:lineRule="auto" w:line="240"/>
        <w:ind w:firstLine="567"/>
        <w:rPr/>
      </w:pPr>
      <w:r>
        <w:rPr>
          <w:sz w:val="24"/>
          <w:szCs w:val="24"/>
        </w:rPr>
        <w:t xml:space="preserve">В марте 1990 г. был принят Закон </w:t>
      </w:r>
      <w:r>
        <w:rPr>
          <w:i/>
          <w:iCs/>
          <w:sz w:val="24"/>
          <w:szCs w:val="24"/>
        </w:rPr>
        <w:t>«О</w:t>
      </w:r>
      <w:r>
        <w:rPr>
          <w:sz w:val="24"/>
          <w:szCs w:val="24"/>
        </w:rPr>
        <w:t xml:space="preserve"> собственности в СССР», в котором перечислялись ее три основные формы:</w:t>
      </w:r>
    </w:p>
    <w:p>
      <w:pPr>
        <w:pStyle w:val="Normal"/>
        <w:spacing w:lineRule="auto" w:line="240"/>
        <w:ind w:firstLine="567"/>
        <w:rPr>
          <w:sz w:val="24"/>
          <w:szCs w:val="24"/>
        </w:rPr>
      </w:pPr>
      <w:r>
        <w:rPr>
          <w:sz w:val="24"/>
          <w:szCs w:val="24"/>
        </w:rPr>
        <w:t>«собственность граждан», коллективная и государственная. Кроме того, допускается существование в СССР собственности иностранных государств, международных организаций, иностранных юридических лиц и граждан. Собственность может быть долевой или совместной (общая собственность нескольких лиц) и смешанной (совместная собственность советских и иностранных субъектов). Формами собственности граждан являются собственность трудового хозяйства, крестьянского и личного подсобного хозяйства. Формами коллективной собственности — собственность арендного предприятия, кооператива, хозяйственного общества, товарищества, акционерного общества, хозяйственной ассоциации, общественной организации и фонда, религиозной организации. Государственная собственность подразделяется на общесоюзную, союзных, автономных республик, автономных областей и округов, собственность административно-территориальных образований (коммунальная), государственных предприятий, трудовых коллективов, государственных учреждений.</w:t>
      </w:r>
    </w:p>
    <w:p>
      <w:pPr>
        <w:pStyle w:val="Normal"/>
        <w:spacing w:lineRule="auto" w:line="240"/>
        <w:ind w:firstLine="567"/>
        <w:rPr>
          <w:sz w:val="24"/>
          <w:szCs w:val="24"/>
        </w:rPr>
      </w:pPr>
      <w:r>
        <w:rPr>
          <w:sz w:val="24"/>
          <w:szCs w:val="24"/>
        </w:rPr>
        <w:t>В апреле 1990 г. был принят Закон «Об основах экономических отношений Союза ССР, союзных и автономных республик», разграничивающий полномочия Союза и республик в сфере экономики и финансов. В законе закреплялось понятие «общесоюзный рынок», основой формирования и функционирования которого признавалась «самостоятельность предприятий, объединений, организаций и индивидуальных товаропроизводителей», действующих в условиях равноправия и состязательности всех форм собственности и в сфере действия антимонопольного законодательства.</w:t>
      </w:r>
    </w:p>
    <w:p>
      <w:pPr>
        <w:pStyle w:val="Normal"/>
        <w:spacing w:lineRule="auto" w:line="240"/>
        <w:ind w:firstLine="567"/>
        <w:rPr>
          <w:sz w:val="24"/>
          <w:szCs w:val="24"/>
        </w:rPr>
      </w:pPr>
      <w:r>
        <w:rPr>
          <w:sz w:val="24"/>
          <w:szCs w:val="24"/>
        </w:rPr>
        <w:t>В июне 1990 г. был принят Закон «О предприятиях в СССР направленный на развитие хозяйственной самостоятельности предприятия и хозяйственного расчета. Перечислялись виды предприятий: индивидуальные, кооперативные, в форме акционерного или иного хозяйственного общества или товарищества, принадлежащие общественным или религиозным организациям. Государственные предприятия делились на союзные, республиканские, областные, окружные и коммунальные. Предполагалось создание совместных предприятий, арендных и малых государственных предприятий. Предприятия могли объединяться в союзы, хозяйственные ассоциации, концерны по отраслевому, территориальному и иным признакам. Чистая прибыль предприятий (после уплаты налогов и других платежей в бюджет) поступала в их полное распоряжение. Основу планов предприятия составляют договоры, заключенные с потребителями, договор стал основой всех отношений, в кото</w:t>
        <w:softHyphen/>
        <w:t>рые вступало предприятие. Предприятие само устанавливало цены на свою продукцию.</w:t>
      </w:r>
    </w:p>
    <w:p>
      <w:pPr>
        <w:pStyle w:val="Normal"/>
        <w:spacing w:lineRule="auto" w:line="240"/>
        <w:ind w:firstLine="567"/>
        <w:rPr>
          <w:sz w:val="24"/>
          <w:szCs w:val="24"/>
        </w:rPr>
      </w:pPr>
      <w:r>
        <w:rPr>
          <w:sz w:val="24"/>
          <w:szCs w:val="24"/>
        </w:rPr>
        <w:t>Государство обязано было обеспечивать предприятию не</w:t>
        <w:softHyphen/>
        <w:t>зависимо от форм собственности равные правовые и эконо</w:t>
        <w:softHyphen/>
        <w:t>мические условия хозяйствования, способствовать развитию рынка и при регулировании использовать лишь экономические рычаги. Само предприятие несет за все свои действия полную имущественную ответственность.</w:t>
      </w:r>
    </w:p>
    <w:p>
      <w:pPr>
        <w:pStyle w:val="Normal"/>
        <w:spacing w:lineRule="auto" w:line="240"/>
        <w:ind w:firstLine="567"/>
        <w:rPr>
          <w:sz w:val="24"/>
          <w:szCs w:val="24"/>
        </w:rPr>
      </w:pPr>
      <w:r>
        <w:rPr>
          <w:sz w:val="24"/>
          <w:szCs w:val="24"/>
        </w:rPr>
        <w:t>В декабре 1990 г. Верховным Советом СССР были приня</w:t>
        <w:softHyphen/>
        <w:t>ты Основы законодательства об инвестиционной деятельно</w:t>
        <w:softHyphen/>
        <w:t>сти в СССР, перечислявшие в качестве объектов такой деятель</w:t>
        <w:softHyphen/>
        <w:t>ности вновь создаваемые и модернизируемые основные фон</w:t>
        <w:softHyphen/>
        <w:t>ды и оборотные средства, ценные бумаги, целевые денежные вклады, научно-техническую продукцию, интеллектуальные ценности, имущественные права и др. Субъектами (инвесто</w:t>
        <w:softHyphen/>
        <w:t>рами и участниками) могут быть советские и иностранные граждане, юридические лица, государства.</w:t>
      </w:r>
    </w:p>
    <w:p>
      <w:pPr>
        <w:pStyle w:val="Normal"/>
        <w:spacing w:lineRule="auto" w:line="240"/>
        <w:ind w:firstLine="567"/>
        <w:rPr/>
      </w:pPr>
      <w:r>
        <w:rPr>
          <w:sz w:val="24"/>
          <w:szCs w:val="24"/>
        </w:rPr>
        <w:t>Демократизация социальных структур отразилась в содер</w:t>
        <w:softHyphen/>
        <w:t>жании новых законов «Об общественных объединениях» (ок</w:t>
        <w:softHyphen/>
        <w:t xml:space="preserve">тябрь 1990 г.) и </w:t>
      </w:r>
      <w:r>
        <w:rPr>
          <w:i/>
          <w:iCs/>
          <w:sz w:val="24"/>
          <w:szCs w:val="24"/>
        </w:rPr>
        <w:t>«О</w:t>
      </w:r>
      <w:r>
        <w:rPr>
          <w:sz w:val="24"/>
          <w:szCs w:val="24"/>
        </w:rPr>
        <w:t xml:space="preserve"> профессиональных союзах» (декабрь 1990 г.). К общественным объединениям закон относил политические партии, массовые движения, профсоюзы, женские, ветеранские организации, организации инвалидов, молодежные и детские, на</w:t>
        <w:softHyphen/>
        <w:t>учные, технические, культурно-просветительские, физкультурно-спортивные и иные добровольные общества, творческие со</w:t>
        <w:softHyphen/>
        <w:t>юзы, землячества, фонды, ассоциации и другие объединения граждан. В законе о профсоюзах наряду с общими правами сою</w:t>
        <w:softHyphen/>
        <w:t>зов перечислялись</w:t>
      </w:r>
      <w:r>
        <w:rPr>
          <w:b/>
          <w:bCs/>
          <w:sz w:val="24"/>
          <w:szCs w:val="24"/>
        </w:rPr>
        <w:t xml:space="preserve"> их</w:t>
      </w:r>
      <w:r>
        <w:rPr>
          <w:sz w:val="24"/>
          <w:szCs w:val="24"/>
        </w:rPr>
        <w:t xml:space="preserve"> имущественные права: как юридические ли</w:t>
        <w:softHyphen/>
        <w:t>ца они «владеют, пользуются и распоряжаются принадлежащи</w:t>
        <w:softHyphen/>
        <w:t>ми им на праве собственности имуществом и денежными сред</w:t>
        <w:softHyphen/>
        <w:t>ствами», могут участвовать во внешнеэкономической деятельно</w:t>
        <w:softHyphen/>
        <w:t>сти, создавать банки, страховые и акционерные общества, совме</w:t>
        <w:softHyphen/>
        <w:t>стные коммерческие предприятия, заниматься издательской де</w:t>
        <w:softHyphen/>
        <w:t>ятельностью, формировать различные фонды.</w:t>
      </w:r>
    </w:p>
    <w:p>
      <w:pPr>
        <w:pStyle w:val="Normal"/>
        <w:spacing w:lineRule="auto" w:line="240"/>
        <w:ind w:firstLine="567"/>
        <w:rPr/>
      </w:pPr>
      <w:r>
        <w:rPr>
          <w:sz w:val="24"/>
          <w:szCs w:val="24"/>
        </w:rPr>
        <w:t>В области уголовного права внимание законодателя вновь привлекла спекуляция: «в связи с усилившимися негативны</w:t>
        <w:softHyphen/>
        <w:t>ми явлениями на потребительском рынке и использованием этих обстоятельств в целях извлечения незаконных доходов... при переходе к рыночной экономике...» Законом СССР (ок</w:t>
        <w:softHyphen/>
        <w:t>тябрь 1990 г.) под спекуляцией понималась скупка товаров,</w:t>
      </w:r>
      <w:r>
        <w:rPr>
          <w:b/>
          <w:bCs/>
          <w:sz w:val="24"/>
          <w:szCs w:val="24"/>
        </w:rPr>
        <w:t xml:space="preserve"> </w:t>
      </w:r>
      <w:r>
        <w:rPr>
          <w:sz w:val="24"/>
          <w:szCs w:val="24"/>
        </w:rPr>
        <w:t>на</w:t>
      </w:r>
      <w:r>
        <w:rPr>
          <w:b/>
          <w:bCs/>
          <w:sz w:val="24"/>
          <w:szCs w:val="24"/>
        </w:rPr>
        <w:t xml:space="preserve"> </w:t>
      </w:r>
      <w:r>
        <w:rPr>
          <w:sz w:val="24"/>
          <w:szCs w:val="24"/>
        </w:rPr>
        <w:t>которые установлены государственные розничные цены в предприятиях торговли, продажа товаров со складов, баз и т.д. в нарушение установленных правил, сокрытие товаров от покупателей, уклонение от регистрации. Дальнейшее развитие рыночных отношений изменило представления о спекуляции и о ее соотношении с легальной торговой деятельностью.</w:t>
      </w:r>
    </w:p>
    <w:p>
      <w:pPr>
        <w:pStyle w:val="Normal"/>
        <w:spacing w:lineRule="auto" w:line="240"/>
        <w:ind w:firstLine="567"/>
        <w:rPr>
          <w:sz w:val="24"/>
          <w:szCs w:val="24"/>
        </w:rPr>
      </w:pPr>
      <w:r>
        <w:rPr>
          <w:sz w:val="24"/>
          <w:szCs w:val="24"/>
        </w:rPr>
        <w:t>В целом законодательство периода перестройки заложило правовую основу для радикальных социально-экономических преобразований последующих лет.</w:t>
      </w:r>
    </w:p>
    <w:p>
      <w:pPr>
        <w:pStyle w:val="Normal"/>
        <w:spacing w:lineRule="auto" w:line="240"/>
        <w:ind w:right="-7" w:firstLine="567"/>
        <w:rPr>
          <w:sz w:val="24"/>
          <w:szCs w:val="24"/>
        </w:rPr>
      </w:pPr>
      <w:r>
        <w:rPr>
          <w:sz w:val="24"/>
          <w:szCs w:val="24"/>
        </w:rPr>
      </w:r>
      <w:r>
        <w:br w:type="page"/>
      </w:r>
    </w:p>
    <w:p>
      <w:pPr>
        <w:pStyle w:val="Heading1"/>
        <w:spacing w:lineRule="auto" w:line="240" w:before="0" w:after="0"/>
        <w:ind w:firstLine="278"/>
        <w:jc w:val="center"/>
        <w:rPr>
          <w:rFonts w:ascii="Times New Roman" w:hAnsi="Times New Roman" w:cs="Times New Roman"/>
        </w:rPr>
      </w:pPr>
      <w:r>
        <w:rPr>
          <w:rFonts w:cs="Times New Roman" w:ascii="Times New Roman" w:hAnsi="Times New Roman"/>
        </w:rPr>
        <w:t>Заключение</w:t>
      </w:r>
    </w:p>
    <w:p>
      <w:pPr>
        <w:pStyle w:val="Normal"/>
        <w:widowControl/>
        <w:spacing w:lineRule="auto" w:line="240"/>
        <w:ind w:firstLine="567"/>
        <w:rPr>
          <w:sz w:val="24"/>
          <w:szCs w:val="24"/>
        </w:rPr>
      </w:pPr>
      <w:r>
        <w:rPr>
          <w:sz w:val="24"/>
          <w:szCs w:val="24"/>
        </w:rPr>
        <w:t>В основу советской концепции государственной власти были поло</w:t>
        <w:softHyphen/>
        <w:t>жены взгляды К. Маркса, Ф. Энгельса и В.И. Ленина, которые рас</w:t>
        <w:softHyphen/>
        <w:t>сматривали механизм государственной власти в качестве «работающей корпорации, в одно и то же время и законодательствующей, и исполня</w:t>
        <w:softHyphen/>
        <w:t>ющей законы». В России принцип полновластия трудящихся предпола</w:t>
        <w:softHyphen/>
        <w:t>галось воплотить в форме полновластных и единовластных Советов, в работе которых происходит «слияние управления с законодательст</w:t>
        <w:softHyphen/>
        <w:t>вом». Таким образом, государственная власть понималась как единое целое; систему государственных органов должны были возглавить «пол</w:t>
        <w:softHyphen/>
        <w:t>новластные Советы».</w:t>
      </w:r>
    </w:p>
    <w:p>
      <w:pPr>
        <w:pStyle w:val="Normal"/>
        <w:widowControl/>
        <w:spacing w:lineRule="auto" w:line="240"/>
        <w:ind w:firstLine="567"/>
        <w:rPr>
          <w:sz w:val="24"/>
          <w:szCs w:val="24"/>
        </w:rPr>
      </w:pPr>
      <w:r>
        <w:rPr>
          <w:sz w:val="24"/>
          <w:szCs w:val="24"/>
        </w:rPr>
        <w:t>Долгое время теория разделения властей рассматривалась советской наукой исключительно как буржуазная (реакционная), как «нелепость вроде квадратуры круга» и по этой причине отрицалась. Государствен</w:t>
        <w:softHyphen/>
        <w:t>ная власть, реализуемая как единое целое (здесь и единая компетенция Советов и их органов), с необходимостью приводила к абсолютному доминированию исполнительной (партийно-административной) власти и ее аппарата, сосредоточению в последнем всех функций государствен</w:t>
        <w:softHyphen/>
        <w:t>ной власти (законодательной, исполнительной, судебной) и в конечном счете к диктаторской узурпации власти особым слоем людей. Сказанное не означает, что рассматриваемая концепция отрицает необходимость разделения труда, функций между различными органами государства. Но это именно «прозаическое деловое разделение труда» (Энгельс), которое приводит к формированию различных групп органов.</w:t>
      </w:r>
    </w:p>
    <w:p>
      <w:pPr>
        <w:pStyle w:val="Heading2"/>
        <w:ind w:right="-7" w:firstLine="567"/>
        <w:rPr/>
      </w:pPr>
      <w:r>
        <w:rPr/>
        <w:t>В связи с этим не случайно соответствующие классификации под</w:t>
        <w:softHyphen/>
        <w:t>меняли основополагающую категорию государственной власти поняти</w:t>
        <w:softHyphen/>
        <w:t>ем государственного органа, и только при характеристике компетенции последнего возникала потребность в использовании категории «власт</w:t>
        <w:softHyphen/>
        <w:t>ные полномочия». Иными словами, власть трактовалась исключительно в структурно-функциональном плане, в аспекте разделения труда по ее осуществлению. Тем самым из всестороннего и углубленного научного анализа исключалась сама потребность в самостоятельном исследова</w:t>
        <w:softHyphen/>
        <w:t>нии законодательной, исполнительной и судебной властей.</w:t>
      </w:r>
    </w:p>
    <w:p>
      <w:pPr>
        <w:pStyle w:val="Normal"/>
        <w:ind w:firstLine="567"/>
        <w:rPr/>
      </w:pPr>
      <w:r>
        <w:rPr>
          <w:sz w:val="24"/>
          <w:szCs w:val="24"/>
        </w:rPr>
        <w:t>В середине 80-х годов</w:t>
      </w:r>
      <w:r>
        <w:rPr>
          <w:b/>
          <w:bCs/>
          <w:sz w:val="24"/>
          <w:szCs w:val="24"/>
        </w:rPr>
        <w:t xml:space="preserve"> по</w:t>
      </w:r>
      <w:r>
        <w:rPr>
          <w:sz w:val="24"/>
          <w:szCs w:val="24"/>
        </w:rPr>
        <w:t xml:space="preserve"> инициативе партийно-государственных ру</w:t>
        <w:softHyphen/>
        <w:t>ководителей началось обновление экономических основ, политического устройства и духовной жизни общества. Коренные изменения условий развития производства и методов руководства экономикой, преобразова</w:t>
        <w:softHyphen/>
        <w:t>ния в общественно-политической сфере вышли за пределы, намечаемые "перестройкой". Они привели к распаду существовавшей на протяже</w:t>
        <w:softHyphen/>
        <w:t>нии семи с лишним десятилетий советской системы.</w:t>
      </w:r>
    </w:p>
    <w:p>
      <w:pPr>
        <w:pStyle w:val="Normal"/>
        <w:ind w:firstLine="567"/>
        <w:rPr>
          <w:sz w:val="24"/>
          <w:szCs w:val="24"/>
        </w:rPr>
      </w:pPr>
      <w:r>
        <w:rPr>
          <w:sz w:val="24"/>
          <w:szCs w:val="24"/>
        </w:rPr>
      </w:r>
      <w:r>
        <w:br w:type="page"/>
      </w:r>
    </w:p>
    <w:p>
      <w:pPr>
        <w:pStyle w:val="Heading1"/>
        <w:spacing w:lineRule="auto" w:line="240" w:before="0" w:after="0"/>
        <w:ind w:firstLine="278"/>
        <w:jc w:val="center"/>
        <w:rPr>
          <w:sz w:val="24"/>
          <w:szCs w:val="24"/>
        </w:rPr>
      </w:pPr>
      <w:r>
        <w:rPr>
          <w:sz w:val="24"/>
          <w:szCs w:val="24"/>
        </w:rPr>
      </w:r>
    </w:p>
    <w:p>
      <w:pPr>
        <w:pStyle w:val="Heading1"/>
        <w:spacing w:lineRule="auto" w:line="240" w:before="0" w:after="0"/>
        <w:ind w:firstLine="278"/>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Гумплович Л. Общее учение о государстве. СПб., 1910.</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Захаров А. Ещё раз о теории формации //Общественные науки и современность. 1992. №2.</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Зуев В.И. «Власть» в системе политических категорий // Советское государство и право. 1992. №5.</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Кокотов А.Н. Русская нация и российская государственность. Екатеринбург, 1994.</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Ленин В.И. Государство и революция // Полн. Собр. Соч. Т.33.</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Петров В.С. Сущность, содержание и форма государства. Л., 1977.</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Самыгин Е.Н. Теократическое государство. М., 1999.</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Черкин В.Е. Три ипостаси государства // Государство и право. 1993. №8.</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Черкин В.Е. Переходное постсоциалистическое государство: содержание и форма // Государство и право. 1997. №1.</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Самыкин С.С. Охранительная функция права в сфере экономики. Автореф… Дис. Канд. Юрид. Наук. М., 1994.</w:t>
      </w:r>
    </w:p>
    <w:p>
      <w:pPr>
        <w:pStyle w:val="Normal"/>
        <w:numPr>
          <w:ilvl w:val="0"/>
          <w:numId w:val="2"/>
        </w:numPr>
        <w:tabs>
          <w:tab w:val="clear" w:pos="720"/>
          <w:tab w:val="left" w:pos="0" w:leader="none"/>
        </w:tabs>
        <w:spacing w:lineRule="auto" w:line="480"/>
        <w:ind w:left="567" w:right="-6" w:hanging="357"/>
        <w:rPr>
          <w:sz w:val="24"/>
          <w:szCs w:val="24"/>
        </w:rPr>
      </w:pPr>
      <w:r>
        <w:rPr>
          <w:sz w:val="24"/>
          <w:szCs w:val="24"/>
        </w:rPr>
        <w:t>Тихомиров М.Ю. О механизме обеспечения законности в управлении экономикой // Сов. Гос-во и право 1990. №2.</w:t>
      </w:r>
    </w:p>
    <w:sectPr>
      <w:type w:val="continuous"/>
      <w:pgSz w:w="11906" w:h="16820"/>
      <w:pgMar w:left="1701" w:right="1134" w:gutter="0" w:header="0" w:top="57"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ind w:right="-7" w:firstLine="567"/>
      <w:outlineLvl w:val="1"/>
    </w:pPr>
    <w:rPr>
      <w:sz w:val="24"/>
      <w:szCs w:val="24"/>
    </w:rPr>
  </w:style>
  <w:style w:type="paragraph" w:styleId="Heading3">
    <w:name w:val="Heading 3"/>
    <w:basedOn w:val="Normal"/>
    <w:next w:val="Normal"/>
    <w:qFormat/>
    <w:pPr>
      <w:keepNext w:val="true"/>
      <w:numPr>
        <w:ilvl w:val="2"/>
        <w:numId w:val="1"/>
      </w:numPr>
      <w:spacing w:lineRule="auto" w:line="240"/>
      <w:ind w:firstLine="567"/>
      <w:outlineLvl w:val="2"/>
    </w:pPr>
    <w:rPr>
      <w:sz w:val="24"/>
      <w:szCs w:val="24"/>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lineRule="auto" w:line="240"/>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Narrow" w:hAnsi="Arial Narrow" w:eastAsia="Times New Roman" w:cs="Arial Narrow"/>
      <w:b/>
      <w:bCs/>
      <w:color w:val="auto"/>
      <w:sz w:val="40"/>
      <w:szCs w:val="40"/>
      <w:lang w:val="ru-RU" w:bidi="ar-SA" w:eastAsia="zh-CN"/>
    </w:rPr>
  </w:style>
  <w:style w:type="paragraph" w:styleId="FR2">
    <w:name w:val="FR2"/>
    <w:qFormat/>
    <w:pPr>
      <w:widowControl w:val="false"/>
      <w:autoSpaceDE w:val="false"/>
      <w:bidi w:val="0"/>
      <w:spacing w:lineRule="auto" w:line="259"/>
      <w:ind w:firstLine="820"/>
      <w:jc w:val="both"/>
    </w:pPr>
    <w:rPr>
      <w:rFonts w:ascii="Arial Narrow" w:hAnsi="Arial Narrow" w:eastAsia="Times New Roman" w:cs="Arial Narrow"/>
      <w:b/>
      <w:bCs/>
      <w:color w:val="auto"/>
      <w:sz w:val="36"/>
      <w:szCs w:val="36"/>
      <w:lang w:val="ru-RU" w:bidi="ar-SA" w:eastAsia="zh-CN"/>
    </w:rPr>
  </w:style>
  <w:style w:type="paragraph" w:styleId="FR3">
    <w:name w:val="FR3"/>
    <w:qFormat/>
    <w:pPr>
      <w:widowControl w:val="false"/>
      <w:autoSpaceDE w:val="false"/>
      <w:bidi w:val="0"/>
      <w:spacing w:before="320" w:after="0"/>
      <w:ind w:left="840" w:hanging="0"/>
    </w:pPr>
    <w:rPr>
      <w:rFonts w:ascii="Arial Narrow" w:hAnsi="Arial Narrow" w:eastAsia="Times New Roman" w:cs="Arial Narrow"/>
      <w:b/>
      <w:bCs/>
      <w:color w:val="auto"/>
      <w:sz w:val="28"/>
      <w:szCs w:val="28"/>
      <w:lang w:val="ru-RU" w:bidi="ar-SA" w:eastAsia="zh-CN"/>
    </w:rPr>
  </w:style>
  <w:style w:type="paragraph" w:styleId="FR4">
    <w:name w:val="FR4"/>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40"/>
      <w:ind w:right="-7" w:firstLine="567"/>
    </w:pPr>
    <w:rPr>
      <w:sz w:val="24"/>
      <w:szCs w:val="24"/>
    </w:rPr>
  </w:style>
  <w:style w:type="paragraph" w:styleId="2">
    <w:name w:val="Основной текст с отступом 2"/>
    <w:basedOn w:val="Normal"/>
    <w:qFormat/>
    <w:pPr>
      <w:spacing w:lineRule="auto" w:line="240"/>
      <w:ind w:left="200" w:hanging="0"/>
    </w:pPr>
    <w:rPr>
      <w:sz w:val="20"/>
      <w:szCs w:val="20"/>
    </w:rPr>
  </w:style>
  <w:style w:type="paragraph" w:styleId="3">
    <w:name w:val="Основной текст с отступом 3"/>
    <w:basedOn w:val="Normal"/>
    <w:qFormat/>
    <w:pPr>
      <w:spacing w:lineRule="auto" w:line="240"/>
      <w:ind w:firstLine="567"/>
    </w:pPr>
    <w:rPr>
      <w:sz w:val="24"/>
      <w:szCs w:val="24"/>
    </w:rPr>
  </w:style>
  <w:style w:type="paragraph" w:styleId="31">
    <w:name w:val="заголовок 3"/>
    <w:basedOn w:val="Normal"/>
    <w:next w:val="Normal"/>
    <w:qFormat/>
    <w:pPr>
      <w:keepNext w:val="true"/>
      <w:widowControl/>
      <w:autoSpaceDE w:val="true"/>
      <w:spacing w:lineRule="auto" w:line="360"/>
      <w:ind w:hanging="0"/>
      <w:jc w:val="center"/>
      <w:outlineLvl w:val="2"/>
    </w:pPr>
    <w:rPr>
      <w:b/>
      <w:bCs/>
      <w:sz w:val="52"/>
      <w:szCs w:val="52"/>
    </w:rPr>
  </w:style>
  <w:style w:type="paragraph" w:styleId="4">
    <w:name w:val="заголовок 4"/>
    <w:basedOn w:val="Normal"/>
    <w:next w:val="Normal"/>
    <w:qFormat/>
    <w:pPr>
      <w:keepNext w:val="true"/>
      <w:widowControl/>
      <w:autoSpaceDE w:val="true"/>
      <w:spacing w:lineRule="auto" w:line="360"/>
      <w:ind w:hanging="0"/>
      <w:jc w:val="center"/>
      <w:outlineLvl w:val="3"/>
    </w:pPr>
    <w:rPr>
      <w:b/>
      <w:bCs/>
      <w:sz w:val="32"/>
      <w:szCs w:val="32"/>
    </w:rPr>
  </w:style>
  <w:style w:type="paragraph" w:styleId="Contents1">
    <w:name w:val="TOC 1"/>
    <w:basedOn w:val="Normal"/>
    <w:next w:val="Normal"/>
    <w:pPr/>
    <w:rPr/>
  </w:style>
  <w:style w:type="paragraph" w:styleId="Contents2">
    <w:name w:val="TOC 2"/>
    <w:basedOn w:val="Normal"/>
    <w:next w:val="Normal"/>
    <w:pPr>
      <w:ind w:left="180" w:firstLine="280"/>
    </w:pPr>
    <w:rPr/>
  </w:style>
  <w:style w:type="paragraph" w:styleId="Contents3">
    <w:name w:val="TOC 3"/>
    <w:basedOn w:val="Normal"/>
    <w:next w:val="Normal"/>
    <w:pPr>
      <w:ind w:left="360" w:firstLine="280"/>
    </w:pPr>
    <w:rPr/>
  </w:style>
  <w:style w:type="paragraph" w:styleId="Contents4">
    <w:name w:val="TOC 4"/>
    <w:basedOn w:val="Normal"/>
    <w:next w:val="Normal"/>
    <w:pPr>
      <w:ind w:left="540" w:firstLine="280"/>
    </w:pPr>
    <w:rPr/>
  </w:style>
  <w:style w:type="paragraph" w:styleId="Contents5">
    <w:name w:val="TOC 5"/>
    <w:basedOn w:val="Normal"/>
    <w:next w:val="Normal"/>
    <w:pPr>
      <w:ind w:left="720" w:firstLine="280"/>
    </w:pPr>
    <w:rPr/>
  </w:style>
  <w:style w:type="paragraph" w:styleId="Contents6">
    <w:name w:val="TOC 6"/>
    <w:basedOn w:val="Normal"/>
    <w:next w:val="Normal"/>
    <w:pPr>
      <w:ind w:left="900" w:firstLine="280"/>
    </w:pPr>
    <w:rPr/>
  </w:style>
  <w:style w:type="paragraph" w:styleId="Contents7">
    <w:name w:val="TOC 7"/>
    <w:basedOn w:val="Normal"/>
    <w:next w:val="Normal"/>
    <w:pPr>
      <w:ind w:left="1080" w:firstLine="280"/>
    </w:pPr>
    <w:rPr/>
  </w:style>
  <w:style w:type="paragraph" w:styleId="Contents8">
    <w:name w:val="TOC 8"/>
    <w:basedOn w:val="Normal"/>
    <w:next w:val="Normal"/>
    <w:pPr>
      <w:ind w:left="1260" w:firstLine="280"/>
    </w:pPr>
    <w:rPr/>
  </w:style>
  <w:style w:type="paragraph" w:styleId="Contents9">
    <w:name w:val="TOC 9"/>
    <w:basedOn w:val="Normal"/>
    <w:next w:val="Normal"/>
    <w:pPr>
      <w:ind w:left="1440" w:firstLine="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1:00Z</dcterms:created>
  <dc:creator>Ponomarjov D.V.</dc:creator>
  <dc:description/>
  <cp:keywords/>
  <dc:language>en-US</dc:language>
  <cp:lastModifiedBy>Mage</cp:lastModifiedBy>
  <dcterms:modified xsi:type="dcterms:W3CDTF">2011-10-21T04:21:00Z</dcterms:modified>
  <cp:revision>2</cp:revision>
  <dc:subject/>
  <dc:title>Министерство общего и профессионального образования</dc:title>
</cp:coreProperties>
</file>