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LineNumbers/>
        <w:suppressAutoHyphens w:val="true"/>
        <w:spacing w:before="240" w:after="120"/>
        <w:rPr>
          <w:lang w:val="en-US"/>
        </w:rPr>
      </w:pPr>
      <w:r>
        <w:rPr>
          <w:lang w:val="en-US"/>
        </w:rPr>
        <w:t>ÎÑÍÎÂÛ ÐÈÌÑÊÎÃÎ ×ÀÑÒÍÎÃÎ ÏÐÀÂÀ</w:t>
      </w:r>
    </w:p>
    <w:p>
      <w:pPr>
        <w:pStyle w:val="Heading2"/>
        <w:keepNext w:val="false"/>
        <w:suppressLineNumbers/>
        <w:suppressAutoHyphens w:val="true"/>
        <w:rPr>
          <w:lang w:val="en-US"/>
        </w:rPr>
      </w:pPr>
      <w:r>
        <w:rPr>
          <w:lang w:val="en-US"/>
        </w:rPr>
        <w:t>Ïðåäìåò, èñòî÷íèêè ðèìñêîãî ÷àñòíîãî ïðàâà</w:t>
      </w:r>
    </w:p>
    <w:p>
      <w:pPr>
        <w:pStyle w:val="Normal"/>
        <w:suppressLineNumbers/>
        <w:suppressAutoHyphens w:val="true"/>
        <w:rPr/>
      </w:pPr>
      <w:r>
        <w:rPr>
          <w:b/>
          <w:bCs/>
          <w:lang w:val="en-US"/>
        </w:rPr>
        <w:t>Ïîíÿòèå ðèìñêîãî ÷àñòíîãî ïðàâà.</w:t>
      </w:r>
      <w:r>
        <w:rPr>
          <w:lang w:val="en-US"/>
        </w:rPr>
        <w:t xml:space="preserve"> Òåðìèíîì “ðèìñêîå ïðàâî” îáîçíà÷àåòñÿ ïðàâî àíòè÷íîãî Ðèìà, ïðàâî Ðèìñêîãî ãîñóäàðñòâà ðàáîâëàäåëü÷åñêîé ôîðìàöèè. Ïðåäìåòîì èçó÷åíèÿ ðèìñêîãî ïðàâà ÿâëÿþòñÿ âàæíåéøèå èíñòèòóòû èìóùåñòâåííîãî ïðàâà (à â ñâÿçè ñ íèìè òàêæå ñåìåéíîãî ïðàâà) ïåðèîäà òàê íàçûâàåìîãî ïðèíöèïàòà (ïåðâûå òðè âåêà í.ý. – ïåðèîä êëàññè÷åñêîãî ðèìñêîãî ïðàâà), à òàêæå ïåðèîäà àáñîëþòíîé ìîíàðõèè (ñ êîíöà III â. äî ñåðåäèíû VI â. í.ý. âêëþ÷èòåëüíî). “×àñòíîå ïðàâî” (jus privatum) ÿâëÿåòñÿ åäèíûì òåðìèíîì äëÿ ñîâîêóïíîñòè öèâèëüíîãî ïðàâà (jus civile), ïðàâà íàðîäîâ (jus gentium) è ïðàâà ïðåòîðñêîãî.</w:t>
      </w:r>
    </w:p>
    <w:p>
      <w:pPr>
        <w:pStyle w:val="Normal"/>
        <w:suppressLineNumbers/>
        <w:suppressAutoHyphens w:val="true"/>
        <w:spacing w:before="0" w:after="60"/>
        <w:rPr/>
      </w:pPr>
      <w:r>
        <w:rPr>
          <w:b/>
          <w:bCs/>
          <w:lang w:val="en-US"/>
        </w:rPr>
        <w:t>Îñíîâíûå ñèñòåìû ðèìñêîãî ÷àñòíîãî ïðàâà: jus civile è jus gentium. Èõ âçàèìíîå âëèÿíèå, ñáëèæåíèå è ñëèÿíèå.</w:t>
      </w:r>
      <w:r>
        <w:rPr>
          <w:lang w:val="en-US"/>
        </w:rPr>
        <w:t xml:space="preserve"> Òåðìèíîì jus civile â ðèìñêîì ïðàâå îáîçíà÷àåòñÿ èñêîííîå íàöèîíàëüíîå äðåâíåðèìñêîå ïðàâî, ðàñïðîñòðàíÿþùåå ñâî¸ äåéñòâèå èñêëþ÷èòåëüíî íà ðèìñêèõ ãðàæäàí – êâèðèòîâ; ïîýòîìó îíî èìåíóåòñÿ òàêæå êâèðèòñêèì ïðàâîì. Â ýòîì ñìûñëå jus civile ïðîòèâîïîñòàâëÿåòñÿ jus gentium – “ïðàâó íàðîäîâ”, – äåéñòâèå êîòîðîãî ðàñïðîñòðàíÿëîñü íà âñ¸ ðèìñêîå íàñåëåíèå (âêëþ÷àÿ òàê íàçûâàåìûõ ïåðåãðèíîâ). Ïîñêîëüêó jus gentium ðåãóëèðîâàëî èìóùåñòâåííûå îòíîøåíèÿ, âîçíèêàâøèå è ìåæäó ïåðåãðèíàìè, è ìåæäó ðèìñêèìè ãðàæäàíàìè, è ìåæäó òåìè è äðóãèìè, îíî ïðåäñòàâëÿëî ñîáîé ðàçíîâèäíîñòü ðèìñêîãî ãðàæäàíñêîãî ïðàâà. Íàäî ïîëàãàòü, ÷òî òåì æå òåðìèíîì jus gentium îáîçíà÷àëè è ïðåäñòàâëÿâøóþñÿ áîëåå øèðîêîé ôèëîñîôñêóþ êàòåãîðèþ – ïðàâî îáùåå äëÿ âñåõ íàðîäîâ; ïîëàãàÿ, ÷òî ñþäà âõîäÿò ïðàâèëà, ïîäñêàçûâàåìûå ñàìîé ïðèðîäîé ÷åëîâåêà, äëÿ îáîçíà÷åíèÿ ýòîé êàòåãîðèè óïîòðåáëÿëè òàêæå âûðàæåíèå jus naturale – “åñòåñòâåííîå ïðàâî”.</w:t>
      </w:r>
    </w:p>
    <w:p>
      <w:pPr>
        <w:pStyle w:val="Normal"/>
        <w:suppressLineNumbers/>
        <w:suppressAutoHyphens w:val="true"/>
        <w:rPr>
          <w:lang w:val="en-US"/>
        </w:rPr>
      </w:pPr>
      <w:r>
        <w:rPr>
          <w:lang w:val="en-US"/>
        </w:rPr>
        <w:t>Â ðåñïóáëèêàíñêèé ïåðèîä ðèìñêîé èñòîðèè ðèìñêîå ÷àñòíîå ïðàâî ðàçâèâàëîñü â âèäå ïàðàëëåëüíûõ ñèñòåì jus civile è jus gentium. Ñ òå÷åíèåì âðåìåíè jus civile è jus gentium ñòàëè ñáëèæàòüñÿ. Ïðè ïðàêòè÷åñêîì ïðèìåíåíèè îáå ñèñòåìû íàõîäèëèñü â ïîñòîÿííîì âçàèìîäåéñòâèè; íàáëþäàëîñü âçàèìíîå âëèÿíèå îäíîé ñèñòåìû íà äðóãóþ. Áîëåå çíà÷èòåëüíûì áûëî âëèÿíèå jus gentium íà jus cuvile ââèäó òîãî, ÷òî ïåðâîé ñèñòåìå, âïèòûâàâøåé â ñåáÿ íîðìû áîëåå ðàçâèòûõ íàðîäíîñòåé, íå áûë â òàêîé ñòåïåíè ñâîéñòâåí ôîðìàëèçì, õàðàêòåðíûé äëÿ èñêîííîãî öèâèëüíîãî ïðàâà, è îíà áîëüøå îòâå÷àëà ïîòðåáíîñòÿì õîçÿéñòâåííîé æèçíè ñòðàíû. Èìåëî ìåñòî è îáðàòíîå âëèÿíèå: íåêîòîðûå íîðìû öèâèëüíîãî ïðàâà ïðîíèêàëè â ñèñòåìó jus gentium (íàïðèìåð, ïî çàêîíàì XII òàáëèö íîðìû î êðàæå íå ðàñïðîñòðàíÿëèñü íà ïåðåãðèíîâ; â ïðàêòèêå ýòè íîðìû ñòàëè ïðèìåíÿòüñÿ è ê ïåðåãðèíàì). Ïðè Þñòèíèàíå (ñåðåäèíà VI â. í.ý.) jus civile è jus gentium ñîñòàâèëè åäèíóþ ñèñòåìó ïðàâà, â êîòîðîé ïðåîáëàäàëî jus gentium êàê ïðàâî áîëåå ðàçâèòîå.</w:t>
      </w:r>
    </w:p>
    <w:p>
      <w:pPr>
        <w:pStyle w:val="Normal"/>
        <w:suppressLineNumbers/>
        <w:suppressAutoHyphens w:val="true"/>
        <w:spacing w:before="0" w:after="60"/>
        <w:rPr/>
      </w:pPr>
      <w:r>
        <w:rPr>
          <w:b/>
          <w:bCs/>
          <w:lang w:val="en-US"/>
        </w:rPr>
        <w:t>Ïðàâî öèâèëüíîå è ïðàâî ïðåòîðñêîå, ïðîöåññ èç âçàèìîäåéñòâèÿ. Ýäèêòû ðèìñêèõ ìàãèñòðàòîâ.</w:t>
      </w:r>
      <w:r>
        <w:rPr>
          <w:lang w:val="en-US"/>
        </w:rPr>
        <w:t xml:space="preserve"> Òåðìèí “ýäèêò” ïðîèñõîäèò îò ñëîâà dico (ãîâîðþ), è â ñîîòâåòñòâèè ñ ýòèì ïåðâîíà÷àëüíî îáîçíà÷àë óñòíîå îáúÿâëåíèå ìàãèñòðàòà ïî òîìó èëè èíîìó âîïðîñó. Îñîáåííî âàæíîå çíà÷åíèå èìåëè ýäèêòû ïðåòîðîâ è ïðàâèòåëåé ïðîâèíöèé, à òàêæå êóðóëüíûõ ýäèëîâ, âåäàâøèõ ãðàæäàíñêîé þðèñäèêöèåé ïî òîðãîâûì äåëàì. Ñ òå÷åíèåì âðåìåíè ýäèêò ïîëó÷èë ñïåöèàëüíîå çíà÷åíèå ïðîãðàììíîãî îáúÿâëåíèÿ, êàêîå ïî óñòàíîâèâøåéñÿ ïðàêòèêå äåëàëè (óæå â ïèñüìåííîé ôîðìå) ðåñïóáëèêàíñêèå ìàãèñòðû ïðè âñòóïëåíèè â äîëæíîñòü. Ôîðìàëüíî ýäèêò áûë îáÿçàòåëåí òîëüêî äëÿ òîãî ìàãèñòðàòà, êîòîðûì îí áûë èçäàí, è òîëüêî íà òîò ãîä, â òå÷åíèå êîòîðîãî ìàãèñòðàò íàõîäèëñÿ ó âëàñòè. Îäíàêî ôàêòè÷åñêè íàèáîëåå óäà÷íûå ïóíêòû ýäèêòà ïîâòîðÿëèñü â ýäèêòå âíîâü èçáðàííîãî ìàãèñòðàòà è ïðèîáðåòàëè óñòîé÷èâîå çíà÷åíèå.</w:t>
      </w:r>
    </w:p>
    <w:p>
      <w:pPr>
        <w:pStyle w:val="Normal"/>
        <w:suppressLineNumbers/>
        <w:suppressAutoHyphens w:val="true"/>
        <w:rPr>
          <w:lang w:val="en-US"/>
        </w:rPr>
      </w:pPr>
      <w:r>
        <w:rPr>
          <w:lang w:val="en-US"/>
        </w:rPr>
        <w:t>Íè ïðåòîð, íè äðóãèå ìàãèñòðàòû íå áûëè êîìïåòåíòíû îòìåíÿòü èëè èçìåíÿòü çàêîíû, èçäàâàòü íîâûå çàêîíû è ò.ï. Îäíàêî â êà÷åñòâå ðóêîâîäèòåëÿ ñóäåáíîé äåÿòåëüíîñòè ïðåòîð ìîã ïðèäàòü íîðìå öèâèëüíîãî ïðàâà ïðàêòè÷åñêîå çíà÷åíèå èëè, íàîáîðîò, ëèøèòü ñèëû òî èëè èíîå ïîëîæåíèå öèâèëüíîãî ïðàâà. Èñòî÷íèê è îáúÿñíåíèå ýòîãî ïðîòèâîðå÷èâîãî ïîëîæåíèÿ íàäî èñêàòü â îñîáåííîñòÿõ ðèìñêîãî ãîñóäàðñòâåííîãî ïðàâà: çàêîí íå ìîæåò èñõîäèòü îò ìàãèñòðàòà, çàêîí âûðàæàåò âîëþ íàðîäà; ìàãèñòðàò æå â ñèëó ïðèíàäëåæàùåé åìó îñîáîé âëàñòè, èìåíóåìîé imperium, ðóêîâîäèò äåÿòåëüíîñòüþ ñóäà è â ýòîì ïîðÿäêå äàåò ñóäåáíóþ çàùèòó íîâûì îáùåñòâåííûì îòíîøåíèÿì, íóæäàâøèìñÿ â çàùèòå è çàñëóæèâàâøèì å¸. Òàêèì îáðàçîì, ïðåòîðñêèé ýäèêò, íå îòìåíÿÿ ôîðìàëüíî íîðì öèâèëüíîãî ïðàâà, óêàçûâàë ïóòè äëÿ ïðèçíàíèÿ íîâûõ îòíîøåíèé è ýòèì ñòàíîâèëñÿ ôîðìîé ïðàâîîáðàçîâàíèÿ. Þðèñò Ìàðöèàí íàçûâàåò ïðåòîðñêîå ïðàâî æèâûì ãîëîñîì öèâèëüíîãî ïðàâà èìåííî â òîì ñìûñëå, ÷òî ïðåòîðñêèé ýäèêò áûñòðî îòêëèêàëñÿ íà íîâûå çàïðîñû æèçíè è èõ óäîâëåòâîðÿë. Â ðåçóëüòàòå òàêîé ïðàâîòâîð÷åñêîé äåÿòåëüíîñòè ïðåòîðîâ, êóðóëüíûõ ýäèëîâ, ïðàâèòåëåé ïðîâèíöèé ñëîæèëàñü íàðÿäó ñ jus civile, èñêîííûì ãðàæäàíñêèì ïðàâîì, íîâàÿ ñèñòåìà íîðì, ïîëó÷èâøàÿ íàçâàíèå jus honorarium (îò ñëîâà honores, ïî÷åòíûå äîëæíîñòè, ò.å. ïðàâî ìàãèñòðàòñêîå) èëè jus praetorium – ïðåòîðñêîå ïðàâî, òàê êàê íàèáîëüøåå çíà÷åíèå â ýòîé ïðàâîòâîð÷åñêîé äåÿòåëüíîñòè èìåë èìåííî ïðåòîðñêèé ýäèêò. Íîðìû ïðåòîðñêîãî ïðàâà ïîëó÷àëè çíà÷åíèå îáû÷íîãî ïðàâà è âîñïðèíèìàëèñü öèâèëüíûì ïðàâîì. Îäíàêî ïðàâîòâîð÷åñòâî ïðåòîðà è äðóãèõ ñóäåáíûõ ìàãèñòðàòîâ íå ìîãëî ñîõðàíèòü ñâîåãî áûëîãî çíà÷åíèÿ ïî ìåðå òîãî, êàê óñèëèâàëàñü âëàñòü èìïåðàòîðîâ. Ê òîìó æå îñíîâíûå êàòåãîðèè èñêîâ, íåîáõîäèìûå äëÿ ïðàêòèêè, óæå áûëè óñòàíîâëåíû. Ñ II â. í.ý., êîãäà þðèñò Þëèàí ïî ïîðó÷åíèþ èìïåðàòîðà Àäðèàíà êîäèôèöèðîâàë îòäåëüíûå ïîñòàíîâëåíèÿ, ñîäåðæàùèåñÿ â ïðåòîðñêèõ ýäèêòàõ, è âûðàáîòàë edictum perpetuum (ïîñòîÿííûé ýäèêò), ïðàâîòâîð÷åñêàÿ äåÿòåëüíîñòü ïðåòîðîâ è äðóãèõ ìàãèñòðàòîâ ïðåêðàòèëàñü.</w:t>
      </w:r>
    </w:p>
    <w:p>
      <w:pPr>
        <w:pStyle w:val="Normal"/>
        <w:suppressLineNumbers/>
        <w:suppressAutoHyphens w:val="true"/>
        <w:spacing w:before="0" w:after="60"/>
        <w:rPr/>
      </w:pPr>
      <w:r>
        <w:rPr>
          <w:b/>
          <w:bCs/>
          <w:lang w:val="en-US"/>
        </w:rPr>
        <w:t>Äåÿòåëüíîñòü þðèñòîâ, å¸ ôîðìû, è çíà÷åíèå ðèìñêîé þðèñïðóäåíöèè äëÿ ôîðìèðîâàíèÿ è ðàçâèòèÿ ïðàâà.</w:t>
      </w:r>
      <w:r>
        <w:rPr>
          <w:lang w:val="en-US"/>
        </w:rPr>
        <w:t xml:space="preserve"> Â ïðîèçâåäåíèÿõ Öèöåðîíà ôîðìû äåÿòåëüíîñòè ðèìñêèõ þðèñòîâ õàðàêòåðèçóþòñÿ òåðìèíàìè respondere, cavere, agere, à òàêæå scribere. Respondere – êîíñóëüòàöèîííàÿ ðàáîòà; cavere – îãðàæäåíèå èíòåðåñîâ äàííîãî ãðàæäàíèíà ïðè ñîâåðøåíèè ñäåëêè; scribere – íàïèñàíèå ôîðìóëÿðà äîãîâîðà è äðóãèõ äåëîâûõ äîêóìåíòîâ; agere – ðóêîâîäñòâî ïðîöåññóàëüíûìè äåéñòâèÿìè ñòîðîí (íå âåäåíèå äåëà â êà÷åñòâå àäâîêàòà).</w:t>
      </w:r>
    </w:p>
    <w:p>
      <w:pPr>
        <w:pStyle w:val="Normal"/>
        <w:suppressLineNumbers/>
        <w:suppressAutoHyphens w:val="true"/>
        <w:rPr>
          <w:b/>
          <w:b/>
          <w:bCs/>
          <w:lang w:val="en-US"/>
        </w:rPr>
      </w:pPr>
      <w:r>
        <w:rPr>
          <w:lang w:val="en-US"/>
        </w:rPr>
        <w:t>Þðèñòàìè â äðåâíåéøóþ ýïîõó áûëè æðåöû (ïîíòèôû), òîëêîâàâøèå çàêîí. Ïîçäíåå þðèñïðóäåíöèÿ ïåðåñòàëà ñîñòàâëÿòü ìîíîïîëèþ è òàéíó æðåöîâ è îêàçàëàñü äîñòóïíîé è ñâåòñêèì ëèöàì. Þðèñòû çàíèìàëè âûñîêîå ñëóæåáíîå ïîëîæåíèå. Ïðèäàâàÿ ñâîèìè òîëêîâàíèÿìè çàêîíà îïðåäåëåííûé ñìûñë îòäåëüíûì íîðìàì, þðèñòû â ñâîåé ïðàêòèêå ôàêòè÷åñêè ñîçäàâàëè íîðìû, ïðèîáðåòàâøèå çàòåì àâòîðèòåòíîñòü, ãðàíè÷èâøóþ ñ îáÿçàòåëüíîñòüþ. Ïðàâîòîâîð÷åñêèé õàðàêòåð äåÿòåëüíîñòè þðèñòîâ ïîëó÷èë â ýïîõó ïðèíöèïàòà (ïåðâûå òðè âåêà í.ý.) è ôîðìàëüíîå ïðèçíàíèå. Çàêëþ÷åíèÿ þðèñòîâ, íàäåëåííûõ îñîáûì ïðàâîì äàâàòü îôèöèàëüíûå êîíñóëüòàöèè, ïðèîáðåòàëè íà ïðàêòèêå îáÿçàòåëüíîå çíà÷åíèå äëÿ ñóäüè. Ðèìñêèå þðèñòû ñòðîèëè ñâîè þðèäè÷åñêèå êîíñòðóêöèè â ñîîòâåòñòâèè ñ êîíêðåòíûìè çàïðîñàìè æèçíè.</w:t>
      </w:r>
    </w:p>
    <w:p>
      <w:pPr>
        <w:pStyle w:val="Normal"/>
        <w:suppressLineNumbers/>
        <w:suppressAutoHyphens w:val="true"/>
        <w:rPr/>
      </w:pPr>
      <w:r>
        <w:rPr>
          <w:b/>
          <w:bCs/>
          <w:lang w:val="en-US"/>
        </w:rPr>
        <w:t>Óïàäîê ðèìñêîé þðèñïðóäåíöèè. Çàêîí î öèòèðîâàíèè.</w:t>
      </w:r>
      <w:r>
        <w:rPr>
          <w:lang w:val="en-US"/>
        </w:rPr>
        <w:t xml:space="preserve"> Ñóùåñòâóåò òâåðäî óêîðåíèâøèéñÿ òðàäèöèîííûé âçãëÿä, ÷òî ñ ïåðåõîäîì ê àáñîëþòíîé ìîíàðõèè ðàçâèòèå ðèìñêîé þðèñïðóäåíöèè óòðà÷èâàåò òâîð÷åñêèé õàðàêòåð. Íîâåéøèå èññëåäîâàíèÿ äàþò îñíîâàíèÿ äëÿ áîëåå îñòîðîæíîãî ñóæäåíèÿ î ñîñòîÿíèè þðèäè÷åñêîé ëèòåðàòóðû ñ êîíöà III â. è äî V â. Íåñîìíåííî, îäíàêî, ÷òî íà÷èíàÿ ñ IV â. èìåëè ìåñòî ñåðüåçíûé óïàäîê äåÿòåëüíîñòè þðèñòîâ è ñíèæåíèå å¸ òâîð÷åñêîãî õàðàêòåðà. Þðèñòîâ èñïîëüçóþò óæå íå â êà÷åñòâå òâîðöîâ ïðàâà, à íà äîëæíîñòÿõ èìïåðàòîðñêèõ ÷èíîâíèêîâ. Ïîêàçàòåëåì óïàäêà ÿâëÿåòñÿ çàêîí ïåðâîé ïîëîâèíû V â. î öèòèðîâàíèè þðèñòîâ: âìåñòî òâîð÷åñêîãî ðåøåíèÿ âîçíèêàþùèõ âîïðîñîâ òåïåðü ïðèìåíÿþò ìåõàíè÷åñêèå ññûëêè íà âûäàþùèõñÿ þðèñòîâ, ìíåíèÿ êîòîðûõ ïðèçíàíû îáÿçàòåëüíûìè (Ãàé, Ïàïèíèàí, Ïàâåë, Óëüðèàí è Ìîäåñòèí, à òàêæå òå þðèñòû, íà êîòîðûõ ññûëàëèñü ýòè ïÿòü þðèñòîâ).</w:t>
      </w:r>
    </w:p>
    <w:p>
      <w:pPr>
        <w:pStyle w:val="Normal"/>
        <w:suppressLineNumbers/>
        <w:suppressAutoHyphens w:val="true"/>
        <w:rPr/>
      </w:pPr>
      <w:r>
        <w:rPr>
          <w:b/>
          <w:bCs/>
          <w:lang w:val="en-US"/>
        </w:rPr>
        <w:t>Êîäèôèêàöèÿ Þñòèíèàíà: ïðè÷èíû è ïðîöåññ êîäèôèêàöèè.</w:t>
      </w:r>
      <w:r>
        <w:rPr>
          <w:lang w:val="en-US"/>
        </w:rPr>
        <w:t xml:space="preserve"> </w:t>
      </w:r>
      <w:r>
        <w:rPr>
          <w:b/>
          <w:bCs/>
          <w:lang w:val="en-US"/>
        </w:rPr>
        <w:t>Èíñòèòóöèÿ.</w:t>
      </w:r>
      <w:r>
        <w:rPr>
          <w:lang w:val="en-US"/>
        </w:rPr>
        <w:t xml:space="preserve"> </w:t>
      </w:r>
      <w:r>
        <w:rPr>
          <w:b/>
          <w:bCs/>
          <w:lang w:val="en-US"/>
        </w:rPr>
        <w:t xml:space="preserve">Äèãåñòû. Êîäåêñ Þñòèíèàíà. Íîâåëëû. </w:t>
      </w:r>
      <w:r>
        <w:rPr>
          <w:lang w:val="en-US"/>
        </w:rPr>
        <w:t>Èçîáèëèå è ðàçíîõàðàêòåðíîñòü íîðìàòèâíîãî ìàòåðèàëà ïðåäîïðåäåëèëè â èìïåðàòîðñêèé ïåðèîä ïîòðåáíîñòü â îáúåäèíåíèè è ñèñòåìàòèçàöèè íàêîïèâøåãîñÿ ìàòåðèàëà. Ïîïûòêè êîäèôèêàöèè ïðåäïðèíèìàëèñü ñ íà÷àëà II âåêà í.ý., îäíàêî íàèáîëüøåå çíà÷åíèå èìååò ðàáîòà, ïðîâåäåííàÿ â ïåðâîé ïîëîâèíå VI â. ïðè Þñòèíèàíå. ßâíî óñòàðåâøèå íîðìû äîëæíû áûëè áûòü îòìåíåíû, à ïðàâî îáíîâëåíî. Þñòèíèàí ïîñòàâèë ïåðåä ñîáîé çàäà÷ó ñîáðàòü êàê èìïåðàòîðñêèå çàêîíû (leges), òàê è ñî÷èíåíèÿ êëàññèêîâ (jus). Äëÿ âûïîëíåíèÿ êîäèôèêàöèè íàçíà÷àëèñü îñîáûå êîìèññèè. Â 553 ãîäó áûë îáíàðîäîâàí ýëåìåíòàðíûé ó÷åáíèê ðèìñêîãî ïðàâà – Èíñòèòóöèè, ïîëó÷èâøèé ñèëó çàêîíà. Èíñòèòóöèè Þñòèíèàíà ñîñòîÿëè èç ÷åòûðåõ êíèã, ðàçäåëåííûõ íà òèòóëû; â îñíîâó èõ ñîäåðæàíèÿ áûëè ïîëîæåíû Èíñòèòóöèè Ãàÿ. Ïàðàëëåëüíî Þñòèíèàí ðàçðåøèë â çàêîíîäàòåëüíîì ïîðÿäêå ðÿä íàèáîëåå ñïîðíûõ âîïðîñîâ ãðàæäàíñêîãî ïðàâà (“50 ðåøåíèé”). Â 533 ãîäó êîìèññèåé ïî êîäèôèêàöèè jus áûë ñîñòàâëåí è îáíàðîäîâàí ñáîðíèê èçâëå÷åíèé èç ñî÷èíåíèé êëàññè÷åñêèõ þðèñòîâ ïîä íàçâàíèåì Digesta (ñîáðàííîå) èëè Pandectae (âñ¸ âìåùàþùåå). Ýòîò ñáîðíèê, ïîëó÷èâøèé îáÿçàòåëüíóþ ñèëó, ñîñòîÿë èç 50 êíèã, ðàçäåëåííûõ íà òèòóëû è ôðàãìåíòû. Êîäåêñ Þñòèíèàíà â ïåðâîì èçäàíèè áûë ñîñòàâëåí ñïåöèàëüíîé êîìèññèåé óæå ê 529 ãîäó, îäíàêî äî íàñ íå äîøåë. Ïîñëå îêîí÷àíèÿ êîäèôèêàöèè Þñòèíèàíîì áûë èçäàí ðÿä çàêîíîâ, êîòîðûå èçâåñòíû ïîä íàçâàíèåì Íîâåëë (ò.å. íîâûõ çàêîíîâ). Íîâåëëû îáúåäèíåíû â ñáîðíèê óæå íå Þñòèíèàíîì, à ïîçäíåå. Â ñðåäíèå âåêà Èíñòèòóöèè, Äèãåñòû, Êîäåêñ è Íîâåëëû â ñîâîêóïíîñòè ïîëó÷èëè íàçâàíèå Corpus juris civilis (Ñâîä ãðàæäàíñêîãî ïðàâà).</w:t>
      </w:r>
    </w:p>
    <w:p>
      <w:pPr>
        <w:pStyle w:val="Heading2"/>
        <w:keepNext w:val="false"/>
        <w:suppressLineNumbers/>
        <w:suppressAutoHyphens w:val="true"/>
        <w:rPr>
          <w:lang w:val="en-US"/>
        </w:rPr>
      </w:pPr>
      <w:r>
        <w:rPr>
          <w:lang w:val="en-US"/>
        </w:rPr>
        <w:t>Ó÷åíèå îá èñêå</w:t>
      </w:r>
    </w:p>
    <w:p>
      <w:pPr>
        <w:pStyle w:val="Normal"/>
        <w:suppressLineNumbers/>
        <w:suppressAutoHyphens w:val="true"/>
        <w:spacing w:before="0" w:after="60"/>
        <w:rPr/>
      </w:pPr>
      <w:r>
        <w:rPr>
          <w:b/>
          <w:bCs/>
        </w:rPr>
        <w:t>Îáùåå ïîíÿòèå î ëåãèñàêöèîííîì, ôîðìóëÿðíîì è ýêñòðàîðäèíàðíîì ïðîöåññàõ.</w:t>
      </w:r>
      <w:r>
        <w:rPr/>
        <w:t xml:space="preserve"> Ãðàæäàíñêèé ïðîöåññ ðåñïóáëèêàíñêîãî Ðèìà íîñèë íàçâàíèå ëåãèñàêöèîííîãî (per legis actiones). Ñòîðîíû ÿâëÿëèñü â ïåðâîé ñòàäèè (in jure) ê ñóäåáíîìó ìàãèñòðàòó è çäåñü âûïîëíÿëè òðåáóåìûå ïî ðèòóàëó îáðÿäû è ïðîèçíîñèëè óñòàíîâëåííûå ôðàçû, â êîòîðûõ èñòåö âûðàæàë ñâîþ ïðåòåíçèþ, à îòâåò÷èê – ñâîè âîçðàæåíèÿ. Ñîâîêóïíîñòü ýòèõ îáðÿäîâ è ôðàç è íîñèëà íàçâàíèå legis actio.</w:t>
      </w:r>
    </w:p>
    <w:p>
      <w:pPr>
        <w:pStyle w:val="Normal"/>
        <w:suppressLineNumbers/>
        <w:suppressAutoHyphens w:val="true"/>
        <w:spacing w:before="0" w:after="60"/>
        <w:rPr/>
      </w:pPr>
      <w:r>
        <w:rPr/>
        <w:t>Ñ òå÷åíèåì âðåìåíè ñíà÷àëà ïåðåãðèíñêèé ïðåòîð, à çàòåì è ãîðîäñêîé ïðåòîð ñòàëè ïðàêòèêîâàòü óïðîùåííûé ïîðÿäîê çàÿâëåíèÿ ïðåòåíçèé èñòöà è âîçðàæåíèé îòâåò÷èêà ñ âðó÷åíèåì èñòöó çàïèñêè, àäðåñîâàííîé ñóäüå. Â çàïèñêå óêàçûâàëèñü ïðåäïîëîæåíèÿ èëè óñëîâèÿ, ïðè íàëè÷èè êîòîðûõ ñóäüå ïðåäïèñûâàëîñü óäîâëåòâîðèòü èñê, à ïðè îòñóòñòâèè ýòèõ óñëîâèé – îòêàçàòü â èñêå. Ýòà çàïèñêà íàçûâàëàñü ôîðìóëîé. Îòñþäà íîâûé ïðîöåññ, óñòàíîâëåííûé â êîíöå êîíöîâ çàêîíàìè Àâãóñòà âìåñòî ëåãèñàêöèîííîãî, ïîëó÷èë íàçâàíèå ôîðìóëÿðíîãî (ïðîèçâîäñòâî per legis áûëî çàìåíåíî ïðîèçâîäñòâîì per formulas).</w:t>
      </w:r>
    </w:p>
    <w:p>
      <w:pPr>
        <w:pStyle w:val="Normal"/>
        <w:suppressLineNumbers/>
        <w:suppressAutoHyphens w:val="true"/>
        <w:rPr/>
      </w:pPr>
      <w:r>
        <w:rPr/>
        <w:t>Íàðÿäó ñ íîðìàëüíûì ãðàæäàíñêèì ïðîöåññîì, äåëèâøèìñÿ íà äâå ñòàäèè – jus è judicium, ñòàëè âñòðå÷àòüñÿ ñëó÷àè, êîãäà ñïîðíûå äåëà ãðàæäàí ðàçáèðàëèñü ìàãèñòðàòîì áåç ïåðåäà÷è ðåøåíèÿ äåëà ïðèñÿæíîìó ñóäüå. Òàêîé ÷ðåçâû÷àéíûé (extra ordinem) ïîðÿäîê ðàññìîòðåíèÿ ïîíåìíîãó íà÷àë ïðèìåíÿòüñÿ è ïî òàêèì äåëàì, ãäå ðàíüøå äàâàëàñü ôîðìóëà. Ê êîíöó III âåêà í.ý., ò.å. ïðè ïåðåõîäå ê àáñîëþòíîé ìîíàðõèè, ýêñòðàîðäèíàðíûé ïðîöåññ ñîâåðøåííî âûòåñíèë ñîáîé ôîðìóëÿðíûé ïðîöåññ. Â ýêñòðàîðäèíàðíîì ïðîöåññå ñóäåáíûå ôóíêöèè îñóùåñòâëÿþòñÿ àäìèíèñòðàòèâíûìè îðãàíàìè: â Ðèìå è Êîíñòàíòèíîïîëå – íà÷àëüíèêîì ãîðîäñêîé ïîëèöèè, â ïðîâèíöèÿõ – ïðàâèòåëåì ïðîâèíöèè, à ïî ìåíåå âàæíûì äåëàì – ìóíèöèïàëüíûìè ìàãèñòðàòàìè. Íåðåäêî èìïåðàòîðû ïðèíèìàëè ñóäåáíûå äåëà è ê ñâîåìó ëè÷íîìó ðàññìîòðåíèþ. Ðàññìîòðåíèå äåë óòðàòèëî ïóáëè÷íûé õàðàêòåð. Åñëè èñòåö íå ÿâëÿëñÿ ê ñëóøàíèþ äåëà, îíî ïðåêðàùàëîñü; ïðè íåÿâêå îòâåò÷èêà äåëî ðàññìàòðèâàëîñü çàî÷íî. Â ïðîòèâîïîëîæíîñòü ïðîöåññó êëàññè÷åñêîãî ïåðèîäà â ýêñòðàîðäèíàðíîì ïðîöåññå áûëî äîïóùåíî àïåëëÿöèîííîå îáæàëîâàíèå âûíåñåííîãî ðåøåíèÿ â ñëåäóþùóþ, âûñøóþ èíñòàíöèþ.</w:t>
      </w:r>
    </w:p>
    <w:p>
      <w:pPr>
        <w:pStyle w:val="Normal"/>
        <w:suppressLineNumbers/>
        <w:suppressAutoHyphens w:val="true"/>
        <w:spacing w:before="0" w:after="60"/>
        <w:rPr/>
      </w:pPr>
      <w:r>
        <w:rPr>
          <w:b/>
          <w:bCs/>
        </w:rPr>
        <w:t>Ïîíÿòèå è âèäû èñêîâ.</w:t>
      </w:r>
      <w:r>
        <w:rPr/>
        <w:t xml:space="preserve"> Âàæíåéøèìè âèäàìè èñêîâ ÿâëÿþòñÿ âåùíûé èñê (actio in rem) è ëè÷íûé èñê (actio in personam). Äëÿ çàùèòû ïðàâà ñîáñòâåííîñòè èñê äàåòñÿ ïðîòèâ ëþáîãî òðåòüåãî ëèöà, êîòîðîå áóäåò íàðóøàòü ïðàâî äàííîãî ëèöà; èñê â ýòîì ñëó÷àå íàçûâàåòñÿ actio in rem. Ýòîò òåðìèí ïîêàçûâàåò, ÷òî îòâå÷àåò ïî èñêó òîò, ó êîãî íàõîäèòñÿ âåùü, èëè âîîáùå òîò, êòî ïîñÿãàåò íà ýòó âåùü. (Ïî ñîâðåìåííîé òåðìèíîëîãèè ýòî íàçûâàåòñÿ àáñîëþòíîé çàùèòîé.) Èñê, èìåíóåìûé actio in personam, äàåòñÿ äëÿ çàùèòû ïðàâîîòíîøåíèÿ ëè÷íîãî õàðàêòåðà ìåæäó äâóìÿ èëè íåñêîëüêèìè îïðåäåëåííûìè ëèöàìè. (Ïî ñîâðåìåííîé òåðìèíîëîãèè ýòî îòíîñèòåëüíàÿ çàùèòà.)</w:t>
      </w:r>
    </w:p>
    <w:p>
      <w:pPr>
        <w:pStyle w:val="Normal"/>
        <w:suppressLineNumbers/>
        <w:suppressAutoHyphens w:val="true"/>
        <w:spacing w:before="0" w:after="60"/>
        <w:rPr/>
      </w:pPr>
      <w:r>
        <w:rPr/>
        <w:t>Ðàçëè÷àëèñü èñê ñòðîãîãî ïðàâà (actio stricti juris) è èñê, ïîñòðîåííûé íà ïðèíöèïå äîáðîñîâåñòíîñòè (actio bonae fidei). Ïðè ðàññìîòðåíèè èñêîâ ñòðîãîãî ïðàâà ñóäüÿ ñâÿçàí áóêâîé äîãîâîðà, èç êîòîðîãî âûòåêàåò èñê. Ïðè ðàññìîòðåíèè èñêîâ bonae fidei ïîëîæåíèå ñóäüè ñâîáîäíåå, îí èìååò ïðàâî ïðèíèìàòü âî âíèìàíèå âîçðàæåíèÿ îòâåò÷èêà, îñíîâàííûå íà òðåáîâàíèÿõ ñïðàâåäëèâîñòè, õîòÿ áû â ôîðìóëó èñêà è íå áûëî âêëþ÷åíî îñîáîé ýêñöåïöèè.</w:t>
      </w:r>
    </w:p>
    <w:p>
      <w:pPr>
        <w:pStyle w:val="Normal"/>
        <w:suppressLineNumbers/>
        <w:suppressAutoHyphens w:val="true"/>
        <w:spacing w:before="0" w:after="60"/>
        <w:rPr/>
      </w:pPr>
      <w:r>
        <w:rPr/>
        <w:t>Îäíèì èç ñðåäñòâ äëÿ îñóùåñòâëåíèÿ ïðàâîòâîð÷åñòâà áåç èçìåíåíèÿ áóêâà çàêîíà ñëóæèëà actio utilis, ò.å. èñê ïî àíàëîãèè.</w:t>
      </w:r>
    </w:p>
    <w:p>
      <w:pPr>
        <w:pStyle w:val="Normal"/>
        <w:suppressLineNumbers/>
        <w:suppressAutoHyphens w:val="true"/>
        <w:spacing w:before="0" w:after="60"/>
        <w:rPr/>
      </w:pPr>
      <w:r>
        <w:rPr/>
        <w:t>Èñê ñ ôèêöèåé (actio ficticia) äàâàëñÿ â òåõ ñëó÷àÿõ, êîãäà ïðåòîð ïðèçíàâàë íåîáõîäèìûì ðàñïðîñòðàíèòü ïðåäóñìîòðåííóþ çàêîíîì çàùèòó íà êàêîå-òî íîâîå, íå ïðåäóñìîòðåííîå â çàêîíå îòíîøåíèå è ïðåäëàãàë (â ôîðìóëå) ñóäüå äîïóñòèòü ñóùåñòâîâàíèå íåêîòîðûõ ôàêòîâ, êîòîðûõ â äåéñòâèòåëüíîñòè íå áûëî, è ñ ïîìîùüþ òàêîé ôèêöèè ïîäâåñòè íîâîå îòíîøåíèå ïîä îäèí èç ñóùåñòâóþùèõ èñêîâ.</w:t>
      </w:r>
    </w:p>
    <w:p>
      <w:pPr>
        <w:pStyle w:val="Normal"/>
        <w:suppressLineNumbers/>
        <w:suppressAutoHyphens w:val="true"/>
        <w:spacing w:before="0" w:after="60"/>
        <w:rPr/>
      </w:pPr>
      <w:r>
        <w:rPr/>
        <w:t>Ðàçëè÷àëèñü èñêè øòðàôíûå è èñêè îá óäîâëåòâîðåíèè, èëè î âîññòàíîâëåíèè íàðóøåííîãî ñîñòîÿíèÿ èìóùåñòâåííûõ ïðàâ (ðåèïåðñåêóòîðíûå, actiones rei persecutoriae).</w:t>
      </w:r>
    </w:p>
    <w:p>
      <w:pPr>
        <w:pStyle w:val="Normal"/>
        <w:suppressLineNumbers/>
        <w:suppressAutoHyphens w:val="true"/>
        <w:rPr/>
      </w:pPr>
      <w:r>
        <w:rPr/>
        <w:t>Ñïåöèàëüíóþ êàòåãîðèþ ñîñòàâëÿëè êîíäèêöèè (condictione). Ìîæíî îïðåäåëèòü êîíäèêöèè êàê èñêè, îñíîâàííûå íà öèâèëüíîì ïðàâå, â êîòîðûõ íå óêàçûâàëîñü, èç êàêîãî îñíîâàíèÿ îíè âîçíèêàëè (àáñòðàêòíûå èñêè).</w:t>
      </w:r>
    </w:p>
    <w:p>
      <w:pPr>
        <w:pStyle w:val="Normal"/>
        <w:suppressLineNumbers/>
        <w:suppressAutoHyphens w:val="true"/>
        <w:spacing w:before="0" w:after="60"/>
        <w:rPr/>
      </w:pPr>
      <w:r>
        <w:rPr>
          <w:b/>
          <w:bCs/>
        </w:rPr>
        <w:t>Îñîáûå ñðåäñòâà ïðåòîðñêîé çàùèòû.</w:t>
      </w:r>
      <w:r>
        <w:rPr/>
        <w:t xml:space="preserve"> Ïîìèìî ïðåäîñòàâëåíèÿ èñêîâ, ïðåòîðû, ïîëüçóÿñü ïðèíàäëåæàâøåé èì âëàñòüþ (òàê íàçûâàåìûì imperium), îêàçûâàëè èíîãäà çàùèòó îñîáûìè ñðåäñòâàìè, ñâîèìè áåçóñëîâíûìè íåïîñðåäñòâåííûìè ðàñïîðÿæåíèÿìè.</w:t>
      </w:r>
    </w:p>
    <w:p>
      <w:pPr>
        <w:pStyle w:val="Normal"/>
        <w:suppressLineNumbers/>
        <w:suppressAutoHyphens w:val="true"/>
        <w:spacing w:before="0" w:after="60"/>
        <w:rPr/>
      </w:pPr>
      <w:r>
        <w:rPr/>
        <w:t>Èíòåðäèêòû (çàïðåùåíèÿ) – ðàñïîðÿæåíèÿ ïðåòîðà î íåìåäëåííîì ïðåêðàùåíèè êàêèõ-òî äåéñòâèé, íàðóøàþùèõ îáùåñòâåííûé ïîðÿäîê è èíòåðåñû ãðàæäàí. Ñ òå÷åíèåì âðåìåíè ïðåòîð ñòàë äàâàòü èíòåðäèêòû áåç ïðîâåðêè ôàêòîâ, â âèäå óñëîâíîãî ðàñïîðÿæåíèÿ, è òîãäà èíòåðäèêòû ñ ïðîöåññóàëüíîé ñòîðîíû ñòàëè ïîõîæè íà èñêè.</w:t>
      </w:r>
    </w:p>
    <w:p>
      <w:pPr>
        <w:pStyle w:val="Normal"/>
        <w:suppressLineNumbers/>
        <w:suppressAutoHyphens w:val="true"/>
        <w:spacing w:before="0" w:after="60"/>
        <w:rPr/>
      </w:pPr>
      <w:r>
        <w:rPr/>
        <w:t>Âîññòàíîâëåíèå â ïåðâîíà÷àëüíîå ïîëîæåíèå (rectitutio in integrum). Â îñîáûõ ñëó÷àÿõ ïðåòîð ïîçâîëÿë óíè÷òîæèòü íàñòóïèâøèå þðèäè÷åñêèå ïîñëåäñòâèÿ (íàïðèìåð, ðàñòîðãíóòü çàêëþ÷åííûé äîãîâîð) ââèäó òîãî, ÷òî îí ïðèçíàâàë íåñïðàâåäëèâûì ïðèìåíåíèå â ïîäîáíîãî ðîäà ñëó÷àÿõ îáùèõ íîðì ïðàâà. Ïîñòàíîâëåíèå î òàêîì âîññòàíîâëåíèè ïðåæíåãî ïîëîæåíèÿ èëè î ðåñòèòóöèè ïðåòîð âûíîñèë ïîñëå ïðåäâàðèòåëüíîãî âûÿñíåíèÿ îáñòîÿòåëüñòâ äåëà (causa cognita).</w:t>
      </w:r>
    </w:p>
    <w:p>
      <w:pPr>
        <w:pStyle w:val="Normal"/>
        <w:suppressLineNumbers/>
        <w:suppressAutoHyphens w:val="true"/>
        <w:spacing w:before="0" w:after="60"/>
        <w:rPr/>
      </w:pPr>
      <w:r>
        <w:rPr>
          <w:b/>
          <w:bCs/>
        </w:rPr>
        <w:t>Ïîíÿòèå èñêîâîé äàâíîñòè; íà÷àëî å¸ òå÷åíèÿ, ïðèîñòàíîâëåíèå è ïåðåðûâ.</w:t>
      </w:r>
      <w:r>
        <w:rPr/>
        <w:t xml:space="preserve"> Ñîñòîÿíèå íåîïðåäåëåííîñòè, êîòîðîå ñîçäàåòñÿ ââèäó íåïðåäúÿâëåíèÿ èñêà â òå÷åíèå ïðîäîëæèòåëüíîãî âðåìåíè ïîñëå òîãî, êàê âîçíèê ïîâîä äëÿ åãî ïðåäúÿâëåíèÿ, ñîçäàåò âðåäíóþ, ñ õîçÿéñòâåííîé òî÷êè çðåíèÿ, íåóâåðåííîñòü, íåóñòîé÷èâîñòü îòíîøåíèé. Äëÿ ïðåäóïðåæäåíèÿ òàêèõ íåáëàãîïðèÿòíûõ ïðîñëåäñòâèé óñòàíàâëèâàåòñÿ èçâåñòíûé ìàêñèìàëüíûé ñðîê (äàâíîñòíûé ñðîê), â òå÷åíèå êîòîðîãî óïðàâîìî÷åííîå ëèöî ìîæåò òðåáîâàòü ðàññìîòðåíèÿ åãî èñêà. Òàêîé ñðîê íàçûâàåòñÿ èñêîâîé äàâíîñòüþ.</w:t>
      </w:r>
    </w:p>
    <w:p>
      <w:pPr>
        <w:pStyle w:val="Normal"/>
        <w:suppressLineNumbers/>
        <w:suppressAutoHyphens w:val="true"/>
        <w:rPr/>
      </w:pPr>
      <w:r>
        <w:rPr/>
        <w:t>Â êëàññè÷åñêîì ðèìñêîì ïðàâå ñóùåñòâîâàëè çàêîííûå ñðîêè ïðåäúÿâëåíèÿ èñêîâ. Çàêîííûé ñðîê îòëè÷àåòñÿ îò èñêîâîé äàâíîñòè òåì, ÷òî ñàì ïî ñåáå (íåçàâèñèìî îò àêòèâíîñòè èëè áåçäåéñòâèÿ óïðàâîìî÷åííîãî) ïðåêðàùàåò ïðàâî íà èñê; èñêîâàÿ äàâíîñòü îêàçûâàåò äåéñòâèå ââèäó áåçäåÿòåëüíîñòè èñòöà. Åñëè îòïàäàåò ïîâîä äëÿ íåìåäëåííîãî ïðåäúÿâëåíèÿ èñêà (íàïðèìåð, âñëåäñòâèå òîãî, ÷òî îòâåò÷èê ïîäòâåðäèë ñâîé äîëã), òå÷åíèå äàâíîñòíîãî ñðîêà ïðåðûâàåòñÿ, è íà÷èíàåòñÿ òå÷åíèå èñêîâîé äàâíîñòè çàíîâî; òå÷åíèå æå çàêîííîãî ñðîêà íå ïðåðûâåòñÿ (õîòÿ áû óïðàâîìî÷åííîå ëèöî ïîëó÷èëî îò äîëæíèêà ïîäòâåðæäåíèå äîëãà). Òå÷åíèå äàâíîñòè ìîæåò òàêæå ïðèîñòàíàâëèâàòüñÿ íà òî âðåìÿ, êîãäà ñóùåñòâóþò ïðåïÿòñòâèÿ äëÿ ïðåäúÿâëåíèÿ èñêà, ïðèçíàâàåìûå ïðàâîì óâàæèòåëüíûìè. Òîëüêî â V â. í.ý. â ðèìñêîì ïðàâå ïîÿâèëàñü èñêîâàÿ äàâíîñòü ñðîêîì â 30 ëåò. Íà÷àëî òå÷åíèÿ ýòîãî ñðîêà îïðåäåëÿåòñÿ ìîìåíòîì âîçíèêíîâåíèÿ èñêîâîãî ïðèòÿçàíèÿ.</w:t>
      </w:r>
    </w:p>
    <w:p>
      <w:pPr>
        <w:pStyle w:val="Heading2"/>
        <w:keepNext w:val="false"/>
        <w:suppressLineNumbers/>
        <w:suppressAutoHyphens w:val="true"/>
        <w:rPr/>
      </w:pPr>
      <w:r>
        <w:rPr/>
        <w:t>Ëèöà</w:t>
      </w:r>
    </w:p>
    <w:p>
      <w:pPr>
        <w:pStyle w:val="Normal"/>
        <w:suppressLineNumbers/>
        <w:suppressAutoHyphens w:val="true"/>
        <w:spacing w:before="0" w:after="60"/>
        <w:rPr/>
      </w:pPr>
      <w:r>
        <w:rPr>
          <w:b/>
          <w:bCs/>
        </w:rPr>
        <w:t>Ñóáúåêò ïðàâà. Ïîíÿòèå ïðàâîñïîñîáíîñòè; ñîäåðæàíèå, óòðàòà è îãðàíè÷åíèå.</w:t>
      </w:r>
      <w:r>
        <w:rPr/>
        <w:t xml:space="preserve"> Â Ðèìå ëèöîì (persona), ò.å. ñóùåñòâîì, ñïîñîáíûì èìåòü ïðàâà, ïðèçíàâàëèñü ñâîáîäíûå ëþäè. Îíè è ÿâëÿëèñü ñóáúåêòàìè ïðàâà. (Ðàáû íàçûâàëèñü instrumentum vocale, ãîâîðÿùèì îðóäèåì, è áûëè îáúåêòàìè ïðàâà.) Ïðàâîñïîñîáíûì ñ÷èòàëñÿ âñÿêèé, êîìó çàêîí ðàçðåøàë îáëàäàòü ñîáñòâåííîñòüþ, âñòóïàòü â äîãîâîðíûå îòíîøåíèÿ ñ äðóãèìè ëèöàìè, ñ òåì ÷òîáû ïðèîáðåòàòü ïðàâà è çà òî îáÿçûâàòüñÿ ê èçâåñòíûì äåéñòâèÿì. Òîìó, ÷òî òåïåðü íàçûâàåòñÿ ïðàâîñïîñîáíîñòüþ, â Ðèìå ñîîòâåòñòâîâàë òåðìèí caput. Ïîëíàÿ ïðàâîñïîñîáíîñòü ñëàãàëàñü èç òðåõ îñíîâíûõ ýëåìåíòîâ èëè ñîñòîÿíèé:</w:t>
      </w:r>
    </w:p>
    <w:p>
      <w:pPr>
        <w:pStyle w:val="Normal"/>
        <w:numPr>
          <w:ilvl w:val="0"/>
          <w:numId w:val="2"/>
        </w:numPr>
        <w:suppressLineNumbers/>
        <w:tabs>
          <w:tab w:val="clear" w:pos="720"/>
          <w:tab w:val="left" w:pos="0" w:leader="none"/>
        </w:tabs>
        <w:suppressAutoHyphens w:val="true"/>
        <w:spacing w:before="0" w:after="0"/>
        <w:ind w:left="851" w:hanging="567"/>
        <w:rPr/>
      </w:pPr>
      <w:r>
        <w:rPr/>
        <w:t>status libertalis – ñîñòîÿíèå ñâîáîäû;</w:t>
      </w:r>
    </w:p>
    <w:p>
      <w:pPr>
        <w:pStyle w:val="Normal"/>
        <w:numPr>
          <w:ilvl w:val="0"/>
          <w:numId w:val="2"/>
        </w:numPr>
        <w:suppressLineNumbers/>
        <w:tabs>
          <w:tab w:val="clear" w:pos="720"/>
          <w:tab w:val="left" w:pos="0" w:leader="none"/>
        </w:tabs>
        <w:suppressAutoHyphens w:val="true"/>
        <w:spacing w:before="0" w:after="0"/>
        <w:ind w:left="851" w:hanging="567"/>
        <w:rPr/>
      </w:pPr>
      <w:r>
        <w:rPr/>
        <w:t>status civitatis – ñîñòîÿíèå ãðàæäàíñòâà;</w:t>
      </w:r>
    </w:p>
    <w:p>
      <w:pPr>
        <w:pStyle w:val="Normal"/>
        <w:numPr>
          <w:ilvl w:val="0"/>
          <w:numId w:val="2"/>
        </w:numPr>
        <w:suppressLineNumbers/>
        <w:tabs>
          <w:tab w:val="clear" w:pos="720"/>
          <w:tab w:val="left" w:pos="0" w:leader="none"/>
        </w:tabs>
        <w:suppressAutoHyphens w:val="true"/>
        <w:spacing w:before="0" w:after="60"/>
        <w:ind w:left="567" w:hanging="283"/>
        <w:rPr/>
      </w:pPr>
      <w:r>
        <w:rPr/>
        <w:t>status familiae – ñåìåéíîå ñîñòîÿíèå.</w:t>
      </w:r>
    </w:p>
    <w:p>
      <w:pPr>
        <w:pStyle w:val="Normal"/>
        <w:suppressLineNumbers/>
        <w:suppressAutoHyphens w:val="true"/>
        <w:spacing w:before="0" w:after="60"/>
        <w:rPr/>
      </w:pPr>
      <w:r>
        <w:rPr/>
        <w:t>Ñ òî÷êè çðåíèÿ status libertatis, ðàçëè÷àëèñü ñâîáîäíûå è ðàáû; ñ òî÷êè çðåíèÿ status civitatis, – ðèìñêèå ãðàæäàíå è äðóãèå ñâîáîäíûå ëèöà (ëàòèíû, ïåðåãðèíû; ñ òî÷êè çðåíèÿ status familiae, – ñàìîñòîÿòåëüíûå, îòöû ñåìåéñòâ è ïîäâëàñòíûå êàêîãî-ëèáî îòöà ñåìåéñòâà.</w:t>
      </w:r>
    </w:p>
    <w:p>
      <w:pPr>
        <w:pStyle w:val="Normal"/>
        <w:suppressLineNumbers/>
        <w:suppressAutoHyphens w:val="true"/>
        <w:spacing w:before="0" w:after="60"/>
        <w:rPr/>
      </w:pPr>
      <w:r>
        <w:rPr/>
        <w:t>Â öåëîì, â Ðèìñêîì ãîñóäàðñòâå áûëî äîñòèãíóòî ôîðìàëüíîå ðàâåíñòâî ñâîáîäíûõ ëþäåé â îáëàñòè ÷àñòíîãî ïðàâà.</w:t>
      </w:r>
    </w:p>
    <w:p>
      <w:pPr>
        <w:pStyle w:val="Normal"/>
        <w:suppressLineNumbers/>
        <w:suppressAutoHyphens w:val="true"/>
        <w:spacing w:before="0" w:after="60"/>
        <w:rPr/>
      </w:pPr>
      <w:r>
        <w:rPr/>
        <w:t>Îãðàíè÷åíèå ïðàâîñïîñîáíîñòè âûðàæàëîñü â óòðàòå îäíîãî èç ñòàòóñîâ, õàðàêòåðèçîâàâøèõ ÷àñòíóþ ïðàâîñóáúåêòíîñòü (status libertatis, status civitatis, status familiae), è ïî ñâîåé ñòåïåíè ìîãëî áûòü íàèáîëüøèì (maxima), ñðåäíèì (media) èëè íàèìåíüøèì (minima).</w:t>
      </w:r>
    </w:p>
    <w:p>
      <w:pPr>
        <w:pStyle w:val="Normal"/>
        <w:suppressLineNumbers/>
        <w:suppressAutoHyphens w:val="true"/>
        <w:spacing w:before="0" w:after="60"/>
        <w:rPr/>
      </w:pPr>
      <w:r>
        <w:rPr/>
        <w:t>Íàèáîëüøàÿ ñòåïåíü îãðàíè÷åíèÿ ïðàâîâîãî ñîñòîÿíèÿ íàñòóïàëà âñëåäñòâèå óòðàòû ñòàòóñà ñâîáîäû. Ïîñêîëüêó òîëüêî ñâîáîäíûé ÷åëîâåê ìîã áûòü ðèìñêèì ãðàæäàíèíîì è ÷ëåíîì ðèìñêîé ñåìüè, âìåñòå ñî ñâîáîäîé ðèìëÿíèí ëèøàëñÿ è ãðàæäàíñòâà, è ñåìåéíûõ ñâÿçåé. Àíàëîãè÷íîå îãðàíè÷åíèå íàñòóïàëî â ñëó÷àÿõ çàõâàòà ðèìñêîãî ãðàæäàíèíà âî âëàñòü âðàãîâ èëè ïî êðàéíåé ìåðå íåäðóæåñòâåííîãî íàðîäà (â ñëó÷àå ïîñëåäóþùåãî âîçâðàùåíèÿ òàêîãî ëèöà íà ðèìñêóþ òåððèòîðèþ òàêîå ëèöî âîññòàíàâëèâàëîñü â ïðàâàõ).</w:t>
      </w:r>
    </w:p>
    <w:p>
      <w:pPr>
        <w:pStyle w:val="Normal"/>
        <w:suppressLineNumbers/>
        <w:suppressAutoHyphens w:val="true"/>
        <w:spacing w:before="0" w:after="60"/>
        <w:rPr/>
      </w:pPr>
      <w:r>
        <w:rPr/>
        <w:t>Ñðåäíÿÿ ñòåïåíü îãðàíè÷åíèÿ ïðàâîâîãî ñîñòîÿíèÿ âûðàæàëàñü ïðè ñîõðàíåíèè ñâîáîäû â ëèøåíèè ñòàòóñà ãðàæäàíñòâà, à îäíîâðåìåííî è ñåìåéíîãî ñòàòóñà, ïîñêîëüêó ëèøü ðèìñêèé ãðàæäàíèí ìîã áûòü ÷ëåíîì ðèìñêîé ñåìüè. Â òàêîì ñëó÷àå ÷åëîâåê ïåðåñòàâàë áûòü ñóáúåêòîì öèâèëüíîãî ïðàâà, îêàçûâàÿñü â ïîëîæåíèè ïåðåãðèíà. Ïîäîáíàÿ ñòåïåíü îãðàíè÷åíèÿ ïðàâîñïîñîáíîñòè ïðèìåíÿëàñü â âèäå íàêàçàíèÿ, ïðè÷åì èìóùåñòâî ïîäâåðãíóòîãî ýòîìó íàêàçàíèþ ïåðåõîäèëî ê êàçíå.</w:t>
      </w:r>
    </w:p>
    <w:p>
      <w:pPr>
        <w:pStyle w:val="Normal"/>
        <w:suppressLineNumbers/>
        <w:suppressAutoHyphens w:val="true"/>
        <w:spacing w:before="0" w:after="60"/>
        <w:rPr/>
      </w:pPr>
      <w:r>
        <w:rPr/>
        <w:t>Íàèìåíüøàÿ ñòåïåíü îãðàíè÷åíèÿ ïðàâîâîãî ñîñòîÿíèÿ ñîïðîâîæäàëàñü èçìåíåíèåì ëèøü ñåìåéíîãî ïîëîæåíèÿ. Òàê áûâàëî â ñëó÷àÿõ, êîãäà ñàìîñòîÿòåëüíîå ëèöî ñòàíîâèëîñü ïîäâëàñòíûì.</w:t>
      </w:r>
    </w:p>
    <w:p>
      <w:pPr>
        <w:pStyle w:val="Normal"/>
        <w:suppressLineNumbers/>
        <w:suppressAutoHyphens w:val="true"/>
        <w:spacing w:before="0" w:after="0"/>
        <w:rPr/>
      </w:pPr>
      <w:r>
        <w:rPr/>
        <w:t>Ïðî÷èå âèäû îãðàíè÷åíèÿ ïðàâîñïîñîáíîñòè áûëè ñâÿçàíû ñ:</w:t>
      </w:r>
    </w:p>
    <w:p>
      <w:pPr>
        <w:pStyle w:val="Normal"/>
        <w:numPr>
          <w:ilvl w:val="0"/>
          <w:numId w:val="3"/>
        </w:numPr>
        <w:suppressLineNumbers/>
        <w:tabs>
          <w:tab w:val="clear" w:pos="720"/>
          <w:tab w:val="left" w:pos="0" w:leader="none"/>
        </w:tabs>
        <w:suppressAutoHyphens w:val="true"/>
        <w:spacing w:before="0" w:after="0"/>
        <w:ind w:left="851" w:hanging="567"/>
        <w:rPr/>
      </w:pPr>
      <w:r>
        <w:rPr/>
        <w:t>îòêàçîì ëèöà, çàñâèäåòåëüñòâîâàâøåãî çàêëþ÷åíèå äîãîâîðà, ïîäòâåðäèòü åãî íà ñóäå;</w:t>
      </w:r>
    </w:p>
    <w:p>
      <w:pPr>
        <w:pStyle w:val="Normal"/>
        <w:numPr>
          <w:ilvl w:val="0"/>
          <w:numId w:val="3"/>
        </w:numPr>
        <w:suppressLineNumbers/>
        <w:tabs>
          <w:tab w:val="clear" w:pos="720"/>
          <w:tab w:val="left" w:pos="0" w:leader="none"/>
        </w:tabs>
        <w:suppressAutoHyphens w:val="true"/>
        <w:spacing w:before="0" w:after="0"/>
        <w:ind w:left="851" w:hanging="567"/>
        <w:rPr/>
      </w:pPr>
      <w:r>
        <w:rPr/>
        <w:t>óâîëüíåíèåì èç àðìèè ñ ïîçîðîì;</w:t>
      </w:r>
    </w:p>
    <w:p>
      <w:pPr>
        <w:pStyle w:val="Normal"/>
        <w:numPr>
          <w:ilvl w:val="0"/>
          <w:numId w:val="3"/>
        </w:numPr>
        <w:suppressLineNumbers/>
        <w:tabs>
          <w:tab w:val="clear" w:pos="720"/>
          <w:tab w:val="left" w:pos="0" w:leader="none"/>
        </w:tabs>
        <w:suppressAutoHyphens w:val="true"/>
        <w:spacing w:before="0" w:after="0"/>
        <w:ind w:left="851" w:hanging="567"/>
        <w:rPr/>
      </w:pPr>
      <w:r>
        <w:rPr/>
        <w:t>çàêëþ÷åíèåì âòîðîãî áðàêà ïðè íåðàñòîðãíóòîì ïåðâîì;</w:t>
      </w:r>
    </w:p>
    <w:p>
      <w:pPr>
        <w:pStyle w:val="Normal"/>
        <w:numPr>
          <w:ilvl w:val="0"/>
          <w:numId w:val="3"/>
        </w:numPr>
        <w:suppressLineNumbers/>
        <w:tabs>
          <w:tab w:val="clear" w:pos="720"/>
          <w:tab w:val="left" w:pos="0" w:leader="none"/>
        </w:tabs>
        <w:suppressAutoHyphens w:val="true"/>
        <w:spacing w:before="0" w:after="0"/>
        <w:ind w:left="851" w:hanging="567"/>
        <w:rPr/>
      </w:pPr>
      <w:r>
        <w:rPr/>
        <w:t>ïðîèãðûøåì ñóäåáíîãî ïðîöåññà, ñâÿçàííîãî ñ îáâèíåíèåì â íåäîáðîñîâåñòíîñòè;</w:t>
      </w:r>
    </w:p>
    <w:p>
      <w:pPr>
        <w:pStyle w:val="Normal"/>
        <w:numPr>
          <w:ilvl w:val="0"/>
          <w:numId w:val="3"/>
        </w:numPr>
        <w:suppressLineNumbers/>
        <w:tabs>
          <w:tab w:val="clear" w:pos="720"/>
          <w:tab w:val="left" w:pos="0" w:leader="none"/>
        </w:tabs>
        <w:suppressAutoHyphens w:val="true"/>
        <w:ind w:left="567" w:hanging="283"/>
        <w:rPr/>
      </w:pPr>
      <w:r>
        <w:rPr/>
        <w:t>çàíÿòèåì áåçíðàâñòâåííûìè ïðîìûñëàìè (ïðîñòèòóöèåé, ñâîäíè÷åñòâîì).</w:t>
      </w:r>
    </w:p>
    <w:p>
      <w:pPr>
        <w:pStyle w:val="Normal"/>
        <w:suppressLineNumbers/>
        <w:suppressAutoHyphens w:val="true"/>
        <w:spacing w:before="0" w:after="60"/>
        <w:rPr/>
      </w:pPr>
      <w:r>
        <w:rPr>
          <w:b/>
          <w:bCs/>
        </w:rPr>
        <w:t>Ïðàâîâîå ïîëîæåíèå ðèìñêèõ ãðàæäàí.</w:t>
      </w:r>
      <w:r>
        <w:rPr/>
        <w:t xml:space="preserve"> Ðèìñêîå ãðàæäàíñòâî ïðèîáðåòàëîñü ïðåæäå âñåãî ïóòåì ðîæäåíèÿ (â çàêîííîì áðàêå) îò ðèìñêèõ ãðàæäàí, çàòåì – ïóòåì îòïóùåíèÿ íà ñâîáîäó èç ðàáñòâà, à òàêæå ïîñðåäñòâîì äàðîâàíèÿ ðèìñêîãî ãðàæäàíñòâà èíîñòðàíöó. Ðèìñêèå ãðàæäàíå íå òîëüêî îáëàäàëè íàèáîëåå ïîëíîé ÷àñòíîèìóùåñòâåííîé ïðàâîñóáúåêòíîñòüþ, íî è çàíèìàëè ïðèâèëåãèðîâàííîå ïîëîæåíèå â ïóáëè÷íî-ïðàâîâîé ñôåðå. Òàê, òîëüêî èç ðèìñêèõ ãðàæäàí êîìïëåêòîâàëàñü ðåãóëÿðíàÿ àðìèÿ. Ðèìñêèå ãðàæäàíå ìîãëè ó÷àñòâîâàòü â íàðîäíûõ ñîáðàíèÿõ è èìåëè òàì ïðàâî ãîëîñà, èì ïðèíàäëåæàëî ïðàâî çàíèìàòü âûáîðíûå äîëæíîñòè ìàãèñòðàòîâ.</w:t>
      </w:r>
    </w:p>
    <w:p>
      <w:pPr>
        <w:pStyle w:val="Normal"/>
        <w:suppressLineNumbers/>
        <w:suppressAutoHyphens w:val="true"/>
        <w:rPr/>
      </w:pPr>
      <w:r>
        <w:rPr/>
        <w:t>Ïðàâîñïîñîáíîñòü ðèìñêîãî ãðàæäàíèíà â îáëàñòè ÷àñòíîãî ïðàâà ñëàãàëàñü èç äâóõ îñíîâíûõ ýëåìåíòîâ: jus connubii, ò.å. ïðàâà âñòóïàòü â çàêîííûé áðàê, ïðè êîòîðîì äåòè ïîëó÷àëè ïðàâà ðèìñêîãî ãðàæäàíñòâà, à îòöó ïðèíàäëåæàëà âëàñòü íàä äåòüìè, è jus commercii – ïðàâà òîðãîâàòü, ñîâåðøàòü ñäåëêè, à ñëåäîâàòåëüíî, ïðèîáðåòàòü è îò÷óæäàòü èìóùåñòâî.</w:t>
      </w:r>
    </w:p>
    <w:p>
      <w:pPr>
        <w:pStyle w:val="Normal"/>
        <w:suppressLineNumbers/>
        <w:suppressAutoHyphens w:val="true"/>
        <w:rPr/>
      </w:pPr>
      <w:r>
        <w:rPr>
          <w:b/>
          <w:bCs/>
        </w:rPr>
        <w:t>Ïîíÿòèå äååñïîñîáíîñòè. Ëèöà äååñïîñîáíûå è ÷àñòè÷íî äååñïîñîáíûå. Îïåêà è ïîïå÷èòåëüñòâî.</w:t>
      </w:r>
      <w:r>
        <w:rPr/>
        <w:t xml:space="preserve"> Â ñîâðåìåííîì ïðàâå ðàçëè÷àþò ïðàâîñïîñîáíîñòü è äååñïîñîáíîñòü (ò.å. ñïîñîáíîñòü ñîâåðøàòü äåéñòâèÿ ñ ñîîòâåòñòâóþùèìè þðèäè÷åñêèìè ïîñëåäñòâèÿìè). Ðèìñêîå ïðàâî íå çíàëî ñîîòâåòñòâóþùèõ êàòåãîðèé, îäíàêî è â Ðèìå íå çà êàæäûì ëèöîì ïðèçíàâàëàñü ñïîñîáíîñòü ñîâåðøàòü äåéñòâèÿ ñ þðèäè÷åñêèìè ïîñëåäñòâèÿìè. Äååñïîñîáíîñòü çàâèñèò ïðåæäå âñåãî îò âîçðàñòà. Â ðèìñêîì ïðàâå ðàçëè÷àëèñü äåòè äî 7 ëåò (infantes) – âïîëíå íåäååñïîñîáíûå – è ìàëü÷èêè îò 7 äî 14 ëåò è äåâî÷êè îò 7 äî 12 ëåò (impuberes) – ÷àñòè÷íî äååñïîñîáíûå. Impuberes ïðèçíàâàëèñü ñïîñîáíûìè ñàìîñòîÿòåëüíî ñîâåðøàòü òàêèå ñäåëêè, êîòîðûå âåäóò ê îäíîìó ëèøü ïðèîáðåòåíèþ äëÿ íåñîâåðøåííîëåòíåãî. Äëÿ ñîâåðøåíèÿ äåéñòâèé, êîòîðûå ìîãóò ïðèâåñòè ê ïðåêðàùåíèþ ïðàâà íåñîâåðøåííîëåòíåãî èëè ê óñòàíîâëåíèþ åãî îáÿçàííîñòè, òðåáîâàëîñü ðàçðåøåíèå îïåêóíà, êîòîðîå äîëæíî áûëî äàâàòüñÿ íåïðåìåííî ïðè ñàìîì ñîâåðøåíèè ñäåëêè. Îïåêóíîì áûë îáû÷íî áëèæàéøèé ðîäñòâåííèê ïî óêàçàíèþ îòöà íåñîâåðøåííîëåòíåãî, ñäåëàííîìó â çàâåùàíèè, èëè ïî íàçíà÷åíèþ ìàãèñòðàòà. Â íàñòîÿùåå âðåìÿ êðèòåðèåì ðàçãðàíè÷åíèÿ îïåêè è ïîïå÷èòåëüñòâà ñëóæèò îáú¸ì ïîäëåæàùåé âîñïîëíåíèþ äååñïîñîáíîñòè: íàä ïîëíîñòüþ íåäååñïîñîáíûìè ó÷ðåæäàåòñÿ îïåêà, íàä ÷àñòè÷íî äååñïîñîáíûìè – ïîïå÷èòåëüñòâî.Â îñíîâó ðàçãðàíè÷åíèÿ îïåêè è ïîïå÷èòåëüñòâà â ðèìñêîì ïðàâå ñêîðåå âñåãî çàêëàäûâàëè âîçðàñòíûå ïðèçíàêè. Îïåêà íàçíà÷àëàñü íàä íåñîâåðøåííîëåòíèìè, à òàêæå íàä æåíùèíàìè íåçàâèñèìî îò âîçðàñòà; ïîïå÷èòåëüñòâî æå óñòàíàâëèâàëîñü â îòíîøåíèè ñîâåðøåííîëåòíèõ, íå äîñòèãøèõ 25 ëåò, à òàêæå â îòíîøåíèè äóøåâíîáîëüíûõ. Â äååñïîñîáíîñòè îãðàíè÷èâàëèñü òàêæå ðàñòî÷èòåëè.</w:t>
      </w:r>
    </w:p>
    <w:p>
      <w:pPr>
        <w:pStyle w:val="Normal"/>
        <w:suppressLineNumbers/>
        <w:suppressAutoHyphens w:val="true"/>
        <w:spacing w:before="0" w:after="60"/>
        <w:rPr/>
      </w:pPr>
      <w:r>
        <w:rPr>
          <w:b/>
          <w:bCs/>
        </w:rPr>
        <w:t>Ïðàâîâîå ïîëîæåíèå ðàáîâ. Ïåêóëèé.</w:t>
      </w:r>
      <w:r>
        <w:rPr/>
        <w:t xml:space="preserve"> Ïðàâîâîå ïîëîæåíèå ðàáîâ îïðåäåëÿëîñü òåì, ÷òî ðàá – íå ñóáúåêò ïðàâà; îí – îäíà èç êàòåãîðèé íàèáîëåå íåîáõîäèìûõ â õîçÿéñòâå âåùåé. Âëàñòü ðàáîâëàäåëüöà íàä ðàáîì áåñïðåäåëüíà; ãîñïîäèí ìîæåò ðàáà ïðîäàòü è äàæå óáèòü. Ðàá íå ìîæåò âñòóïàòü â áðàê, ïðèçíàâàåìûé çàêîíîì; ñîþç ðàáà è ðàáûíè – îòíîøåíèå ÷èñòî ôàêòè÷åñêîå.</w:t>
      </w:r>
    </w:p>
    <w:p>
      <w:pPr>
        <w:pStyle w:val="Normal"/>
        <w:suppressLineNumbers/>
        <w:suppressAutoHyphens w:val="true"/>
        <w:rPr/>
      </w:pPr>
      <w:r>
        <w:rPr/>
        <w:t>Èìóùåñòâî, âûäåëÿåìîå èç îáùåãî èìóùåñòâà ðàáîâëàäåëüöà â óïðàâëåíèå ðàáà, íàçûâàëîñü “ïåêóëèé” (âåðîÿòíî, îò ñëîâà pecus – ñêîò). Çà ñîâåðøàåìûìè ðàáîì ñäåëêàìè ïðèçíàâàëàñü þðèäè÷åñêàÿ ñèëà. Ðàáû, èìåþùèå ïåêóëèé, ïðèçíàâàëèñü ñïîñîáíûìè îáÿçûâàòüñÿ, íî ïðèîáðåòàòü ïðàâà äëÿ ñåáÿ íå ìîãëè; âñå èõ ïðèîáðåòåíèÿ àâòîìàòè÷åñêè ïîñòóïàëè â èìóùåñòâî ãîñïîäèíà. Ðàá ìîã ïðèîáðåñòè ïðàâî òðåáîâàíèÿ, íî áåç ïðàâà íà èñê. Ðåàëèçàöèÿ ïðàâà íà èñê áûëà âîçìîæíà òîëüêî â ñëó÷àå îòïóùåíèÿ ðàáà íà ñâîáîäó. Ïðåòîðîì áûë òàêæå ââåäåí ðÿä èñêîâ, êîòîðûå äàâàëèñü êàê äîïîëíèòåëüíûå (ê íåñíàáæåííîìó èñêîì îáÿçàòåëüñòâó ñàìîãî ðàáà) ïðîòèâ ðàáîâëàäåëüöà. Ôàêòû âûäåëåíèÿ èìóùåñòâà â ñàìîñòîÿòåëüíîå óïðàâëåíèå ðàáà ñ ðàçâèòèåì õîçÿéñòâåííîé æèçíè ñòàëè ðàñöåíèâàòü êàê ñîãëàñèå äîìîâëàäûêè íåñòè â ïðåäåëàõ ïåêóëèÿ îòâåòñòâåííîñòü ïî îáÿçàòåëüñòâàì, êîòîðûå ïðèíèìàëèñü ðàáîì â ñâÿçè ñ ïåêóëèåì.</w:t>
      </w:r>
    </w:p>
    <w:p>
      <w:pPr>
        <w:pStyle w:val="Normal"/>
        <w:suppressLineNumbers/>
        <w:suppressAutoHyphens w:val="true"/>
        <w:spacing w:before="0" w:after="60"/>
        <w:rPr/>
      </w:pPr>
      <w:r>
        <w:rPr>
          <w:b/>
          <w:bCs/>
        </w:rPr>
        <w:t>Çàðîæäåíèå þðèäè÷åñêèõ ëèö, èõ ïðàâîâîå ïîëîæåíèå.</w:t>
      </w:r>
      <w:r>
        <w:rPr/>
        <w:t xml:space="preserve"> Ðèìñêèå þðèñòû íå ðàçðàáîòàëè ïîíÿòèÿ þðèäè÷åñêîãî ëèöà êàê îñîáîãî ñóáúåêòà, ïðîòèâîïîñòàâëÿåìîãî ëèöó ôèçè÷åñêîìó. Â äðåâíåðåñïóáëèêàíñêîì ïðàâå åùå íå áûëî èìóùåñòâà êîðïîðàöèè, ýòî áûëà îáùàÿ ñîáñòâåííîñòü ÷ëåíîâ êîðïîðàöèè, íî òîëüêî íåäåëèìàÿ, ïîêà ñóùåñòâîâàëà êîðïîðàöèÿ. Â ñëó÷àå ïðåêðàùåíèÿ êîðïîðàöèè èìóùåñòâî äåëèëîñü ìåæäó ïîñëåäíèì ñîñòàâîì åå ÷ëåíîâ. Êîðïîðàöèÿ, êàê òàêîâàÿ, íå ìîãëà âûñòóïàòü è â ãðàæäàíñêîì ïðîöåññå.</w:t>
      </w:r>
    </w:p>
    <w:p>
      <w:pPr>
        <w:pStyle w:val="Normal"/>
        <w:suppressLineNumbers/>
        <w:suppressAutoHyphens w:val="true"/>
        <w:spacing w:before="0" w:after="60"/>
        <w:rPr/>
      </w:pPr>
      <w:r>
        <w:rPr/>
        <w:t>Âìåñòå ñ òåì ðèìñêèå þðèñòû îòìå÷àëè òîò ôàêò, ÷òî â íåêîòîðûõ ñëó÷àÿõ ïðàâà è îáÿçàííîñòè ïðèíàäëåæàò íå îòäåëüíûì ëèöàì è íå ïðîñòûì ãðóïïàì ôèçè÷åñêèõ ëèö (êàê ýòî èìååò ìåñòî ïðè äîãîâîðå òîâàðèùåñòâà), à öåëîé îðãàíèçàöèè, èìåþùåé ñàìîñòîÿòåëüíîå ñóùåñòâîâàíèå, íåçàâèñèìî îò ñîñòàâëÿþùèõ å¸ ôèçè÷åñêèõ ëèö. Îðãàíèçàöèè ñðàâíèâàëèñü ñ ÷åëîâåêîì, ëèöîì ôèçè÷åñêèì; þðèñòû ãîâîðèëè, ÷òî îðãàíèçàöèÿ äåéñòâóåò personae vice (âìåñòî ëèöà, â êà÷åñòâå ëèöà), privatorum loco (âìåñòî îòäåëüíûõ ëèö, íà ïîëîæåíèè îòäåëüíûõ ëèö).</w:t>
      </w:r>
    </w:p>
    <w:p>
      <w:pPr>
        <w:pStyle w:val="Normal"/>
        <w:suppressLineNumbers/>
        <w:suppressAutoHyphens w:val="true"/>
        <w:rPr/>
      </w:pPr>
      <w:r>
        <w:rPr/>
        <w:t>Äîïóñêàëàñü ïî÷òè ïîëíàÿ ñâîáîäà îáðàçîâàíèÿ êîëëåãèé, àññîöèàöèé è ò.ï. ×ëåíû ïîäîáíûõ îáúåäèíåíèé áûëè âîëüíû ïðèíÿòü äëÿ ñâîåé äåÿòåëüíîñòè ëþáîå ïîëîæåíèå (óñòàâ), ëèøü áû â íåì íå áûëî íè÷åãî íàðóøàþùåãî ïóáëè÷íûå çàêîíû. Ñ ïåðåõîäîì ê ìîíàðõèè ñâîáîäíîå îáðàçîâàíèå êîëëåãèé ñòàëî âîçáóæäàòü ïîäîçðåíèå ñî ñòîðîíû ïðèíöåïñîâ îêàçàëîñü ïîëèòè÷åñêè íåïðèåìëåìûì. Ñîçäàíèå êîðïîðàöèé (êðîìå ðåëèãèîçíûõ è íåêîòîðûõ ïðèâåëåãèðîâàííûõ) äîïóñêàëîñü òîëüêî ñ ðàçðåøåíèÿ ñåíàòà è ñàíêöèè èìïåðàòîðà. Ïðåêðàùàëîñü þðèäè÷åñêîå ëèöî ñ äîñòèæåíèåì öåëè åãî äåÿòåëüíîñòè, ðàñïàäåíèåì ëè÷íîãî ñîñòàâà, à òàêæå åñëè äåÿòåëüíîñòü îðãàíèçàöèè ïðèíèìàëà ïðîòèâîçàêîííûé õàðàêòåð.</w:t>
      </w:r>
    </w:p>
    <w:p>
      <w:pPr>
        <w:pStyle w:val="Heading2"/>
        <w:keepNext w:val="false"/>
        <w:suppressLineNumbers/>
        <w:suppressAutoHyphens w:val="true"/>
        <w:rPr/>
      </w:pPr>
      <w:r>
        <w:rPr/>
        <w:t>Ñåìåéíûå ïðàâîîòíîøåíèÿ</w:t>
      </w:r>
    </w:p>
    <w:p>
      <w:pPr>
        <w:pStyle w:val="Normal"/>
        <w:suppressLineNumbers/>
        <w:suppressAutoHyphens w:val="true"/>
        <w:spacing w:before="0" w:after="60"/>
        <w:rPr/>
      </w:pPr>
      <w:r>
        <w:rPr>
          <w:b/>
          <w:bCs/>
        </w:rPr>
        <w:t>Ñåìüÿ. Àãíàòñêîå è êîãíàòñêîå ðîäñòâî.</w:t>
      </w:r>
      <w:r>
        <w:rPr/>
        <w:t xml:space="preserve"> Òåðìèíîì familia îáîçíà÷àëèñü ïåðâîíà÷àëüíî ðàáû â äàííîì õîçÿéñòâå, à ïîòîì âñå îòíîñÿùèåñÿ ê ñîñòàâó äîìàøíåãî õîçÿéñòâà: è èìóùåñòâî, è ðàáî÷àÿ ñèëà. Ãëàâà ñåìüè è âëàñòåëèí äðåâíåéøåé ñåìüè – äîìîâëàäûêà, åäèíñòâåííûé ïîëíîïðàâíûé ãðàæäàíèí, êâèðèò (âåðîÿòíî, îò ãðå÷åñêîãî kueros – âëàñòü). Äîìîâëàäûêà ïåðâîíà÷àëüíî èìåë îäèíàêîâóþ âëàñòü (manus) íàä æåíîé, äåòüìè, ðàáàìè, âåùàìè; âñåõ èõ îí ìîã èñòðåáîâàòü ñ ïîìîùüþ îäèíàêîâîãî (òàê íàçûâàåìîãî âèíäèêàöèîííîãî) èñêà. Ïîñòåïåííî ýòà âëàñòü äèôôåðåíöèðîâàëàñü è ïîëó÷èëà ðàçíûå íàèìåíîâàíèÿ: manus mariti (íàä æåíîé), patria potestas (íàä äåòüìè) è ò.ä.</w:t>
      </w:r>
    </w:p>
    <w:p>
      <w:pPr>
        <w:pStyle w:val="Normal"/>
        <w:suppressLineNumbers/>
        <w:suppressAutoHyphens w:val="true"/>
        <w:spacing w:before="0" w:after="60"/>
        <w:rPr/>
      </w:pPr>
      <w:r>
        <w:rPr/>
        <w:t>Ïîä÷èíåíèåì âëàñòè îäíîãî è òîãî æå paterfamilias îïðåäåëÿëîñü ïåðâîíà÷àëüíîå, àãíàòñêîå ðîäñòâî. Äî÷ü, âûõîäèâøàÿ çàìóæ è ïîñòóïàâøàÿ ïîä âëàñòü íîâîãî äîìîâëàäûêè, ïåðåñòàâàëà áûòü àãíàòñêîé ðîäñòâåííèöåé ñâîåãî îòöà, áðàòüåâ è ò.ä. Ïîñòåïåííî âëàñòü äîìîâëàäûêè ñòàëà ïðèíèìàòü áîëåå îïðåäåëåííûå ãðàíèöû; îäíîâðåìåííî ëè÷íîñòü ïîäâëàñòíûõ ñòàëà ïîëó÷àòü ïðèçíàíèå â ÷àñòíîì ïðàâå. Ïî ìåðå ðàçâèòèÿ õîçÿéñòâà è îñëàáëåíèÿ ïàòðèàðõàëüíûõ óñòîåâ ïîëó÷àëî âñ¸ áîëüøåå çíà÷åíèå ðîäñòâî ïî êðîâè, êîãíàòñêîå ðîäñòâî, â êîíöå êîíöîâ ïîëíîñòüþ âûòåñíèâøåå àãíàòñêîå ðîäñòâî.</w:t>
      </w:r>
    </w:p>
    <w:p>
      <w:pPr>
        <w:pStyle w:val="Normal"/>
        <w:suppressLineNumbers/>
        <w:suppressAutoHyphens w:val="true"/>
        <w:spacing w:before="0" w:after="0"/>
        <w:rPr/>
      </w:pPr>
      <w:r>
        <w:rPr/>
        <w:t>Â êîãíàòñêîì ðîäñòâå ñëåäóåò ðàçëè÷àòü ëèíèè è ñòåïåíè. Ëèíèè áûâàþò äâóõ âèäîâ:</w:t>
      </w:r>
    </w:p>
    <w:p>
      <w:pPr>
        <w:pStyle w:val="Normal"/>
        <w:numPr>
          <w:ilvl w:val="0"/>
          <w:numId w:val="4"/>
        </w:numPr>
        <w:suppressLineNumbers/>
        <w:tabs>
          <w:tab w:val="clear" w:pos="720"/>
          <w:tab w:val="left" w:pos="0" w:leader="none"/>
        </w:tabs>
        <w:suppressAutoHyphens w:val="true"/>
        <w:spacing w:before="0" w:after="0"/>
        <w:ind w:left="851" w:hanging="567"/>
        <w:rPr/>
      </w:pPr>
      <w:r>
        <w:rPr/>
        <w:t>ïðÿìàÿ, ñâÿçûâàþùàÿ ëèö, ïðîèñõîäÿùèõ îäíî îò äðóãîãî. Ïðÿìàÿ ëèíèÿ ìîæåò áûòü âîñõîäÿùåé èëè íèñõîäÿùåé â çàâèñèìîñòè îò òîãî, ïðîâîäèòñÿ îíà îò ïîòîìñòâà ê ïðåäêó ëèáî îò ïðåäêà ê ïîòîìñòâó;</w:t>
      </w:r>
    </w:p>
    <w:p>
      <w:pPr>
        <w:pStyle w:val="Normal"/>
        <w:numPr>
          <w:ilvl w:val="0"/>
          <w:numId w:val="4"/>
        </w:numPr>
        <w:suppressLineNumbers/>
        <w:tabs>
          <w:tab w:val="clear" w:pos="720"/>
          <w:tab w:val="left" w:pos="0" w:leader="none"/>
        </w:tabs>
        <w:suppressAutoHyphens w:val="true"/>
        <w:spacing w:before="0" w:after="60"/>
        <w:ind w:left="567" w:hanging="283"/>
        <w:rPr/>
      </w:pPr>
      <w:r>
        <w:rPr/>
        <w:t>áîêîâàÿ, îáúåäèíÿþùàÿ ëèö, èìåþùèõ îáùåãî ïðåäêà.</w:t>
      </w:r>
    </w:p>
    <w:p>
      <w:pPr>
        <w:pStyle w:val="Normal"/>
        <w:suppressLineNumbers/>
        <w:suppressAutoHyphens w:val="true"/>
        <w:rPr/>
      </w:pPr>
      <w:r>
        <w:rPr/>
        <w:t>Ñòåïåíü ðîäñòâà èñ÷èñëÿåòñÿ êîëè÷åñòâîì ðîæäåíèé, íà êîòîðîå ñîïîñòàâëÿåìûå ëèöà îòñòîÿò îäíî îò äðóãîãî; îòñ÷åò ðîæäåíèé âåäåòñÿ ïî ïðÿìîé ëèíèè – íåïîñðåäñòâåííî ìåæäó ýòèìè ëèöàìè, à ïî áîêîâîé – îò îáùåãî ïðåäêà.</w:t>
      </w:r>
    </w:p>
    <w:p>
      <w:pPr>
        <w:pStyle w:val="Normal"/>
        <w:suppressLineNumbers/>
        <w:suppressAutoHyphens w:val="true"/>
        <w:rPr/>
      </w:pPr>
      <w:r>
        <w:rPr>
          <w:b/>
          <w:bCs/>
        </w:rPr>
        <w:t>Áðàê cum manu è sine manu.</w:t>
      </w:r>
      <w:r>
        <w:rPr/>
        <w:t xml:space="preserve"> Â äîþñòèíèàíîâîì ïðàâå ðàçëè÷àëè áðàê cum manu, ò.å. áðàê ñ ìóæíåé âëàñòüþ, â ñèëó êîòîðîé æåíà ïîñòóïàëà ïîä âëàñòü ìóæà (èëè åãî äîìîâëàäûêè, åñëè, ìóæ ñàì áûë ïîäâëàñòíûì ëèöîì), è áðàê sine manu, ïðè êîòîðîì æåíà îñòàâàëàñü ïîäâëàñòíîé ïðåæíåìó äîìîâëàäûêå ëèáî áûëà ñàìîñòîÿòåëüíûì ëèöîì. Ïðè áðàêå cum manu æåíà ïîñòóïàëà ïîä âëàñòü ìóæà íà îäèíàêîâûõ îñíîâàíèÿõ ñ åãî äåòüìè. Ïåðâîíà÷àëüíî âëàñòü ìóæà áûëà íåîãðàíè÷åííîé, íî ïîñòåïåííî îíà áûëà ââåäåíà â èçâåñòíûå ðàìêè (íàïðèìåð, îòïàëî ïðàâî óáèòü æåíó). Áðàê sine manu ïî âíåøíîñòè áûë ñõîæ ñ ñîæèòåëüñòâîì, íî îòëè÷àëñÿ îò íåãî íàìåðåíèåì îñíîâàòü ñåìüþ, èìåòü è âîñïèòûâàòü äåòåé. Ïðè áðàêå sine manu æåíà îñòàåòñÿ ïîä âëàñòüþ ñâîåãî îòöà, ò.å. â ñîñòàâå ïðåæíåé ñåìüè, à åñëè äî áðàêà æåíà áûëà ñàìîñòîÿòåëüíà, îíà ñîõðàíÿëà ñàìîñòîÿòåëüíîñòü è ïî âñòóïëåíèè â áðàê. Òåì íå ìåíåå ãëàâåíñòâî ìóæà ñêàçûâàëîñü è ïðè áðàêå sine manu (æåíà ïîëó÷àëà èìÿ è ñîñëîâíîå ïîëîæåíèå ìóæà, ìåñòîæèòåëüñòâî ìóæà áûëî îáÿçàòåëüíûì è äëÿ æåíû).</w:t>
      </w:r>
    </w:p>
    <w:p>
      <w:pPr>
        <w:pStyle w:val="Normal"/>
        <w:suppressLineNumbers/>
        <w:suppressAutoHyphens w:val="true"/>
        <w:rPr/>
      </w:pPr>
      <w:r>
        <w:rPr>
          <w:b/>
          <w:bCs/>
        </w:rPr>
        <w:t xml:space="preserve">Èìóùåñòâåííûå îòíîøåíèÿ ñóïðóãîâ. </w:t>
      </w:r>
      <w:r>
        <w:rPr/>
        <w:t>Ïðè áðàêå cum manu âñ¸ èìóùåñòâî æåíû ïîñòóïàëî â ïîëíóþ ñîáñòâåííîñòü ìóæà, ñëèâàÿñü íåðàçäåëüíî ñ èìóùåñòâîì, ïðèíàäëåæàâøèì åìó äî áðàêà. Â ñëó÷àå ïðåêðàùåíèÿ áðàêà èìóùåñòâî, ïðèíåñåííîå æåíîé, íå âîçâðàùàëîñü åé; îíà ïîëó÷àëà ëèøü èçâåñòíóþ äîëþ â ïîðÿäêå íàñëåäîâàíèÿ â ñëó÷àå ñìåðòè ìóæà. Ïðè áðàêå sine manu èìóùåñòâî ñóïðóãîâ îñòàâàëîñü ðàçäåëüíûì. Äàæå ïðîñòîå óïðàâëåíèå èìóùåñòâîì æåíû ïðèíàäëåæàëî ìóæó ïðè áðàêå sine manu òîëüêî òîãäà, êîãäà æåíà ñàìà ïåðåäàñò åìó èìóùåñòâî äëÿ ýòîé öåëè; â òàêîì ñëó÷àå îòíîøåíèÿ ìåæäó ñóïðóãàìè îïðåäåëÿëèñü íà îñíîâàíèÿõ äîãîâîðà ïîðó÷åíèÿ. Ïðèîáðåòåíèÿ æåíû âî âðåìÿ ñîñòîÿíèÿ â áðàêå sine manu òàêæå ïîñòóïàëè â å¸ èìóùåñòâî.</w:t>
      </w:r>
      <w:r>
        <w:rPr>
          <w:b/>
          <w:bCs/>
        </w:rPr>
        <w:t xml:space="preserve"> </w:t>
      </w:r>
    </w:p>
    <w:p>
      <w:pPr>
        <w:pStyle w:val="Normal"/>
        <w:suppressLineNumbers/>
        <w:suppressAutoHyphens w:val="true"/>
        <w:rPr/>
      </w:pPr>
      <w:r>
        <w:rPr>
          <w:b/>
          <w:bCs/>
        </w:rPr>
        <w:t>Èíñòèòóò ïðèäàíîãî.</w:t>
      </w:r>
      <w:r>
        <w:rPr/>
        <w:t xml:space="preserve"> Òåðìèíîì “ïðèäàíîå” îáîçíà÷àþòñÿ âåùè èëè èíûå ÷àñòè èìóùåñòâà, ïðåäîñòàâëÿåìûå ìóæó æåíîé, å¸ äîìîâëàäûêîé èëè òðåòüèì ëèöîì äëÿ îáëåã÷åíèÿ ìàòåðèàëüíûõ çàòðóäíåíèé ñåìåéíîé æèçíè. Â äðåâíåðåñïóáëèêàíñêèé ïåðèîä, êîãäà áðàêè ïî÷òè âñåãäà áûëè cum manu, ñïåöèàëüíîé ðåãëàìåíòàöèè ïðàâîâîãî ïîëîæåíèÿ ïðèäàíîãî íå áûëî. Êîãäà âîøëè â ïðàêòèêó áðàêè sine manu, äëÿ ïðèäàíîãî áûë óñòàíîâëåí îñîáûé ïðàâîâîé ðåæèì. Ìóæ ïðèíèìàë íà ñåáÿ óñòíîå îáÿçàòåëüñòâî âîçâðàòèòü ïðèäàíîå â ñëó÷àå ïðåêðàùåíèÿ áðàêà. Ïðè îòñòóòñòâèè òàêîãî ñîãëàøåíèÿ ïðèäàíîå þðèäè÷åñêè îñòàâàëîñü â èìóùåñòâå ìóæà íàâñåãäà, íî ìóæ îáû÷íî ñ÷èòàë ñåáÿ îáÿçàííûì îñòàâëÿòü åãî ïî íàñëåäñòâó â ïîëüçó æåíû. Â ñëó÷àå ðàçâîäà ïðåòîð ñòàë äàâàòü æåíå èñê î ÷àñòè÷íîì âîçâðàòå ïðèäàíîãî â êà÷åñòâå øòðàôà çà íåîáîñíîâàííûé ðàçâîä. Â êëàññè÷åñêèé ïåðèîä (ïåðâûå òðè âåêà í.ý.) â ñëó÷àå ïðåêðàùåíèÿ áðàêà ïðèäàíîå ïîäëåæàëî âîçâðàòó. Â èìïåðàòîðñêèé ïåðèîä ñëîæèëñÿ îáû÷àé, ïî êîòîðîìó ìóæ, ïîëó÷àÿ ïðèäàíîå, ñî ñâîåé ñòîðîíû äåëàë ñîîòâåòñòâóþùèé âêëàä â ñåìåéíîå èìóùåñòâî â ôîðìå äàðåíèÿ â ïîëüçó æåíû. Âî âðåìÿ áðàêà ýòî äàðåíèå îñòàâàëîñü â ðàñïîðÿæåíèè ìóæà, íî â ñëó÷àå ðàñòîðæåíèÿ áðàêà ïî âèíå ìóæà îíî ïåðåõîäèëî ê æåíå.</w:t>
      </w:r>
    </w:p>
    <w:p>
      <w:pPr>
        <w:pStyle w:val="Normal"/>
        <w:suppressLineNumbers/>
        <w:suppressAutoHyphens w:val="true"/>
        <w:spacing w:before="0" w:after="0"/>
        <w:rPr/>
      </w:pPr>
      <w:r>
        <w:rPr>
          <w:b/>
          <w:bCs/>
        </w:rPr>
        <w:t>Ïðåêðàùåíèå áðàêà.</w:t>
      </w:r>
      <w:r>
        <w:rPr/>
        <w:t xml:space="preserve"> Áðà÷íûé ñîþç ïðåêðàùàëñÿ:</w:t>
      </w:r>
    </w:p>
    <w:p>
      <w:pPr>
        <w:pStyle w:val="Normal"/>
        <w:numPr>
          <w:ilvl w:val="0"/>
          <w:numId w:val="5"/>
        </w:numPr>
        <w:suppressLineNumbers/>
        <w:tabs>
          <w:tab w:val="clear" w:pos="720"/>
          <w:tab w:val="left" w:pos="0" w:leader="none"/>
        </w:tabs>
        <w:suppressAutoHyphens w:val="true"/>
        <w:spacing w:before="0" w:after="0"/>
        <w:ind w:left="851" w:hanging="567"/>
        <w:rPr/>
      </w:pPr>
      <w:r>
        <w:rPr/>
        <w:t>ñìåðòüþ îäíîãî èç ñóïðóãîâ;</w:t>
      </w:r>
    </w:p>
    <w:p>
      <w:pPr>
        <w:pStyle w:val="Normal"/>
        <w:numPr>
          <w:ilvl w:val="0"/>
          <w:numId w:val="5"/>
        </w:numPr>
        <w:suppressLineNumbers/>
        <w:tabs>
          <w:tab w:val="clear" w:pos="720"/>
          <w:tab w:val="left" w:pos="0" w:leader="none"/>
        </w:tabs>
        <w:suppressAutoHyphens w:val="true"/>
        <w:spacing w:before="0" w:after="0"/>
        <w:ind w:left="851" w:hanging="567"/>
        <w:rPr/>
      </w:pPr>
      <w:r>
        <w:rPr/>
        <w:t>óòðàòîé ñâîáîäû îäíèì èç ñóïðóãîâ;</w:t>
      </w:r>
    </w:p>
    <w:p>
      <w:pPr>
        <w:pStyle w:val="Normal"/>
        <w:numPr>
          <w:ilvl w:val="0"/>
          <w:numId w:val="5"/>
        </w:numPr>
        <w:suppressLineNumbers/>
        <w:tabs>
          <w:tab w:val="clear" w:pos="720"/>
          <w:tab w:val="left" w:pos="0" w:leader="none"/>
        </w:tabs>
        <w:suppressAutoHyphens w:val="true"/>
        <w:spacing w:before="0" w:after="60"/>
        <w:ind w:left="567" w:hanging="283"/>
        <w:rPr/>
      </w:pPr>
      <w:r>
        <w:rPr/>
        <w:t>ðàçâîäîì.</w:t>
      </w:r>
    </w:p>
    <w:p>
      <w:pPr>
        <w:pStyle w:val="Normal"/>
        <w:suppressLineNumbers/>
        <w:suppressAutoHyphens w:val="true"/>
        <w:rPr/>
      </w:pPr>
      <w:r>
        <w:rPr/>
        <w:t>Ðàçâîä â êëàññè÷åñêóþ ïîðó áûë ñâîáîäíûì è äîïóñêàëñÿ êàê ïî îáîþäíîìó ñîãëàñèþ ñóïðóãîâ, òàê è ïî îäíîñòîðîííåìó çàÿâëåíèþ îòêàçà îò áðà÷íîé æèçíè. Â ïåðèîä àáñîëþòíîé ìîíàðõèè áûëè óñòàíîâëåíû ñóùåñòâåííûå îãðàíè÷åíèÿ ðàçâîäà. Þñòèíèàíîì ðàçâîä ïî îáîþäíîìó ñîãëàñèþ áûë çàïðåùåí. Îäíîñòîðîííèå çàÿâëåíèÿ î ðàçâîäå áûëè äîïóùåíû â ñëó÷àå, åñëè äðóãîé ñóïðóã íàðóøèë âåðíîñòü, ïîêóøàëñÿ íà æèçíü ïåðâîãî ñóïðóãà èëè äîïóñòèë êàêîå-òî äðóãîå âèíîâíîå äåéñòâèå. Äîïóñêàëñÿ ðàçâîä ïî óâàæèòåëüíîé ïðè÷èíå (íåñïîñîáíîñòü ê ïîëîâîé æèçíè, æåëàíèå ïîñòóïèòü â ìîíàñòûðü, è ò.ä.). Îäíîñòîðîííèé ðàçâîä áåç óâàæèòåëüíîé ïðè÷èíû ñîïðîâîæäàëñÿ íàëîæåíèåì øòðàôà, íî áðàê âñ¸ æå ñ÷èòàëñÿ ïðåêðàùåííûì.</w:t>
      </w:r>
    </w:p>
    <w:p>
      <w:pPr>
        <w:pStyle w:val="Normal"/>
        <w:suppressLineNumbers/>
        <w:suppressAutoHyphens w:val="true"/>
        <w:rPr/>
      </w:pPr>
      <w:r>
        <w:rPr>
          <w:b/>
          <w:bCs/>
        </w:rPr>
        <w:t>Êîíêóáèíàò.</w:t>
      </w:r>
      <w:r>
        <w:rPr/>
        <w:t xml:space="preserve"> Îò áðàêà îòëè÷àëñÿ êîíêóáèíàò, äîçâîëåííîå çàêîíîì ïîñòîÿííîå (à íå ñëó÷àéíîå) ñîæèòåëüñòâî ìóæ÷èíû è æåíùèíû, íå îòâå÷àþùåå òðåáîâàíèÿì çàêîííîãî áðàêà. Êîíêóáèíà íå ðàçäåëÿëà ñîöèàëüíîãî ñîñòîÿíèÿ ìóæà, äåòè îò êîíêóáèíû íå ïîäëåæàëè îòöîâñêîé âëàñòè. Íåñìîòðÿ íà ìîíîãàìíûé õàðàêòåð ðèìñêîé ñåìüè, äëÿ ìóæ÷èíû â ðåñïóáëèêàíñêóþ ïîðó ñ÷èòàëîñü äîïóñòèìûì íàðÿäó ñ matrimonium ñ îäíîé æåíùèíîé ñîñòîÿòü â êîíêóáèíàòå ñ äðóãîé (íàïðîòèâ, âñÿêîå ñîæèòåëüñòâî æåíùèíû ñ äðóãèì ìóæ÷èíîé, êðîìå ìóæà, äàâàëî ïðàâî ìóæó óáèòü æåíó).</w:t>
      </w:r>
    </w:p>
    <w:p>
      <w:pPr>
        <w:pStyle w:val="Normal"/>
        <w:suppressLineNumbers/>
        <w:suppressAutoHyphens w:val="true"/>
        <w:spacing w:before="0" w:after="60"/>
        <w:rPr/>
      </w:pPr>
      <w:r>
        <w:rPr>
          <w:b/>
          <w:bCs/>
        </w:rPr>
        <w:t>Îòöîâñêàÿ âëàñòü. Ïðàâîâîå ïîëîæåíèå äåòåé.</w:t>
      </w:r>
      <w:r>
        <w:rPr/>
        <w:t xml:space="preserve"> Ñàìîñòîÿòåëüíûì ëèöîì áûë òîëüêî îòåö; ñûíîâüÿ è äî÷åðè áûëè ëèöàìè ÷óæîãî ïðàâà. Ïîäâëàñòíûé ñûí èìååò è libertas, è ivitas; â îáëàñòè ïóáëè÷íîãî ïðàâà îí ñòîèò íàðÿäó ñ îòöîì, ìîæåò çàíèìàòü ïóáëè÷íûå äîëæíîñòè (òîëüêî íå ìîæåò áûòü ñåíàòîðîì), íî â ñåìüå îí âñåöåëî ïîä÷èíåí îòöîâñêîé âëàñòè, ïðèòîì íåçàâèñèìî îò âîçðàñòà, è äàæå êîãäà îí óæå ñîñòîèò â áðàêå è, áûòü ìîæåò, èìååò ñâîèõ äåòåé. Îòöîâñêàÿ âëàñòü âîçíèêàåò ñ ðîæäåíèåì ðåáåíêà îò äàííûõ ðîäèòåëåé â çàêîííîì áðàêå, à òàêæå ïóòåì óçàêîíåíèÿ èëè óñûíîâëåíèÿ. Îòöîâñêàÿ âëàñòü ìîãëà áûòü óñòàíîâëåíà ïóòåì óçàêîíåíèÿ äåòåé îò êîíêóáèíû. Óñûíîâëåíèå óñòàíàâëèâàëî îòöîâñêóþ âëàñòü íàä ïîñòîðîííèì ëèöîì.</w:t>
      </w:r>
    </w:p>
    <w:p>
      <w:pPr>
        <w:pStyle w:val="Normal"/>
        <w:suppressLineNumbers/>
        <w:suppressAutoHyphens w:val="true"/>
        <w:rPr/>
      </w:pPr>
      <w:r>
        <w:rPr/>
        <w:t>Ëè÷íûå ïðàâà è îáÿçàííîñòè ðîäèòåëåé è äåòåé êîðåííûì îáðàçîì áûëè ðàçëè÷íû íà ðàçíûõ ýòàïàõ ðèìñêîé èñòîðèè. Â äðåâíåéøåå âðåìÿ îòåö èìåë ïðàâî æèçíè è ñìåðòè, ïðàâî ïðîäàæè äåòåé è ò.ï. Ñ òå÷åíèåì âðåìåíè ýòà âëàñòü ñìÿã÷àëàñü è â êîíöå êîíöîâ ñâåëàñü ê ïðàâó ïðèìåíÿòü äîìàøíèå ìåðû íàêàçàíèÿ äåòåé, ê îáÿçàííîñòè äåòåé îêàçûâàòü óâàæåíèå ðîäèòåëÿì è ò.ï.; ðîäèòåëè è äåòè âçàèìíî áûëè îáÿçàíû â ñëó÷àå íåîáõîäèìîñòè ïðåäîñòàâëÿòü äðóã äðóãó àëèìåíòû.</w:t>
      </w:r>
    </w:p>
    <w:p>
      <w:pPr>
        <w:pStyle w:val="Normal"/>
        <w:suppressLineNumbers/>
        <w:suppressAutoHyphens w:val="true"/>
        <w:spacing w:before="0" w:after="60"/>
        <w:rPr/>
      </w:pPr>
      <w:r>
        <w:rPr>
          <w:b/>
          <w:bCs/>
        </w:rPr>
        <w:t>Ïåêóëèé è åãî âèäû.</w:t>
      </w:r>
      <w:r>
        <w:rPr/>
        <w:t xml:space="preserve"> Ïåêóëèé – èìóùåñòâî, ïðåäîñòàâëÿåìîå ïîäâëàñòíîìó òîëüêî â óïðàâëåíèå è ïîëüçîâàíèå; ñîáñòâåííèêîì ïåêóëèÿ îñòàåòñÿ äîìîâëàäûêà. Â ñëó÷àå ñìåðòè ïåêóëèé íå ïåðåõîäèò ïî íàñëåäñòâó, à ïðîñòî âîçâðàùàåòñÿ â íåïîñðåäñòâåííîå îáëàäàíèå îòöà. Íàîáîðîò, â ñëó÷àå ñìåðòè äîìîâëàäûêè ïåêóëèé ïåðåõîäèò ê åãî íàñëåäíèêàì íàðÿäó ñî âñåì îñòàëüíûì åãî èìóùåñòâîì. Åñëè ïîäâëàñòíûé ñûí îñâîáîæäàåòñÿ îò îòöîâñêîé âëàñòè, è îòåö ïðè ýòîì íå ïîòðåáîâàë âîçâðàòà ïåêóëèÿ, ïåêóëèé îñòàåòñÿ ïîäàðåííûì ñûíó.</w:t>
      </w:r>
    </w:p>
    <w:p>
      <w:pPr>
        <w:pStyle w:val="Normal"/>
        <w:suppressLineNumbers/>
        <w:suppressAutoHyphens w:val="true"/>
        <w:rPr/>
      </w:pPr>
      <w:r>
        <w:rPr/>
        <w:t>Ñ òå÷åíèåì âðåìåíè íàðÿäó ñ ïåêóëèåì, ïîñòóïèâøèì îò îòöà (peculium profecticium), ïîÿâèëèñü äðóãèå âèäû ïåêóëèÿ. Âîåííûé ïåêóëèé (peculium castrense), ò.å. èìóùåñòâî, êîòîðîå ñûí ïðèîáðåòàåò íà âîåííîé ñëóæáå èëè â ñâÿçè ñ íåé, ïðèíàäëåæàë ïîäâëàñòíîìó íà ïðàâå ñîáñòâåííîñòè, íî åñëè îí óìèðàë, íå îñòàâèâ çàâåùàíèÿ îòíîñèòåëüíî âîåííîãî ïåêóëèÿ, ýòî èìóùåñòâî ïîñòóïàëî ê äîìîâëàäûêå íà òåõ æå îñíîâàíèÿõ, êàê è îáûêíîâåííûé ïåêóëèé. Ñ íà÷àëà IV â. í.ý. þðèäè÷åñêîå ïîëîæåíèå âîåííîãî ïåêóëèÿ áûëî ðàñïðîñòðàíåíî íà âñÿêîãî ðîäà ïðèîáðåòåíèÿ ñûíà, ñäåëàííûå íà ãîñóäàðñòâåííîé, ïðèäâîðíîé, äóõîâíîé ñëóæáå, à òàêæå íà ñëóæáå â êà÷åñòâå àäâîêàòà. Ïðè Þñòèíèàíå âñ¸, ïðèîáðåòåííîå ïîäâëàñòíûìè íå íà ñðåäñòâà îòöà, áûëî ïðèçíàíî ïðèíàäëåæàùèì ïîäâëàñòíûì.</w:t>
      </w:r>
    </w:p>
    <w:p>
      <w:pPr>
        <w:pStyle w:val="Normal"/>
        <w:suppressLineNumbers/>
        <w:suppressAutoHyphens w:val="true"/>
        <w:spacing w:before="0" w:after="0"/>
        <w:rPr/>
      </w:pPr>
      <w:r>
        <w:rPr>
          <w:b/>
          <w:bCs/>
        </w:rPr>
        <w:t>Ïðåêðàùåíèå îòöîâñêîé âëàñòè.</w:t>
      </w:r>
      <w:r>
        <w:rPr/>
        <w:t xml:space="preserve"> </w:t>
      </w:r>
      <w:r>
        <w:rPr>
          <w:b/>
          <w:bCs/>
        </w:rPr>
        <w:t xml:space="preserve">Ýìàíöèïàöèÿ. </w:t>
      </w:r>
      <w:r>
        <w:rPr/>
        <w:t>Îòöîâñêàÿ âëàñòü ïðåêðàùàåòñÿ:</w:t>
      </w:r>
    </w:p>
    <w:p>
      <w:pPr>
        <w:pStyle w:val="Normal"/>
        <w:numPr>
          <w:ilvl w:val="0"/>
          <w:numId w:val="6"/>
        </w:numPr>
        <w:suppressLineNumbers/>
        <w:tabs>
          <w:tab w:val="clear" w:pos="720"/>
          <w:tab w:val="left" w:pos="0" w:leader="none"/>
        </w:tabs>
        <w:suppressAutoHyphens w:val="true"/>
        <w:spacing w:before="0" w:after="0"/>
        <w:ind w:left="851" w:hanging="567"/>
        <w:rPr/>
      </w:pPr>
      <w:r>
        <w:rPr/>
        <w:t>ñìåðòüþ äîìîâëàäûêè;</w:t>
      </w:r>
    </w:p>
    <w:p>
      <w:pPr>
        <w:pStyle w:val="Normal"/>
        <w:numPr>
          <w:ilvl w:val="0"/>
          <w:numId w:val="6"/>
        </w:numPr>
        <w:suppressLineNumbers/>
        <w:tabs>
          <w:tab w:val="clear" w:pos="720"/>
          <w:tab w:val="left" w:pos="0" w:leader="none"/>
        </w:tabs>
        <w:suppressAutoHyphens w:val="true"/>
        <w:spacing w:before="0" w:after="0"/>
        <w:ind w:left="851" w:hanging="567"/>
        <w:rPr/>
      </w:pPr>
      <w:r>
        <w:rPr/>
        <w:t>ñìåðòüþ ïîäâëàñòíîãî;</w:t>
      </w:r>
    </w:p>
    <w:p>
      <w:pPr>
        <w:pStyle w:val="Normal"/>
        <w:numPr>
          <w:ilvl w:val="0"/>
          <w:numId w:val="6"/>
        </w:numPr>
        <w:suppressLineNumbers/>
        <w:tabs>
          <w:tab w:val="clear" w:pos="720"/>
          <w:tab w:val="left" w:pos="0" w:leader="none"/>
        </w:tabs>
        <w:suppressAutoHyphens w:val="true"/>
        <w:spacing w:before="0" w:after="0"/>
        <w:ind w:left="851" w:hanging="567"/>
        <w:rPr/>
      </w:pPr>
      <w:r>
        <w:rPr/>
        <w:t>óòðàòîé ñâîáîäû èëè ãðàæäàíñòâà äîìîâëàäûêîé èëè ïîäâëàñòíûì;</w:t>
      </w:r>
    </w:p>
    <w:p>
      <w:pPr>
        <w:pStyle w:val="Normal"/>
        <w:numPr>
          <w:ilvl w:val="0"/>
          <w:numId w:val="6"/>
        </w:numPr>
        <w:suppressLineNumbers/>
        <w:tabs>
          <w:tab w:val="clear" w:pos="720"/>
          <w:tab w:val="left" w:pos="0" w:leader="none"/>
        </w:tabs>
        <w:suppressAutoHyphens w:val="true"/>
        <w:spacing w:before="0" w:after="0"/>
        <w:ind w:left="851" w:hanging="567"/>
        <w:rPr/>
      </w:pPr>
      <w:r>
        <w:rPr/>
        <w:t>ëèøåíèåì äîìîâëàäûêè ïðàâ îòöîâñêîé âëàñòè;</w:t>
      </w:r>
    </w:p>
    <w:p>
      <w:pPr>
        <w:pStyle w:val="Normal"/>
        <w:numPr>
          <w:ilvl w:val="0"/>
          <w:numId w:val="6"/>
        </w:numPr>
        <w:suppressLineNumbers/>
        <w:tabs>
          <w:tab w:val="clear" w:pos="720"/>
          <w:tab w:val="left" w:pos="0" w:leader="none"/>
        </w:tabs>
        <w:suppressAutoHyphens w:val="true"/>
        <w:spacing w:before="0" w:after="60"/>
        <w:ind w:left="567" w:hanging="283"/>
        <w:rPr/>
      </w:pPr>
      <w:r>
        <w:rPr/>
        <w:t>ïðèîáðåòåíèåì ïîäâëàñòíûì íåêîòîðûõ ïî÷åòíûõ çâàíèé.</w:t>
      </w:r>
    </w:p>
    <w:p>
      <w:pPr>
        <w:pStyle w:val="Normal"/>
        <w:suppressLineNumbers/>
        <w:suppressAutoHyphens w:val="true"/>
        <w:spacing w:before="0" w:after="0"/>
        <w:rPr/>
      </w:pPr>
      <w:r>
        <w:rPr/>
        <w:t>Îòöîâñêàÿ âëàñòü ïðåêðàùàëàñü òàêæå ýìàíöèïàöèåé ïîäâëàñòíîãî, ò.å. îñâîáîæäåíèåì èç-ïîä âëàñòè ïî âîëå äîìîâëàäûêè è ñ ñîãëàñèÿ ñàìîãî ïîäâëàñòíîãî. Â ïðàâå þñòèíèàíîâîãî âðåìåíè ýìàíöèïàöèÿ ñîâåðøàëàñü:</w:t>
      </w:r>
    </w:p>
    <w:p>
      <w:pPr>
        <w:pStyle w:val="Normal"/>
        <w:numPr>
          <w:ilvl w:val="0"/>
          <w:numId w:val="7"/>
        </w:numPr>
        <w:suppressLineNumbers/>
        <w:tabs>
          <w:tab w:val="clear" w:pos="720"/>
          <w:tab w:val="left" w:pos="0" w:leader="none"/>
        </w:tabs>
        <w:suppressAutoHyphens w:val="true"/>
        <w:spacing w:before="0" w:after="0"/>
        <w:ind w:left="851" w:hanging="567"/>
        <w:rPr/>
      </w:pPr>
      <w:r>
        <w:rPr/>
        <w:t>ïîëó÷åíèåì èìïåðàòîðñêîãî ðåñêðèïòà, çàíîñèâøåãîñÿ â ïðîòîêîë ñóäà;</w:t>
      </w:r>
    </w:p>
    <w:p>
      <w:pPr>
        <w:pStyle w:val="Normal"/>
        <w:numPr>
          <w:ilvl w:val="0"/>
          <w:numId w:val="7"/>
        </w:numPr>
        <w:suppressLineNumbers/>
        <w:tabs>
          <w:tab w:val="clear" w:pos="720"/>
          <w:tab w:val="left" w:pos="0" w:leader="none"/>
        </w:tabs>
        <w:suppressAutoHyphens w:val="true"/>
        <w:spacing w:before="0" w:after="0"/>
        <w:ind w:left="851" w:hanging="567"/>
        <w:rPr/>
      </w:pPr>
      <w:r>
        <w:rPr/>
        <w:t>çàÿâëåíèåì äîìîâëàäûêè, òàêæå çàíîñèâøèìñÿ â ñóäåáíûé ïðîòîêîë;</w:t>
      </w:r>
    </w:p>
    <w:p>
      <w:pPr>
        <w:pStyle w:val="Normal"/>
        <w:numPr>
          <w:ilvl w:val="0"/>
          <w:numId w:val="7"/>
        </w:numPr>
        <w:suppressLineNumbers/>
        <w:tabs>
          <w:tab w:val="clear" w:pos="720"/>
          <w:tab w:val="left" w:pos="0" w:leader="none"/>
        </w:tabs>
        <w:suppressAutoHyphens w:val="true"/>
        <w:ind w:left="567" w:hanging="283"/>
        <w:rPr/>
      </w:pPr>
      <w:r>
        <w:rPr/>
        <w:t>ôàêòè÷åñêèì ïðåäîñòàâëåíèåì â òå÷åíèå ïðîäîëæèòåëüíîãî âðåìåíè ñàìîñòîÿòåëüíîãî ïîëîæåíèÿ ïîäâëàñòíîìó.</w:t>
      </w:r>
    </w:p>
    <w:p>
      <w:pPr>
        <w:pStyle w:val="Heading2"/>
        <w:keepNext w:val="false"/>
        <w:suppressLineNumbers/>
        <w:suppressAutoHyphens w:val="true"/>
        <w:rPr/>
      </w:pPr>
      <w:r>
        <w:rPr/>
        <w:t>Ïðàâî ñîáñòâåííîñòè</w:t>
      </w:r>
    </w:p>
    <w:p>
      <w:pPr>
        <w:pStyle w:val="Normal"/>
        <w:suppressLineNumbers/>
        <w:suppressAutoHyphens w:val="true"/>
        <w:spacing w:before="0" w:after="0"/>
        <w:rPr/>
      </w:pPr>
      <w:r>
        <w:rPr>
          <w:b/>
          <w:bCs/>
        </w:rPr>
        <w:t>Ïîíÿòèå ïðàâà ñîáñòâåííîñòè. Ñîäåðæàíèå ïðàâà ñîáñòâåííîñòè.</w:t>
      </w:r>
      <w:r>
        <w:rPr/>
        <w:t xml:space="preserve"> Äëÿ îáîçíà÷åíèÿ ïðàâà ñîáñòâåííîñòè â Ðèìå ïîëüçîâàëèñü òåðìèíîì dominium, à ïðèìåðíî ñ êîíöà ðåñïóáëèêàíñêîãî ïåðèîäà – òàêæå proprietas. Ïðàâî ñîáñòâåííîñòè ÿâëÿåòñÿ íàèáîëåå îáøèðíûì ïî îáúåìó ïðàâîì íà âåùü. Ãëàâíîå êà÷åñòâî ïðàâà ñîáñòâåííîñòè: ñîåäèíåíèå àáñîëþòíîãî ãîñïîäñòâà ëèöà íàä âåùüþ ñ ïðàâîì ðàñïîðÿæåíèÿ åþ, ïðàâîì îïðåäåëÿòü å¸ ñóäüáó (ïðîäàòü, îáìåíÿòü, çàëîæèòü, óíè÷òîæèòü). Îñíîâíûìè ïðàâîìî÷èÿìè ñîáñòâåííèêà áûëè:</w:t>
      </w:r>
    </w:p>
    <w:p>
      <w:pPr>
        <w:pStyle w:val="Normal"/>
        <w:numPr>
          <w:ilvl w:val="0"/>
          <w:numId w:val="8"/>
        </w:numPr>
        <w:suppressLineNumbers/>
        <w:tabs>
          <w:tab w:val="clear" w:pos="720"/>
          <w:tab w:val="left" w:pos="0" w:leader="none"/>
        </w:tabs>
        <w:suppressAutoHyphens w:val="true"/>
        <w:spacing w:before="0" w:after="0"/>
        <w:ind w:left="851" w:hanging="567"/>
        <w:rPr/>
      </w:pPr>
      <w:r>
        <w:rPr/>
        <w:t>jus utendi – ïðàâî ïîëüçîâàíèÿ âåùüþ;</w:t>
      </w:r>
    </w:p>
    <w:p>
      <w:pPr>
        <w:pStyle w:val="Normal"/>
        <w:numPr>
          <w:ilvl w:val="0"/>
          <w:numId w:val="8"/>
        </w:numPr>
        <w:suppressLineNumbers/>
        <w:tabs>
          <w:tab w:val="clear" w:pos="720"/>
          <w:tab w:val="left" w:pos="0" w:leader="none"/>
        </w:tabs>
        <w:suppressAutoHyphens w:val="true"/>
        <w:spacing w:before="0" w:after="0"/>
        <w:ind w:left="851" w:hanging="567"/>
        <w:rPr/>
      </w:pPr>
      <w:r>
        <w:rPr/>
        <w:t>jus fruendi – ïðàâî èçâëå÷åíèÿ ïëîäîâ åñòåñòâåííûõ è öèâèëüíûõ (äîõîäà);</w:t>
      </w:r>
    </w:p>
    <w:p>
      <w:pPr>
        <w:pStyle w:val="Normal"/>
        <w:numPr>
          <w:ilvl w:val="0"/>
          <w:numId w:val="8"/>
        </w:numPr>
        <w:suppressLineNumbers/>
        <w:tabs>
          <w:tab w:val="clear" w:pos="720"/>
          <w:tab w:val="left" w:pos="0" w:leader="none"/>
        </w:tabs>
        <w:suppressAutoHyphens w:val="true"/>
        <w:spacing w:before="0" w:after="0"/>
        <w:ind w:left="851" w:hanging="567"/>
        <w:rPr/>
      </w:pPr>
      <w:r>
        <w:rPr/>
        <w:t>jus abutendi – ïðàâî ðàñïîðÿæåíèÿ ñóäüáîé âåùè;</w:t>
      </w:r>
    </w:p>
    <w:p>
      <w:pPr>
        <w:pStyle w:val="Normal"/>
        <w:numPr>
          <w:ilvl w:val="0"/>
          <w:numId w:val="8"/>
        </w:numPr>
        <w:suppressLineNumbers/>
        <w:tabs>
          <w:tab w:val="clear" w:pos="720"/>
          <w:tab w:val="left" w:pos="0" w:leader="none"/>
        </w:tabs>
        <w:suppressAutoHyphens w:val="true"/>
        <w:spacing w:before="0" w:after="0"/>
        <w:ind w:left="851" w:hanging="567"/>
        <w:rPr/>
      </w:pPr>
      <w:r>
        <w:rPr/>
        <w:t>jus posidendi – ïðàâî âëàäåòü âåùüþ;</w:t>
      </w:r>
    </w:p>
    <w:p>
      <w:pPr>
        <w:pStyle w:val="Normal"/>
        <w:numPr>
          <w:ilvl w:val="0"/>
          <w:numId w:val="8"/>
        </w:numPr>
        <w:suppressLineNumbers/>
        <w:tabs>
          <w:tab w:val="clear" w:pos="720"/>
          <w:tab w:val="left" w:pos="0" w:leader="none"/>
        </w:tabs>
        <w:suppressAutoHyphens w:val="true"/>
        <w:ind w:left="567" w:hanging="283"/>
        <w:rPr/>
      </w:pPr>
      <w:r>
        <w:rPr/>
        <w:t>jus vindicandi – ïðàâî èñòðåáîâàòü âåùü èç ðóê êàæäîãî å¸ ôàêòè÷åñêîãî îáëàäàòåëÿ, áåçðàçëè÷íî – âëàäåëüöà èëè äåðæàòåëÿ.</w:t>
      </w:r>
    </w:p>
    <w:p>
      <w:pPr>
        <w:pStyle w:val="Normal"/>
        <w:suppressLineNumbers/>
        <w:suppressAutoHyphens w:val="true"/>
        <w:spacing w:before="0" w:after="60"/>
        <w:rPr/>
      </w:pPr>
      <w:r>
        <w:rPr>
          <w:b/>
          <w:bCs/>
        </w:rPr>
        <w:t>Âëàäåíèå. Âëàäåíèå è ïðàâî ñîáñòâåííîñòè. Âëàäåíèå è äåðæàíèå.</w:t>
      </w:r>
      <w:r>
        <w:rPr/>
        <w:t xml:space="preserve"> Âëàäåíèå â ñìûñëå ôàêòè÷åñêîãî îáëàäàíèÿ âåùàìè ÿâëÿåòñÿ òåì îòíîøåíèåì, íà ïî÷âå êîòîðîãî ñêëàäûâàëñÿ èíñòèòóò ïðàâà ñîáñòâåííîñòè. Â ðàçâèòîì ðèìñêîì ïðàâå “âëàäåíèå” è “ïðàâî ñîáñòâåííîñòè” – ðàçëè÷íûå êàòåãîðèè, êîòîðûå ìîãëè ñîâïàäàòü â îäíîì è òîì æå ëèöå, íî ìîãëè ïðèíàäëåæàòü è ðàçíûì ëèöàì. Âëàäåíèå ïðåäñòàâëÿëî ñîáîé èìåííî ôàêòè÷åñêîå îáëàäàíèå, îäíàêî ñâÿçàííîå ñ þðèäè÷åñêèìè ïîñëåäñòâèÿìè, ïðåæäå âñåãî ñíàáæåííîå þðèäè÷åñêîé çàùèòîé. Ïðîâîäèëîñü ðàçëè÷èå ìåæäó âëàäåíèåì â òî÷íîì ñìûñëå (possessio civilis) è ïðîñòûì äåðæàíèåì (detentio èëè possessio naturalis).</w:t>
      </w:r>
    </w:p>
    <w:p>
      <w:pPr>
        <w:pStyle w:val="Normal"/>
        <w:suppressLineNumbers/>
        <w:suppressAutoHyphens w:val="true"/>
        <w:rPr/>
      </w:pPr>
      <w:r>
        <w:rPr/>
        <w:t>Âëàäåíèå ìîæíî îïðåäåëèòü êàê ôàêòè÷åñêîå îáëàäàíèå ëèöà âåùüþ (îáúåêòèâíûé ýëåìåíò), ñîåäèíåííîå ñ íàìåðåíèåì îòíîñèòüñÿ ê âåùè êàê ê ñâîåé, ò.å. îáëàäàòü íåçàâèñèìî îò âîëè äðóãîãî ëèöà, ñàìîñòîÿòåëüíî (ñóáúåêòèâíûé ýëåìåíò) è ñíàáæåííîå èñêîâîé çàùèòîé; äåðæàíèå æå – êàê ôàêòè÷åñêîå îáëàäàíèå âåùüþ áåç òàêîãî íàìåðåíèÿ (îáëàäàíèå íà îñíîâå äîãîâîðà ñ äðóãèì ëèöîì, âîîáùå íåñàìîñòîÿòåëüíîå, à òàêæå è îáëàäàíèå íåíàìåðåííîå, áåññîçíàòåëüíîå è ò.ä.). Âëàäåëüöû çàùèùàëèñü îò âñÿêèõ íåçàêîííûõ ïîñÿãàòåëüñòâ íà âåùü íåïîñðåäñòâåííî ñàìè, àðåíäàòîð êàê äåðæàòåëü îò ÷óæîãî èìåíè ìîã ïîëó÷èòü çàùèòó òîëüêî ÷åðåç ïîñðåäñòâî ñîáñòâåííèêà, îò êîòîðîãî ïîëó÷åíà âåùü.</w:t>
      </w:r>
    </w:p>
    <w:p>
      <w:pPr>
        <w:pStyle w:val="Normal"/>
        <w:suppressLineNumbers/>
        <w:suppressAutoHyphens w:val="true"/>
        <w:spacing w:before="0" w:after="60"/>
        <w:rPr/>
      </w:pPr>
      <w:r>
        <w:rPr>
          <w:b/>
          <w:bCs/>
        </w:rPr>
        <w:t>Âèäû âëàäåíèÿ.</w:t>
      </w:r>
      <w:r>
        <w:rPr/>
        <w:t xml:space="preserve"> Âëàäåëüöåì âåùè íîðìàëüíî ÿâëÿåòñÿ å¸ ñîáñòâåííèê, òàê êàê íîðìàëüíî âåùè íàõîäÿòñÿ â îáëàäàíèè òåõ, êîìó îíè ïðèíàäëåæàò. Ñîáñòâåííèê èìååò ïðàâî âëàäåòü âåùüþ, â ýòîì ñìûñëå îí ÿâëÿåòñÿ çàêîííûì âëàäåëüöåì. Âëàäåëüöû, ôàêòè÷åñêè îáëàäàþùèå âåùüþ ñ íàìåðåíèåì îòíîñèòüñÿ ê íåé êàê ê ñîáñòâåííîé, íî íå èìåþùèå ïðàâà åþ âëàäåòü, ïðèçíàþòñÿ íåçàêîííûìè.</w:t>
      </w:r>
    </w:p>
    <w:p>
      <w:pPr>
        <w:pStyle w:val="Normal"/>
        <w:suppressLineNumbers/>
        <w:suppressAutoHyphens w:val="true"/>
        <w:spacing w:before="0" w:after="60"/>
        <w:rPr/>
      </w:pPr>
      <w:r>
        <w:rPr/>
        <w:t>Íåçàêîííîå âëàäåíèå ìîæåò áûòü äâóõ âèäîâ: íåçàêîííîå äîáðîñîâåñòíîå (âëàäåëåö íå çíàåò è íå äîëæåí çíàòü î íåçàêîííîñòè âëàäåíèÿ) è íàçàêîííîå íåäîáðîñîâåñòíîå âëàäåíèå (âëàäåëåö çíàåò è äîëæåí çíàòü î íåçàêîííîñòè âëàäåíèÿ).</w:t>
      </w:r>
    </w:p>
    <w:p>
      <w:pPr>
        <w:pStyle w:val="Normal"/>
        <w:suppressLineNumbers/>
        <w:suppressAutoHyphens w:val="true"/>
        <w:rPr/>
      </w:pPr>
      <w:r>
        <w:rPr/>
        <w:t>Ñóùåñòâîâàëè òàêæå ñëó÷àè òàê íàçûâàåìîãî ïðîèçâîäíîãî âëàäåíèÿ. Ê ÷èñëó ïðîèçâîäíûõ âëàäåëüöåâ îòíîñèòñÿ, íàïðèìåð, ëèöî, êîòîðîìó âåùü çàëîæåíà, èëè ëèöî, êîòîðîìó âåùü ïåðåäàíà íà ñîõðàíåíèå âïðåäü äî ðàçðåøåíèÿ â ñóäåáíîì ïîðÿäêå ñïîðà î å¸ ïðèíàäëåæíîñòè.</w:t>
      </w:r>
    </w:p>
    <w:p>
      <w:pPr>
        <w:pStyle w:val="Normal"/>
        <w:suppressLineNumbers/>
        <w:suppressAutoHyphens w:val="true"/>
        <w:spacing w:before="0" w:after="60"/>
        <w:rPr/>
      </w:pPr>
      <w:r>
        <w:rPr>
          <w:b/>
          <w:bCs/>
        </w:rPr>
        <w:t>Óñòàíîâëåíèå è ïðåêðàùåíèå âëàäåíèÿ.</w:t>
      </w:r>
      <w:r>
        <w:rPr/>
        <w:t xml:space="preserve"> Âëàäåíèå óñòàíàâëèâàåòñÿ äëÿ äàííîãî ëèöà ñ òîãî ìîìåíòà, êîãäà ó íåãî ñîåäèíèëèñü è òåëåñíûé ìîìåíò, è âëàäåëü÷åñêàÿ âîëÿ â ñìûñëå íàìåðåíèÿ îòíîñèòüñÿ ê âåùè êàê ê ñâîåé. Äëÿ óñòàíîâëåíèÿ íàìåðåíèÿ, ñ êîòîðûì äàííîå ëèöî îáëàäàåò âåùüþ, íåîáõîäèìî âûÿñíèòü ïðàâîâîå îñíîâàíèå, êîòîðîå ïðèâåëî ê îáëàäàíèþ ëèöà äàííîé âåùüþ. Îäíî ëèöî ïîëó÷èëî âåùü ïóòåì ïîêóïêè, ñîïðîâîæäàâøåéñÿ ïåðåäà÷åé âåùè ïðîäàâöîì, äðóãîå – ïîëó÷èëî òàêóþ æå âåùü ïî äîãîâîðó íàéìà âî âðåìåííîå ïîëüçîâàíèå. Îñóùåñòâëÿÿ ñâîå ïîëüçîâàíèå, îáà îíè ñîâåðøàþò, áûòü ìîæåò, îäèíàêîâûå äåéñòâèÿ, íî äëÿ ïåðâîãî ëèöà ýòè äåéñòâèÿ ÿâëÿþòñÿ ïîêàçàòåëåì âëàäåëü÷åñêîé âîëè, à äëÿ âòîðîãî – îíè ëèøü âûðàæåíèå åãî çàâèñèìîãî äåðæàíèÿ. Èçìåíèòü îñíîâàíèå âëàäåíèÿ ìîæíî áûëî ïóòåì ñîâåðøåíèÿ ñîîòâåòñòâóþùèõ äîãîâîðîâ. Âëàäåíèå ìîãëî áûòü òàêæå ïðèîáðåòåíî ÷åðåç ïðåäñòàâèòåëÿ; ïðåäñòàâèòåëü äîëæåí áûë èìåòü ïîëíîìî÷èå ïðèîáðåñòè âëàäåíèå äëÿ äðóãîãî ëèöà è íàìåðåíèå ïðèîáðåñòè âåùü íå äëÿ ñåáÿ, à äëÿ ïðåäñòàâëÿåìîãî.</w:t>
      </w:r>
    </w:p>
    <w:p>
      <w:pPr>
        <w:pStyle w:val="Normal"/>
        <w:suppressLineNumbers/>
        <w:suppressAutoHyphens w:val="true"/>
        <w:rPr/>
      </w:pPr>
      <w:r>
        <w:rPr/>
        <w:t>Âëàäåíèå óòðà÷èâàëîñü ñ óòðàòîé îäíîãî èç äâóõ íåîáõîäèìûõ ýëåìåíòîâ, à èìåííî, êàê òîëüêî âåùü âûõîäèëà èç îáëàäàíèÿ ëèöà, èëè ëèöî âûðàæàëî æåëàíèå ïðåêðàòèòü âëàäåíèå (îò÷óæäàëî âåùü). Âëàäåíèå ïðåêðàùàëîñü â ñëó÷àå ãèáåëè âåùè èëè ïðåâðàùåíèÿ å¸ âî âíåîáîðîòíóþ âåùü. Åñëè âëàäåíèå îñóùåñòâëÿëîñü ÷åðåç ïðåäñòàâèòåëÿ, òî îíî ïðåêðàùàëîñü, ïîìèìî âîëè âëàäåëüöà, â òîì ñëó÷àå, åñëè ïðåêðàòèëàñü âîçìîæíîñòü îáëàäàíèÿ âåùüþ è â ëèöå ïðåäñòàâèòåëÿ, è â ëèöå ïðåäñòàâëÿåìîãî.</w:t>
      </w:r>
    </w:p>
    <w:p>
      <w:pPr>
        <w:pStyle w:val="Normal"/>
        <w:suppressLineNumbers/>
        <w:suppressAutoHyphens w:val="true"/>
        <w:rPr/>
      </w:pPr>
      <w:r>
        <w:rPr>
          <w:b/>
          <w:bCs/>
        </w:rPr>
        <w:t>Ïðåòîðñêèå èíòåðäèêòû. Çàùèòà äîáðîñîâåñòíîãî âëàäåëüöà.</w:t>
      </w:r>
      <w:r>
        <w:rPr/>
        <w:t xml:space="preserve"> Â îòëè÷èå îò äåðæàíèÿ âëàäåíèå ïîëüçîâàëîñü ñàìîñòîÿòåëüíîé âëàäåëü÷åñêîé çàùèòîé. Äëÿ òîãî, ÷òîáû ïîëó÷èòü çàùèòó âëàäåíèÿ, íåîáõîäèìî óñòàíîâèòü ôàêò âëàäåíèÿ è ôàêò åãî íàðóøåíèÿ. Âî âëàäåëü÷åñêîì ïðîöåññå äîêàçûâàëèñü òîëüêî ôàêòû, à âîïðîñ î òîì, êîìó ïðèíàäëåæèò ïðàâî íà âëàäåíèå äàííîé âåùüþ, îñòàâàëñÿ â ñòîðîíå; åñëè âåùü ïðèñóæäàëàñü íå òîìó, êòî èìåë íà íå¸ ïðàâî, òî ýòîò ïîñëåäíèé ìîã çàòåì ïðåäúÿâèòü ñâîé ñîáñòâåííè÷åñêèé èñê. Åñëè åìó óäàâàëîñü äîêàçàòü ñâîå ïðàâî ñîáñòâåííîñòè (à íå òîëüêî ôàêò âëàäåíèÿ), îí ìîã èñòðåáîâàòü âåùü îò ôàêòè÷åñêîãî âëàäåëüöà. Âëàäåíèå çàùèùàëîñü íå èñêàìè, à èíòåðäèêòàìè (ðàñïîðÿæåíèÿìè ïðåòîðà î íåìåäëåííîì ïðåêðàùåíèè êàêèõ-òî äåéñòâèé, íàðóøàþùèõ îáùåñòâåííûé ïîðÿäîê è èíòåðåñû ãðàæäàí). Âëàäåëü÷åñêèå èíòåðäèêòû äàâàëèñü èëè äëÿ òîãî, ÷òîáû çàùèòèòü îò ñàìîâîëüíûõ ïîñÿãàòåëüñòâ íà âåùü âëàäåëüöà, åùå íå óòðàòèâøåãî âëàäåíèÿ, ò.å. ÷òîáû óäåðæàòü çà íèì âëàäåíèå, èëè ÷òîáû âåðíóòü óòðà÷åííîå âëàäåíèå. Èçâåñòíû èíòåðäèêòû äëÿ çàùèòû âëàäåíèÿ íåäâèæèìîñòüþ è äëÿ çàùèòû âëàäåíèÿ äâèæèìîé âåùüþ. Äîáðîñîâåñòíûé âëàäåëåö èìåë òàêæå åùå îäíî ñïåöèàëüíîå ñðåäñòâî çàùèòû – actio in rem Republicana. Ýòîò èñê äàâàëñÿ ëèöó, âëàäåíèå êîòîðîãî îòâå÷àëî âñåì òðåáîâàíèÿì, íåîáõîäèìûì äëÿ ïðèîáðåòåíèÿ âåùè ïî äàâíîñòè, çà èñêëþ÷åíèåì ëèøü èñòå÷åíèÿ äàâíîñòíîãî ñðîêà (ïîäîáíóþ çàùèòó äîáðîñîâåñòíûé âëàäåëåö ïîëó÷àë òîëüêî ïðîòèâ íåäîáðîñîâåñòíûõ âëàäåëüöåâ, íî íå ïðîòèâ ñîáñòâåííèêà èëè òàêîãî æå, êàê è èñòåö, äîáðîñîâåñòíîãî âëàäåëüöà).</w:t>
      </w:r>
    </w:p>
    <w:p>
      <w:pPr>
        <w:pStyle w:val="Normal"/>
        <w:suppressLineNumbers/>
        <w:suppressAutoHyphens w:val="true"/>
        <w:spacing w:before="0" w:after="60"/>
        <w:rPr/>
      </w:pPr>
      <w:r>
        <w:rPr>
          <w:b/>
          <w:bCs/>
        </w:rPr>
        <w:t>Äðåâíåéøåå äåëåíèå âåùåé íà res mancipi è res nec mancipi. Äðóãèå âèäû âåùåé.</w:t>
      </w:r>
      <w:r>
        <w:rPr/>
        <w:t xml:space="preserve"> Â ðàçâèòèè ðèìñêîãî ïðàâà îñîáåííî áîëüøîå çíà÷åíèå èìåëî ïðàâî ñîáñòâåííîñòè íà çåìëþ. Çåìëè âîêðóã Ðèìà, à çàòåì – âîîáùå èòàëèéñêèå, ðàâíî êàê ðàáû è ñêîò, ñëóæèâøèå äëÿ îáðàáîòêè çåìëè, áûëè íàèáîëåå öåííûìè â õîçÿéñòâå ðèìñêîãî êðåñòüÿíèíà è íîñèëè íàèìåíîâàíèå res mancipi (manus – ðóêà, capio – áåðó). Äðóãèå âåùè íàçûâàëèñü res nec mancipi. Ïðàêòè÷åñêîå çíà÷åíèå ýòîãî äåëåíèÿ ñîñòîÿëî â òîì, ÷òî ïðèîáðåòåíèå ïðàâà ñîáñòâåííîñòè íà âåùü, ïðèíàäëåæàùóþ ê ÷èñëó res mancipi, íå ìîãëî ïðîèñõîäèòü ïóòåì íåôîðìàëüíîé ïåðåäà÷è òàêîé âåùè ñîáñòâåííèêîì äðóãîìó ëèöó; äëÿ ýòîé öåëè òðåáîâàëîñü ñîâåðøåíèå ëèáî ìàíöèïàöèè (òîðæåñòâåííîãî îáðÿäà), ëèáî in jure cessio, ò.å. ïîñðåäñòâîì ìíèìîãî ñóäåáíîãî ñïîðà. Ìàíöèïèðóåìûå âåùè ìîãëè ïðèíàäëåæàòü òîëüêî êâèðèòàì. Êî âðåìåíè àáñîëþòíîé ìîíàðõèè ðàçëè÷èå res mancipi è res nec mancipi îòïàëî.</w:t>
      </w:r>
    </w:p>
    <w:p>
      <w:pPr>
        <w:pStyle w:val="Normal"/>
        <w:suppressLineNumbers/>
        <w:suppressAutoHyphens w:val="true"/>
        <w:rPr/>
      </w:pPr>
      <w:r>
        <w:rPr/>
        <w:t>Íå âñÿêàÿ âåùü ìîãëà áûòü ïðåäìåòîì ïðàâà ÷àñòíîé ñîáñòâåííîñòè (òåêóùàÿ âîäà, àòìîñôåðà); íàðÿäó ñ ýòèì íå âñÿêàÿ âåùü, ïðèíàäëåæàùàÿ ëèöó íà ïðàâå ÷àñòíîé ñîáñòâåííîñòè, ìîãëà áûòü ïðåäìåòîì ðàñïîðÿæåíèÿ èëè ïðåäìåòîì îáîðîòà (ÿäû, çàïðåùåííûå êíèãè). Ïîäîáíûå âåùè îõâàòûâàëèñü îäíèì îáùèì íàçâàíèåì res extra commercium (â ïðîòèâîïîëîæíîñòü îñòàëüíûì âåùàì, íàçûâàåìûì res in commercio). Òàêæå ê èçúÿòûì èç îáîðîòà îòíîñèëèñü âåùè, ïðåäíàçíà÷åííûå ñëóæèòü ðåëèãèîçíûì êóëüòàì, è ñâÿùåííûå âåùè, ãîñóäàðñòâåííûå âåùè, â òîì ÷èñëå è òàêèå, íà êîòîðûå áûëî óñòàíîâëåíî îáùåñòâåííîå ïîëüçîâàíèå.</w:t>
      </w:r>
    </w:p>
    <w:p>
      <w:pPr>
        <w:pStyle w:val="Normal"/>
        <w:suppressLineNumbers/>
        <w:suppressAutoHyphens w:val="true"/>
        <w:spacing w:before="0" w:after="60"/>
        <w:rPr/>
      </w:pPr>
      <w:r>
        <w:rPr>
          <w:b/>
          <w:bCs/>
        </w:rPr>
        <w:t>Ðàçëè÷íûå âèäû êëàññèôèêàöèè âåùåé.</w:t>
      </w:r>
      <w:r>
        <w:rPr/>
        <w:t xml:space="preserve"> Âåùè ìîãëè äåëèòüñÿ íà:</w:t>
      </w:r>
    </w:p>
    <w:tbl>
      <w:tblPr>
        <w:tblW w:w="8721" w:type="dxa"/>
        <w:jc w:val="left"/>
        <w:tblInd w:w="-43" w:type="dxa"/>
        <w:tblLayout w:type="fixed"/>
        <w:tblCellMar>
          <w:top w:w="0" w:type="dxa"/>
          <w:left w:w="28" w:type="dxa"/>
          <w:bottom w:w="0" w:type="dxa"/>
          <w:right w:w="28" w:type="dxa"/>
        </w:tblCellMar>
      </w:tblPr>
      <w:tblGrid>
        <w:gridCol w:w="454"/>
        <w:gridCol w:w="2835"/>
        <w:gridCol w:w="5432"/>
      </w:tblGrid>
      <w:tr>
        <w:trPr/>
        <w:tc>
          <w:tcPr>
            <w:tcW w:w="454" w:type="dxa"/>
            <w:tcBorders>
              <w:top w:val="single" w:sz="12" w:space="0" w:color="000000"/>
              <w:left w:val="single" w:sz="12" w:space="0" w:color="000000"/>
              <w:bottom w:val="dashed" w:sz="6" w:space="0" w:color="auto"/>
              <w:right w:val="single" w:sz="6" w:space="0" w:color="000000"/>
            </w:tcBorders>
          </w:tcPr>
          <w:p>
            <w:pPr>
              <w:pStyle w:val="Normal"/>
              <w:suppressLineNumbers/>
              <w:suppressAutoHyphens w:val="true"/>
              <w:spacing w:before="0" w:after="0"/>
              <w:jc w:val="center"/>
              <w:rPr/>
            </w:pPr>
            <w:r>
              <w:rPr/>
              <w:t>I.</w:t>
            </w:r>
          </w:p>
        </w:tc>
        <w:tc>
          <w:tcPr>
            <w:tcW w:w="2835" w:type="dxa"/>
            <w:tcBorders>
              <w:top w:val="single" w:sz="12" w:space="0" w:color="000000"/>
              <w:left w:val="single" w:sz="6" w:space="0" w:color="000000"/>
              <w:bottom w:val="dashed" w:sz="6" w:space="0" w:color="auto"/>
              <w:right w:val="dashed" w:sz="6" w:space="0" w:color="auto"/>
            </w:tcBorders>
          </w:tcPr>
          <w:p>
            <w:pPr>
              <w:pStyle w:val="Normal"/>
              <w:numPr>
                <w:ilvl w:val="0"/>
                <w:numId w:val="9"/>
              </w:numPr>
              <w:suppressLineNumbers/>
              <w:tabs>
                <w:tab w:val="clear" w:pos="720"/>
                <w:tab w:val="left" w:pos="0" w:leader="none"/>
              </w:tabs>
              <w:suppressAutoHyphens w:val="true"/>
              <w:spacing w:before="0" w:after="0"/>
              <w:ind w:left="566" w:hanging="566"/>
              <w:rPr/>
            </w:pPr>
            <w:r>
              <w:rPr/>
              <w:t>Òåëåñíûå</w:t>
            </w:r>
          </w:p>
        </w:tc>
        <w:tc>
          <w:tcPr>
            <w:tcW w:w="5432" w:type="dxa"/>
            <w:tcBorders>
              <w:top w:val="single" w:sz="12" w:space="0" w:color="000000"/>
              <w:left w:val="dashed" w:sz="6" w:space="0" w:color="auto"/>
              <w:bottom w:val="dashed" w:sz="6" w:space="0" w:color="auto"/>
              <w:right w:val="single" w:sz="12" w:space="0" w:color="000000"/>
            </w:tcBorders>
          </w:tcPr>
          <w:p>
            <w:pPr>
              <w:pStyle w:val="Normal"/>
              <w:suppressLineNumbers/>
              <w:suppressAutoHyphens w:val="true"/>
              <w:spacing w:before="0" w:after="0"/>
              <w:rPr/>
            </w:pPr>
            <w:r>
              <w:rPr/>
            </w:r>
          </w:p>
        </w:tc>
      </w:tr>
      <w:tr>
        <w:trPr/>
        <w:tc>
          <w:tcPr>
            <w:tcW w:w="454" w:type="dxa"/>
            <w:tcBorders>
              <w:top w:val="single" w:sz="6" w:space="0" w:color="000000"/>
              <w:left w:val="single" w:sz="12" w:space="0" w:color="000000"/>
              <w:bottom w:val="single" w:sz="12" w:space="0" w:color="000000"/>
              <w:right w:val="single" w:sz="6" w:space="0" w:color="000000"/>
            </w:tcBorders>
          </w:tcPr>
          <w:p>
            <w:pPr>
              <w:pStyle w:val="Normal"/>
              <w:suppressLineNumbers/>
              <w:suppressAutoHyphens w:val="true"/>
              <w:snapToGrid w:val="false"/>
              <w:spacing w:before="0" w:after="0"/>
              <w:jc w:val="center"/>
              <w:rPr/>
            </w:pPr>
            <w:r>
              <w:rPr/>
            </w:r>
          </w:p>
        </w:tc>
        <w:tc>
          <w:tcPr>
            <w:tcW w:w="2835" w:type="dxa"/>
            <w:tcBorders>
              <w:top w:val="single" w:sz="6" w:space="0" w:color="000000"/>
              <w:left w:val="single" w:sz="6" w:space="0" w:color="000000"/>
              <w:bottom w:val="single" w:sz="12" w:space="0" w:color="000000"/>
              <w:right w:val="dashed" w:sz="6" w:space="0" w:color="auto"/>
            </w:tcBorders>
          </w:tcPr>
          <w:p>
            <w:pPr>
              <w:pStyle w:val="Normal"/>
              <w:numPr>
                <w:ilvl w:val="0"/>
                <w:numId w:val="9"/>
              </w:numPr>
              <w:suppressLineNumbers/>
              <w:tabs>
                <w:tab w:val="clear" w:pos="720"/>
                <w:tab w:val="left" w:pos="0" w:leader="none"/>
              </w:tabs>
              <w:suppressAutoHyphens w:val="true"/>
              <w:spacing w:before="0" w:after="0"/>
              <w:ind w:left="566" w:hanging="566"/>
              <w:rPr/>
            </w:pPr>
            <w:r>
              <w:rPr/>
              <w:t>Áåñòåëåñíûå</w:t>
            </w:r>
          </w:p>
        </w:tc>
        <w:tc>
          <w:tcPr>
            <w:tcW w:w="5432" w:type="dxa"/>
            <w:tcBorders>
              <w:top w:val="single" w:sz="6" w:space="0" w:color="000000"/>
              <w:left w:val="dashed" w:sz="6" w:space="0" w:color="auto"/>
              <w:bottom w:val="single" w:sz="12" w:space="0" w:color="000000"/>
              <w:right w:val="single" w:sz="12" w:space="0" w:color="000000"/>
            </w:tcBorders>
          </w:tcPr>
          <w:p>
            <w:pPr>
              <w:pStyle w:val="Normal"/>
              <w:suppressLineNumbers/>
              <w:suppressAutoHyphens w:val="true"/>
              <w:spacing w:before="0" w:after="0"/>
              <w:rPr/>
            </w:pPr>
            <w:r>
              <w:rPr/>
            </w:r>
          </w:p>
        </w:tc>
      </w:tr>
      <w:tr>
        <w:trPr/>
        <w:tc>
          <w:tcPr>
            <w:tcW w:w="454" w:type="dxa"/>
            <w:tcBorders>
              <w:top w:val="dashed" w:sz="6" w:space="0" w:color="auto"/>
              <w:left w:val="single" w:sz="12" w:space="0" w:color="000000"/>
              <w:bottom w:val="dashed" w:sz="6" w:space="0" w:color="auto"/>
              <w:right w:val="single" w:sz="6" w:space="0" w:color="000000"/>
            </w:tcBorders>
          </w:tcPr>
          <w:p>
            <w:pPr>
              <w:pStyle w:val="Normal"/>
              <w:suppressLineNumbers/>
              <w:suppressAutoHyphens w:val="true"/>
              <w:spacing w:before="0" w:after="0"/>
              <w:jc w:val="center"/>
              <w:rPr/>
            </w:pPr>
            <w:r>
              <w:rPr/>
              <w:t>II.</w:t>
            </w:r>
          </w:p>
        </w:tc>
        <w:tc>
          <w:tcPr>
            <w:tcW w:w="2835" w:type="dxa"/>
            <w:tcBorders>
              <w:top w:val="dashed" w:sz="6" w:space="0" w:color="auto"/>
              <w:left w:val="single" w:sz="6" w:space="0" w:color="000000"/>
              <w:bottom w:val="dashed" w:sz="6" w:space="0" w:color="auto"/>
              <w:right w:val="dashed" w:sz="6" w:space="0" w:color="auto"/>
            </w:tcBorders>
          </w:tcPr>
          <w:p>
            <w:pPr>
              <w:pStyle w:val="Normal"/>
              <w:numPr>
                <w:ilvl w:val="0"/>
                <w:numId w:val="9"/>
              </w:numPr>
              <w:suppressLineNumbers/>
              <w:tabs>
                <w:tab w:val="clear" w:pos="720"/>
                <w:tab w:val="left" w:pos="0" w:leader="none"/>
              </w:tabs>
              <w:suppressAutoHyphens w:val="true"/>
              <w:spacing w:before="0" w:after="0"/>
              <w:ind w:left="566" w:hanging="566"/>
              <w:rPr/>
            </w:pPr>
            <w:r>
              <w:rPr/>
              <w:t>Ìàíöèïèðóåìûå</w:t>
            </w:r>
          </w:p>
        </w:tc>
        <w:tc>
          <w:tcPr>
            <w:tcW w:w="5432" w:type="dxa"/>
            <w:tcBorders>
              <w:top w:val="dashed" w:sz="6" w:space="0" w:color="auto"/>
              <w:left w:val="dashed" w:sz="6" w:space="0" w:color="auto"/>
              <w:bottom w:val="dashed" w:sz="6" w:space="0" w:color="auto"/>
              <w:right w:val="single" w:sz="12" w:space="0" w:color="000000"/>
            </w:tcBorders>
          </w:tcPr>
          <w:p>
            <w:pPr>
              <w:pStyle w:val="Normal"/>
              <w:numPr>
                <w:ilvl w:val="0"/>
                <w:numId w:val="10"/>
              </w:numPr>
              <w:suppressLineNumbers/>
              <w:tabs>
                <w:tab w:val="clear" w:pos="720"/>
                <w:tab w:val="left" w:pos="0" w:leader="none"/>
              </w:tabs>
              <w:suppressAutoHyphens w:val="true"/>
              <w:spacing w:before="0" w:after="0"/>
              <w:ind w:left="566" w:hanging="566"/>
              <w:rPr/>
            </w:pPr>
            <w:r>
              <w:rPr/>
              <w:t>Èòàëèéñêàÿ çåìëÿ, ðàáû è êðóïíûé ñêîò</w:t>
            </w:r>
          </w:p>
        </w:tc>
      </w:tr>
      <w:tr>
        <w:trPr/>
        <w:tc>
          <w:tcPr>
            <w:tcW w:w="454" w:type="dxa"/>
            <w:tcBorders>
              <w:top w:val="single" w:sz="6" w:space="0" w:color="000000"/>
              <w:left w:val="single" w:sz="12" w:space="0" w:color="000000"/>
              <w:bottom w:val="single" w:sz="12" w:space="0" w:color="000000"/>
              <w:right w:val="single" w:sz="6" w:space="0" w:color="000000"/>
            </w:tcBorders>
          </w:tcPr>
          <w:p>
            <w:pPr>
              <w:pStyle w:val="Normal"/>
              <w:numPr>
                <w:ilvl w:val="0"/>
                <w:numId w:val="10"/>
              </w:numPr>
              <w:suppressLineNumbers/>
              <w:tabs>
                <w:tab w:val="clear" w:pos="720"/>
                <w:tab w:val="left" w:pos="0" w:leader="none"/>
              </w:tabs>
              <w:suppressAutoHyphens w:val="true"/>
              <w:snapToGrid w:val="false"/>
              <w:spacing w:before="0" w:after="0"/>
              <w:ind w:left="283" w:hanging="283"/>
              <w:jc w:val="center"/>
              <w:rPr/>
            </w:pPr>
            <w:r>
              <w:rPr/>
            </w:r>
          </w:p>
        </w:tc>
        <w:tc>
          <w:tcPr>
            <w:tcW w:w="2835" w:type="dxa"/>
            <w:tcBorders>
              <w:top w:val="single" w:sz="6" w:space="0" w:color="000000"/>
              <w:left w:val="single" w:sz="6" w:space="0" w:color="000000"/>
              <w:bottom w:val="single" w:sz="12" w:space="0" w:color="000000"/>
              <w:right w:val="dashed" w:sz="6" w:space="0" w:color="auto"/>
            </w:tcBorders>
          </w:tcPr>
          <w:p>
            <w:pPr>
              <w:pStyle w:val="Normal"/>
              <w:numPr>
                <w:ilvl w:val="0"/>
                <w:numId w:val="9"/>
              </w:numPr>
              <w:suppressLineNumbers/>
              <w:tabs>
                <w:tab w:val="clear" w:pos="720"/>
                <w:tab w:val="left" w:pos="0" w:leader="none"/>
              </w:tabs>
              <w:suppressAutoHyphens w:val="true"/>
              <w:spacing w:before="0" w:after="0"/>
              <w:ind w:left="566" w:hanging="566"/>
              <w:rPr/>
            </w:pPr>
            <w:r>
              <w:rPr/>
              <w:t>Íåìàíöèïèðóåìûå</w:t>
            </w:r>
          </w:p>
        </w:tc>
        <w:tc>
          <w:tcPr>
            <w:tcW w:w="5432" w:type="dxa"/>
            <w:tcBorders>
              <w:top w:val="single" w:sz="6" w:space="0" w:color="000000"/>
              <w:left w:val="dashed" w:sz="6" w:space="0" w:color="auto"/>
              <w:bottom w:val="single" w:sz="12" w:space="0" w:color="000000"/>
              <w:right w:val="single" w:sz="12" w:space="0" w:color="000000"/>
            </w:tcBorders>
          </w:tcPr>
          <w:p>
            <w:pPr>
              <w:pStyle w:val="Normal"/>
              <w:suppressLineNumbers/>
              <w:suppressAutoHyphens w:val="true"/>
              <w:spacing w:before="0" w:after="0"/>
              <w:rPr/>
            </w:pPr>
            <w:r>
              <w:rPr/>
            </w:r>
          </w:p>
        </w:tc>
      </w:tr>
      <w:tr>
        <w:trPr/>
        <w:tc>
          <w:tcPr>
            <w:tcW w:w="454" w:type="dxa"/>
            <w:tcBorders>
              <w:top w:val="dashed" w:sz="6" w:space="0" w:color="auto"/>
              <w:left w:val="single" w:sz="12" w:space="0" w:color="000000"/>
              <w:bottom w:val="dashed" w:sz="6" w:space="0" w:color="auto"/>
              <w:right w:val="single" w:sz="6" w:space="0" w:color="000000"/>
            </w:tcBorders>
          </w:tcPr>
          <w:p>
            <w:pPr>
              <w:pStyle w:val="Normal"/>
              <w:suppressLineNumbers/>
              <w:suppressAutoHyphens w:val="true"/>
              <w:spacing w:before="0" w:after="0"/>
              <w:jc w:val="center"/>
              <w:rPr/>
            </w:pPr>
            <w:r>
              <w:rPr/>
              <w:t>III.</w:t>
            </w:r>
          </w:p>
        </w:tc>
        <w:tc>
          <w:tcPr>
            <w:tcW w:w="2835" w:type="dxa"/>
            <w:tcBorders>
              <w:top w:val="dashed" w:sz="6" w:space="0" w:color="auto"/>
              <w:left w:val="single" w:sz="6" w:space="0" w:color="000000"/>
              <w:bottom w:val="dashed" w:sz="6" w:space="0" w:color="auto"/>
              <w:right w:val="dashed" w:sz="6" w:space="0" w:color="auto"/>
            </w:tcBorders>
          </w:tcPr>
          <w:p>
            <w:pPr>
              <w:pStyle w:val="Normal"/>
              <w:numPr>
                <w:ilvl w:val="0"/>
                <w:numId w:val="9"/>
              </w:numPr>
              <w:suppressLineNumbers/>
              <w:tabs>
                <w:tab w:val="clear" w:pos="720"/>
                <w:tab w:val="left" w:pos="0" w:leader="none"/>
              </w:tabs>
              <w:suppressAutoHyphens w:val="true"/>
              <w:spacing w:before="0" w:after="0"/>
              <w:ind w:left="566" w:hanging="566"/>
              <w:rPr/>
            </w:pPr>
            <w:r>
              <w:rPr/>
              <w:t>Íàõîäÿùèåñÿ â îáîðîòå</w:t>
            </w:r>
          </w:p>
        </w:tc>
        <w:tc>
          <w:tcPr>
            <w:tcW w:w="5432" w:type="dxa"/>
            <w:tcBorders>
              <w:top w:val="dashed" w:sz="6" w:space="0" w:color="auto"/>
              <w:left w:val="dashed" w:sz="6" w:space="0" w:color="auto"/>
              <w:bottom w:val="dashed" w:sz="6" w:space="0" w:color="auto"/>
              <w:right w:val="single" w:sz="12" w:space="0" w:color="000000"/>
            </w:tcBorders>
          </w:tcPr>
          <w:p>
            <w:pPr>
              <w:pStyle w:val="Normal"/>
              <w:numPr>
                <w:ilvl w:val="0"/>
                <w:numId w:val="10"/>
              </w:numPr>
              <w:suppressLineNumbers/>
              <w:tabs>
                <w:tab w:val="clear" w:pos="720"/>
                <w:tab w:val="left" w:pos="0" w:leader="none"/>
              </w:tabs>
              <w:suppressAutoHyphens w:val="true"/>
              <w:spacing w:before="0" w:after="0"/>
              <w:ind w:left="566" w:hanging="566"/>
              <w:rPr/>
            </w:pPr>
            <w:r>
              <w:rPr/>
              <w:t>Ìîãóò ïðèíàäëåæàòü âñÿêîìó</w:t>
            </w:r>
          </w:p>
        </w:tc>
      </w:tr>
      <w:tr>
        <w:trPr/>
        <w:tc>
          <w:tcPr>
            <w:tcW w:w="454" w:type="dxa"/>
            <w:tcBorders>
              <w:top w:val="single" w:sz="6" w:space="0" w:color="000000"/>
              <w:left w:val="single" w:sz="12" w:space="0" w:color="000000"/>
              <w:bottom w:val="single" w:sz="12" w:space="0" w:color="000000"/>
              <w:right w:val="single" w:sz="6" w:space="0" w:color="000000"/>
            </w:tcBorders>
          </w:tcPr>
          <w:p>
            <w:pPr>
              <w:pStyle w:val="Normal"/>
              <w:numPr>
                <w:ilvl w:val="0"/>
                <w:numId w:val="10"/>
              </w:numPr>
              <w:suppressLineNumbers/>
              <w:tabs>
                <w:tab w:val="clear" w:pos="720"/>
                <w:tab w:val="left" w:pos="0" w:leader="none"/>
              </w:tabs>
              <w:suppressAutoHyphens w:val="true"/>
              <w:snapToGrid w:val="false"/>
              <w:spacing w:before="0" w:after="0"/>
              <w:ind w:left="283" w:hanging="283"/>
              <w:jc w:val="center"/>
              <w:rPr/>
            </w:pPr>
            <w:r>
              <w:rPr/>
            </w:r>
          </w:p>
        </w:tc>
        <w:tc>
          <w:tcPr>
            <w:tcW w:w="2835" w:type="dxa"/>
            <w:tcBorders>
              <w:top w:val="single" w:sz="6" w:space="0" w:color="000000"/>
              <w:left w:val="single" w:sz="6" w:space="0" w:color="000000"/>
              <w:bottom w:val="single" w:sz="12" w:space="0" w:color="000000"/>
              <w:right w:val="dashed" w:sz="6" w:space="0" w:color="auto"/>
            </w:tcBorders>
          </w:tcPr>
          <w:p>
            <w:pPr>
              <w:pStyle w:val="Normal"/>
              <w:numPr>
                <w:ilvl w:val="0"/>
                <w:numId w:val="9"/>
              </w:numPr>
              <w:suppressLineNumbers/>
              <w:tabs>
                <w:tab w:val="clear" w:pos="720"/>
                <w:tab w:val="left" w:pos="0" w:leader="none"/>
              </w:tabs>
              <w:suppressAutoHyphens w:val="true"/>
              <w:spacing w:before="0" w:after="0"/>
              <w:ind w:left="566" w:hanging="566"/>
              <w:rPr/>
            </w:pPr>
            <w:r>
              <w:rPr/>
              <w:t>Èçúÿòûå èç îáîðîòà</w:t>
            </w:r>
          </w:p>
        </w:tc>
        <w:tc>
          <w:tcPr>
            <w:tcW w:w="5432" w:type="dxa"/>
            <w:tcBorders>
              <w:top w:val="single" w:sz="6" w:space="0" w:color="000000"/>
              <w:left w:val="dashed" w:sz="6" w:space="0" w:color="auto"/>
              <w:bottom w:val="single" w:sz="12" w:space="0" w:color="000000"/>
              <w:right w:val="single" w:sz="12" w:space="0" w:color="000000"/>
            </w:tcBorders>
          </w:tcPr>
          <w:p>
            <w:pPr>
              <w:pStyle w:val="Normal"/>
              <w:numPr>
                <w:ilvl w:val="0"/>
                <w:numId w:val="10"/>
              </w:numPr>
              <w:suppressLineNumbers/>
              <w:tabs>
                <w:tab w:val="clear" w:pos="720"/>
                <w:tab w:val="left" w:pos="0" w:leader="none"/>
              </w:tabs>
              <w:suppressAutoHyphens w:val="true"/>
              <w:spacing w:before="0" w:after="0"/>
              <w:ind w:left="566" w:hanging="566"/>
              <w:rPr/>
            </w:pPr>
            <w:r>
              <w:rPr/>
              <w:t>Ïðèíàäëåæàò â îñíîâíîì ãîñóäàðñòâó</w:t>
            </w:r>
          </w:p>
        </w:tc>
      </w:tr>
      <w:tr>
        <w:trPr/>
        <w:tc>
          <w:tcPr>
            <w:tcW w:w="454" w:type="dxa"/>
            <w:tcBorders>
              <w:top w:val="dashed" w:sz="6" w:space="0" w:color="auto"/>
              <w:left w:val="single" w:sz="12" w:space="0" w:color="000000"/>
              <w:bottom w:val="dashed" w:sz="6" w:space="0" w:color="auto"/>
              <w:right w:val="single" w:sz="6" w:space="0" w:color="000000"/>
            </w:tcBorders>
          </w:tcPr>
          <w:p>
            <w:pPr>
              <w:pStyle w:val="Normal"/>
              <w:numPr>
                <w:ilvl w:val="0"/>
                <w:numId w:val="10"/>
              </w:numPr>
              <w:suppressLineNumbers/>
              <w:tabs>
                <w:tab w:val="clear" w:pos="720"/>
                <w:tab w:val="left" w:pos="0" w:leader="none"/>
              </w:tabs>
              <w:suppressAutoHyphens w:val="true"/>
              <w:spacing w:before="0" w:after="0"/>
              <w:ind w:left="283" w:hanging="283"/>
              <w:jc w:val="center"/>
              <w:rPr/>
            </w:pPr>
            <w:r>
              <w:rPr/>
              <w:t>IV.</w:t>
            </w:r>
          </w:p>
        </w:tc>
        <w:tc>
          <w:tcPr>
            <w:tcW w:w="2835" w:type="dxa"/>
            <w:tcBorders>
              <w:top w:val="dashed" w:sz="6" w:space="0" w:color="auto"/>
              <w:left w:val="single" w:sz="6" w:space="0" w:color="000000"/>
              <w:bottom w:val="dashed" w:sz="6" w:space="0" w:color="auto"/>
              <w:right w:val="dashed" w:sz="6" w:space="0" w:color="auto"/>
            </w:tcBorders>
          </w:tcPr>
          <w:p>
            <w:pPr>
              <w:pStyle w:val="Normal"/>
              <w:numPr>
                <w:ilvl w:val="0"/>
                <w:numId w:val="9"/>
              </w:numPr>
              <w:suppressLineNumbers/>
              <w:tabs>
                <w:tab w:val="clear" w:pos="720"/>
                <w:tab w:val="left" w:pos="0" w:leader="none"/>
              </w:tabs>
              <w:suppressAutoHyphens w:val="true"/>
              <w:spacing w:before="0" w:after="0"/>
              <w:ind w:left="566" w:hanging="566"/>
              <w:rPr/>
            </w:pPr>
            <w:r>
              <w:rPr/>
              <w:t>Äâèæèìûå</w:t>
            </w:r>
          </w:p>
        </w:tc>
        <w:tc>
          <w:tcPr>
            <w:tcW w:w="5432" w:type="dxa"/>
            <w:tcBorders>
              <w:top w:val="dashed" w:sz="6" w:space="0" w:color="auto"/>
              <w:left w:val="dashed" w:sz="6" w:space="0" w:color="auto"/>
              <w:bottom w:val="dashed" w:sz="6" w:space="0" w:color="auto"/>
              <w:right w:val="single" w:sz="12" w:space="0" w:color="000000"/>
            </w:tcBorders>
          </w:tcPr>
          <w:p>
            <w:pPr>
              <w:pStyle w:val="Normal"/>
              <w:numPr>
                <w:ilvl w:val="0"/>
                <w:numId w:val="10"/>
              </w:numPr>
              <w:suppressLineNumbers/>
              <w:tabs>
                <w:tab w:val="clear" w:pos="720"/>
                <w:tab w:val="left" w:pos="0" w:leader="none"/>
              </w:tabs>
              <w:suppressAutoHyphens w:val="true"/>
              <w:spacing w:before="0" w:after="0"/>
              <w:ind w:left="566" w:hanging="566"/>
              <w:rPr/>
            </w:pPr>
            <w:r>
              <w:rPr/>
              <w:t>Ñêîò, ðàáû</w:t>
            </w:r>
          </w:p>
        </w:tc>
      </w:tr>
      <w:tr>
        <w:trPr/>
        <w:tc>
          <w:tcPr>
            <w:tcW w:w="454" w:type="dxa"/>
            <w:tcBorders>
              <w:top w:val="single" w:sz="6" w:space="0" w:color="000000"/>
              <w:left w:val="single" w:sz="12" w:space="0" w:color="000000"/>
              <w:bottom w:val="single" w:sz="12" w:space="0" w:color="000000"/>
              <w:right w:val="single" w:sz="6" w:space="0" w:color="000000"/>
            </w:tcBorders>
          </w:tcPr>
          <w:p>
            <w:pPr>
              <w:pStyle w:val="Normal"/>
              <w:numPr>
                <w:ilvl w:val="0"/>
                <w:numId w:val="10"/>
              </w:numPr>
              <w:suppressLineNumbers/>
              <w:tabs>
                <w:tab w:val="clear" w:pos="720"/>
                <w:tab w:val="left" w:pos="0" w:leader="none"/>
              </w:tabs>
              <w:suppressAutoHyphens w:val="true"/>
              <w:snapToGrid w:val="false"/>
              <w:spacing w:before="0" w:after="0"/>
              <w:ind w:left="283" w:hanging="283"/>
              <w:jc w:val="center"/>
              <w:rPr/>
            </w:pPr>
            <w:r>
              <w:rPr/>
            </w:r>
          </w:p>
        </w:tc>
        <w:tc>
          <w:tcPr>
            <w:tcW w:w="2835" w:type="dxa"/>
            <w:tcBorders>
              <w:top w:val="single" w:sz="6" w:space="0" w:color="000000"/>
              <w:left w:val="single" w:sz="6" w:space="0" w:color="000000"/>
              <w:bottom w:val="single" w:sz="12" w:space="0" w:color="000000"/>
              <w:right w:val="dashed" w:sz="6" w:space="0" w:color="auto"/>
            </w:tcBorders>
          </w:tcPr>
          <w:p>
            <w:pPr>
              <w:pStyle w:val="Normal"/>
              <w:numPr>
                <w:ilvl w:val="0"/>
                <w:numId w:val="9"/>
              </w:numPr>
              <w:suppressLineNumbers/>
              <w:tabs>
                <w:tab w:val="clear" w:pos="720"/>
                <w:tab w:val="left" w:pos="0" w:leader="none"/>
              </w:tabs>
              <w:suppressAutoHyphens w:val="true"/>
              <w:spacing w:before="0" w:after="0"/>
              <w:ind w:left="566" w:hanging="566"/>
              <w:rPr/>
            </w:pPr>
            <w:r>
              <w:rPr/>
              <w:t>Íåäâèæèìûå</w:t>
            </w:r>
          </w:p>
        </w:tc>
        <w:tc>
          <w:tcPr>
            <w:tcW w:w="5432" w:type="dxa"/>
            <w:tcBorders>
              <w:top w:val="single" w:sz="6" w:space="0" w:color="000000"/>
              <w:left w:val="dashed" w:sz="6" w:space="0" w:color="auto"/>
              <w:bottom w:val="single" w:sz="12" w:space="0" w:color="000000"/>
              <w:right w:val="single" w:sz="12" w:space="0" w:color="000000"/>
            </w:tcBorders>
          </w:tcPr>
          <w:p>
            <w:pPr>
              <w:pStyle w:val="Normal"/>
              <w:numPr>
                <w:ilvl w:val="0"/>
                <w:numId w:val="10"/>
              </w:numPr>
              <w:suppressLineNumbers/>
              <w:tabs>
                <w:tab w:val="clear" w:pos="720"/>
                <w:tab w:val="left" w:pos="0" w:leader="none"/>
              </w:tabs>
              <w:suppressAutoHyphens w:val="true"/>
              <w:spacing w:before="0" w:after="0"/>
              <w:ind w:left="566" w:hanging="566"/>
              <w:rPr/>
            </w:pPr>
            <w:r>
              <w:rPr/>
              <w:t>Òî, ÷òî ëèáî íåëüçÿ ïåðåäâèíóòü, ëèáî ìîæíî, íî ëèøü ñ ïîòåðåé ñâîéñòâ</w:t>
            </w:r>
          </w:p>
        </w:tc>
      </w:tr>
      <w:tr>
        <w:trPr/>
        <w:tc>
          <w:tcPr>
            <w:tcW w:w="454" w:type="dxa"/>
            <w:tcBorders>
              <w:top w:val="dashed" w:sz="6" w:space="0" w:color="auto"/>
              <w:left w:val="single" w:sz="12" w:space="0" w:color="000000"/>
              <w:bottom w:val="dashed" w:sz="6" w:space="0" w:color="auto"/>
              <w:right w:val="single" w:sz="6" w:space="0" w:color="000000"/>
            </w:tcBorders>
          </w:tcPr>
          <w:p>
            <w:pPr>
              <w:pStyle w:val="Normal"/>
              <w:numPr>
                <w:ilvl w:val="0"/>
                <w:numId w:val="10"/>
              </w:numPr>
              <w:suppressLineNumbers/>
              <w:tabs>
                <w:tab w:val="clear" w:pos="720"/>
                <w:tab w:val="left" w:pos="0" w:leader="none"/>
              </w:tabs>
              <w:suppressAutoHyphens w:val="true"/>
              <w:spacing w:before="0" w:after="0"/>
              <w:ind w:left="283" w:hanging="283"/>
              <w:jc w:val="center"/>
              <w:rPr/>
            </w:pPr>
            <w:r>
              <w:rPr/>
              <w:t>V.</w:t>
            </w:r>
          </w:p>
        </w:tc>
        <w:tc>
          <w:tcPr>
            <w:tcW w:w="2835" w:type="dxa"/>
            <w:tcBorders>
              <w:top w:val="dashed" w:sz="6" w:space="0" w:color="auto"/>
              <w:left w:val="single" w:sz="6" w:space="0" w:color="000000"/>
              <w:bottom w:val="dashed" w:sz="6" w:space="0" w:color="auto"/>
              <w:right w:val="dashed" w:sz="6" w:space="0" w:color="auto"/>
            </w:tcBorders>
          </w:tcPr>
          <w:p>
            <w:pPr>
              <w:pStyle w:val="Normal"/>
              <w:numPr>
                <w:ilvl w:val="0"/>
                <w:numId w:val="9"/>
              </w:numPr>
              <w:suppressLineNumbers/>
              <w:tabs>
                <w:tab w:val="clear" w:pos="720"/>
                <w:tab w:val="left" w:pos="0" w:leader="none"/>
              </w:tabs>
              <w:suppressAutoHyphens w:val="true"/>
              <w:spacing w:before="0" w:after="0"/>
              <w:ind w:left="566" w:hanging="566"/>
              <w:rPr/>
            </w:pPr>
            <w:r>
              <w:rPr/>
              <w:t>Îïðåäåëåííûå ðîäîâûìè ïðèçíàêàìè</w:t>
            </w:r>
          </w:p>
        </w:tc>
        <w:tc>
          <w:tcPr>
            <w:tcW w:w="5432" w:type="dxa"/>
            <w:tcBorders>
              <w:top w:val="dashed" w:sz="6" w:space="0" w:color="auto"/>
              <w:left w:val="dashed" w:sz="6" w:space="0" w:color="auto"/>
              <w:bottom w:val="dashed" w:sz="6" w:space="0" w:color="auto"/>
              <w:right w:val="single" w:sz="12" w:space="0" w:color="000000"/>
            </w:tcBorders>
          </w:tcPr>
          <w:p>
            <w:pPr>
              <w:pStyle w:val="Normal"/>
              <w:numPr>
                <w:ilvl w:val="0"/>
                <w:numId w:val="10"/>
              </w:numPr>
              <w:suppressLineNumbers/>
              <w:tabs>
                <w:tab w:val="clear" w:pos="720"/>
                <w:tab w:val="left" w:pos="0" w:leader="none"/>
              </w:tabs>
              <w:suppressAutoHyphens w:val="true"/>
              <w:spacing w:before="0" w:after="0"/>
              <w:ind w:left="566" w:hanging="566"/>
              <w:rPr/>
            </w:pPr>
            <w:r>
              <w:rPr/>
              <w:t>Ìîæíî èçìåðèòü, âçâåñèòü, ïåðåñ÷èòàòü</w:t>
            </w:r>
          </w:p>
        </w:tc>
      </w:tr>
      <w:tr>
        <w:trPr/>
        <w:tc>
          <w:tcPr>
            <w:tcW w:w="454" w:type="dxa"/>
            <w:tcBorders>
              <w:top w:val="single" w:sz="6" w:space="0" w:color="000000"/>
              <w:left w:val="single" w:sz="12" w:space="0" w:color="000000"/>
              <w:bottom w:val="single" w:sz="12" w:space="0" w:color="000000"/>
              <w:right w:val="single" w:sz="6" w:space="0" w:color="000000"/>
            </w:tcBorders>
          </w:tcPr>
          <w:p>
            <w:pPr>
              <w:pStyle w:val="Normal"/>
              <w:numPr>
                <w:ilvl w:val="0"/>
                <w:numId w:val="10"/>
              </w:numPr>
              <w:suppressLineNumbers/>
              <w:tabs>
                <w:tab w:val="clear" w:pos="720"/>
                <w:tab w:val="left" w:pos="0" w:leader="none"/>
              </w:tabs>
              <w:suppressAutoHyphens w:val="true"/>
              <w:snapToGrid w:val="false"/>
              <w:spacing w:before="0" w:after="0"/>
              <w:ind w:left="283" w:hanging="283"/>
              <w:jc w:val="center"/>
              <w:rPr/>
            </w:pPr>
            <w:r>
              <w:rPr/>
            </w:r>
          </w:p>
        </w:tc>
        <w:tc>
          <w:tcPr>
            <w:tcW w:w="2835" w:type="dxa"/>
            <w:tcBorders>
              <w:top w:val="single" w:sz="6" w:space="0" w:color="000000"/>
              <w:left w:val="single" w:sz="6" w:space="0" w:color="000000"/>
              <w:bottom w:val="single" w:sz="12" w:space="0" w:color="000000"/>
              <w:right w:val="dashed" w:sz="6" w:space="0" w:color="auto"/>
            </w:tcBorders>
          </w:tcPr>
          <w:p>
            <w:pPr>
              <w:pStyle w:val="Normal"/>
              <w:numPr>
                <w:ilvl w:val="0"/>
                <w:numId w:val="9"/>
              </w:numPr>
              <w:suppressLineNumbers/>
              <w:tabs>
                <w:tab w:val="clear" w:pos="720"/>
                <w:tab w:val="left" w:pos="0" w:leader="none"/>
              </w:tabs>
              <w:suppressAutoHyphens w:val="true"/>
              <w:spacing w:before="0" w:after="0"/>
              <w:ind w:left="566" w:hanging="566"/>
              <w:rPr/>
            </w:pPr>
            <w:r>
              <w:rPr/>
              <w:t>Èíäèâèäóàëüíî-îïðåäåëåííûå</w:t>
            </w:r>
          </w:p>
        </w:tc>
        <w:tc>
          <w:tcPr>
            <w:tcW w:w="5432" w:type="dxa"/>
            <w:tcBorders>
              <w:top w:val="single" w:sz="6" w:space="0" w:color="000000"/>
              <w:left w:val="dashed" w:sz="6" w:space="0" w:color="auto"/>
              <w:bottom w:val="single" w:sz="12" w:space="0" w:color="000000"/>
              <w:right w:val="single" w:sz="12" w:space="0" w:color="000000"/>
            </w:tcBorders>
          </w:tcPr>
          <w:p>
            <w:pPr>
              <w:pStyle w:val="Normal"/>
              <w:numPr>
                <w:ilvl w:val="0"/>
                <w:numId w:val="10"/>
              </w:numPr>
              <w:suppressLineNumbers/>
              <w:tabs>
                <w:tab w:val="clear" w:pos="720"/>
                <w:tab w:val="left" w:pos="0" w:leader="none"/>
              </w:tabs>
              <w:suppressAutoHyphens w:val="true"/>
              <w:spacing w:before="0" w:after="0"/>
              <w:ind w:left="566" w:hanging="566"/>
              <w:rPr/>
            </w:pPr>
            <w:r>
              <w:rPr/>
              <w:t>Åäèíñòâåííûå â ñâîåì ðîäå èëè ðåçêî îòëè÷àþùèåñÿ îò âñåõ äðóãèõ</w:t>
            </w:r>
          </w:p>
        </w:tc>
      </w:tr>
      <w:tr>
        <w:trPr/>
        <w:tc>
          <w:tcPr>
            <w:tcW w:w="454" w:type="dxa"/>
            <w:tcBorders>
              <w:top w:val="dashed" w:sz="6" w:space="0" w:color="auto"/>
              <w:left w:val="single" w:sz="12" w:space="0" w:color="000000"/>
              <w:bottom w:val="dashed" w:sz="6" w:space="0" w:color="auto"/>
              <w:right w:val="single" w:sz="6" w:space="0" w:color="000000"/>
            </w:tcBorders>
          </w:tcPr>
          <w:p>
            <w:pPr>
              <w:pStyle w:val="Normal"/>
              <w:numPr>
                <w:ilvl w:val="0"/>
                <w:numId w:val="10"/>
              </w:numPr>
              <w:suppressLineNumbers/>
              <w:tabs>
                <w:tab w:val="clear" w:pos="720"/>
                <w:tab w:val="left" w:pos="0" w:leader="none"/>
              </w:tabs>
              <w:suppressAutoHyphens w:val="true"/>
              <w:spacing w:before="0" w:after="0"/>
              <w:ind w:left="283" w:hanging="283"/>
              <w:jc w:val="center"/>
              <w:rPr/>
            </w:pPr>
            <w:r>
              <w:rPr/>
              <w:t>VI.</w:t>
            </w:r>
          </w:p>
        </w:tc>
        <w:tc>
          <w:tcPr>
            <w:tcW w:w="2835" w:type="dxa"/>
            <w:tcBorders>
              <w:top w:val="dashed" w:sz="6" w:space="0" w:color="auto"/>
              <w:left w:val="single" w:sz="6" w:space="0" w:color="000000"/>
              <w:bottom w:val="dashed" w:sz="6" w:space="0" w:color="auto"/>
              <w:right w:val="dashed" w:sz="6" w:space="0" w:color="auto"/>
            </w:tcBorders>
          </w:tcPr>
          <w:p>
            <w:pPr>
              <w:pStyle w:val="Normal"/>
              <w:numPr>
                <w:ilvl w:val="0"/>
                <w:numId w:val="9"/>
              </w:numPr>
              <w:suppressLineNumbers/>
              <w:tabs>
                <w:tab w:val="clear" w:pos="720"/>
                <w:tab w:val="left" w:pos="0" w:leader="none"/>
              </w:tabs>
              <w:suppressAutoHyphens w:val="true"/>
              <w:spacing w:before="0" w:after="0"/>
              <w:ind w:left="566" w:hanging="566"/>
              <w:rPr/>
            </w:pPr>
            <w:r>
              <w:rPr/>
              <w:t>Ïîòðåáëÿåìûå</w:t>
            </w:r>
          </w:p>
        </w:tc>
        <w:tc>
          <w:tcPr>
            <w:tcW w:w="5432" w:type="dxa"/>
            <w:tcBorders>
              <w:top w:val="dashed" w:sz="6" w:space="0" w:color="auto"/>
              <w:left w:val="dashed" w:sz="6" w:space="0" w:color="auto"/>
              <w:bottom w:val="dashed" w:sz="6" w:space="0" w:color="auto"/>
              <w:right w:val="single" w:sz="12" w:space="0" w:color="000000"/>
            </w:tcBorders>
          </w:tcPr>
          <w:p>
            <w:pPr>
              <w:pStyle w:val="Normal"/>
              <w:numPr>
                <w:ilvl w:val="0"/>
                <w:numId w:val="10"/>
              </w:numPr>
              <w:suppressLineNumbers/>
              <w:tabs>
                <w:tab w:val="clear" w:pos="720"/>
                <w:tab w:val="left" w:pos="0" w:leader="none"/>
              </w:tabs>
              <w:suppressAutoHyphens w:val="true"/>
              <w:spacing w:before="0" w:after="0"/>
              <w:ind w:left="566" w:hanging="566"/>
              <w:rPr/>
            </w:pPr>
            <w:r>
              <w:rPr/>
              <w:t>Õëåá, ïðî÷èå ïðîäóêòû ïèòàíèÿ, äåíüãè</w:t>
            </w:r>
          </w:p>
        </w:tc>
      </w:tr>
      <w:tr>
        <w:trPr/>
        <w:tc>
          <w:tcPr>
            <w:tcW w:w="454" w:type="dxa"/>
            <w:tcBorders>
              <w:top w:val="single" w:sz="6" w:space="0" w:color="000000"/>
              <w:left w:val="single" w:sz="12" w:space="0" w:color="000000"/>
              <w:bottom w:val="single" w:sz="12" w:space="0" w:color="000000"/>
              <w:right w:val="single" w:sz="6" w:space="0" w:color="000000"/>
            </w:tcBorders>
          </w:tcPr>
          <w:p>
            <w:pPr>
              <w:pStyle w:val="Normal"/>
              <w:numPr>
                <w:ilvl w:val="0"/>
                <w:numId w:val="10"/>
              </w:numPr>
              <w:suppressLineNumbers/>
              <w:tabs>
                <w:tab w:val="clear" w:pos="720"/>
                <w:tab w:val="left" w:pos="0" w:leader="none"/>
              </w:tabs>
              <w:suppressAutoHyphens w:val="true"/>
              <w:snapToGrid w:val="false"/>
              <w:spacing w:before="0" w:after="0"/>
              <w:ind w:left="283" w:hanging="283"/>
              <w:jc w:val="center"/>
              <w:rPr/>
            </w:pPr>
            <w:r>
              <w:rPr/>
            </w:r>
          </w:p>
        </w:tc>
        <w:tc>
          <w:tcPr>
            <w:tcW w:w="2835" w:type="dxa"/>
            <w:tcBorders>
              <w:top w:val="single" w:sz="6" w:space="0" w:color="000000"/>
              <w:left w:val="single" w:sz="6" w:space="0" w:color="000000"/>
              <w:bottom w:val="single" w:sz="12" w:space="0" w:color="000000"/>
              <w:right w:val="dashed" w:sz="6" w:space="0" w:color="auto"/>
            </w:tcBorders>
          </w:tcPr>
          <w:p>
            <w:pPr>
              <w:pStyle w:val="Normal"/>
              <w:numPr>
                <w:ilvl w:val="0"/>
                <w:numId w:val="9"/>
              </w:numPr>
              <w:suppressLineNumbers/>
              <w:tabs>
                <w:tab w:val="clear" w:pos="720"/>
                <w:tab w:val="left" w:pos="0" w:leader="none"/>
              </w:tabs>
              <w:suppressAutoHyphens w:val="true"/>
              <w:spacing w:before="0" w:after="0"/>
              <w:ind w:left="566" w:hanging="566"/>
              <w:rPr/>
            </w:pPr>
            <w:r>
              <w:rPr/>
              <w:t>Íåïîòðåáëÿåìûå</w:t>
            </w:r>
          </w:p>
        </w:tc>
        <w:tc>
          <w:tcPr>
            <w:tcW w:w="5432" w:type="dxa"/>
            <w:tcBorders>
              <w:top w:val="single" w:sz="6" w:space="0" w:color="000000"/>
              <w:left w:val="dashed" w:sz="6" w:space="0" w:color="auto"/>
              <w:bottom w:val="single" w:sz="12" w:space="0" w:color="000000"/>
              <w:right w:val="single" w:sz="12" w:space="0" w:color="000000"/>
            </w:tcBorders>
          </w:tcPr>
          <w:p>
            <w:pPr>
              <w:pStyle w:val="Normal"/>
              <w:numPr>
                <w:ilvl w:val="0"/>
                <w:numId w:val="10"/>
              </w:numPr>
              <w:suppressLineNumbers/>
              <w:tabs>
                <w:tab w:val="clear" w:pos="720"/>
                <w:tab w:val="left" w:pos="0" w:leader="none"/>
              </w:tabs>
              <w:suppressAutoHyphens w:val="true"/>
              <w:spacing w:before="0" w:after="0"/>
              <w:ind w:left="566" w:hanging="566"/>
              <w:rPr/>
            </w:pPr>
            <w:r>
              <w:rPr/>
              <w:t>Çåìëÿ, ñòðîåíèÿ</w:t>
            </w:r>
          </w:p>
        </w:tc>
      </w:tr>
      <w:tr>
        <w:trPr/>
        <w:tc>
          <w:tcPr>
            <w:tcW w:w="454" w:type="dxa"/>
            <w:tcBorders>
              <w:top w:val="dashed" w:sz="6" w:space="0" w:color="auto"/>
              <w:left w:val="single" w:sz="12" w:space="0" w:color="000000"/>
              <w:bottom w:val="dashed" w:sz="6" w:space="0" w:color="auto"/>
              <w:right w:val="single" w:sz="6" w:space="0" w:color="000000"/>
            </w:tcBorders>
          </w:tcPr>
          <w:p>
            <w:pPr>
              <w:pStyle w:val="Normal"/>
              <w:numPr>
                <w:ilvl w:val="0"/>
                <w:numId w:val="10"/>
              </w:numPr>
              <w:suppressLineNumbers/>
              <w:tabs>
                <w:tab w:val="clear" w:pos="720"/>
                <w:tab w:val="left" w:pos="0" w:leader="none"/>
              </w:tabs>
              <w:suppressAutoHyphens w:val="true"/>
              <w:spacing w:before="0" w:after="0"/>
              <w:ind w:left="283" w:hanging="283"/>
              <w:jc w:val="center"/>
              <w:rPr/>
            </w:pPr>
            <w:r>
              <w:rPr/>
              <w:t>VII.</w:t>
            </w:r>
          </w:p>
        </w:tc>
        <w:tc>
          <w:tcPr>
            <w:tcW w:w="2835" w:type="dxa"/>
            <w:tcBorders>
              <w:top w:val="dashed" w:sz="6" w:space="0" w:color="auto"/>
              <w:left w:val="single" w:sz="6" w:space="0" w:color="000000"/>
              <w:bottom w:val="dashed" w:sz="6" w:space="0" w:color="auto"/>
              <w:right w:val="dashed" w:sz="6" w:space="0" w:color="auto"/>
            </w:tcBorders>
          </w:tcPr>
          <w:p>
            <w:pPr>
              <w:pStyle w:val="Normal"/>
              <w:numPr>
                <w:ilvl w:val="0"/>
                <w:numId w:val="9"/>
              </w:numPr>
              <w:suppressLineNumbers/>
              <w:tabs>
                <w:tab w:val="clear" w:pos="720"/>
                <w:tab w:val="left" w:pos="0" w:leader="none"/>
              </w:tabs>
              <w:suppressAutoHyphens w:val="true"/>
              <w:spacing w:before="0" w:after="0"/>
              <w:ind w:left="566" w:hanging="566"/>
              <w:rPr/>
            </w:pPr>
            <w:r>
              <w:rPr/>
              <w:t>Äåëèìûå</w:t>
            </w:r>
          </w:p>
        </w:tc>
        <w:tc>
          <w:tcPr>
            <w:tcW w:w="5432" w:type="dxa"/>
            <w:tcBorders>
              <w:top w:val="dashed" w:sz="6" w:space="0" w:color="auto"/>
              <w:left w:val="dashed" w:sz="6" w:space="0" w:color="auto"/>
              <w:bottom w:val="dashed" w:sz="6" w:space="0" w:color="auto"/>
              <w:right w:val="single" w:sz="12" w:space="0" w:color="000000"/>
            </w:tcBorders>
          </w:tcPr>
          <w:p>
            <w:pPr>
              <w:pStyle w:val="Normal"/>
              <w:numPr>
                <w:ilvl w:val="0"/>
                <w:numId w:val="10"/>
              </w:numPr>
              <w:suppressLineNumbers/>
              <w:tabs>
                <w:tab w:val="clear" w:pos="720"/>
                <w:tab w:val="left" w:pos="0" w:leader="none"/>
              </w:tabs>
              <w:suppressAutoHyphens w:val="true"/>
              <w:spacing w:before="0" w:after="0"/>
              <w:ind w:left="566" w:hanging="566"/>
              <w:rPr/>
            </w:pPr>
            <w:r>
              <w:rPr/>
              <w:t>Ìîæíî ðàçäåëèòü áåç óòðàòû êà÷åñòâ</w:t>
            </w:r>
          </w:p>
        </w:tc>
      </w:tr>
      <w:tr>
        <w:trPr/>
        <w:tc>
          <w:tcPr>
            <w:tcW w:w="454" w:type="dxa"/>
            <w:tcBorders>
              <w:top w:val="single" w:sz="6" w:space="0" w:color="000000"/>
              <w:left w:val="single" w:sz="12" w:space="0" w:color="000000"/>
              <w:bottom w:val="single" w:sz="12" w:space="0" w:color="000000"/>
              <w:right w:val="single" w:sz="6" w:space="0" w:color="000000"/>
            </w:tcBorders>
          </w:tcPr>
          <w:p>
            <w:pPr>
              <w:pStyle w:val="Normal"/>
              <w:numPr>
                <w:ilvl w:val="0"/>
                <w:numId w:val="10"/>
              </w:numPr>
              <w:suppressLineNumbers/>
              <w:tabs>
                <w:tab w:val="clear" w:pos="720"/>
                <w:tab w:val="left" w:pos="0" w:leader="none"/>
              </w:tabs>
              <w:suppressAutoHyphens w:val="true"/>
              <w:snapToGrid w:val="false"/>
              <w:spacing w:before="0" w:after="0"/>
              <w:ind w:left="283" w:hanging="283"/>
              <w:jc w:val="center"/>
              <w:rPr/>
            </w:pPr>
            <w:r>
              <w:rPr/>
            </w:r>
          </w:p>
        </w:tc>
        <w:tc>
          <w:tcPr>
            <w:tcW w:w="2835" w:type="dxa"/>
            <w:tcBorders>
              <w:top w:val="single" w:sz="6" w:space="0" w:color="000000"/>
              <w:left w:val="single" w:sz="6" w:space="0" w:color="000000"/>
              <w:bottom w:val="single" w:sz="12" w:space="0" w:color="000000"/>
              <w:right w:val="dashed" w:sz="6" w:space="0" w:color="auto"/>
            </w:tcBorders>
          </w:tcPr>
          <w:p>
            <w:pPr>
              <w:pStyle w:val="Normal"/>
              <w:numPr>
                <w:ilvl w:val="0"/>
                <w:numId w:val="9"/>
              </w:numPr>
              <w:suppressLineNumbers/>
              <w:tabs>
                <w:tab w:val="clear" w:pos="720"/>
                <w:tab w:val="left" w:pos="0" w:leader="none"/>
              </w:tabs>
              <w:suppressAutoHyphens w:val="true"/>
              <w:spacing w:before="0" w:after="0"/>
              <w:ind w:left="566" w:hanging="566"/>
              <w:rPr/>
            </w:pPr>
            <w:r>
              <w:rPr/>
              <w:t>Íåäåëèìûå</w:t>
            </w:r>
          </w:p>
        </w:tc>
        <w:tc>
          <w:tcPr>
            <w:tcW w:w="5432" w:type="dxa"/>
            <w:tcBorders>
              <w:top w:val="single" w:sz="6" w:space="0" w:color="000000"/>
              <w:left w:val="dashed" w:sz="6" w:space="0" w:color="auto"/>
              <w:bottom w:val="single" w:sz="12" w:space="0" w:color="000000"/>
              <w:right w:val="single" w:sz="12" w:space="0" w:color="000000"/>
            </w:tcBorders>
          </w:tcPr>
          <w:p>
            <w:pPr>
              <w:pStyle w:val="Normal"/>
              <w:numPr>
                <w:ilvl w:val="0"/>
                <w:numId w:val="10"/>
              </w:numPr>
              <w:suppressLineNumbers/>
              <w:tabs>
                <w:tab w:val="clear" w:pos="720"/>
                <w:tab w:val="left" w:pos="0" w:leader="none"/>
              </w:tabs>
              <w:suppressAutoHyphens w:val="true"/>
              <w:spacing w:before="0" w:after="0"/>
              <w:ind w:left="566" w:hanging="566"/>
              <w:rPr/>
            </w:pPr>
            <w:r>
              <w:rPr/>
              <w:t>Ïðè ðàçäåëå êà÷åñòâà òåðÿþòñÿ</w:t>
            </w:r>
          </w:p>
        </w:tc>
      </w:tr>
      <w:tr>
        <w:trPr/>
        <w:tc>
          <w:tcPr>
            <w:tcW w:w="454" w:type="dxa"/>
            <w:tcBorders>
              <w:top w:val="dashed" w:sz="6" w:space="0" w:color="auto"/>
              <w:left w:val="single" w:sz="12" w:space="0" w:color="000000"/>
              <w:bottom w:val="dashed" w:sz="6" w:space="0" w:color="auto"/>
              <w:right w:val="single" w:sz="6" w:space="0" w:color="000000"/>
            </w:tcBorders>
          </w:tcPr>
          <w:p>
            <w:pPr>
              <w:pStyle w:val="Normal"/>
              <w:numPr>
                <w:ilvl w:val="0"/>
                <w:numId w:val="10"/>
              </w:numPr>
              <w:suppressLineNumbers/>
              <w:tabs>
                <w:tab w:val="clear" w:pos="720"/>
                <w:tab w:val="left" w:pos="0" w:leader="none"/>
              </w:tabs>
              <w:suppressAutoHyphens w:val="true"/>
              <w:spacing w:before="0" w:after="0"/>
              <w:ind w:left="283" w:hanging="283"/>
              <w:jc w:val="center"/>
              <w:rPr/>
            </w:pPr>
            <w:r>
              <w:rPr/>
              <w:t>VIII.</w:t>
            </w:r>
          </w:p>
        </w:tc>
        <w:tc>
          <w:tcPr>
            <w:tcW w:w="2835" w:type="dxa"/>
            <w:tcBorders>
              <w:top w:val="dashed" w:sz="6" w:space="0" w:color="auto"/>
              <w:left w:val="single" w:sz="6" w:space="0" w:color="000000"/>
              <w:bottom w:val="dashed" w:sz="6" w:space="0" w:color="auto"/>
              <w:right w:val="dashed" w:sz="6" w:space="0" w:color="auto"/>
            </w:tcBorders>
          </w:tcPr>
          <w:p>
            <w:pPr>
              <w:pStyle w:val="Normal"/>
              <w:numPr>
                <w:ilvl w:val="0"/>
                <w:numId w:val="9"/>
              </w:numPr>
              <w:suppressLineNumbers/>
              <w:tabs>
                <w:tab w:val="clear" w:pos="720"/>
                <w:tab w:val="left" w:pos="0" w:leader="none"/>
              </w:tabs>
              <w:suppressAutoHyphens w:val="true"/>
              <w:spacing w:before="0" w:after="0"/>
              <w:ind w:left="566" w:hanging="566"/>
              <w:rPr/>
            </w:pPr>
            <w:r>
              <w:rPr/>
              <w:t>Ïðîñòûå</w:t>
            </w:r>
          </w:p>
        </w:tc>
        <w:tc>
          <w:tcPr>
            <w:tcW w:w="5432" w:type="dxa"/>
            <w:tcBorders>
              <w:top w:val="dashed" w:sz="6" w:space="0" w:color="auto"/>
              <w:left w:val="dashed" w:sz="6" w:space="0" w:color="auto"/>
              <w:bottom w:val="dashed" w:sz="6" w:space="0" w:color="auto"/>
              <w:right w:val="single" w:sz="12" w:space="0" w:color="000000"/>
            </w:tcBorders>
          </w:tcPr>
          <w:p>
            <w:pPr>
              <w:pStyle w:val="Normal"/>
              <w:numPr>
                <w:ilvl w:val="0"/>
                <w:numId w:val="10"/>
              </w:numPr>
              <w:suppressLineNumbers/>
              <w:tabs>
                <w:tab w:val="clear" w:pos="720"/>
                <w:tab w:val="left" w:pos="0" w:leader="none"/>
              </w:tabs>
              <w:suppressAutoHyphens w:val="true"/>
              <w:spacing w:before="0" w:after="0"/>
              <w:ind w:left="566" w:hanging="566"/>
              <w:rPr/>
            </w:pPr>
            <w:r>
              <w:rPr/>
              <w:t>Ñîçäàíû èç åäèíîãî ìàòåðèàëà (â ò.÷. ðàáû)</w:t>
            </w:r>
          </w:p>
        </w:tc>
      </w:tr>
      <w:tr>
        <w:trPr/>
        <w:tc>
          <w:tcPr>
            <w:tcW w:w="454" w:type="dxa"/>
            <w:tcBorders>
              <w:top w:val="single" w:sz="6" w:space="0" w:color="000000"/>
              <w:left w:val="single" w:sz="12" w:space="0" w:color="000000"/>
              <w:bottom w:val="dashed" w:sz="6" w:space="0" w:color="auto"/>
              <w:right w:val="single" w:sz="6" w:space="0" w:color="000000"/>
            </w:tcBorders>
          </w:tcPr>
          <w:p>
            <w:pPr>
              <w:pStyle w:val="Normal"/>
              <w:numPr>
                <w:ilvl w:val="0"/>
                <w:numId w:val="10"/>
              </w:numPr>
              <w:suppressLineNumbers/>
              <w:tabs>
                <w:tab w:val="clear" w:pos="720"/>
                <w:tab w:val="left" w:pos="0" w:leader="none"/>
              </w:tabs>
              <w:suppressAutoHyphens w:val="true"/>
              <w:snapToGrid w:val="false"/>
              <w:spacing w:before="0" w:after="0"/>
              <w:ind w:left="283" w:hanging="283"/>
              <w:jc w:val="center"/>
              <w:rPr/>
            </w:pPr>
            <w:r>
              <w:rPr/>
            </w:r>
          </w:p>
        </w:tc>
        <w:tc>
          <w:tcPr>
            <w:tcW w:w="2835" w:type="dxa"/>
            <w:tcBorders>
              <w:top w:val="single" w:sz="6" w:space="0" w:color="000000"/>
              <w:left w:val="single" w:sz="6" w:space="0" w:color="000000"/>
              <w:bottom w:val="dashed" w:sz="6" w:space="0" w:color="auto"/>
              <w:right w:val="dashed" w:sz="6" w:space="0" w:color="auto"/>
            </w:tcBorders>
          </w:tcPr>
          <w:p>
            <w:pPr>
              <w:pStyle w:val="Normal"/>
              <w:numPr>
                <w:ilvl w:val="0"/>
                <w:numId w:val="9"/>
              </w:numPr>
              <w:suppressLineNumbers/>
              <w:tabs>
                <w:tab w:val="clear" w:pos="720"/>
                <w:tab w:val="left" w:pos="0" w:leader="none"/>
              </w:tabs>
              <w:suppressAutoHyphens w:val="true"/>
              <w:spacing w:before="0" w:after="0"/>
              <w:ind w:left="566" w:hanging="566"/>
              <w:rPr/>
            </w:pPr>
            <w:r>
              <w:rPr/>
              <w:t>Ñëîæíûå</w:t>
            </w:r>
          </w:p>
        </w:tc>
        <w:tc>
          <w:tcPr>
            <w:tcW w:w="5432" w:type="dxa"/>
            <w:tcBorders>
              <w:top w:val="single" w:sz="6" w:space="0" w:color="000000"/>
              <w:left w:val="dashed" w:sz="6" w:space="0" w:color="auto"/>
              <w:bottom w:val="dashed" w:sz="6" w:space="0" w:color="auto"/>
              <w:right w:val="single" w:sz="12" w:space="0" w:color="000000"/>
            </w:tcBorders>
          </w:tcPr>
          <w:p>
            <w:pPr>
              <w:pStyle w:val="Normal"/>
              <w:numPr>
                <w:ilvl w:val="0"/>
                <w:numId w:val="10"/>
              </w:numPr>
              <w:suppressLineNumbers/>
              <w:tabs>
                <w:tab w:val="clear" w:pos="720"/>
                <w:tab w:val="left" w:pos="0" w:leader="none"/>
              </w:tabs>
              <w:suppressAutoHyphens w:val="true"/>
              <w:spacing w:before="0" w:after="0"/>
              <w:ind w:left="566" w:hanging="566"/>
              <w:rPr/>
            </w:pPr>
            <w:r>
              <w:rPr/>
              <w:t>Èñêóñòâåííî ñëîæåííûå (çäàíèÿ, êîðàáëè)</w:t>
            </w:r>
          </w:p>
        </w:tc>
      </w:tr>
      <w:tr>
        <w:trPr/>
        <w:tc>
          <w:tcPr>
            <w:tcW w:w="454" w:type="dxa"/>
            <w:tcBorders>
              <w:top w:val="dashed" w:sz="6" w:space="0" w:color="auto"/>
              <w:left w:val="single" w:sz="12" w:space="0" w:color="000000"/>
              <w:bottom w:val="single" w:sz="12" w:space="0" w:color="000000"/>
              <w:right w:val="single" w:sz="6" w:space="0" w:color="000000"/>
            </w:tcBorders>
          </w:tcPr>
          <w:p>
            <w:pPr>
              <w:pStyle w:val="Normal"/>
              <w:numPr>
                <w:ilvl w:val="0"/>
                <w:numId w:val="10"/>
              </w:numPr>
              <w:suppressLineNumbers/>
              <w:tabs>
                <w:tab w:val="clear" w:pos="720"/>
                <w:tab w:val="left" w:pos="0" w:leader="none"/>
              </w:tabs>
              <w:suppressAutoHyphens w:val="true"/>
              <w:snapToGrid w:val="false"/>
              <w:spacing w:before="0" w:after="0"/>
              <w:ind w:left="283" w:hanging="283"/>
              <w:jc w:val="center"/>
              <w:rPr/>
            </w:pPr>
            <w:r>
              <w:rPr/>
            </w:r>
          </w:p>
        </w:tc>
        <w:tc>
          <w:tcPr>
            <w:tcW w:w="2835" w:type="dxa"/>
            <w:tcBorders>
              <w:top w:val="dashed" w:sz="6" w:space="0" w:color="auto"/>
              <w:left w:val="single" w:sz="6" w:space="0" w:color="000000"/>
              <w:bottom w:val="single" w:sz="12" w:space="0" w:color="000000"/>
              <w:right w:val="dashed" w:sz="6" w:space="0" w:color="auto"/>
            </w:tcBorders>
          </w:tcPr>
          <w:p>
            <w:pPr>
              <w:pStyle w:val="Normal"/>
              <w:suppressLineNumbers/>
              <w:suppressAutoHyphens w:val="true"/>
              <w:snapToGrid w:val="false"/>
              <w:spacing w:before="0" w:after="0"/>
              <w:rPr/>
            </w:pPr>
            <w:r>
              <w:rPr/>
            </w:r>
          </w:p>
        </w:tc>
        <w:tc>
          <w:tcPr>
            <w:tcW w:w="5432" w:type="dxa"/>
            <w:tcBorders>
              <w:top w:val="dashed" w:sz="6" w:space="0" w:color="auto"/>
              <w:left w:val="dashed" w:sz="6" w:space="0" w:color="auto"/>
              <w:bottom w:val="single" w:sz="12" w:space="0" w:color="000000"/>
              <w:right w:val="single" w:sz="12" w:space="0" w:color="000000"/>
            </w:tcBorders>
          </w:tcPr>
          <w:p>
            <w:pPr>
              <w:pStyle w:val="Normal"/>
              <w:numPr>
                <w:ilvl w:val="0"/>
                <w:numId w:val="10"/>
              </w:numPr>
              <w:suppressLineNumbers/>
              <w:tabs>
                <w:tab w:val="clear" w:pos="720"/>
                <w:tab w:val="left" w:pos="0" w:leader="none"/>
              </w:tabs>
              <w:suppressAutoHyphens w:val="true"/>
              <w:spacing w:before="0" w:after="0"/>
              <w:ind w:left="566" w:hanging="566"/>
              <w:rPr/>
            </w:pPr>
            <w:r>
              <w:rPr/>
              <w:t>Ñîñòîÿùèå èëè îáðàçîâàííûå èç ñàìîñòîÿòåëüíûõ âåùåé (ñòàäî ñêîòà)</w:t>
            </w:r>
          </w:p>
        </w:tc>
      </w:tr>
      <w:tr>
        <w:trPr/>
        <w:tc>
          <w:tcPr>
            <w:tcW w:w="454" w:type="dxa"/>
            <w:tcBorders>
              <w:top w:val="dashed" w:sz="6" w:space="0" w:color="auto"/>
              <w:left w:val="single" w:sz="12" w:space="0" w:color="000000"/>
              <w:bottom w:val="dashed" w:sz="6" w:space="0" w:color="auto"/>
              <w:right w:val="single" w:sz="6" w:space="0" w:color="000000"/>
            </w:tcBorders>
          </w:tcPr>
          <w:p>
            <w:pPr>
              <w:pStyle w:val="Normal"/>
              <w:numPr>
                <w:ilvl w:val="0"/>
                <w:numId w:val="10"/>
              </w:numPr>
              <w:suppressLineNumbers/>
              <w:tabs>
                <w:tab w:val="clear" w:pos="720"/>
                <w:tab w:val="left" w:pos="0" w:leader="none"/>
              </w:tabs>
              <w:suppressAutoHyphens w:val="true"/>
              <w:spacing w:before="0" w:after="0"/>
              <w:ind w:left="283" w:hanging="283"/>
              <w:jc w:val="center"/>
              <w:rPr/>
            </w:pPr>
            <w:r>
              <w:rPr/>
              <w:t>IX.</w:t>
            </w:r>
          </w:p>
        </w:tc>
        <w:tc>
          <w:tcPr>
            <w:tcW w:w="2835" w:type="dxa"/>
            <w:tcBorders>
              <w:top w:val="dashed" w:sz="6" w:space="0" w:color="auto"/>
              <w:left w:val="single" w:sz="6" w:space="0" w:color="000000"/>
              <w:bottom w:val="dashed" w:sz="6" w:space="0" w:color="auto"/>
              <w:right w:val="dashed" w:sz="6" w:space="0" w:color="auto"/>
            </w:tcBorders>
          </w:tcPr>
          <w:p>
            <w:pPr>
              <w:pStyle w:val="Normal"/>
              <w:suppressLineNumbers/>
              <w:suppressAutoHyphens w:val="true"/>
              <w:spacing w:before="0" w:after="0"/>
              <w:rPr/>
            </w:pPr>
            <w:r>
              <w:rPr/>
              <w:t>Ãëàâíûå</w:t>
            </w:r>
          </w:p>
        </w:tc>
        <w:tc>
          <w:tcPr>
            <w:tcW w:w="5432" w:type="dxa"/>
            <w:tcBorders>
              <w:top w:val="dashed" w:sz="6" w:space="0" w:color="auto"/>
              <w:left w:val="dashed" w:sz="6" w:space="0" w:color="auto"/>
              <w:bottom w:val="dashed" w:sz="6" w:space="0" w:color="auto"/>
              <w:right w:val="single" w:sz="12" w:space="0" w:color="000000"/>
            </w:tcBorders>
          </w:tcPr>
          <w:p>
            <w:pPr>
              <w:pStyle w:val="Normal"/>
              <w:suppressLineNumbers/>
              <w:suppressAutoHyphens w:val="true"/>
              <w:snapToGrid w:val="false"/>
              <w:spacing w:before="0" w:after="0"/>
              <w:rPr/>
            </w:pPr>
            <w:r>
              <w:rPr/>
            </w:r>
          </w:p>
        </w:tc>
      </w:tr>
      <w:tr>
        <w:trPr/>
        <w:tc>
          <w:tcPr>
            <w:tcW w:w="454" w:type="dxa"/>
            <w:tcBorders>
              <w:top w:val="single" w:sz="6" w:space="0" w:color="000000"/>
              <w:left w:val="single" w:sz="12" w:space="0" w:color="000000"/>
              <w:bottom w:val="dashed" w:sz="6" w:space="0" w:color="auto"/>
              <w:right w:val="single" w:sz="6" w:space="0" w:color="000000"/>
            </w:tcBorders>
          </w:tcPr>
          <w:p>
            <w:pPr>
              <w:pStyle w:val="Normal"/>
              <w:suppressLineNumbers/>
              <w:suppressAutoHyphens w:val="true"/>
              <w:snapToGrid w:val="false"/>
              <w:spacing w:before="0" w:after="0"/>
              <w:jc w:val="center"/>
              <w:rPr/>
            </w:pPr>
            <w:r>
              <w:rPr/>
            </w:r>
          </w:p>
        </w:tc>
        <w:tc>
          <w:tcPr>
            <w:tcW w:w="2835" w:type="dxa"/>
            <w:tcBorders>
              <w:top w:val="single" w:sz="6" w:space="0" w:color="000000"/>
              <w:left w:val="single" w:sz="6" w:space="0" w:color="000000"/>
              <w:bottom w:val="dashed" w:sz="6" w:space="0" w:color="auto"/>
              <w:right w:val="dashed" w:sz="6" w:space="0" w:color="auto"/>
            </w:tcBorders>
          </w:tcPr>
          <w:p>
            <w:pPr>
              <w:pStyle w:val="Normal"/>
              <w:suppressLineNumbers/>
              <w:suppressAutoHyphens w:val="true"/>
              <w:spacing w:before="0" w:after="0"/>
              <w:rPr/>
            </w:pPr>
            <w:r>
              <w:rPr/>
              <w:t>Ïîáî÷íûå</w:t>
            </w:r>
          </w:p>
        </w:tc>
        <w:tc>
          <w:tcPr>
            <w:tcW w:w="5432" w:type="dxa"/>
            <w:tcBorders>
              <w:top w:val="single" w:sz="6" w:space="0" w:color="000000"/>
              <w:left w:val="dashed" w:sz="6" w:space="0" w:color="auto"/>
              <w:bottom w:val="dashed" w:sz="6" w:space="0" w:color="auto"/>
              <w:right w:val="single" w:sz="12" w:space="0" w:color="000000"/>
            </w:tcBorders>
          </w:tcPr>
          <w:p>
            <w:pPr>
              <w:pStyle w:val="Normal"/>
              <w:numPr>
                <w:ilvl w:val="0"/>
                <w:numId w:val="10"/>
              </w:numPr>
              <w:suppressLineNumbers/>
              <w:tabs>
                <w:tab w:val="clear" w:pos="720"/>
                <w:tab w:val="left" w:pos="0" w:leader="none"/>
              </w:tabs>
              <w:suppressAutoHyphens w:val="true"/>
              <w:spacing w:before="0" w:after="0"/>
              <w:ind w:left="566" w:hanging="566"/>
              <w:rPr/>
            </w:pPr>
            <w:r>
              <w:rPr/>
              <w:t>×àñòè âåùè, ò.å. âåùè, íå ñóùåñòâîâàâøèå ðàíåå è “ñëåäóþùèå ñóäüáå ãëàâíîé âåùè”</w:t>
            </w:r>
          </w:p>
        </w:tc>
      </w:tr>
      <w:tr>
        <w:trPr/>
        <w:tc>
          <w:tcPr>
            <w:tcW w:w="454" w:type="dxa"/>
            <w:tcBorders>
              <w:top w:val="dashed" w:sz="6" w:space="0" w:color="auto"/>
              <w:left w:val="single" w:sz="12" w:space="0" w:color="000000"/>
              <w:bottom w:val="dashed" w:sz="6" w:space="0" w:color="auto"/>
              <w:right w:val="single" w:sz="6" w:space="0" w:color="000000"/>
            </w:tcBorders>
          </w:tcPr>
          <w:p>
            <w:pPr>
              <w:pStyle w:val="Normal"/>
              <w:numPr>
                <w:ilvl w:val="0"/>
                <w:numId w:val="10"/>
              </w:numPr>
              <w:suppressLineNumbers/>
              <w:tabs>
                <w:tab w:val="clear" w:pos="720"/>
                <w:tab w:val="left" w:pos="0" w:leader="none"/>
              </w:tabs>
              <w:suppressAutoHyphens w:val="true"/>
              <w:snapToGrid w:val="false"/>
              <w:spacing w:before="0" w:after="0"/>
              <w:ind w:left="283" w:hanging="283"/>
              <w:jc w:val="center"/>
              <w:rPr/>
            </w:pPr>
            <w:r>
              <w:rPr/>
            </w:r>
          </w:p>
        </w:tc>
        <w:tc>
          <w:tcPr>
            <w:tcW w:w="2835" w:type="dxa"/>
            <w:tcBorders>
              <w:top w:val="dashed" w:sz="6" w:space="0" w:color="auto"/>
              <w:left w:val="single" w:sz="6" w:space="0" w:color="000000"/>
              <w:bottom w:val="dashed" w:sz="6" w:space="0" w:color="auto"/>
              <w:right w:val="dashed" w:sz="6" w:space="0" w:color="auto"/>
            </w:tcBorders>
          </w:tcPr>
          <w:p>
            <w:pPr>
              <w:pStyle w:val="Normal"/>
              <w:suppressLineNumbers/>
              <w:suppressAutoHyphens w:val="true"/>
              <w:snapToGrid w:val="false"/>
              <w:spacing w:before="0" w:after="0"/>
              <w:rPr/>
            </w:pPr>
            <w:r>
              <w:rPr/>
            </w:r>
          </w:p>
        </w:tc>
        <w:tc>
          <w:tcPr>
            <w:tcW w:w="5432" w:type="dxa"/>
            <w:tcBorders>
              <w:top w:val="dashed" w:sz="6" w:space="0" w:color="auto"/>
              <w:left w:val="dashed" w:sz="6" w:space="0" w:color="auto"/>
              <w:bottom w:val="dashed" w:sz="6" w:space="0" w:color="auto"/>
              <w:right w:val="single" w:sz="12" w:space="0" w:color="000000"/>
            </w:tcBorders>
          </w:tcPr>
          <w:p>
            <w:pPr>
              <w:pStyle w:val="Normal"/>
              <w:numPr>
                <w:ilvl w:val="0"/>
                <w:numId w:val="10"/>
              </w:numPr>
              <w:suppressLineNumbers/>
              <w:tabs>
                <w:tab w:val="clear" w:pos="720"/>
                <w:tab w:val="left" w:pos="0" w:leader="none"/>
              </w:tabs>
              <w:suppressAutoHyphens w:val="true"/>
              <w:spacing w:before="0" w:after="0"/>
              <w:ind w:left="566" w:hanging="566"/>
              <w:rPr/>
            </w:pPr>
            <w:r>
              <w:rPr/>
              <w:t>Ïðèíàäëåæíîñòè, ò.å. âåùè, ñâÿçàííûå ñ ãëàâíîé âåùüþ ýêîíîìè÷åñêè; áåç íèõ ãëàâíàÿ âåùü íå çàâåðøåíà (çàìîê è êëþ÷)</w:t>
            </w:r>
          </w:p>
        </w:tc>
      </w:tr>
      <w:tr>
        <w:trPr/>
        <w:tc>
          <w:tcPr>
            <w:tcW w:w="454" w:type="dxa"/>
            <w:tcBorders>
              <w:top w:val="dashed" w:sz="6" w:space="0" w:color="auto"/>
              <w:left w:val="single" w:sz="12" w:space="0" w:color="000000"/>
              <w:bottom w:val="single" w:sz="12" w:space="0" w:color="000000"/>
              <w:right w:val="single" w:sz="6" w:space="0" w:color="000000"/>
            </w:tcBorders>
          </w:tcPr>
          <w:p>
            <w:pPr>
              <w:pStyle w:val="Normal"/>
              <w:numPr>
                <w:ilvl w:val="0"/>
                <w:numId w:val="10"/>
              </w:numPr>
              <w:suppressLineNumbers/>
              <w:tabs>
                <w:tab w:val="clear" w:pos="720"/>
                <w:tab w:val="left" w:pos="0" w:leader="none"/>
              </w:tabs>
              <w:suppressAutoHyphens w:val="true"/>
              <w:snapToGrid w:val="false"/>
              <w:spacing w:before="0" w:after="0"/>
              <w:ind w:left="283" w:hanging="283"/>
              <w:jc w:val="center"/>
              <w:rPr/>
            </w:pPr>
            <w:r>
              <w:rPr/>
            </w:r>
          </w:p>
        </w:tc>
        <w:tc>
          <w:tcPr>
            <w:tcW w:w="2835" w:type="dxa"/>
            <w:tcBorders>
              <w:top w:val="dashed" w:sz="6" w:space="0" w:color="auto"/>
              <w:left w:val="single" w:sz="6" w:space="0" w:color="000000"/>
              <w:bottom w:val="single" w:sz="12" w:space="0" w:color="000000"/>
              <w:right w:val="dashed" w:sz="6" w:space="0" w:color="auto"/>
            </w:tcBorders>
          </w:tcPr>
          <w:p>
            <w:pPr>
              <w:pStyle w:val="Normal"/>
              <w:suppressLineNumbers/>
              <w:suppressAutoHyphens w:val="true"/>
              <w:snapToGrid w:val="false"/>
              <w:spacing w:before="0" w:after="0"/>
              <w:rPr/>
            </w:pPr>
            <w:r>
              <w:rPr/>
            </w:r>
          </w:p>
        </w:tc>
        <w:tc>
          <w:tcPr>
            <w:tcW w:w="5432" w:type="dxa"/>
            <w:tcBorders>
              <w:top w:val="dashed" w:sz="6" w:space="0" w:color="auto"/>
              <w:left w:val="dashed" w:sz="6" w:space="0" w:color="auto"/>
              <w:bottom w:val="single" w:sz="12" w:space="0" w:color="000000"/>
              <w:right w:val="single" w:sz="12" w:space="0" w:color="000000"/>
            </w:tcBorders>
          </w:tcPr>
          <w:p>
            <w:pPr>
              <w:pStyle w:val="Normal"/>
              <w:numPr>
                <w:ilvl w:val="0"/>
                <w:numId w:val="10"/>
              </w:numPr>
              <w:suppressLineNumbers/>
              <w:tabs>
                <w:tab w:val="clear" w:pos="720"/>
                <w:tab w:val="left" w:pos="0" w:leader="none"/>
              </w:tabs>
              <w:suppressAutoHyphens w:val="true"/>
              <w:spacing w:before="0" w:after="0"/>
              <w:ind w:left="566" w:hanging="566"/>
              <w:rPr/>
            </w:pPr>
            <w:r>
              <w:rPr/>
              <w:t>Ïëîäû åñòåñòâåííûå (â ñèëó ïðèðîäíûõ êà÷åñòâ) è öèâèëüíûå (ðåçóëüòàò öèðêóëèðîâàíèÿ äåíåã)</w:t>
            </w:r>
          </w:p>
        </w:tc>
      </w:tr>
    </w:tbl>
    <w:p>
      <w:pPr>
        <w:pStyle w:val="Normal"/>
        <w:suppressLineNumbers/>
        <w:suppressAutoHyphens w:val="true"/>
        <w:spacing w:before="0" w:after="60"/>
        <w:rPr>
          <w:b/>
          <w:b/>
          <w:bCs/>
        </w:rPr>
      </w:pPr>
      <w:r>
        <w:rPr>
          <w:b/>
          <w:bCs/>
        </w:rPr>
      </w:r>
    </w:p>
    <w:p>
      <w:pPr>
        <w:pStyle w:val="Normal"/>
        <w:suppressLineNumbers/>
        <w:suppressAutoHyphens w:val="true"/>
        <w:spacing w:before="0" w:after="60"/>
        <w:rPr/>
      </w:pPr>
      <w:r>
        <w:rPr>
          <w:b/>
          <w:bCs/>
        </w:rPr>
        <w:t>Âèäû ñîáñòâåííîñòè. Ïðè÷èíû âîçíèêíîâåíèÿ ðàçëè÷íûõ âèäîâ ïðàâà ñîáñòâåííîñòè.</w:t>
      </w:r>
      <w:r>
        <w:rPr/>
        <w:t xml:space="preserve"> Òåðìèí dominum, îáîçíà÷àâøèé ïðàâî ñîáñòâåííîñòè â Ðèìå, îáû÷íî äîïîëíÿëñÿ ñëîâàìè ex jure Quiritum, ò.å. ïî ïðàâó êâèðèòîâ, ðèìñêèõ ãðàæäàí. Êâèðèòñêàÿ ñîáñòâåííîñòü áûëà äðåâíåéøèì âèäîì ñîáñòâåííîñòè. Îíà îñíîâûâàëàñü íà íîðìàõ öèâèëüíîãî ïðàâà è íå îáëàãàëàñü íàëîãîì. Å¸ ñóáúåêòàìè ìîãëè áûòü òîëüêî ðèìñêèå ãðàæäàíå, â êà÷åñòâå ìàòåðèàëüíûõ îáúåêòîâ âûñòóïàëè ìàíöèïèðóåìûå âåùè, à åäèíñòâåííî âîçìîæíûì ñïîñîáîì å¸ ïðèîáðåòåíèÿ áûëà ìàíöèïàöèÿ. Ñîîòâåòñòâåííî, ïðàâî êâèðèòñêîé ñîáñòâåííîñòè áûëî íåäîñòóïíî ïåðåãðèíàì è íå ðàñïðîñòðàíÿëîñü íà ïðîâèíöèàëüíûå çåìëè. </w:t>
      </w:r>
    </w:p>
    <w:p>
      <w:pPr>
        <w:pStyle w:val="Normal"/>
        <w:suppressLineNumbers/>
        <w:suppressAutoHyphens w:val="true"/>
        <w:spacing w:before="0" w:after="60"/>
        <w:rPr/>
      </w:pPr>
      <w:r>
        <w:rPr/>
        <w:t>Â ñëó÷àå, êîãäà ëèöî, ïðèîáðåòøåå âåùü áåç ñîáëþäåíèÿ òðåáóåìûõ ôîðìàëüíîñòåé, ïîëó÷àëî âñåñòîðîííþþ ïîääåðæêó ñî ñòîðîíû ïðåòîðà, ïðèîáðåòàòåëü âåùè õîòÿ è íå ñòàíîâèëñÿ ñîáñòâåííèêîì, íî âåùü ïðî÷íî çàêðåïëÿëàñü â åãî èìóùåñòâå, in bonis; îòñþäà ïîøëî îáîçíà÷åíèå äàííîãî îòíîøåíèÿ òåðìèíîì “áîíèòàðíàÿ” èëè “ïðåòîðñêàÿ” ñîáñòâåííîñòü. Ñóáúåêòîì ýòîãî âèäà ñîáñòâåííîñòè ìîã áûòü êòî óãîäíî, à îáúåêòîì ìîãëè áûòü è íåìàíöèïèðóåìûå âåùè. Ïðåòîðñêàÿ çàùèòà ïîäîáíûõ èìóùåñòâåííûõ ïðèîáðåòåíèé îïèðàëàñü íà ôèêöèþ.</w:t>
      </w:r>
    </w:p>
    <w:p>
      <w:pPr>
        <w:pStyle w:val="Normal"/>
        <w:suppressLineNumbers/>
        <w:suppressAutoHyphens w:val="true"/>
        <w:spacing w:before="0" w:after="60"/>
        <w:rPr/>
      </w:pPr>
      <w:r>
        <w:rPr/>
        <w:t xml:space="preserve">Ïàðàëëåëüíî ñ ðàçâèòèåì áîíèòàðíîé ñîáñòâåííîñòè ñîçäàëñÿ îñîáûé èíñòèòóò – ïðàâî ñîáñòâåííîñòè ïåðåãðèíîâ è ïðàâî ñîáñòâåííîñòè íà çåìëè â ïðîâèíöèè, ïðèñîåäèíåííûå ê ðèìñêîìó ãîñóäàðñòâó â õîäå âîéí (ïðîâèíöèàëüíàÿ ñîáñòâåííîñòü). Âëàäåëüöû ýòèõ çåìåëü îáëàãàëèñü íàëîãîì, à ïðàâîâûå îòíîøåíèÿ ðåãóëèðîâàëèñü ïåðåãðèíñêèì, à íå öèâèëüíûì ïðàâîì. Ïîñòåïåííî ðàçíèöà ìåæäó êâèðèòñêîé è áîíèòàðíîé ñîáñòâåííîñòüþ ñãëàæèâàëàñü, ðàâíî êàê óòðà÷èâàëî çíà÷åíèå äåëåíèå âåùåé íà res mancipi è res nec mancipi. Â ðåçóëüòàòå â ýïîõó Þñòèíèàíà óñòàíîâèëîñü åäèíîå ïðàâî ÷àñòíîé ñîáñòâåííîñòè. </w:t>
      </w:r>
    </w:p>
    <w:p>
      <w:pPr>
        <w:pStyle w:val="Normal"/>
        <w:suppressLineNumbers/>
        <w:suppressAutoHyphens w:val="true"/>
        <w:spacing w:before="0" w:after="60"/>
        <w:rPr/>
      </w:pPr>
      <w:r>
        <w:rPr>
          <w:b/>
          <w:bCs/>
        </w:rPr>
        <w:t>Ñïîñîáû ïðèîáðåòåíèÿ ïðàâà ñîáñòâåííîñòè.</w:t>
      </w:r>
      <w:r>
        <w:rPr/>
        <w:t xml:space="preserve"> Ôàêòû, ñ íàñòóïëåíèåì êîòîðûõ ëèöî ïðèîáðåòàåò ïðàâî ñîáñòâåííîñòè, íàçûâàþòñÿ ñïîñîáàìè ïðèîáðåòåíèÿ ïðàâà ñîáñòâåííîñòè. Þðèäè÷åñêèå ôàêòû (â îñîáåííîñòè ñäåëêè), êîòîðûå ñëóæàò îñíîâàíèåì äëÿ ïðèîáðåòåíèÿ ïðàâà ñîáñòâåííîñòè, íàçûâàþòñÿ òèòóëîì ïðèîáðåòåíèÿ. Ñïîñîáû ïðèîáðåòåíèÿ ïðàâà ñîáñòâåííîñòè äåëÿòñÿ íà ïåðâîíà÷àëüíûå è ïðîèçâîäíûå. Ïåðâîíà÷àëüíûì íàçûâàåòñÿ òàêîé ñïîñîá ïðèîáðåòåíèÿ, ïðè êîòîðîì ïðàâî ïðèîáðåòàòåëÿ óñòàíàâëèâàåòñÿ íåçàâèñèìî îò ïðåäûäóùåãî ïðàâà íà äàííóþ âåùü (çàõâàò áåñõîçÿéíûõ âåùåé, ïðèîáðåòåíèå ïî äàâíîñòè âëàäåíèÿ). Ïðè ïðîèçâîäíîì ñïîñîáå ïðèîáðåòåíèÿ ïðàâî ïðèîáðåòàòåëÿ îñíîâûâàåòñÿ íà ïðàâå ïðåäøåñòâóþùåãî ñîáñòâåííèêà, âûâîäèòñÿ èç åãî ïðàâà.</w:t>
      </w:r>
    </w:p>
    <w:p>
      <w:pPr>
        <w:pStyle w:val="Normal"/>
        <w:suppressLineNumbers/>
        <w:suppressAutoHyphens w:val="true"/>
        <w:spacing w:before="0" w:after="0"/>
        <w:rPr/>
      </w:pPr>
      <w:r>
        <w:rPr/>
        <w:t>Ïðàâà ñîáñòâåííèêà ïðèîáðåòàëèñü ïîñðåäñòâîì:</w:t>
      </w:r>
    </w:p>
    <w:p>
      <w:pPr>
        <w:pStyle w:val="Normal"/>
        <w:numPr>
          <w:ilvl w:val="0"/>
          <w:numId w:val="11"/>
        </w:numPr>
        <w:suppressLineNumbers/>
        <w:tabs>
          <w:tab w:val="clear" w:pos="720"/>
          <w:tab w:val="left" w:pos="0" w:leader="none"/>
        </w:tabs>
        <w:suppressAutoHyphens w:val="true"/>
        <w:spacing w:before="0" w:after="0"/>
        <w:ind w:left="851" w:hanging="567"/>
        <w:rPr/>
      </w:pPr>
      <w:r>
        <w:rPr/>
        <w:t>ìàíöèïàöèè;</w:t>
      </w:r>
    </w:p>
    <w:p>
      <w:pPr>
        <w:pStyle w:val="Normal"/>
        <w:numPr>
          <w:ilvl w:val="0"/>
          <w:numId w:val="11"/>
        </w:numPr>
        <w:suppressLineNumbers/>
        <w:tabs>
          <w:tab w:val="clear" w:pos="720"/>
          <w:tab w:val="left" w:pos="0" w:leader="none"/>
        </w:tabs>
        <w:suppressAutoHyphens w:val="true"/>
        <w:spacing w:before="0" w:after="0"/>
        <w:ind w:left="851" w:hanging="567"/>
        <w:rPr/>
      </w:pPr>
      <w:r>
        <w:rPr/>
        <w:t>òðàäèöèè (traditio: ïåðåäà÷à îäíèì ëèöîì äðóãîìó ôàêòè÷åñêîãî âëàäåíèÿ âåùüþ ñ öåëüþ ïåðåäà÷è ïðàâà ñîáñòâåííîñòè);</w:t>
      </w:r>
    </w:p>
    <w:p>
      <w:pPr>
        <w:pStyle w:val="Normal"/>
        <w:numPr>
          <w:ilvl w:val="0"/>
          <w:numId w:val="11"/>
        </w:numPr>
        <w:suppressLineNumbers/>
        <w:tabs>
          <w:tab w:val="clear" w:pos="720"/>
          <w:tab w:val="left" w:pos="0" w:leader="none"/>
        </w:tabs>
        <w:suppressAutoHyphens w:val="true"/>
        <w:spacing w:before="0" w:after="0"/>
        <w:ind w:left="851" w:hanging="567"/>
        <w:rPr/>
      </w:pPr>
      <w:r>
        <w:rPr/>
        <w:t>çàâëàäåíèÿ, îêêóïàöèè;</w:t>
      </w:r>
    </w:p>
    <w:p>
      <w:pPr>
        <w:pStyle w:val="Normal"/>
        <w:numPr>
          <w:ilvl w:val="0"/>
          <w:numId w:val="11"/>
        </w:numPr>
        <w:suppressLineNumbers/>
        <w:tabs>
          <w:tab w:val="clear" w:pos="720"/>
          <w:tab w:val="left" w:pos="0" w:leader="none"/>
        </w:tabs>
        <w:suppressAutoHyphens w:val="true"/>
        <w:spacing w:before="0" w:after="0"/>
        <w:ind w:left="851" w:hanging="567"/>
        <w:rPr/>
      </w:pPr>
      <w:r>
        <w:rPr/>
        <w:t>ïðèîáðåòàòåëüíîé äàâíîñòè (ïî Óëîæåíèþ Þñòèíèàíà ñðîê äàâíîñòè äëÿ äâèæèìûõ âåùåé áûë 3 ãîäà, äëÿ íåäâèæèìûõ – 10 èëè 20 ëåò);</w:t>
      </w:r>
    </w:p>
    <w:p>
      <w:pPr>
        <w:pStyle w:val="Normal"/>
        <w:numPr>
          <w:ilvl w:val="0"/>
          <w:numId w:val="11"/>
        </w:numPr>
        <w:suppressLineNumbers/>
        <w:tabs>
          <w:tab w:val="clear" w:pos="720"/>
          <w:tab w:val="left" w:pos="0" w:leader="none"/>
        </w:tabs>
        <w:suppressAutoHyphens w:val="true"/>
        <w:ind w:left="567" w:hanging="283"/>
        <w:rPr/>
      </w:pPr>
      <w:r>
        <w:rPr/>
        <w:t>ñïåöèôèêàöèè èëè ïåðåðàáîòêè (ñîçäàíèå èç ÷óæèõ ìàòåðèàëîâ âåùè äëÿ ñåáÿ).</w:t>
      </w:r>
    </w:p>
    <w:p>
      <w:pPr>
        <w:pStyle w:val="Normal"/>
        <w:suppressLineNumbers/>
        <w:suppressAutoHyphens w:val="true"/>
        <w:spacing w:before="0" w:after="60"/>
        <w:rPr/>
      </w:pPr>
      <w:r>
        <w:rPr>
          <w:b/>
          <w:bCs/>
        </w:rPr>
        <w:t>Çàùèòà ïðàâà ñîáñòâåííîñòè. Èñêè. Îòâåòñòâåííîñòü äîáðîñîâåñòíîãî è íåäîáðîñîâåñòíîãî âëàäåëüöåâ ïåðåä ñîáñòâåííèêîì.</w:t>
      </w:r>
      <w:r>
        <w:rPr/>
        <w:t xml:space="preserve"> Îñíîâíîå ñðåäñòâî çàùèòû ïðàâà ñîáñòâåííîñòè – âèíäèêàöèîííûé èñê. Îí ïðåäúÿâëÿëñÿ ñîáñòâåííèêó äëÿ èñòðåáîâàíèÿ âåùè, âëàäåíèå êîòîðîé èì óòðà÷åíî. Ñòîðîíàìè â âèíäèêàöèîííîì ïðîöåññå ÿâëÿëèñü: â êà÷åñòâå èñòöà – ñîáñòâåííèê, íå èìåþùèé ôàêòè÷åñêîãî âëàäåíèÿ âåùüþ; â êà÷åñòâå îòâåò÷èêà – ôàêòè÷åñêèé îáëàäàòåëü âåùè, êàê äåðæàòåëü, òàê è äîáðîñîâåñòíûé èëè íåäîáðîñîâåñòíûé âëàäåëåö. Ïðåäìåòîì èñêà ÿâëÿëàñü âåùü ñî âñåìè ïëîäàìè è ïðèðàùåíèÿìè. Âèíäèêàöèîííûé èñê ïðåäïîëàãàë äîêàçàòåëüñòâî èñòöîì ñâîåãî ïðàâà ñîáñòâåííîñòè.</w:t>
      </w:r>
    </w:p>
    <w:p>
      <w:pPr>
        <w:pStyle w:val="Normal"/>
        <w:suppressLineNumbers/>
        <w:suppressAutoHyphens w:val="true"/>
        <w:spacing w:before="0" w:after="60"/>
        <w:rPr/>
      </w:pPr>
      <w:r>
        <w:rPr/>
        <w:t>Îòâåòñòâåííîñòü äîáðîñîâåñòíîãî è íåäîáðîñîâåñòíîãî âëàäåëüöåâ áûëà íåîäèíàêîâà. Äîáðîñîâåñòíûé âëàäåëåö îòâå÷àë çà ñîñòîÿíèå âåùè ñî âðåìåíè ïðåäúÿâëåíèÿ èñêà, ïðè ýòîì îí íå âîçìåùàë ñîáñòâåííèêó ïîòðåáëåííûõ èëè îò÷óæäåííûõ ïëîäîâ çà âðåìÿ äî ïðåäúÿâëåíèÿ èñêà, à âîçâðàùàë ëèøü íàëè÷íûå ïëîäû. Íåäîáðîñîâåñòíûé âëàäåëåö îòâå÷àë çà ïðîèñøåäøóþ åùå äî ïðåäúÿâëåíèÿ èñêà ãèáåëü âåùè, åñëè ñ åãî ñòîðîíû áûëà äîïóùåíà õîòÿ áû ëåãêàÿ íåáðåæíîñòü; çà ãèáåëü âåùè ïîñëå ïðåäúÿâëåíèÿ èñêà îí îòâå÷àë íåçàâèñèìî îò êàêîé áû òî íè áûëî â òîì âèíû ñ åãî ñòîðîíû. Îí áûë îáÿçàí âîçìåñòèòü ñîáñòâåííèêó ñòîèìîñòü ïëîäîâ îò âåùè, íå òîëüêî ôàêòè÷åñêè èì ïîëó÷åííûõ, íî è òåõ, êîòîðûå îí ìîã áû ïîëó÷èòü ïðè íàäëåæàùåé çàáîòëèâîñòè, à çà âðåìÿ ïîñëå ïðåäúÿâëåíèÿ èñêà – äàæå òàêèõ ïëîäîâ, êîòîðûå îí ñàì è íå ìîã áû ïîëó÷èòü, åñëè òîëüêî äëÿ ñîáñòâåííèêà ïîëó÷åíèå ýòèõ ïëîäîâ áûëî áû âîçìîæíî.</w:t>
      </w:r>
    </w:p>
    <w:p>
      <w:pPr>
        <w:pStyle w:val="Normal"/>
        <w:suppressLineNumbers/>
        <w:suppressAutoHyphens w:val="true"/>
        <w:rPr/>
      </w:pPr>
      <w:r>
        <w:rPr/>
        <w:t>Äðóãèìè âèäàìè èñêîâ äëÿ çàùèòû ïðàâà ñîáñòâåííîñòè áûëè íåãàòîðíûé èñê (êîãäà ñîáñòâåííèê íå òåðÿë âëàäåíèÿ âåùüþ, íî âñòðå÷àë êàêèå-ëèáî ñòåñíåíèÿ è ïîìåõè ñî ñòîðîíû äðóãîãî ëèöà) è ïðîãèáèòîðíûé èñê (êîãäà ñîáñòâåííèê ïðîäîëæàë âëàäåòü ñâîåé âåùüþ, íî ñîçäàííûå óñëîâèÿ íå ïîçâîëÿëè åìó ýòîé âåùüþ ïîëüçîâàòüñÿ).</w:t>
      </w:r>
    </w:p>
    <w:p>
      <w:pPr>
        <w:pStyle w:val="Heading2"/>
        <w:keepNext w:val="false"/>
        <w:suppressLineNumbers/>
        <w:suppressAutoHyphens w:val="true"/>
        <w:rPr/>
      </w:pPr>
      <w:r>
        <w:rPr/>
        <w:t>Ïðàâà íà ÷óæèå âåùè</w:t>
      </w:r>
    </w:p>
    <w:p>
      <w:pPr>
        <w:pStyle w:val="Normal"/>
        <w:suppressLineNumbers/>
        <w:suppressAutoHyphens w:val="true"/>
        <w:spacing w:before="0" w:after="60"/>
        <w:rPr/>
      </w:pPr>
      <w:r>
        <w:rPr>
          <w:b/>
          <w:bCs/>
        </w:rPr>
        <w:t>Ñåðâèòóòû: ïîíÿòèå, âèäû, ñîäåðæàíèå ñåðâèòóòîâ. Ïðèîáðåòåíèå è óòðàòà. Çàùèòà ñåðâèòóòíîãî ïðàâà.</w:t>
      </w:r>
      <w:r>
        <w:rPr/>
        <w:t xml:space="preserve"> Ñàìîé âàæíîé êàòåãîðèåé ïðàâ íà ÷óæóþ âåùü ÿâëÿëèñü òàê íàçûâàåìûå ñåðâèòóòíûå ïðàâà. Ñåðâèòóò ìîæíî îïðåäåëèòü êàê âåùíîå ïðàâî ïîëüçîâàòüñÿ ÷óæîé âåùüþ â òîì èëè èíîì îòíîøåíèè. Ñåðâèòóòû âîçíèêëè íà ïî÷âå ñîñåäñêèõ ïîçåìåëüíûõ îòíîøåíèé è íîñèëè âåùíûé õàðàêòåð (ïðåäìåòîì ñåðâèòóòíîãî ïðàâà ÿâëÿëñÿ ñàì çåìåëüíûé ó÷àñòîê, à íå äåéñòâèå îïðåäåëåííîãî ëèöà). Ïîçäíåå ïîÿâèëàñü äðóãàÿ êàòåãîðèÿ ñåðâèòóòíûõ ïðàâ – íà ëþáîå èìóùåñòâî è â ïîëüçó ëþáîãî ëèöà, íå îáÿçàòåëüíî ñîñåäà. Îòñþäà äåëåíèå ñåðâèòóòîâ íà äâå êàòåãîðèè: ïðåäèàëüíûå (çåìåëüíûå) è ëè÷íûå. Ýòî ðàçëè÷èå ïðîâîäèëîñü ïî ñóáúåêòó ïðàâà: ëè÷íûé ñåðâèòóò ïðèíàäëåæàë îïðåäåëåííîìó ëèöó ïåðñîíàëüíî; ïðåäèàëüíûé ñåðâèòóò ïðèíàäëåæàë ëèöó êàê ñîáñòâåííèêó ãîñïîäñòâóþùåãî çåìåëüíîãî ó÷àñòêà, è ñìåíà ñîáñòâåííèêà ýòîãî ó÷àñòêà àâòîìàòè÷åñêè âûçûâàëà è ñìåíó ñóáúåêòà ïðåäèàëüíîãî ñåðâèòóòà.</w:t>
      </w:r>
    </w:p>
    <w:p>
      <w:pPr>
        <w:pStyle w:val="Normal"/>
        <w:suppressLineNumbers/>
        <w:suppressAutoHyphens w:val="true"/>
        <w:spacing w:before="0" w:after="60"/>
        <w:rPr/>
      </w:pPr>
      <w:r>
        <w:rPr/>
        <w:t>Ñðåäè ïðåäèàëüíûõ ñåðâèòóòîâ ðàçëè÷àëèñü ñåëüñêèå è ãîðîäñêèå (â çàâèñèìîñòè îò õàðàêòåðà ãîñïîäñòâóþùåãî ó÷àñòêà). Âàæíåéøèì ëè÷íûì ñåðâèòóòîì áûë óçóôðóêò – ïðàâî ïîëüçîâàíèÿ ÷óæîé âåùüþ è ïîëó÷åíèÿ îò íå¸ ïëîäîâ ñ ñîõðàíåíèåì â öåëîñòè ñóáñòàíöèè (ñóùíîñòè âåùè); äðóãèì ëè÷íûì ñåðâèòóòîì áûë usus, ò.å. ïðàâî ïîëüçîâàòüñÿ âåùüþ, íî áåç ïðàâà ïîëüçîâàíèÿ å¸ ïëîäàìè (ñâûøå ïðåäåëîâ ëè÷íûõ ïîòðåáíîñòåé).</w:t>
      </w:r>
    </w:p>
    <w:p>
      <w:pPr>
        <w:pStyle w:val="Normal"/>
        <w:suppressLineNumbers/>
        <w:suppressAutoHyphens w:val="true"/>
        <w:spacing w:before="0" w:after="0"/>
        <w:rPr/>
      </w:pPr>
      <w:r>
        <w:rPr/>
        <w:t>Ñåðâèòóò ìîã áûòü óñòàíîâëåí:</w:t>
      </w:r>
    </w:p>
    <w:p>
      <w:pPr>
        <w:pStyle w:val="Normal"/>
        <w:numPr>
          <w:ilvl w:val="0"/>
          <w:numId w:val="12"/>
        </w:numPr>
        <w:suppressLineNumbers/>
        <w:tabs>
          <w:tab w:val="clear" w:pos="720"/>
          <w:tab w:val="left" w:pos="0" w:leader="none"/>
        </w:tabs>
        <w:suppressAutoHyphens w:val="true"/>
        <w:spacing w:before="0" w:after="0"/>
        <w:ind w:left="851" w:hanging="567"/>
        <w:rPr/>
      </w:pPr>
      <w:r>
        <w:rPr/>
        <w:t>ïî âîëå ñîáñòâåííèêà ñëóæàùåé âåùè (èëè îäíîñòîðîííèì àêòîì, èëè äîãîâîðîì);</w:t>
      </w:r>
    </w:p>
    <w:p>
      <w:pPr>
        <w:pStyle w:val="Normal"/>
        <w:numPr>
          <w:ilvl w:val="0"/>
          <w:numId w:val="12"/>
        </w:numPr>
        <w:suppressLineNumbers/>
        <w:tabs>
          <w:tab w:val="clear" w:pos="720"/>
          <w:tab w:val="left" w:pos="0" w:leader="none"/>
        </w:tabs>
        <w:suppressAutoHyphens w:val="true"/>
        <w:spacing w:before="0" w:after="0"/>
        <w:ind w:left="851" w:hanging="567"/>
        <w:rPr/>
      </w:pPr>
      <w:r>
        <w:rPr/>
        <w:t>ñóäåáíûì ðåøåíèåì;</w:t>
      </w:r>
    </w:p>
    <w:p>
      <w:pPr>
        <w:pStyle w:val="Normal"/>
        <w:numPr>
          <w:ilvl w:val="0"/>
          <w:numId w:val="12"/>
        </w:numPr>
        <w:suppressLineNumbers/>
        <w:tabs>
          <w:tab w:val="clear" w:pos="720"/>
          <w:tab w:val="left" w:pos="0" w:leader="none"/>
        </w:tabs>
        <w:suppressAutoHyphens w:val="true"/>
        <w:spacing w:before="0" w:after="0"/>
        <w:ind w:left="851" w:hanging="567"/>
        <w:rPr/>
      </w:pPr>
      <w:r>
        <w:rPr/>
        <w:t>â ñèëó çàêîíà;</w:t>
      </w:r>
    </w:p>
    <w:p>
      <w:pPr>
        <w:pStyle w:val="Normal"/>
        <w:numPr>
          <w:ilvl w:val="0"/>
          <w:numId w:val="12"/>
        </w:numPr>
        <w:suppressLineNumbers/>
        <w:tabs>
          <w:tab w:val="clear" w:pos="720"/>
          <w:tab w:val="left" w:pos="0" w:leader="none"/>
        </w:tabs>
        <w:suppressAutoHyphens w:val="true"/>
        <w:spacing w:before="0" w:after="60"/>
        <w:ind w:left="567" w:hanging="283"/>
        <w:rPr/>
      </w:pPr>
      <w:r>
        <w:rPr/>
        <w:t>ïî äàâíîñòè.</w:t>
      </w:r>
    </w:p>
    <w:p>
      <w:pPr>
        <w:pStyle w:val="Normal"/>
        <w:suppressLineNumbers/>
        <w:suppressAutoHyphens w:val="true"/>
        <w:spacing w:before="0" w:after="0"/>
        <w:rPr/>
      </w:pPr>
      <w:r>
        <w:rPr/>
        <w:t>Ñåðâèòóò óòðà÷èâàëñÿ:</w:t>
      </w:r>
    </w:p>
    <w:p>
      <w:pPr>
        <w:pStyle w:val="Normal"/>
        <w:numPr>
          <w:ilvl w:val="0"/>
          <w:numId w:val="13"/>
        </w:numPr>
        <w:suppressLineNumbers/>
        <w:tabs>
          <w:tab w:val="clear" w:pos="720"/>
          <w:tab w:val="left" w:pos="0" w:leader="none"/>
        </w:tabs>
        <w:suppressAutoHyphens w:val="true"/>
        <w:spacing w:before="0" w:after="0"/>
        <w:ind w:left="851" w:hanging="567"/>
        <w:rPr/>
      </w:pPr>
      <w:r>
        <w:rPr/>
        <w:t>ñ ãèáåëüþ âåùè, ïîëüçîâàíèå êîòîðîé ñëóæèëî ïðåäìåòîì ñåðâèòóòà. Ê ôèçè÷åñêîé ãèáåëè ïðèðàâíèâàëàñü þðèäè÷åñêàÿ (ïðåâðàùåíèå âåùè âî âíåîáîðîòíóþ);</w:t>
      </w:r>
    </w:p>
    <w:p>
      <w:pPr>
        <w:pStyle w:val="Normal"/>
        <w:numPr>
          <w:ilvl w:val="0"/>
          <w:numId w:val="13"/>
        </w:numPr>
        <w:suppressLineNumbers/>
        <w:tabs>
          <w:tab w:val="clear" w:pos="720"/>
          <w:tab w:val="left" w:pos="0" w:leader="none"/>
        </w:tabs>
        <w:suppressAutoHyphens w:val="true"/>
        <w:spacing w:before="0" w:after="0"/>
        <w:ind w:left="851" w:hanging="567"/>
        <w:rPr/>
      </w:pPr>
      <w:r>
        <w:rPr/>
        <w:t>ñî ñìåðòüþ åãî ñóáúåêòà;</w:t>
      </w:r>
    </w:p>
    <w:p>
      <w:pPr>
        <w:pStyle w:val="Normal"/>
        <w:numPr>
          <w:ilvl w:val="0"/>
          <w:numId w:val="13"/>
        </w:numPr>
        <w:suppressLineNumbers/>
        <w:tabs>
          <w:tab w:val="clear" w:pos="720"/>
          <w:tab w:val="left" w:pos="0" w:leader="none"/>
        </w:tabs>
        <w:suppressAutoHyphens w:val="true"/>
        <w:spacing w:before="0" w:after="0"/>
        <w:ind w:left="851" w:hanging="567"/>
        <w:rPr/>
      </w:pPr>
      <w:r>
        <w:rPr/>
        <w:t>ïðè ñîåäèíåíèè ñ ïðàâîì ñîáñòâåííîñòè íà òó æå âåùü;</w:t>
      </w:r>
    </w:p>
    <w:p>
      <w:pPr>
        <w:pStyle w:val="Normal"/>
        <w:numPr>
          <w:ilvl w:val="0"/>
          <w:numId w:val="13"/>
        </w:numPr>
        <w:suppressLineNumbers/>
        <w:tabs>
          <w:tab w:val="clear" w:pos="720"/>
          <w:tab w:val="left" w:pos="0" w:leader="none"/>
        </w:tabs>
        <w:suppressAutoHyphens w:val="true"/>
        <w:spacing w:before="0" w:after="0"/>
        <w:ind w:left="851" w:hanging="567"/>
        <w:rPr/>
      </w:pPr>
      <w:r>
        <w:rPr/>
        <w:t>âñëåäñòâèå îòêàçà îò íåãî ñóáúåêòà ïðàâà;</w:t>
      </w:r>
    </w:p>
    <w:p>
      <w:pPr>
        <w:pStyle w:val="Normal"/>
        <w:numPr>
          <w:ilvl w:val="0"/>
          <w:numId w:val="13"/>
        </w:numPr>
        <w:suppressLineNumbers/>
        <w:tabs>
          <w:tab w:val="clear" w:pos="720"/>
          <w:tab w:val="left" w:pos="0" w:leader="none"/>
        </w:tabs>
        <w:suppressAutoHyphens w:val="true"/>
        <w:spacing w:before="0" w:after="60"/>
        <w:ind w:left="567" w:hanging="283"/>
        <w:rPr/>
      </w:pPr>
      <w:r>
        <w:rPr/>
        <w:t>â ñëó÷àå íåîñóùåñòâëåíèÿ â òå÷åíèå 10 (inter praesentes) èëè 20 (inter absentes) ëåò.</w:t>
      </w:r>
    </w:p>
    <w:p>
      <w:pPr>
        <w:pStyle w:val="Normal"/>
        <w:suppressLineNumbers/>
        <w:suppressAutoHyphens w:val="true"/>
        <w:rPr/>
      </w:pPr>
      <w:r>
        <w:rPr/>
        <w:t>Ñåðâèòóòíîå ïðàâî çàùèùàëîñü àáñîëþòíûì èñêîì, íàçûâàåìûì actio confessoria, ïðîòèâîïîëîæíûì ñîáñòâåííè÷åñêîìó èñêó, actio negatoria, â òîì ñìûñëå, ÷òî ñ ïîìîùüþ ýòîãî ïîñëåäíåãî èñêà ñîáñòâåííèê âåùè, êîòîðîé äðóãîå ëèöî íåïðàâîìåðíî ïûòàåòñÿ ïîëüçîâàòüñÿ, îòðèöàåò çà ýòèì ëèöîì ïðàâî ïîëüçîâàíèÿ, actio confessoria æå ñëóæèëà äëÿ çàùèòû ïðàâà ïîëüçîâàíèÿ ÷óæîé âåùüþ.</w:t>
      </w:r>
    </w:p>
    <w:p>
      <w:pPr>
        <w:pStyle w:val="Normal"/>
        <w:suppressLineNumbers/>
        <w:suppressAutoHyphens w:val="true"/>
        <w:spacing w:before="0" w:after="60"/>
        <w:rPr/>
      </w:pPr>
      <w:r>
        <w:rPr>
          <w:b/>
          <w:bCs/>
        </w:rPr>
        <w:t>Ýìôèòåâçèñ è ñóïåðôèöèé.</w:t>
      </w:r>
      <w:r>
        <w:rPr/>
        <w:t xml:space="preserve"> Ê ÷èñëó ïðàâ íà îò÷óæäàåìûå âåùè ïðèíàäëåæàëè òàêæå âåùíûå, îò÷óæäàåìûå, ïåðåäàâàåìûå ïî íàñëåäñòâó ïðàâà äîëãîñðî÷íîãî ïîëüçîâàíèÿ ÷óæîé çåìëåé: ñåëüñêîõîçÿéñòâåííîé – äëÿ å¸ îáðàáîòêè (emphyteusis), ãîðîäñêîé – äëÿ âîçâåäåíèÿ íà íåé ñòðîåíèÿ (superficies). Ýòè ïðàâà ñõîäíû ñ ñåðâèòóòàìè, òàê êàê ÿâëÿþòñÿ ïðàâàìè ïîëüçîâàíèÿ ÷óæîé âåùüþ, íî îòëè÷àþòñÿ îò íèõ øèðîòîé ñîäåðæàíèÿ è äîëãîñðî÷íîñòüþ äåéñòâèÿ. Óñòàíîâëåíèå îäíîãî èç ýòèõ äâóõ ïðàâ íà çåìåëüíûé ó÷àñòîê äåëàåò ïðàâî ñîáñòâåííîñòè íà ýòó çåìëþ ïî÷òè íîìèíàëüíûì; ëèøü ïîñëå ïðåêðàùåíèÿ ýìôèòåâçèñà èëè ñóïåðôèöèÿ ïðàâî ñîáñòâåííîñòè íà äàííûé ó÷àñòîê ïîëó÷àåò ðåàëüíîå âûðàæåíèå.</w:t>
      </w:r>
    </w:p>
    <w:p>
      <w:pPr>
        <w:pStyle w:val="Normal"/>
        <w:suppressLineNumbers/>
        <w:suppressAutoHyphens w:val="true"/>
        <w:spacing w:before="0" w:after="60"/>
        <w:rPr/>
      </w:pPr>
      <w:r>
        <w:rPr/>
        <w:t>Â ñîäåðæàíèå ýìôèòåâçèñà âõîäèò ïðàâî ïîëüçîâàòüñÿ çåìåëüíûì ó÷àñòêîì (ñ ïðàâîì èçìåíåíèÿ õàðàêòåðà ó÷àñòêà, íî áåç óõóäøåíèÿ åãî), ñîáèðàòü ñ íåãî óðîæàè (ïëîäû), ïðàâî çàêëàäûâàòü ýìôèòåâçèñ, îò÷óæäàòü è ïåðåäàâàòü åãî ïî íàñëåäñòâó. Ïðàâî îò÷óæäåíèÿ ýìôèòåâçèñà îãðàíè÷åíî îáÿçàííîñòüþ ñóáúåêòà ýìôèòåâçèñà ïðåäóïðåæäàòü ñîáñòâåííèêà çåìëè î ïðåäïîëàãàåìîì îò÷óæäåíèè ýìôèòåâçèñà, ïðè÷åì çà ñîáñòâåííèêîì ïðèçíàâàëîñü ïðàâî ïðåèìóùåñòâåííîé ïîêóïêè (êîòîðûì îí ìîã âîñïîëüçîâàòüñÿ â òå÷åíèå äâóõ ìåñÿöåâ). Ïðè îò÷óæäåíèè ýìôèòåâçèñà ñîáñòâåííèê èìåë ïðàâî íà ïîëó÷åíèå äâóõ ïðîöåíòîâ ïîêóïíîé öåíû. Ñóáúåêò ýìôèòåâçèñà áûë îáÿçàí óïëà÷èâàòü ñîáñòâåííèêó àðåíäíóþ ïëàòó, à òàêæå âíîñèòü ãîñóäàðñòâåííûé çåìåëüíûé íàëîã. Íåâçíîñ àðåíäíîé ïëàòû â òå÷åíèå òðåõ ëåò ïðèâîäèë ê ïðåêðàùåíèþ ýìôèòåâçèñà.</w:t>
      </w:r>
    </w:p>
    <w:p>
      <w:pPr>
        <w:pStyle w:val="Normal"/>
        <w:suppressLineNumbers/>
        <w:suppressAutoHyphens w:val="true"/>
        <w:rPr/>
      </w:pPr>
      <w:r>
        <w:rPr/>
        <w:t>Ñóïåðôèöèé ïðåäñòàâëÿë ñîáîé àíàëîãè÷íîå ïðàâî âîçâåäåíèÿ ñòðîåíèÿ íà ÷óæîì ãîðîäñêîì ó÷àñòêå è ïðàâî ïîëüçîâàíèÿ ýòèì ñòðîåíèåì. Ïðàâî ñîáñòâåííîñòè íà ñòðîåíèå ïðèíàäëåæàëî ñîáñòâåííèêó çåìåëüíîãî ó÷àñòêà ïî ïðàâèëó superficies solo cedit – ñòðîåíèå ñëåäóåò çà çåìëåé (ñâÿçàíî ñ çåìëåé).</w:t>
      </w:r>
    </w:p>
    <w:p>
      <w:pPr>
        <w:pStyle w:val="Normal"/>
        <w:suppressLineNumbers/>
        <w:suppressAutoHyphens w:val="true"/>
        <w:spacing w:before="0" w:after="0"/>
        <w:rPr/>
      </w:pPr>
      <w:r>
        <w:rPr>
          <w:b/>
          <w:bCs/>
        </w:rPr>
        <w:t>Çàëîã è åãî ôîðìû. Hypotheca.</w:t>
      </w:r>
      <w:r>
        <w:rPr/>
        <w:t xml:space="preserve"> Çàëîãîâîå ïðàâî ÿâëÿåòñÿ ðàçíîâèäíîñòüþ ïðàâ íà ÷óæèå âåùè. Åãî íàçíà÷åíèå – îáåñïå÷åíèå èñïîëíåíèÿ îáÿçàòåëüñòâ. Çàëîãîâûì ïðàâîì íàçûâàåòñÿ ïðàâî îáðàùåíèÿ âçûñêàíèÿ (â ñëó÷àå íåèñïîëíåíèÿ îáÿçàòåëüñòâ) íà îïðåäåëåííóþ çàðàíåå âåùü:</w:t>
      </w:r>
    </w:p>
    <w:p>
      <w:pPr>
        <w:pStyle w:val="Normal"/>
        <w:numPr>
          <w:ilvl w:val="0"/>
          <w:numId w:val="14"/>
        </w:numPr>
        <w:suppressLineNumbers/>
        <w:tabs>
          <w:tab w:val="clear" w:pos="720"/>
          <w:tab w:val="left" w:pos="0" w:leader="none"/>
        </w:tabs>
        <w:suppressAutoHyphens w:val="true"/>
        <w:spacing w:before="0" w:after="0"/>
        <w:ind w:left="851" w:hanging="567"/>
        <w:rPr/>
      </w:pPr>
      <w:r>
        <w:rPr/>
        <w:t>íåçàâèñèìî îò òîãî, ïðîäîëæàåò ëè îíà ïðèíàäëåæàòü äîëæíèêó èëè íåò;</w:t>
      </w:r>
    </w:p>
    <w:p>
      <w:pPr>
        <w:pStyle w:val="Normal"/>
        <w:numPr>
          <w:ilvl w:val="0"/>
          <w:numId w:val="14"/>
        </w:numPr>
        <w:suppressLineNumbers/>
        <w:tabs>
          <w:tab w:val="clear" w:pos="720"/>
          <w:tab w:val="left" w:pos="0" w:leader="none"/>
        </w:tabs>
        <w:suppressAutoHyphens w:val="true"/>
        <w:spacing w:before="0" w:after="60"/>
        <w:ind w:left="567" w:hanging="283"/>
        <w:rPr/>
      </w:pPr>
      <w:r>
        <w:rPr/>
        <w:t>ïðåäïî÷òèòåëüíî ïåðåä âñåìè äðóãèìè òðåáîâàíèÿìè.</w:t>
      </w:r>
    </w:p>
    <w:p>
      <w:pPr>
        <w:pStyle w:val="Normal"/>
        <w:suppressLineNumbers/>
        <w:suppressAutoHyphens w:val="true"/>
        <w:spacing w:before="0" w:after="60"/>
        <w:rPr/>
      </w:pPr>
      <w:r>
        <w:rPr/>
        <w:t>Âåùü, çàëîæåííàÿ ñîáñòâåííèêîì, ïðîäîëæàåò îñòàâàòüñÿ ïðåäìåòîì çàëîãà è òîãäà, êîãäà îíà ïåðåøëà â ñîáñòâåííîñòü äðóãîãî ëèöà (àáñîëþòíàÿ çàùèòà, ò.å. çàùèòà ïðîòèâ âñÿêîãî, ó êîãî îêàæåòñÿ çàëîæåííàÿ âåùü).</w:t>
      </w:r>
    </w:p>
    <w:p>
      <w:pPr>
        <w:pStyle w:val="Normal"/>
        <w:suppressLineNumbers/>
        <w:suppressAutoHyphens w:val="true"/>
        <w:spacing w:before="0" w:after="60"/>
        <w:rPr/>
      </w:pPr>
      <w:r>
        <w:rPr/>
        <w:t>Çàëîãîâîå ïðàâî, ïðåäíàçíà÷åííîå äëÿ òîãî, ÷òîáû îáåñïå÷èâàòü êàêîå-òî îáÿçàòåëüñòâî, ÿâëÿëîñü ïðàâîì ïðèäàòî÷íûì (àêöåññîðíûì) è ñóùåñòâîâàëî ëèøü ïîñòîëüêó, ïîñêîëüêó ñóùåñòâîâàëî îáåñïå÷èâàåìîå çàëîãîì îáÿçàòåëüñòâî.</w:t>
      </w:r>
    </w:p>
    <w:p>
      <w:pPr>
        <w:pStyle w:val="Normal"/>
        <w:suppressLineNumbers/>
        <w:suppressAutoHyphens w:val="true"/>
        <w:spacing w:before="0" w:after="60"/>
        <w:rPr/>
      </w:pPr>
      <w:r>
        <w:rPr/>
        <w:t>Ïåðâîíà÷àëüíîé ôîðìîé çàëîãà áûëà ñäåëêà fiducia cum creditore, ñîñòîÿâøàÿ â òîì, ÷òî ïîñðåäñòâîì ìàíöèïàöèè äîëæíèê ïåðåäàâàë â îáåñïå÷åíèå äîëãà âåùü íà ïðàâå ñîáñòâåííîñòè ñ îãîâîðêîé, ÷òî â ñëó÷àå óäîâëåòâîðåíèÿ ïî îáÿçàòåëüñòâó, îáåñïå÷åííîìó çàëîãîì, çàëîæåííàÿ âåùü äîëæíà áûòü ïåðåäàíà îáðàòíî â ñîáñòâåííîñòü äîëæíèêà. Äîëæíèêó, èñïîëíèâøåìó îáÿçàòåëüñòâî, äàâàëè èñê ê êðåäèòîðó î âîçâðàòå âåùè. Äðóãîé ôîðìîé çàëîãà ñëóæèë pignus, íàçûâàåìûé íåðåäêî “ðó÷íûì çàêëàäîì”. Ïðè ýòîé ôîðìå çàëîãà âåùü ïåðåäàâàëàñü íå â ñîáñòâåííîñòü, à òîëüêî âî âëàäåíèå (òî÷íåå, â äåðæàíèå, îäíàêî ïîëüçîâàâøååñÿ â âèäå èñêëþ÷åíèÿ âëàäåëü÷åñêîé çàùèòîé); ïðè ýòîé ïåðåäà÷å äîáàâëÿëîñü óñëîâèå, ÷òî â ñëó÷àå óäîâëåòâîðåíèÿ ïî îáÿçàòåëüñòâó âåùü äîëæíà áûòü âîçâðàùåíà îáðàòíî.</w:t>
      </w:r>
    </w:p>
    <w:p>
      <w:pPr>
        <w:pStyle w:val="Normal"/>
        <w:suppressLineNumbers/>
        <w:suppressAutoHyphens w:val="true"/>
        <w:spacing w:before="0" w:after="60"/>
        <w:rPr/>
      </w:pPr>
      <w:r>
        <w:rPr/>
        <w:t>Ñ ðàçâèòèåì òîðãîâîãî îáîðîòà íè fiducia, íè pignus íå ìîãëè óäîâëåòâîðèòü ïîòðåáíîñòåé æèçíè. Â êëàññè÷åñêèé ïåðèîä â ïðåòîðñêîì ýäèêòå ñëîæèëàñü òðåòüÿ, íàèáîëåå ðàçâèòàÿ ôîðìà ðèìñêîãî çàëîãà – èïîòåêà (hypotheca), ïðè êîòîðîé ïðåäìåò çàëîãà îñòàâàëñÿ è â ñîáñòâåííîñòè, è âî âëàäåíèè äîëæíèêà, à ñóáúåêòó çàëîãîâîãî ïðàâà äàâàëîñü ïðàâî â ñëó÷àå íåèñïîëíåíèÿ îáÿçàòåëüñòâà èñòðåáîâàòü çàëîæåííóþ âåùü, ó êîãî áû îíà ê òîìó âðåìåíè íè îêàçàëàñü, ïðîäàòü å¸ è èç âûðó÷åííîé ñóììû ïîêðûòü ñâî¸ òðåáîâàíèå ê äîëæíèêó. Èïîòåêà ðàçâèëàñü íà ïî÷âå íàéìà ñåëüñêîõîçÿéñòâåííûõ ó÷àñòêîâ. Ñ ââåäåíèåì èïîòåêè â ïðàêòèêó ñòàëî âîçìîæíî óñòàíîâëåíèå íà îäíó è òó æå âåùü íåñêîëüêèõ ïîñëåäîâàòåëüíûõ çàëîãîâûõ ïðàâ. Ñîîòíîøåíèå íåñêîëüêèõ çàëîãîâûõ ïðàâ íà îäíó è òó æå âåùü îïðåäåëÿëîñü èõ ñòàðøèíñòâîì, ò.å. âðåìåíåì óñòàíîâëåíèÿ çàëîãà (òàê íàçûâàåìûé ðàíã çàëîãîâûõ ïðàâ). Ïðàâî òðåáîâàòü ïðîäàæè çàëîæåííîé âåùè ïðèçíàâàëîñü òîëüêî çà ïåðâûì çàëîãîïðèíèìàòåëåì; âòîðîé, òðåòèé è ò.ä. óäîâëåòâîðÿëèñü â ïîðÿäêå î÷åðåäè èç îñòàòêà ñóììû, âûðó÷åííîé îò ïðîäàæè çàëîæåííîé âåùè. Êàæäûé èç íèæåñòîÿùèõ çàëîãîïðèíèìàòåëé èìåë ïðàâî ïðåäëîæèòü ïåðâîìó óäîâëåòâîðåíèå ïî åãî òðåáîâàíèþ, ñ òåì ÷òîáû çàíÿòü åãî ìåñòî (èïîòå÷íîå ïðååìñòâî). Åñëè ñóììû, âûðó÷åííîé îò ïðîäàæè çàëîæåííîé âåùè, íå õâàòàëî íà óäîâëåòâîðåíèå çàëîãîïðèíèìàòåëé, íåäîïîëó÷èâøèå èìåëè îáÿçàòåëüñòâåííûé èñê ê äîëæíèêó â îáùåì ïîðÿäêå. Â ïåðèîä àáñîëþòíîé ìîíàðõèè áûë èçäàí ðåñêðèïò, â ñèëó êîòîðîãî èïîòåêà, óñòàíîâëåííàÿ ïèñüìåííî â ïðèñóòñòâåííîì ìåñòå èëè ïåðåä òðåìÿ äîñòîâåðíûìè ñâèäåòåëÿìè, äîëæíà èìåòü ïðåäïî÷òåíèå ïåðåä íåïóáëè÷íî óñòàíîâëåííîé èïîòåêîé.</w:t>
      </w:r>
    </w:p>
    <w:p>
      <w:pPr>
        <w:pStyle w:val="Normal"/>
        <w:suppressLineNumbers/>
        <w:suppressAutoHyphens w:val="true"/>
        <w:spacing w:before="0" w:after="0"/>
        <w:rPr/>
      </w:pPr>
      <w:r>
        <w:rPr/>
        <w:t>Çàëîãîâîå ïðàâî ïðåêðàùàëîñü â ñëó÷àå:</w:t>
      </w:r>
    </w:p>
    <w:p>
      <w:pPr>
        <w:pStyle w:val="Normal"/>
        <w:numPr>
          <w:ilvl w:val="0"/>
          <w:numId w:val="15"/>
        </w:numPr>
        <w:suppressLineNumbers/>
        <w:tabs>
          <w:tab w:val="clear" w:pos="720"/>
          <w:tab w:val="left" w:pos="0" w:leader="none"/>
        </w:tabs>
        <w:suppressAutoHyphens w:val="true"/>
        <w:spacing w:before="0" w:after="0"/>
        <w:ind w:left="851" w:hanging="567"/>
        <w:rPr/>
      </w:pPr>
      <w:r>
        <w:rPr/>
        <w:t>ãèáåëè ïðåäìåòà çàëîãà;</w:t>
      </w:r>
    </w:p>
    <w:p>
      <w:pPr>
        <w:pStyle w:val="Normal"/>
        <w:numPr>
          <w:ilvl w:val="0"/>
          <w:numId w:val="15"/>
        </w:numPr>
        <w:suppressLineNumbers/>
        <w:tabs>
          <w:tab w:val="clear" w:pos="720"/>
          <w:tab w:val="left" w:pos="0" w:leader="none"/>
        </w:tabs>
        <w:suppressAutoHyphens w:val="true"/>
        <w:spacing w:before="0" w:after="0"/>
        <w:ind w:left="851" w:hanging="567"/>
        <w:rPr/>
      </w:pPr>
      <w:r>
        <w:rPr/>
        <w:t>ñëèÿíèÿ â îäíîì ëèöå çàëîãîâîãî ïðàâà è ïðàâà ñîáñòâåííîñòè íà çàëîæåííóþ âåùü;</w:t>
      </w:r>
    </w:p>
    <w:p>
      <w:pPr>
        <w:pStyle w:val="Normal"/>
        <w:numPr>
          <w:ilvl w:val="0"/>
          <w:numId w:val="15"/>
        </w:numPr>
        <w:suppressLineNumbers/>
        <w:tabs>
          <w:tab w:val="clear" w:pos="720"/>
          <w:tab w:val="left" w:pos="0" w:leader="none"/>
        </w:tabs>
        <w:suppressAutoHyphens w:val="true"/>
        <w:ind w:left="567" w:hanging="283"/>
        <w:rPr/>
      </w:pPr>
      <w:r>
        <w:rPr/>
        <w:t>ïðåêðàùåíèÿ îáÿçàòåëüñòâà, â îáåñïå÷åíèå êîòîðîãî óñòàíîâëåí çàëîã.</w:t>
      </w:r>
    </w:p>
    <w:p>
      <w:pPr>
        <w:pStyle w:val="Heading2"/>
        <w:keepNext w:val="false"/>
        <w:suppressLineNumbers/>
        <w:suppressAutoHyphens w:val="true"/>
        <w:rPr/>
      </w:pPr>
      <w:r>
        <w:rPr/>
        <w:t>Ó÷åíèå îá îáÿçàòåëüñòâàõ è äîãîâîðàõ</w:t>
      </w:r>
    </w:p>
    <w:p>
      <w:pPr>
        <w:pStyle w:val="Normal"/>
        <w:suppressLineNumbers/>
        <w:suppressAutoHyphens w:val="true"/>
        <w:rPr/>
      </w:pPr>
      <w:r>
        <w:rPr>
          <w:b/>
          <w:bCs/>
        </w:rPr>
        <w:t xml:space="preserve">Îïðåäåëåíèå îáÿçàòåëüñòâà. Ñîäåðæàíèå. </w:t>
      </w:r>
      <w:r>
        <w:rPr/>
        <w:t>Â èñòî÷íèêàõ ðèìñêîãî ïðàâà îáÿçàòåëüñòâî (obligatio) îïðåäåëÿåòñÿ ñëåäóþùèì îáðàçîì: “Îáÿçàòåëüñòâî ïðåäñòàâëÿåò ñîáîé ïðàâîâûå îêîâû, â ñèëó êîòîðûõ ìû ïðèíóæäàåìñÿ ÷òî-íèáóäü èñïîëíèòü ñîãëàñíî çàêîíàì íàøåãî ãîñóäàðñòâà. ... Ñóùíîñòü îáÿçàòåëüñòâà ñîñòîèò íå â òîì, ÷òîáû ñäåëàòü íàøèì êàêîé-íèáóäü òåëåñíûé ïðåäìåò èëè êàêîé-íèáóäü ñåðâèòóò, íî ÷òîáû ñâÿçàòü ïåðåä íàìè äðóãîãî â òîì îòíîøåíèè, ÷òîáû îí íàì ÷òî-íèáóäü äàë, ñäåëàë èëè ïðåäñòàâèë”. Â îáÿçàòåëüñòâå çàêëþ÷àåòñÿ, ñ îäíîé ñòîðîíû, “ïðàâî òðåáîâàòü”, ñ äðóãîé ñòîðîíû, ñîîòâåòñòâóþùàÿ ýòîìó ïðàâó “îáÿçàííîñòü èñïîëíèòü òðåáîâàíèå”, èëè “äîëã”. Îáÿçàòåëüñòâî, äàæå åñëè îíî ñîñòîèò â îáÿçàííîñòè îäíîãî ëèöà ïðåäîñòàâèòü äðóãîìó â ñîáñòâåííîñòü èçâåñòíóþ âåùü, íå ñîçäàåò íåïîñðåäñòâåííî äëÿ äðóãîãî ëèöà ïðàâà ñîáñòâåííîñòè íà äàííóþ âåùü, èç íåãî âîçíèêàåò òîëüêî ïðàâî òðåáîâàíèÿ (ïåðåäà÷è âåùè). Ëèöî, êóïèâøåå âåùü, åùå íå ñòàíîâèòñÿ å¸ ñîáñòâåííèêîì (õîòÿ áû è áûëà óïëà÷åíà ïîêóïíàÿ öåíà); ýòî ëèöî èìååò ëèøü ïðàâî òðåáîâàíèÿ (ïåðåäà÷è âåùè); ñîáñòâåííèêîì æå å¸ îíî ñòàíåò òîëüêî ïîñëå ôàêòè÷åñêîé ïåðåäà÷è âåùè (ïðè óñëîâèè, åñëè ïåðåäàâøèé âåùü èìåë íà íå¸ ïðàâî ñîáñòâåííîñòè). Îáÿçàòåëüñòâî ïî ñâîåé ïðèðîäå ïðåäñòàâëÿåò ñîáîé îòíîøåíèå, îñíîâàííîå íà äîâåðèè, êðåäèòíîå (îò credo – âåðþ). Ñòîðîíà â îáÿçàòåëüñòâå, èìåþùàÿ ïðàâî (òðåáîâàíèÿ), èìåíóåòñÿ êðåäèòîðîì; ñòîðîíà, íà êîòîðîé ëåæèò îáÿçàííîñòü èñïîëíèòü òðåáîâàíèÿ êðåäèòîðà, íàçûâàåòñÿ äîëæíèêîì. Îáÿçàòåëüñòâåíííîå ïðàâîîòíîøåíèå èçíà÷àëüíî ðàññ÷èòàíî íà ïðåêðàùåíèå (íîðìàëüíî – ïóòåì èñïîëíåíèÿ).</w:t>
      </w:r>
      <w:r>
        <w:rPr>
          <w:b/>
          <w:bCs/>
        </w:rPr>
        <w:t xml:space="preserve"> </w:t>
      </w:r>
    </w:p>
    <w:p>
      <w:pPr>
        <w:pStyle w:val="Normal"/>
        <w:suppressLineNumbers/>
        <w:suppressAutoHyphens w:val="true"/>
        <w:spacing w:before="0" w:after="60"/>
        <w:rPr/>
      </w:pPr>
      <w:r>
        <w:rPr>
          <w:b/>
          <w:bCs/>
        </w:rPr>
        <w:t>Îñíîâàíèÿ âîçíèêíîâåíèÿ îáÿçàòåëüñòâ. Êëàññèôèêàöèÿ è âèäû îáÿçàòåëüñòâ.</w:t>
      </w:r>
      <w:r>
        <w:rPr/>
        <w:t xml:space="preserve"> Ãëàâíîå äåëåíèå îáÿçàòåëüñòâ ïî ïðèçíàêó îñíîâàíèÿ èõ âîçíèêíîâåíèÿ ñâîäèòñÿ ê ïðîòèâîïîñòàâëåíèþ îáÿçàòåëüñòâ èç äîãîâîðà (ex contractu) îáÿçàòåëüñòâàì èç ïðàâîíàðóøåíèé (ex delicto). Îáÿçàòåëüñòâà èç ÷àñòíûõ ïðàâîíàðóøåíèé (delicta privata), ïðîòèâîïîñòàâëÿâøèõñÿ óãîëîâíûì ïðåñòóïëåíèÿì (crimina), áûëè áîëåå äðåâíåãî ïðîèñõîæäåíèÿ ïî ñðàâíåíèþ ñ äîãîâîðíûìè îáÿçàòåëüñòâàìè. Îáÿçàòåëüñòâà ïî äîãîâîðàì ïåðåõîäèëè ïî íàñëåäñòâó, îáÿçàòåëüñòâà èç äåëèêòîâ ïî ñóùåñòâó íå ïåðåõîäèëè íà íàñëåäíèêîâ; òîëüêî â òîì ñëó÷àå, åñëè ê íàñëåäíèêó ïîñòóïàëî îáîãàùåíèå, äîáûòîå ïðàâîíàðóøåíèåì äàííîãî ëèöà, ìîæíî áûëî èñòðåáîâàòü îò íàñëåäíèêà ñóììó îáîãàùåíèÿ.</w:t>
      </w:r>
    </w:p>
    <w:p>
      <w:pPr>
        <w:pStyle w:val="Normal"/>
        <w:suppressLineNumbers/>
        <w:suppressAutoHyphens w:val="true"/>
        <w:spacing w:before="0" w:after="0"/>
        <w:rPr/>
      </w:pPr>
      <w:r>
        <w:rPr/>
        <w:t>Þðèñòó Ãàþ ïðèïèñûâàåòñÿ ÷åòûðåõ÷ëåííàÿ êëàññèôèêàöèÿ îáÿçàòåëüñòâ:</w:t>
      </w:r>
    </w:p>
    <w:p>
      <w:pPr>
        <w:pStyle w:val="Normal"/>
        <w:numPr>
          <w:ilvl w:val="0"/>
          <w:numId w:val="16"/>
        </w:numPr>
        <w:suppressLineNumbers/>
        <w:tabs>
          <w:tab w:val="clear" w:pos="720"/>
          <w:tab w:val="left" w:pos="0" w:leader="none"/>
        </w:tabs>
        <w:suppressAutoHyphens w:val="true"/>
        <w:spacing w:before="0" w:after="0"/>
        <w:ind w:left="851" w:hanging="567"/>
        <w:rPr/>
      </w:pPr>
      <w:r>
        <w:rPr/>
        <w:t>èç äîãîâîðà (ex contractu);</w:t>
      </w:r>
    </w:p>
    <w:p>
      <w:pPr>
        <w:pStyle w:val="Normal"/>
        <w:numPr>
          <w:ilvl w:val="0"/>
          <w:numId w:val="16"/>
        </w:numPr>
        <w:suppressLineNumbers/>
        <w:tabs>
          <w:tab w:val="clear" w:pos="720"/>
          <w:tab w:val="left" w:pos="0" w:leader="none"/>
        </w:tabs>
        <w:suppressAutoHyphens w:val="true"/>
        <w:spacing w:before="0" w:after="0"/>
        <w:ind w:left="851" w:hanging="567"/>
        <w:rPr/>
      </w:pPr>
      <w:r>
        <w:rPr/>
        <w:t>êàê áû èç äîãîâîðà (quasi ex contractu);</w:t>
      </w:r>
    </w:p>
    <w:p>
      <w:pPr>
        <w:pStyle w:val="Normal"/>
        <w:numPr>
          <w:ilvl w:val="0"/>
          <w:numId w:val="16"/>
        </w:numPr>
        <w:suppressLineNumbers/>
        <w:tabs>
          <w:tab w:val="clear" w:pos="720"/>
          <w:tab w:val="left" w:pos="0" w:leader="none"/>
        </w:tabs>
        <w:suppressAutoHyphens w:val="true"/>
        <w:spacing w:before="0" w:after="0"/>
        <w:ind w:left="851" w:hanging="567"/>
        <w:rPr/>
      </w:pPr>
      <w:r>
        <w:rPr/>
        <w:t>èç äåëèêòà (ex delictu);</w:t>
      </w:r>
    </w:p>
    <w:p>
      <w:pPr>
        <w:pStyle w:val="Normal"/>
        <w:numPr>
          <w:ilvl w:val="0"/>
          <w:numId w:val="16"/>
        </w:numPr>
        <w:suppressLineNumbers/>
        <w:tabs>
          <w:tab w:val="clear" w:pos="720"/>
          <w:tab w:val="left" w:pos="0" w:leader="none"/>
        </w:tabs>
        <w:suppressAutoHyphens w:val="true"/>
        <w:spacing w:before="0" w:after="60"/>
        <w:ind w:left="567" w:hanging="283"/>
        <w:rPr/>
      </w:pPr>
      <w:r>
        <w:rPr/>
        <w:t>êàê áû èç äåëèêòà (quasi ex delictu).</w:t>
      </w:r>
    </w:p>
    <w:p>
      <w:pPr>
        <w:pStyle w:val="Normal"/>
        <w:suppressLineNumbers/>
        <w:suppressAutoHyphens w:val="true"/>
        <w:spacing w:before="0" w:after="60"/>
        <w:rPr/>
      </w:pPr>
      <w:r>
        <w:rPr/>
        <w:t>Ïîäëèííîñòü ýòîãî ôðàãìåíòà Äèãåñò ñîìíèòåëüíà, è ñàìà êëàññèôèêàöèÿ íå ÿâëÿåòñÿ òî÷íîé è ÿñíîé.</w:t>
      </w:r>
    </w:p>
    <w:p>
      <w:pPr>
        <w:pStyle w:val="Normal"/>
        <w:suppressLineNumbers/>
        <w:suppressAutoHyphens w:val="true"/>
        <w:spacing w:before="0" w:after="0"/>
        <w:rPr/>
      </w:pPr>
      <w:r>
        <w:rPr/>
        <w:t>Îáÿçàòåëüñòâà ìîãëè áûòü ñëåäóþùèõ âèäîâ:</w:t>
      </w:r>
    </w:p>
    <w:p>
      <w:pPr>
        <w:pStyle w:val="Normal"/>
        <w:numPr>
          <w:ilvl w:val="0"/>
          <w:numId w:val="17"/>
        </w:numPr>
        <w:suppressLineNumbers/>
        <w:tabs>
          <w:tab w:val="clear" w:pos="720"/>
          <w:tab w:val="left" w:pos="0" w:leader="none"/>
        </w:tabs>
        <w:suppressAutoHyphens w:val="true"/>
        <w:spacing w:before="0" w:after="0"/>
        <w:ind w:left="851" w:hanging="567"/>
        <w:rPr/>
      </w:pPr>
      <w:r>
        <w:rPr/>
        <w:t>Íàòóðàëüíûå îáÿçàòåëüñòâà, íå ïîëüçîâàâøèåñÿ èñêîâîé çàùèòîé (â îòíîøåíèÿõ ñ ïîäâëàñòíûìè ÷ëåíàìè ñåìüè). Óïëà÷åííîå ïî òàêîìó îáÿçàòåëüñòâó íå ìîãëî áûòü èñòðåáîâàíî îáðàòíî êàê íåäîëæíî óïëà÷åííîå.</w:t>
      </w:r>
    </w:p>
    <w:p>
      <w:pPr>
        <w:pStyle w:val="Normal"/>
        <w:numPr>
          <w:ilvl w:val="0"/>
          <w:numId w:val="17"/>
        </w:numPr>
        <w:suppressLineNumbers/>
        <w:tabs>
          <w:tab w:val="clear" w:pos="720"/>
          <w:tab w:val="left" w:pos="0" w:leader="none"/>
        </w:tabs>
        <w:suppressAutoHyphens w:val="true"/>
        <w:spacing w:before="0" w:after="0"/>
        <w:ind w:left="851" w:hanging="567"/>
        <w:rPr/>
      </w:pPr>
      <w:r>
        <w:rPr/>
        <w:t>Öèâèëüíûå îáÿçàòåëüñòâà, óçàêîíåííûå äðåâíèì öèâèëüíûì ïðàâîì.</w:t>
      </w:r>
    </w:p>
    <w:p>
      <w:pPr>
        <w:pStyle w:val="Normal"/>
        <w:numPr>
          <w:ilvl w:val="0"/>
          <w:numId w:val="17"/>
        </w:numPr>
        <w:suppressLineNumbers/>
        <w:tabs>
          <w:tab w:val="clear" w:pos="720"/>
          <w:tab w:val="left" w:pos="0" w:leader="none"/>
        </w:tabs>
        <w:suppressAutoHyphens w:val="true"/>
        <w:ind w:left="567" w:hanging="283"/>
        <w:rPr/>
      </w:pPr>
      <w:r>
        <w:rPr/>
        <w:t>Ïðåòîðñêèå îáÿçàòåëüñòâà, ñíàáæåííûå ïðåòîðñêîé çàùèòîé ïî ïðåòîðñêîìó ïðàâó.</w:t>
      </w:r>
    </w:p>
    <w:p>
      <w:pPr>
        <w:pStyle w:val="Normal"/>
        <w:suppressLineNumbers/>
        <w:suppressAutoHyphens w:val="true"/>
        <w:spacing w:before="0" w:after="60"/>
        <w:rPr/>
      </w:pPr>
      <w:r>
        <w:rPr>
          <w:b/>
          <w:bCs/>
        </w:rPr>
        <w:t>Þðèäè÷åñêèå ôàêòû. Êîíòðàêòû è ïàêòû.</w:t>
      </w:r>
      <w:r>
        <w:rPr/>
        <w:t xml:space="preserve"> Ôàêòû, ñ íàñòóïëåíèåì êîòîðûõ þðèäè÷åñêàÿ íîðìà ñâÿçûâàåò îïðåäåëåííûå þðèäè÷åñêèå ïîñëåäñòâèÿ, íàçûâàþòñÿ þðèäè÷åñêèìè ôàêòàìè. Þðèäè÷åñêèå ôàêòû ìîæíî ðàçäåëèòü íà ñîáûòèÿ, êîòîðûå íå çàâèñÿò îò âîëè ÷åëîâåêà (íàïðèìåð, åñòåñòâåííàÿ ñìåðòü, èñòå÷åíèå âðåìåíè è ò.ä.), è ÷åëîâå÷åñêèå äåéñòâèÿ, ÿâëÿþùèåñÿ âûðàæåíèåì âîëè ÷åëîâåêà.</w:t>
      </w:r>
    </w:p>
    <w:p>
      <w:pPr>
        <w:pStyle w:val="Normal"/>
        <w:suppressLineNumbers/>
        <w:suppressAutoHyphens w:val="true"/>
        <w:spacing w:before="0" w:after="60"/>
        <w:rPr/>
      </w:pPr>
      <w:r>
        <w:rPr/>
        <w:t>Þðèäè÷åñêèå ïîñëåäñòâèÿ ìîãóò áûòü ñâÿçàíû ñ ÷åëîâå÷åñêèì äåéñòâèåì ïîòîìó, ÷òî ãîñóäàðñòâî ñ÷èòàåò äàííîãî ðîäà äåéñòâèå íåäîïóñòèìûì è âåäåò ñ ïîäîáíûìè äåéñòâèÿìè áîðüáó. Þðèäè÷åñêèå ïîñëåäñòâèÿ ñâÿçûâàþòñÿ è ñ ìíîãèìè ïðàâîìåðíûìè äåéñòâèÿìè, â îñîáåííîñòè ñ òåìè, êîòîðûå ïðÿìî íàïðàâëåíû íà óñòàíîâëåíèå, èçìåíåíèå èëè ïðåêðàùåíèå ïðàâ è îáÿçàííîñòåé (òàê íàçûâàåìûå ñäåëêè). Â ñäåëêàõ âûðàæàåòñÿ âîëÿ ñîâåðøàþùèõ å¸ ëèö. Åñëè â ñäåëêå âûðàæàåòñÿ âîëÿ îäíîãî ëèöà (îäíîé ñòîðîíû), ñäåëêà íàçûâàåòñÿ îäíîñòîðîííåé (íàïðèìåð, çàâåùàíèå); åñëè â ñäåëêå âûðàæàåòñÿ âîëÿ äâóõ ñòîðîí (íàïðèìåð, ïðîäàâöà è ïîêóïàòåëÿ; ïîäðÿä÷èêà è çàêàç÷èêà), ñäåëêà íàçûâàåòñÿ äâóñòîðîííåé, èëè äîãîâîðîì. Íå âñÿêèé äîãîâîð èìååò ñâîèì ïîñëåäñòâèåì óñòàíîâëåíèå îáÿçàòåëüñòâà. Äîãîâîð â êà÷åñòâå îäíîãî èç îñíîâàíèé âîçíèêíîâåíèÿ îáÿçàòåëüñòâ èìååò ìåñòî òîëüêî òîãäà, êîãäà âîëÿ ñòîðîí, âñòóïàþùèõ â äîãîâîð, íàïðàâëåíà íà óñòàíîâëåíèå îáÿçàòåëüñòâåííûõ îòíîøåíèé.</w:t>
      </w:r>
    </w:p>
    <w:p>
      <w:pPr>
        <w:pStyle w:val="Normal"/>
        <w:suppressLineNumbers/>
        <w:suppressAutoHyphens w:val="true"/>
        <w:rPr/>
      </w:pPr>
      <w:r>
        <w:rPr/>
        <w:t>Ðèìñêàÿ äîãîâîðíàÿ ñèñòåìà ðàçëè÷àëà äâà âèäà äîãîâîðîâ: êîíòðàêòû è ïàêòû. Ê êîíòðàêòàì îòíîñèëèñü äîãîâîðû, ïðèçíàííûå öèâèëüíûì ïðàâîì è ñíàáæåííûå èñêîâîé çàùèòîé. Ê ÷èñëó êîíòðàêòîâ îòíîñèëñÿ òîëüêî îïðåäåëåííûé (èñ÷åðïûâàþùèé) êðóã äîãîâîðîâ. Âíå ïðåäåëîâ óñòàíîâëåííîãî êðóãà êîíòðàêòîâ çà ñòîðîíàìè íå ïðèçíàâàëîñü ïðàâà ïðàêòèêîâàòü êàêèå-ëèáî íîâûå, íå ïðåäóñìîòðåííûå çàêîíîì êîíòðàêòû. Ïàêòû ïðåäñòàâëÿëè ñîáîé íåôîðìàëüíûå ñîãëàøåíèÿ ñàìîãî ðàçíîîáðàçíîãî ñîäåðæàíèÿ. Ïî îáùåìó ïðàâèëó, ïàêòû íå ïîëüçîâàëèñü èñêîâîé çàùèòîé. (Ñ òå÷åíèåì âðåìåíè íåêîòîðûå ïàêòû âñå-òàêè ïîëó÷èëè èñêîâóþ çàùèòó.)</w:t>
      </w:r>
    </w:p>
    <w:p>
      <w:pPr>
        <w:pStyle w:val="Normal"/>
        <w:suppressLineNumbers/>
        <w:suppressAutoHyphens w:val="true"/>
        <w:spacing w:before="0" w:after="0"/>
        <w:rPr/>
      </w:pPr>
      <w:r>
        <w:rPr>
          <w:b/>
          <w:bCs/>
        </w:rPr>
        <w:t>Ýâîëþöèÿ äîãîâîðíîãî ïðàâà.</w:t>
      </w:r>
      <w:r>
        <w:rPr/>
        <w:t xml:space="preserve"> Ðàçâèòèå äîãîâîðíîãî ïðàâà øëî â äâóõ íàïðàâëåíèÿõ:</w:t>
      </w:r>
    </w:p>
    <w:p>
      <w:pPr>
        <w:pStyle w:val="Normal"/>
        <w:numPr>
          <w:ilvl w:val="0"/>
          <w:numId w:val="18"/>
        </w:numPr>
        <w:suppressLineNumbers/>
        <w:tabs>
          <w:tab w:val="clear" w:pos="720"/>
          <w:tab w:val="left" w:pos="0" w:leader="none"/>
        </w:tabs>
        <w:suppressAutoHyphens w:val="true"/>
        <w:spacing w:before="0" w:after="0"/>
        <w:ind w:left="851" w:hanging="567"/>
        <w:rPr/>
      </w:pPr>
      <w:r>
        <w:rPr/>
        <w:t>ïî ìåðå ðàçâèòèÿ è óñëîæíåíèÿ õîçÿéñòâåííîé æèçíè ðàñøèðÿëñÿ êðóã ñîãëàøåíèé, ïîëüçóþùèõñÿ èñêîâîé çàùèòîé;</w:t>
      </w:r>
    </w:p>
    <w:p>
      <w:pPr>
        <w:pStyle w:val="Normal"/>
        <w:numPr>
          <w:ilvl w:val="0"/>
          <w:numId w:val="18"/>
        </w:numPr>
        <w:suppressLineNumbers/>
        <w:tabs>
          <w:tab w:val="clear" w:pos="720"/>
          <w:tab w:val="left" w:pos="0" w:leader="none"/>
        </w:tabs>
        <w:suppressAutoHyphens w:val="true"/>
        <w:spacing w:before="0" w:after="60"/>
        <w:ind w:left="567" w:hanging="283"/>
        <w:rPr/>
      </w:pPr>
      <w:r>
        <w:rPr/>
        <w:t>ïàðàëëåëüíî ñ ýòèì øëî ïîñòåïåííîå îñëàáëåíèå äðåâíåãî ôîðìàëèçìà è ïðèçíàíèå èñêîâîé ñèëû çà èçâåñòíûìè âèäàìè íåôîðìàëüíûõ ñîãëàøåíèé.</w:t>
      </w:r>
    </w:p>
    <w:p>
      <w:pPr>
        <w:pStyle w:val="Normal"/>
        <w:suppressLineNumbers/>
        <w:suppressAutoHyphens w:val="true"/>
        <w:spacing w:before="0" w:after="0"/>
        <w:rPr/>
      </w:pPr>
      <w:r>
        <w:rPr/>
        <w:t>Äðåâíåðåñïóáëèêàíñêîìó ðèìñêîìó ïðàâó áûëè èçâåñòíû òðè îñíîâíûõ âèäà îáÿçàòåëüñòâåííûõ äîãîâîðîâ:</w:t>
      </w:r>
    </w:p>
    <w:p>
      <w:pPr>
        <w:pStyle w:val="Normal"/>
        <w:numPr>
          <w:ilvl w:val="0"/>
          <w:numId w:val="19"/>
        </w:numPr>
        <w:suppressLineNumbers/>
        <w:tabs>
          <w:tab w:val="clear" w:pos="720"/>
          <w:tab w:val="left" w:pos="0" w:leader="none"/>
        </w:tabs>
        <w:suppressAutoHyphens w:val="true"/>
        <w:spacing w:before="0" w:after="0"/>
        <w:ind w:left="851" w:hanging="567"/>
        <w:rPr/>
      </w:pPr>
      <w:r>
        <w:rPr/>
        <w:t>nexum – ñîâåðøàâøèéñÿ â ôîðìå ñëîæíîãî îáðÿäà ñ ïîìîùüþ ìåäè è âåñîâ;</w:t>
      </w:r>
    </w:p>
    <w:p>
      <w:pPr>
        <w:pStyle w:val="Normal"/>
        <w:numPr>
          <w:ilvl w:val="0"/>
          <w:numId w:val="19"/>
        </w:numPr>
        <w:suppressLineNumbers/>
        <w:tabs>
          <w:tab w:val="clear" w:pos="720"/>
          <w:tab w:val="left" w:pos="0" w:leader="none"/>
        </w:tabs>
        <w:suppressAutoHyphens w:val="true"/>
        <w:spacing w:before="0" w:after="0"/>
        <w:ind w:left="851" w:hanging="567"/>
        <w:rPr/>
      </w:pPr>
      <w:r>
        <w:rPr/>
        <w:t>ñòèïóëÿöèÿ – ñëîâåñíûé äîãîâîð â ôîðìå âîïðîñà è îòâåòà;</w:t>
      </w:r>
    </w:p>
    <w:p>
      <w:pPr>
        <w:pStyle w:val="Normal"/>
        <w:numPr>
          <w:ilvl w:val="0"/>
          <w:numId w:val="19"/>
        </w:numPr>
        <w:suppressLineNumbers/>
        <w:tabs>
          <w:tab w:val="clear" w:pos="720"/>
          <w:tab w:val="left" w:pos="0" w:leader="none"/>
        </w:tabs>
        <w:suppressAutoHyphens w:val="true"/>
        <w:spacing w:before="0" w:after="60"/>
        <w:ind w:left="567" w:hanging="283"/>
        <w:rPr/>
      </w:pPr>
      <w:r>
        <w:rPr/>
        <w:t>ëèòòåðàëüíûé (ïèñüìåííûé) êîíòðàêò.</w:t>
      </w:r>
    </w:p>
    <w:p>
      <w:pPr>
        <w:pStyle w:val="Normal"/>
        <w:suppressLineNumbers/>
        <w:suppressAutoHyphens w:val="true"/>
        <w:rPr/>
      </w:pPr>
      <w:r>
        <w:rPr/>
        <w:t>Â òî âðåìÿ íåôîðìàëüíîå ñîãëàøåíèå íèêîãäà íå ïîðîæäàëî þðèäè÷åñêè äåéñòâèòåëüíîãî îáÿçàòåëüñòâà. Äàæå íà âûñøåé ñòóïåíè ðàçâèòèÿ ðèìñêîå ïðàâî íå ïðèøëî ê ïðèçíàíèþ òîãî, ÷òî âñÿêîå çàêîííîå ñîãëàøåíèå äâóõ ñòîðîí îá óñòàíîâëåíèè êàêîãî-ëèáî îáÿçàòåëüñòâà ñàìî ïî ñåáå èìååò þðèäè÷åñêóþ ñèëó. Ïðîñòîòà õîçÿéñòâåííîé æèçíè, íàòóðàëüíàÿ ôîðìà õîçÿéñòâà, ñëàáîå ðàçâèòèå ìåíîâûõ îòíîøåíèé – âñ¸ ýòî íå äàâàëî ÷óâñòâîâàòü â ïîâñåäíåâíîé æèçíè íåóäîáñòâà ôîðìàëèçìà. Ïî ìåðå ðîñòà òåððèòîðèè Ðèìñêîãî ãîñóäàðñòâà, ðàçâèòèÿ åãî õîçÿéñòâà, ðàñøèðåíèÿ îáìåíà êàðòèíà ìåíÿåòñÿ. Äëÿ ìåíîâîãî õîçÿéñòâà äîãîâîð ïåðåñòàåò áûòü èñêëþ÷èòåëüíûì, ðåäêèì ÿâëåíèåì: îí ïðîíèêàåò â ïîâñåäíåâíóþ ïðàêòèêó êàæäîãî õîçÿéñòâà. Ïîñòåïåííî îòìåðëà ñàìàÿ ñòàðàÿ ôîðìà äîãîâîðà – nexum. Íàðÿäó ñî ñòàðûìè ôîðìàëüíûìè äîãîâîðàìè ïîÿâèëèñü íîâûå, íåôîðìàëüíûå. Â øèðîêîå óïîòðåáëåíèå âîøëà íîâàÿ ôîðìà çàéìà – mutuum. Ïðè ýòîì äîãîâîðå íå òðåáîâàëîñü âûïîëíåíèÿ ôîðìàëüíûõ äåéñòâèé: äîñòàòî÷íî áûëî âñåãî äâóõ ìîìåíòîâ – ñîãëàøåíèÿ ñòîðîí è ôàêòè÷åñêîé ïåðåäà÷è ñóììû çàéìà çàåìùèêó. Â îïðåäåëåííûõ ñëó÷àÿõ, îõâàòûâàþùèõ ñàìûå ÷àñòûå â æèçíè òèïû ñäåëîê, äîïóñòèëè ïîëíîå óñòðàíåíèå êàêèõ-ëèáî ôîðìàëüíûõ ìîìåíòîâ, ïðèçíàâ þðèäè÷åñêóþ ñèëó çà ïðîñòûì, íåôîðìàëüíûì ñîãëàøåíèåì, äàæå íå ñîïðîâîæäàþùèìñÿ ïåðåäà÷åé âåùè, ïî ïîâîäó êîòîðîé äîãîâàðèâàëèñü ñòîðîíû. Âîçíèêíîâåíèå þðèäè÷åñêîé ñèëû ïîäëåæàùèõ çàùèòå äîãîâîðîâ ðèìñêèå þðèñòû ïðèóðî÷èëè ê òîìó ìîìåíòó, êîãäà îäíà èç ñòîðîí óæå âûïîëíèëà ïðèíÿòîå íà ñåáÿ îáÿçàòåëüñòâî. Ïîä âëèÿíèåì òåõ æå ïîòðåáíîñòåé ðàçâèâàþùåéñÿ õîçÿéñòâåííîé æèçíè ïîëó÷èëè èñêîâóþ çàùèòó òàêæå íåêîòîðûå íåôîðìàëüíûå ñîãëàøåíèÿ – ïàêòû.</w:t>
      </w:r>
    </w:p>
    <w:p>
      <w:pPr>
        <w:pStyle w:val="Normal"/>
        <w:suppressLineNumbers/>
        <w:suppressAutoHyphens w:val="true"/>
        <w:spacing w:before="0" w:after="60"/>
        <w:rPr/>
      </w:pPr>
      <w:r>
        <w:rPr>
          <w:b/>
          <w:bCs/>
        </w:rPr>
        <w:t>Óñëîâèÿ äåéñòâèòåëüíîñòè äîãîâîðà. Âîëÿ è âîëåèçúÿâëåíèå.</w:t>
      </w:r>
      <w:r>
        <w:rPr/>
        <w:t xml:space="preserve"> </w:t>
      </w:r>
      <w:r>
        <w:rPr>
          <w:b/>
          <w:bCs/>
        </w:rPr>
        <w:t xml:space="preserve">Íåäåéñòâèòåëüíîñòü äîãîâîðà (ñäåëêè). Ïðåäìåò äîãîâîðà. Causa. </w:t>
      </w:r>
      <w:r>
        <w:rPr/>
        <w:t xml:space="preserve">Â ñîäåðæàíèè äîãîâîðà ìîæíî ðàçëè÷àòü îòäåëüíûå ýëåìåíòû, èìåþùèå íåîäèíàêîâîå çíà÷åíèå äëÿ êàæäîãî äàííîãî äîãîâîðà. Åñòü ïóíêòû èëè ÷àñòè áåç êîòîðûõ äàííûé äîãîâîð íå ìîæåò ñóùåñòâîâàòü – ýòî ñóùåñòâåííûå (íåîáõîäèìûå) ÷àñòè äîãîâîðà. Ìîãóò áûòü òàêèå ÷àñòè äîãîâîðà, êîòîðûå íå ÿâëÿþòñÿ íè íåîáõîäèìûìè, íè îáû÷íûìè äëÿ äàííîãî äîãîâîðà, à âêëþ÷àþòñÿ â äîãîâîð òîëüêî â òîì ñëó÷àå, åñëè ñòîðîíû òîãî ïîæåëàþò – ýòî ñëó÷àéíûå ÷àñòè. Ê ñóùåñòâåííûì ýëåìåíòàì äîãîâîðà îòíîñÿò ñîãëàøåíèå ñòîðîí, îáúåêò (ïðåäìåò) äîãîâîðà è îñíîâàíèå äîãîâîðà. Ñðîê è óñëîâèÿ ÿâëÿþòñÿ ñëó÷àéíûìè ýëåìåíòàìè äîãîâîðà. </w:t>
      </w:r>
    </w:p>
    <w:p>
      <w:pPr>
        <w:pStyle w:val="Normal"/>
        <w:suppressLineNumbers/>
        <w:suppressAutoHyphens w:val="true"/>
        <w:spacing w:before="0" w:after="60"/>
        <w:rPr/>
      </w:pPr>
      <w:r>
        <w:rPr/>
        <w:t xml:space="preserve">Äîãîâîð ïðåäïîëàãàåò âûðàæåíèå âîëè ëèö, åãî ñîâåðøàþùèõ. Ïðè ýòîì âîëÿ òîé è äðóãîé ñòîðîíû äîëæíà ñîîòâåòñòâîâàòü îäíà äðóãîé; îáå âîëè äîëæíû áûòü ñîãëàñíûìè ìåæäó ñîáîé. Ñîãëàñíàÿ âîëÿ, âûðàæåííàÿ âîâíå (â òðåáóåìûõ ñëó÷àÿõ – â íàäëåæàùåé ôîðìå), ÿâëÿåòñÿ íåîáõîäèìûì óñëîâèåì äåéñòâèòåëüíîñòè äîãîâîðà. Âòîðûì íåîáõîäèìûì óñëîâèåì äåéñòâèòåëüíîñòè äîãîâîðà ÿâëÿåòñÿ çàêîííîñòü ñîäåðæàíèÿ äîãîâîðà; äîãîâîð íå äîëæåí èìåòü ñâîèì ïðåäìåòîì äåéñòâèå, íàðóøàþùåå íîðìû ïðàâà; íàðàâíå ñ ïðîòèâîçàêîííûì ñîãëàøåíèåì ñòàâèòñÿ ñîãëàøåíèå, ïðîòèâîðå÷àùåå ìîðàëè èëè “äîáðûì íðàâàì”. Íå ìîæåò èìåòü ñèëû è òàêîé äîãîâîð, êîòîðûé ñòðàäàåò ïîëíîé íåîïðåäåëåííîñòüþ ñîäåðæàíèÿ. Îáÿçàòåëüñòâî äîëæíî èìåòü îïðåäåëåííîñòü ñîäåðæàíèÿ; ïðè ýòîì îáÿçàòåëüñòâà äåëÿòñÿ íà îïðåäåëåííûå è íåîïðåäåëåííûå. Â îäíèõ ñëó÷àÿõ ñîäåðæàíèå îáÿçàòåëüñòâà ñ ïîëíîé ÿñíîñòüþ è òî÷íîñòüþ îïðåäåëåíî â ñàìîì äîãîâîðå (îïðåäåëåííûå îáÿçàòåëüñòâà). Â äðóãèõ ñëó÷àÿõ â äîãîâîðå äàåòñÿ òîëüêî êðèòåðèé, ñ ïîìîùüþ êîòîðîãî ìîæíî óñòàíîâèòü ñîäåðæàíèå îáÿçàòåëüñòâà, èëè óêàçûâàåòñÿ êðóã ïðåäìåòîâ, èç ÷èñëà êîòîðûõ äîëæíèê äîëæåí ïðåäîñòàâèòü îäèí. Îäíîé èç âàæíåéøèõ ðàçíîâèäíîñòåé íåîïðåäåëåííûõ îáÿçàòåëüñòâ ÿâëÿëèñü ðîäîâûå îáÿçàòåëüñòâà; ïîêà äîëæíèê íå âûäåëèò òðåáóåìîãî êîëè÷åñòâà ïðåäóñìîòðåííîãî ðîäà âåùåé, íåèçâåñòíî, êàêèå èìåííî ïðåäìåòû ïðè÷èòàþòñÿ êðåäèòîðó. Äåéñòâèå, ñîñòàâëÿþùåå ïðåäìåò îáÿçàòåëüñòâà, äîëæíî áûòü âîçìîæíûì; îáÿçàòåëüñòâî ñ íåâîçìîæíûì äëÿ èñïîëíåíèÿ ïðåäìåòîì íå äåéñòâèòåëüíî. Åñëè îáÿçàòåëüñòâî âïîñëåäñòâèè ñòàíîâèëîñü íåâîçìîæíûì äëÿ èñïîëíåíèÿ, è äîëæíèê íåñ îòâåòñòâåííîñòü çà íàñòóïëåíèå îáñòîÿòåëüñòâà, ïðèâåäøåãî ê íåâîçìîæíîñòè èñïîëíåíèÿ, òî îáÿçàòåëüñòâî íå ïðåêðàùàëîñü, à âèäîèçìåíÿëîñü: îíî ïðåâðàùàëîñü â îáÿçàòåëüñòâî âîçìåùåíèÿ óáûòêîâ îò íåèñïîëíåíèÿ. Åñëè äîëæíèê íå íåñ îòâåòñòâåííîñòè çà îáñòîÿòåëüñòâî, ñäåëàâøåå íåâîçìîæíûì èñïîëíåíèå, îí îñâîáîæäàëñÿ îò îáÿçàòåëüñòâà. Äåéñòâèå, ñîñòàâëÿþùåå ïðåäìåò äîãîâîðà, äîëæíî áûëî òàêæå ïðåäñòàâëÿòü èíòåðåñ äëÿ êðåäèòîðà; ïîçäíåå ýòî òðåáîâàíèå áûëî ñìÿã÷åíî (íàïðèìåð, ïðèçíàâàëñÿ èìåþùèì þðèäè÷åñêóþ ñèëó äîãîâîð ïîðó÷åíèÿ, ò.å. íå â èíòåðåñå äàþùåãî ïîðó÷åíèå, à â èíòåðåñå òðåòüåãî ëèöà). </w:t>
      </w:r>
    </w:p>
    <w:p>
      <w:pPr>
        <w:pStyle w:val="Normal"/>
        <w:suppressLineNumbers/>
        <w:suppressAutoHyphens w:val="true"/>
        <w:spacing w:before="0" w:after="60"/>
        <w:rPr/>
      </w:pPr>
      <w:r>
        <w:rPr/>
        <w:t>Äëÿ ñîâåðøåíèÿ äîãîâîðà íåäîñòàòî÷íî, ÷òîáû ëèöà, åãî ñîâåðøàþùèå, èìåëè âíóòðåííåå ðåøåíèå âîëè óñòàíîâèòü îïðåäåëåííûå ïðàâîîòíîøåíèÿ. Âîëÿ äîëæíà áûòü âûðàæåíà (èçúÿâëåíà) âîâíå. Ôîðìû âûðàæåíèÿ âîëè âîçìîæíû ðàçëè÷íûå: ñëîâî, ïèñüìî, æåñò, â èçâåñòíûõ ñëó÷àÿõ – ìîë÷àíèå. Âîëÿ ìîæåò áûòü âûðàæåíà ñ ïîìîùüþ òàê íàçûâàåìûõ êîíêëþäåíòíûõ äåéñòâèé, ò.å. äåéñòâèé, èç êîòîðûõ ìîæíî ñäåëàòü âûâîä, çàêëþ÷èòü (concludere), ÷òî ëèöî æåëàåò ñîâåðøèòü èçâåñòíóþ ñäåëêó. Äëÿ íåêîòîðûõ ñäåëîê çàêîí ïðåäïèñûâàåò ñîâåðøåííî îïðåäåëåííûé ñïîñîá âûðàæåíèÿ âîëè; òàêèå ñäåëêè íàçûâàþòñÿ ôîðìàëüíûìè. Äðóãèå ñäåëêè íå áûëè ñâÿçàíû ñ îïðåäåëåííîé ôîðìîé; ñòîðîíû ìîãëè âûðàæàòü ñâîþ âîëþ òåì èëè èíûì ñïîñîáîì ïî ñâîåìó óñìîòðåíèþ; òàêèå ñäåëêè íàçûâàþòñÿ íåôîðìàëüíûìè. Âîëÿ ëèöà äîëæíà áûòü âûðàæåíà â äîãîâîðå ñîçíàòåëüíî è ñâîáîäíî, áåç êàêîãî-ëèáî ïîñòîðîííåãî äàâëåíèÿ. Äîãîâîð, ñîâåðøåííûé ïîä âëèÿíèåì îáìàíà, íå ÿâëÿëñÿ àáñîëþòíî íè÷òîæíûì: îí âûçûâàë þðèäè÷åñêèå ïîñëåäñòâèÿ, íî ëèöó, âûðàçèâøåìó âîëþ ïîä âëèÿíèåì îáìàíà, äàâàëèñü ñðåäñòâà äëÿ òîãî, ÷òîáû ëèøèòü äîãîâîð ñèëû. Ïðèíóæäåíèå ê çàêëþ÷åíèþ äîãîâîðà ìîæåò âûðàçèòüñÿ â ôèçè÷åñêîì íàñèëèè èëè â ïñèõè÷åñêîì äàâëåíèè, óãðîçàõ. Íà óãðîçó ìîæíî áûëî ññûëàòüñÿ â öåëÿõ îïîðî÷åíèÿ çàêëþ÷åííîãî äîãîâîðà ëèøü â òåõ ñëó÷àÿõ, êîãäà óãðîçà ÿâëÿëàñü ïðîòèâîçàêîííîé, ðåàëüíîé è ïî ñîäåðæàíèþ ïðåäñòàâëÿëàñü äëÿ ïîäâåðãàþùåãîñÿ óãðîçå âàæíûì çëîì. Ñäåëêà, ñîâåðøåííàÿ ïîä âëèÿíèåì óãðîç, ñàìà ïî ñåáå ñ÷èòàëàñü äåéñòâèòåëüíîé, íî ëèöó, ïîäâåðãøåìóñÿ óãðîçå, ïðåäîñòàâëÿëèñü ïðàâîâûå ñðåäñòâà äëÿ îñïàðèâàíèÿ ñäåëêè.</w:t>
      </w:r>
    </w:p>
    <w:p>
      <w:pPr>
        <w:pStyle w:val="Normal"/>
        <w:suppressLineNumbers/>
        <w:suppressAutoHyphens w:val="true"/>
        <w:spacing w:before="0" w:after="60"/>
        <w:rPr/>
      </w:pPr>
      <w:r>
        <w:rPr/>
        <w:t>Ñîäåðæàíèå îáÿçàòåëüñòâà (ïðåæäå âñåãî äîãîâîðíîãî) îïðåäåëÿëîñü òðåìÿ òåðìèíàìè: dare, facere, praestare.  Dare îçíà÷àåò äàòü, â ñìûñëå ïåðåäàòü ïðàâî ñîáñòâåííîñòè, facere – ñäåëàòü, ïîíèìàÿ ïîä ýòèì êàê ïîëîæèòåëüíîå äåéñòâèå, òàê è âîçäåðæàíèå îò äåéñòâèÿ, íåñîâåðøåíèå äåéñòâèÿ; praestare – ïðåäîñòàâèòü, ñìûñë ýòîãî òåðìèíà ïîíèìàåòñÿ íå âñåìè îäèíàêîâî; åãî ïåðåäàþò ñëîâàìè: îêàçàòü ëè÷íûå óñëóãè, ïðèíÿòü îòâåòñòâåííîñòü çà äðóãîãî è ò.ä.</w:t>
      </w:r>
    </w:p>
    <w:p>
      <w:pPr>
        <w:pStyle w:val="Normal"/>
        <w:suppressLineNumbers/>
        <w:suppressAutoHyphens w:val="true"/>
        <w:spacing w:before="0" w:after="60"/>
        <w:rPr/>
      </w:pPr>
      <w:r>
        <w:rPr/>
        <w:t>Causa îçíà÷àåò áëèæàéøóþ öåëü, ðàäè êîòîðîé çàêëþ÷àåòñÿ äîãîâîð; âìåñòå ñ òåì causa – ìàòåðèàëüíîå îñíîâàíèå, êîòîðîå ïðèâåëî ê çàêëþ÷åíèþ äîãîâîðà. Causa íàäî îòëè÷àòü îò ïðîñòîãî ìîòèâà, ïîä êîòîðûì ïîäðàçóìåâàþò âñÿêîå ñîîáðàæåíèå, ïðèâîäÿùåå ëèöî ê èçâåñòíîìó ðåøåíèþ. Äîãîâîðû, àáñòðàãèðîâàííûå îò causa, ò.å. òå, èç êîòîðûõ íå âèäíî, êàêàÿ causa ëåæèò â èõ îñíîâàíèè (íàïðèìåð, óñòóïêà ïðàâà òðåáîâàíèÿ), íàçûâàþòñÿ àáñòðàêòíûìè. Íåîñóùåñòâëåíèå causa â ïîäîáíîì äîãîâîðå íå ïðåïÿòñòâóåò íàñòóïëåíèþ þðèäè÷åñêèõ ïîñëåäñòâèé òàêîãî äîãîâîðà. Äîãîâîðû, ñâÿçàííûå ñ îïðåäåëåííîé õîçÿéñòâåííîé öåëüþ (íàïðèìåð, êóïëÿ-ïðîäàæà, íàåì èìóùåñòâà) íàçûâàþòñÿ êàóçàëüíûìè. Íåäîñòèæåíèå causa â êàóçàëüíîì äîãîâîðå ïðèâîäèò ê åãî íåäåéñòâèòåëüíîñòè.</w:t>
      </w:r>
    </w:p>
    <w:p>
      <w:pPr>
        <w:pStyle w:val="Normal"/>
        <w:suppressLineNumbers/>
        <w:suppressAutoHyphens w:val="true"/>
        <w:spacing w:before="0" w:after="60"/>
        <w:rPr/>
      </w:pPr>
      <w:r>
        <w:rPr>
          <w:b/>
          <w:bCs/>
        </w:rPr>
        <w:t>Óñëîâèÿ è ñðîêè.</w:t>
      </w:r>
      <w:r>
        <w:rPr/>
        <w:t xml:space="preserve"> Óñëîâèåì (condicio) íàçûâàåòñÿ òàêàÿ îãîâîðêà â äîãîâîðå, ïîñðåäñòâîì êîòîðîé þðèäè÷åñêèå ïîñëåäñòâèÿ äîãîâîðà ñòàâÿòñÿ â çàâèñèìîñòü îò íàñòóïëåíèÿ èëè íåíàñòóïëåíèÿ â áóäóùåì ñîáûòèÿ, îòíîñèòåëüíî êîòîðîãî íåèçâåñòíî, íàñòóïèò îíî èëè íåò. Ââîäÿ â äîãîâîð óñëîâèå, ñòîðîíû ìîãóò ïîñòàâèòü â çàâèñèìîñòü îò íàñòóïëåíèÿ óñëîâèÿ âîçíèêíîâåíèå þðèäè÷åñêèõ ïîñëåäñòâèé äàííîãî äîãîâîðà; ñòîðîíû, òàêèì îáðàçîì, îòêëàäûâàþò âîçíèêíîâåíèå ýòèõ ïîñëåäñòâèé, à ïîòîìó óñëîâèå â ýòîì ñëó÷àå íàçûâàåòñÿ îòëàãàòåëüíûì, èëè ñóñïåíçèâíûì. Â äðóãèõ ñëó÷àÿõ â çàâèñèìîñòü îò óñëîâèÿ ìîæåò áûòü ïîñòàâëåíî íå âîçíèêíîâåíèå, à ïðåêðàùåíèå þðèäè÷åñêèõ ïîñëåäñòâèé äîãîâîðà, òàê ÷òî ñ íàñòóïëåíèåì óñëîâèé âîçíèêøèå ïîñëåäñòâèÿ îòìåíÿþòñÿ; ïîýòîìó òàêèå óñëîâèÿ íàçûâàþòñÿ îòìåíèòåëüíûìè èëè ðåçîëþòèâíûìè.</w:t>
      </w:r>
    </w:p>
    <w:p>
      <w:pPr>
        <w:pStyle w:val="Normal"/>
        <w:suppressLineNumbers/>
        <w:suppressAutoHyphens w:val="true"/>
        <w:spacing w:before="0" w:after="0"/>
        <w:rPr/>
      </w:pPr>
      <w:r>
        <w:rPr/>
        <w:t>Ñðîê (dies) ñõîäåí ñ óñëîâèÿìè â òîì îòíîøåíèè, ÷òî âêëþ÷åíèå â äîãîâîð ñðîêà òàêæå ñòàâèò þðèäè÷åñêèå ïîñëåäñòâèÿ äîãîâîðà â çàâèñèìîñòü îò èçâåñòíîãî ñîáûòèÿ; ðàçëè÷èå æå ìåæäó ñðîêîì è óñëîâèåì â òîì, ÷òî ïðè ñðîêå ñîáûòèå, â çàâèñèìîñòü îò êîòîðîãî ïîñòàâëåíû þðèäè÷åñêèå ïîñëåäñòâèÿ, íåïðåìåííî äîëæíî íàñòóïèòü, õîòÿ ìîæåò áûòü íåèçâåñòíî, êîãäà îíî íàñòóïèò. Âîîáùå ðàçëè÷àëè:</w:t>
      </w:r>
    </w:p>
    <w:p>
      <w:pPr>
        <w:pStyle w:val="Normal"/>
        <w:numPr>
          <w:ilvl w:val="0"/>
          <w:numId w:val="20"/>
        </w:numPr>
        <w:suppressLineNumbers/>
        <w:tabs>
          <w:tab w:val="clear" w:pos="720"/>
          <w:tab w:val="left" w:pos="0" w:leader="none"/>
        </w:tabs>
        <w:suppressAutoHyphens w:val="true"/>
        <w:spacing w:before="0" w:after="0"/>
        <w:ind w:left="851" w:hanging="567"/>
        <w:rPr/>
      </w:pPr>
      <w:r>
        <w:rPr/>
        <w:t>ñðîê, ïðè êîòîðîì èçâåñòíî, ÷òî îí íàñòóïèò è êîãäà èìåííî;</w:t>
      </w:r>
    </w:p>
    <w:p>
      <w:pPr>
        <w:pStyle w:val="Normal"/>
        <w:numPr>
          <w:ilvl w:val="0"/>
          <w:numId w:val="20"/>
        </w:numPr>
        <w:suppressLineNumbers/>
        <w:tabs>
          <w:tab w:val="clear" w:pos="720"/>
          <w:tab w:val="left" w:pos="0" w:leader="none"/>
        </w:tabs>
        <w:suppressAutoHyphens w:val="true"/>
        <w:spacing w:before="0" w:after="60"/>
        <w:ind w:left="567" w:hanging="283"/>
        <w:rPr/>
      </w:pPr>
      <w:r>
        <w:rPr/>
        <w:t>ñðîê, ïðè êîòîðîì èçâåñòíî, ÷òî ñîáûòèå íàñòóïèò, íî íåèçâåñòíî êîãäà.</w:t>
      </w:r>
    </w:p>
    <w:p>
      <w:pPr>
        <w:pStyle w:val="Normal"/>
        <w:suppressLineNumbers/>
        <w:suppressAutoHyphens w:val="true"/>
        <w:rPr/>
      </w:pPr>
      <w:r>
        <w:rPr/>
        <w:t>Ñðîêè, êàê è óñëîâèÿ, ðàçëè÷àëèñü îòëàãàòåëüíûå è îòìåíèòåëüíûå. Ââèäó òîãî, ÷òî íàñòóïëåíèå ñðîêà çàðàíåå èçâåñòíî, ïëàòåæ ïî îáÿçàòåëüñòâó äî íàñòóïëåíèÿ îòëàãàòåëüíîãî ñðîêà âñå-òàêè ñ÷èòàëñÿ äåéñòâèòåëüíûì è íå ìîã áûòü èñòðåáîâàí îáðàòíî (ïëàòåæ ïî óñëîâíîìó îáÿçàòåëüñòâó äî íàñòóïëåíèÿ îòëàãàòåëüíîãî óñëîâèÿ ìîã áûòü èñòðåáîâàí êàê ïëàòåæ íåäîëæíîãî).</w:t>
      </w:r>
    </w:p>
    <w:p>
      <w:pPr>
        <w:pStyle w:val="Normal"/>
        <w:suppressLineNumbers/>
        <w:suppressAutoHyphens w:val="true"/>
        <w:spacing w:before="0" w:after="60"/>
        <w:rPr/>
      </w:pPr>
      <w:r>
        <w:rPr>
          <w:b/>
          <w:bCs/>
        </w:rPr>
        <w:t xml:space="preserve">Çàêëþ÷åíèå äîãîâîðà. Ñëó÷àè ïðåäñòàâèòåëüñòâà. </w:t>
      </w:r>
      <w:r>
        <w:rPr/>
        <w:t>Ïðîöåññ çàêëþ÷åíèÿ äîãîâîðà â Ðèìå áûë íåîäèíàêîâ â çàâèñèìîñòè îò òîãî, î êàêîì äîãîâîðå øëà ðå÷ü. Òàê èëè èíà÷å, íî îäíà èç ñòîðîí äåëàëà ïðåäëîæåíèå (îôôåðò) çàêëþ÷èòü äîãîâîð, à äðóãàÿ ïðèíèìàëà (àêöåïò) ñäåëàííîå åé ïðåäëîæåíèå. Åñëè äîãîâîð áûë íå êîíñåíñóàëüíûé, òî ïîìèìî äîñòèãíóòîãî òàêèì ïóòåì ñîãëàøåíèÿ ñòîðîí íåîáõîäèìî áûëî èëè âûïîëíèòü òðåáóåìóþ ôîðìó (ïèñüìåííûé êîíòðàêò), èëè ïî êðàéíåé ìåðå (ïðè ðåàëüíûõ êîíòðàêòàõ) ïåðåäàòü âåùü, ñîñòàâëÿþùóþ ïðåäìåò äîãîâîðà.</w:t>
      </w:r>
    </w:p>
    <w:p>
      <w:pPr>
        <w:pStyle w:val="Normal"/>
        <w:suppressLineNumbers/>
        <w:suppressAutoHyphens w:val="true"/>
        <w:rPr/>
      </w:pPr>
      <w:r>
        <w:rPr/>
        <w:t>Â ðèìñêîì ïðàâå äåéñòâîâàëî ïðàâèëî, ÷òî äîãîâîð çàêëþ÷àåòñÿ ëè÷íî ñòîðîíàìè: êòî íå ó÷àñòâîâàë â óñòàíîâëåíèè îáÿçàòåëüñòâåííîé ñâÿçè, íà òîãî äåéñòâèå îáÿçàòåëüñòâà íå ðàñïðîñòðàíÿåòñÿ. Â òó ïîðó ïîòðåáíîñòü â ïðåäñòàâèòåëüñòâå íå äàâàëà ñåáÿ çíàòü. Ïî ìåðå ðàñøèðåíèÿ Ðèìñêîãî ãîñóäàðñòâà è ïðåâðàùåíèÿ åãî â ñðåäèçåìíîìîðñêóþ òîðãîâóþ äåðæàâó ñòàëà ñèëüíåå ñêàçûâàòüñÿ ïîòðåáíîñòü â èíñòèòóòå ïðåäñòàâèòåëüñòâà ïðè çàêëþ÷åíèè äîãîâîðîâ. Îäíàêî è òîãäà ïðåäñòàâèòåëüñòâî ñ íåïîñðåäñòâåííûì äåéñòâèåì (ò.å. ñ âîçíèêíîâåíèåì ïðàâ è îáÿçàííîñòåé ïî äîãîâîðó ïðåäñòàâèòåëÿ ñðàçó â ëèöå ïðåäñòàâëÿåìîãî) áûëî äîïóùåíî íå â âèäå îáùåãî ïðàâèëà, à òîëüêî êàê èñêëþ÷åíèå (íàïðèìåð, áûëî äîïóùåíî çàêëþ÷åíèå ÷åðåç ïðåäñòàâèòåëÿ äîãîâîðà çàéìà).</w:t>
      </w:r>
    </w:p>
    <w:p>
      <w:pPr>
        <w:pStyle w:val="Normal"/>
        <w:suppressLineNumbers/>
        <w:suppressAutoHyphens w:val="true"/>
        <w:spacing w:before="0" w:after="60"/>
        <w:rPr/>
      </w:pPr>
      <w:r>
        <w:rPr>
          <w:b/>
          <w:bCs/>
        </w:rPr>
        <w:t>Ñòîðîíû â îáÿçàòåëüñòâå. Çàìåíà ëèö â îáÿçàòåëüñòâå. Íîâàöèÿ. Öåññèÿ. Ïåðåâîä äîëãà.</w:t>
      </w:r>
      <w:r>
        <w:rPr/>
        <w:t xml:space="preserve"> Îáÿçàòåëüñòâî ïðåäñòàâëÿëîñü ñòðîãî ëè÷íûì îòíîøåíèåì ìåæäó äâóìÿ èëè íåñêîëüêèìè îïðåäåëåííûìè ëèöàìè. Ñ óñòàíîâëåíèåì îáÿçàòåëüñòâà ñâÿçûâàëèñü îïðåäåëåííûå þðèäè÷åñêèå ïîñëåäñòâèÿ èñêëþ÷èòåëüíî äëÿ òåõ ëèö, êîòîðûå åãî óñòàíîâèëè. Ïîýòîìó, êàê ïðàâèëî, íåëüçÿ áûëî âñòóïèòü â îáÿçàòåëüñòâî ÷åðåç ïðåäñòàâèòåëÿ; ïî òîé æå ïðè÷èíå íå èìåë þðèäè÷åñêèîé ñèëû äîãîâîð, â êîòîðîì êðåäèòîð âûãîâàðèâàë íå÷òî â ïîëüçó òðåòüåãî ëèöà. Ýòî ïðèâîäèëî ê òîìó, ÷òî îáÿçàòåëüñòâî ïåðâîíà÷àëüíî ïðèçíàâàëîñü àáñîëþòíî íåïåðåäàâàåìûì. Âïîñëåäñòâèè áûëî äîïóùåíî, õîòÿ è â îãðàíè÷åííûõ ïðåäåëàõ, ïðåäñòàâèòåëüñòâî; ðàâíûì îáðàçîì áûëà ïðèçíàíà âîçìîæíîé çàìåíà ëèöà, ó÷àñòâîâàâøåãî â óñòàíîâëåíèè îáÿçàòåëüñòâà, äðóãèì ëèöîì.</w:t>
      </w:r>
    </w:p>
    <w:p>
      <w:pPr>
        <w:pStyle w:val="Normal"/>
        <w:suppressLineNumbers/>
        <w:suppressAutoHyphens w:val="true"/>
        <w:spacing w:before="0" w:after="60"/>
        <w:rPr/>
      </w:pPr>
      <w:r>
        <w:rPr/>
        <w:t>Ïåðåõîä ïðàâà òðåáîâàíèÿ êðåäèòîðà èëè îáÿçàííîñòè äîëæíèêà â ñâÿçè ñ èõ ñìåðòüþ íà íàñëåäíèêîâ áûë äîïóùåí î÷åíü ðàíî. Ñìåíà ëèö â ïîäîáíûõ îáÿçàòåëüñòâàõ îáîñíîâûâàëàñü òåì, ÷òî íàñëåäíèê ÿâëÿåòñÿ ïðîäîëæàòåëåì ëè÷íîñòè íàñëåäîäàòåëÿ.</w:t>
      </w:r>
    </w:p>
    <w:p>
      <w:pPr>
        <w:pStyle w:val="Normal"/>
        <w:suppressLineNumbers/>
        <w:suppressAutoHyphens w:val="true"/>
        <w:spacing w:before="0" w:after="60"/>
        <w:rPr/>
      </w:pPr>
      <w:r>
        <w:rPr/>
        <w:t>Çàìåíà â îáÿçàòåëüñòâå êðåäèòîðà ëèáî äîëæíèêà ïðè èõ æèçíè äðóãèìè ëèöàìè â äðåâíåðåñïóáëèêàíñêîì Ðèìå ñ÷èòàëàñü àáñîëþòíî íåäîïóñòèìîé. Ñ ðàçâèòèåì õîçÿéñòâà äëÿ ïåðåäà÷è ïðàâà òðåáîâàíèÿ ñòàëè ïðèìåíÿòü òàê íàçûâàåìóþ íîâàöèþ, èëè îáíîâëåíèå îáÿçàòåëüñòâ (óñòíûé äîãîâîð, êîòîðûì ñóùåñòâóþùåå îáÿçàòåëüñòâî ïîãàøàëîñü ïóòåì óñòàíîâëåíèÿ âìåñòî íåãî íîâîãî îáÿçàòåëüñòâà). Ñ îáùåãî ñîãëàñèÿ êðåäèòîðà, äîëæíèêà è òîãî ëèöà, êîòîðîìó êðåäèòîð æåëàë ïåðåäàòü ñâîå ïðàâî òðåáîâàíèÿ, ýòî ïîñëåäíåå ëèöî çàêëþ÷àëî ñ äîëæíèêîì äîãîâîð òîãî æå ñàìîãî ñîäåðæàíèÿ, êàêîå áûëî â ïåðâîíà÷àëüíîì îáÿçàòåëüñòâå, èìåííî ñ öåëüþ íîâûì îáÿçàòåëüñòâîì çàìåíèòü ïåðâîíà÷àëüíîå. Äëÿ òîãî, ÷òîáû íîâàöèÿ ïðîèçâåëà ïîãàøàþùåå (â îòíîøåíèè ïðåæíåãî îáÿçàòåëüñòâà) äåéñòâèå, áûëî íåîáõîäèìî, ÷òîáû íîâîå îáÿçàòåëüñòâî óñòàíàâëèâàëîñü èìåííî ñ òàêèì íàìåðåíèåì è ÷òîáû â íåì áûë êàêîé-íèáóäü íîâûé ýëåìåíò ïî ñðàâíåíèþ ñ ïåðâîíà÷àëüíûì îáÿçàòåëüñòâîì: íàïðèìåð, íîâîå îáÿçàòåëüñòâî èçìåíÿëî îñíîâàíèå, ñîäåðæàíèå, ñóáúåêòîâ îáÿçàòåëüñòâà. Íîâàöèÿ áûëà íåóäîáíà òåì, ÷òî òðåáîâàëà ñîãëàñèÿ äîëæíèêà íà çàìåíó îäíîãî êðåäèòîðà äðóãèì è äàæå ïðèñóòñòâèÿ äîëæíèêà ïðè ñîâåðøåíèè íîâàöèè.</w:t>
      </w:r>
    </w:p>
    <w:p>
      <w:pPr>
        <w:pStyle w:val="Normal"/>
        <w:suppressLineNumbers/>
        <w:suppressAutoHyphens w:val="true"/>
        <w:spacing w:before="0" w:after="60"/>
        <w:rPr/>
      </w:pPr>
      <w:r>
        <w:rPr/>
        <w:t>Æèçíü òðåáîâàëà äîïóùåíèÿ ïðÿìîé óñòóïêè ïðàâà òðåáîâàíèÿ. Äëÿ ýòîé öåëè âîñïîëüçîâàëèñü èíñòèòóòîì ïðîöåññóàëüíîãî ïðåäñòàâèòåëüñòâà. Êðåäèòîð, óñòóïàþùèé ñâîå ïðàâî (öåäåíò), ñòàë íàçíà÷àòü òî ëèöî, êîòîðîìó îí æåëàë óñòóïèòü ñâîå ïðàâî (öåññèîíàðèÿ), ñâîèì ïðåäñòàâèòåëåì â ïðîöåññå ñ îãîâîðêîé, ÷òî ýòîò ïðåäñòàâèòåëü ìîæåò îñòàâèòü âçûñêàííîå çà ñîáîé. Òàêèì îáðàçîì, ïðàâî òðåáîâàíèÿ ïåðâîíà÷àëüíîãî êðåäèòîðà ïîñòóïàëî â èìóùåñòâî íîâîãî êðåäèòîðà. Îäíàêî äîãîâîð ïîðó÷åíèÿ, êàê îñíîâàííûé íà îñîáîì äîâåðèè, ïðîÿâëÿåìîì îäíèì êîíòðàãåíòîì ê äðóãîìó, ìîã áûòü â ëþáîå âðåìÿ ðàñòîðãíóò îäíîñòîðîííåé âîëåé äîâåðèòåëÿ. Ñìåðòü äîâåðèòåëÿ òàêæå ïðåêðàùàëà äîãîâîð. Êðîìå òîãî, ïëàòåæ, ïðîèçâåäåííûé äîëæíèêîì ïåðâîíà÷àëüíîìó êðåäèòîðó, áûë âïîëíå äåéñòâèòåëüíûì è ïðåêðàùàë îáÿçàòåëüñòâî, à òåì ñàìûì è ïðàâî öåññèîíàðèÿ âçûñêèâàòü ñ äîëæíèêà. Â êëàññè÷åñêîì ðèìñêîì ïðàâå óñòàíîâèëñÿ òàêîé ïîðÿäîê, ÷òî äîëæíèêà ñòàëè óâåäîìëÿòü î ïðîèñøåäøåé öåññèè (îáû÷íî ýòî äåëàë öåññèîíàðèé); óâåäîìëåíèå îçíà÷àëî, ÷òî äîëæíèêó, ïîëó÷èâøåìó óâåäîìëåíèå, íå ñëåäîâàëî ïëàòèòü ïåðâîíà÷àëüíîìó êðåäèòîðó (öåäåíòó); åñëè æå äîëæíèê âñå-òàêè ïëàòèë öåäåíòó, åãî îáÿçàòåëüñòâî íå ïîãàøàëîñü, è öåññèîíàðèé èìåë ïðàâî òðåáîâàòü ïëàòåæà åìó. Â ñëó÷àå îòìåíû ïîðó÷åíèÿ ñî ñòîðîíû öåäåíòà ëèáî åãî ñìåðòè öåññèîíàðèé ñòàë ïîëó÷àòü ñàìîñòîÿòåëüíûé èñê. Òàêèì îáðàçîì, öåññèîíàðèþ âñå-òàêè áûëî ãàðàíòèðîâàíî îñóùåñòâëåíèå ïåðåäàâàåìîãî ïðàâà ñóäåáíûì ïîðÿäêîì.</w:t>
      </w:r>
    </w:p>
    <w:p>
      <w:pPr>
        <w:pStyle w:val="Normal"/>
        <w:suppressLineNumbers/>
        <w:suppressAutoHyphens w:val="true"/>
        <w:rPr/>
      </w:pPr>
      <w:r>
        <w:rPr/>
        <w:t>Ïðèíÿòèå íà ñåáÿ ÷óæîãî äîëãà (ïåðåâîä) îñóùåñòâëÿëîñü â ôîðìå íîâàöèè, ïðè ýòîì íà ïåðåâîä äîëãà òðåáîâàëîñü ñîãëàñèå êðåäèòîðà.</w:t>
      </w:r>
    </w:p>
    <w:p>
      <w:pPr>
        <w:pStyle w:val="Normal"/>
        <w:suppressLineNumbers/>
        <w:suppressAutoHyphens w:val="true"/>
        <w:spacing w:before="0" w:after="0"/>
        <w:rPr/>
      </w:pPr>
      <w:r>
        <w:rPr>
          <w:b/>
          <w:bCs/>
        </w:rPr>
        <w:t>Èñïîëíåíèå îáÿçàòåëüñòâà.</w:t>
      </w:r>
      <w:r>
        <w:rPr/>
        <w:t xml:space="preserve"> Ïî ñâîåé ïðèðîäå îáÿçàòåëüñòâî – îòíîøåíèå âðåìåííîå, êîòîðîå äîëæíî ïðåêðàòèòüñÿ. Íîðìàëüíûé ñïîñîá ïðåêðàùåíèÿ îáÿçàòåëüñòâà – èñïîëíåíèå (ïðèìåíèòåëüíî ê äåíåæíûì îáÿçàòåëüñòâàì – ïëàòåæ). Äëÿ òîãî, ÷òîáû èñïîëíåíèå ïðèâåëî ê îñâîáîæäåíèþ äîëæíèêà îò îáÿçàòåëüñòâà, íåîáõîäèìî áûëî ñîáëþäåíèå ðÿäà óñëîâèé:</w:t>
      </w:r>
    </w:p>
    <w:p>
      <w:pPr>
        <w:pStyle w:val="Normal"/>
        <w:numPr>
          <w:ilvl w:val="0"/>
          <w:numId w:val="21"/>
        </w:numPr>
        <w:suppressLineNumbers/>
        <w:tabs>
          <w:tab w:val="clear" w:pos="720"/>
          <w:tab w:val="left" w:pos="0" w:leader="none"/>
        </w:tabs>
        <w:suppressAutoHyphens w:val="true"/>
        <w:spacing w:before="0" w:after="0"/>
        <w:ind w:left="851" w:hanging="567"/>
        <w:rPr/>
      </w:pPr>
      <w:r>
        <w:rPr/>
        <w:t>Èñïîëíåíèå (ïëàòåæ) äîëæíî áûòü ïðîèçâåäåíî ëèöîì, ñïîñîáíûì ðàñïîðÿæàòüñÿ ñâîèì èìóùåñòâîì (“óõóäøàòü ñâîå èìóùåñòâåííîå ïîëîæåíèå”).</w:t>
      </w:r>
    </w:p>
    <w:p>
      <w:pPr>
        <w:pStyle w:val="Normal"/>
        <w:numPr>
          <w:ilvl w:val="0"/>
          <w:numId w:val="21"/>
        </w:numPr>
        <w:suppressLineNumbers/>
        <w:tabs>
          <w:tab w:val="clear" w:pos="720"/>
          <w:tab w:val="left" w:pos="0" w:leader="none"/>
        </w:tabs>
        <w:suppressAutoHyphens w:val="true"/>
        <w:spacing w:before="0" w:after="0"/>
        <w:ind w:left="851" w:hanging="567"/>
        <w:rPr/>
      </w:pPr>
      <w:r>
        <w:rPr/>
        <w:t>Èñïîëíåíèå äîëæíî áûòü ïðîèçâåäåíî ëèöó, ñïîñîáíîìó åãî ïðèíÿòü. Òàêèì ëèöîì ÿâëÿåòñÿ: êðåäèòîð, åãî çàêîííûé ïðåäñòàâèòåëü, ïîâåðåííûé, ëèöî, ñïåöèàëüíî óêàçàííîå â äîãîâîðå êàê èìåþùåå ïðàâî ïðèíÿòü èñïîëíåíèå.</w:t>
      </w:r>
    </w:p>
    <w:p>
      <w:pPr>
        <w:pStyle w:val="Normal"/>
        <w:numPr>
          <w:ilvl w:val="0"/>
          <w:numId w:val="21"/>
        </w:numPr>
        <w:suppressLineNumbers/>
        <w:tabs>
          <w:tab w:val="clear" w:pos="720"/>
          <w:tab w:val="left" w:pos="0" w:leader="none"/>
        </w:tabs>
        <w:suppressAutoHyphens w:val="true"/>
        <w:spacing w:before="0" w:after="0"/>
        <w:ind w:left="851" w:hanging="567"/>
        <w:rPr/>
      </w:pPr>
      <w:r>
        <w:rPr/>
        <w:t>Èñïîëíåíèå äîëæíî ñòðîãî ñîîòâåòñòâîâàòü ñîäåðæàíèþ îáÿçàòåëüñòâà. Âî âñÿêîì ñëó÷àå áåç ñîãëàñèÿ êðåäèòîðà äîëæíèê íå èìååò ïðàâà èñïîëíÿòü îáÿçàòåëüñòâî ïî ÷àñòÿì. Ïî ñîãëàøåíèþ ñòîðîí âçàìåí ïðåäìåòà îáÿçàòåëüñòâà ìîæíî áûëî ïðåäîñòàâèòü äëÿ ïîãàøåíèÿ îáÿçàòåëüñòâà ÷òî-ëèáî èíîå; ýòî íàçûâàëîñü datio in solutum (ïðåäîñòàâëåíèå âìåñòî ïëàòåæà èëè çàìåíà èñïîëíåíèÿ).</w:t>
      </w:r>
    </w:p>
    <w:p>
      <w:pPr>
        <w:pStyle w:val="Normal"/>
        <w:numPr>
          <w:ilvl w:val="0"/>
          <w:numId w:val="21"/>
        </w:numPr>
        <w:suppressLineNumbers/>
        <w:tabs>
          <w:tab w:val="clear" w:pos="720"/>
          <w:tab w:val="left" w:pos="0" w:leader="none"/>
        </w:tabs>
        <w:suppressAutoHyphens w:val="true"/>
        <w:spacing w:before="0" w:after="0"/>
        <w:ind w:left="851" w:hanging="567"/>
        <w:rPr/>
      </w:pPr>
      <w:r>
        <w:rPr/>
        <w:t>Ïðèìåðíî ñî II â. äî í.ý., êîãäà ñ ðàçâèòèåì ñðåäèçåìíîìîðñêîé òîðãîâëè â ïðàêòèêó âîøëè äîãîâîðû ìåæäó ëèöàìè, æèâóùèìè â ðàçíûõ ìåñòàõ èìïåðèè, è â îòíîøåíèè òîâàðîâ, íàõîäÿùèõñÿ íå òàì, ãäå çàêëþ÷àåòñÿ äîãîâîð, ïîëó÷èëî âàæíîå çíà÷åíèå ìåñòî èñïîëíåíèÿ.</w:t>
      </w:r>
    </w:p>
    <w:p>
      <w:pPr>
        <w:pStyle w:val="Normal"/>
        <w:numPr>
          <w:ilvl w:val="0"/>
          <w:numId w:val="21"/>
        </w:numPr>
        <w:suppressLineNumbers/>
        <w:tabs>
          <w:tab w:val="clear" w:pos="720"/>
          <w:tab w:val="left" w:pos="0" w:leader="none"/>
        </w:tabs>
        <w:suppressAutoHyphens w:val="true"/>
        <w:ind w:left="567" w:hanging="283"/>
        <w:rPr/>
      </w:pPr>
      <w:r>
        <w:rPr/>
        <w:t>Îáÿçàòåëüñòâî äîëæíî áûòü èñïîëíåíî â ñðîê, ïðåäóñìîòðåííûé â äîãîâîðå èëè âûòåêàþùèé èç õàðàêòåðà äîãîâîðà è îáñòîÿòåëüñòâ åãî çàêëþ÷åíèÿ. Åñëè íè ñîäåðæàíèåì äîãîâîðà, íè åãî õàðàêòåðîì ñðîê èñïîëíåíèÿ íå îïðåäåëÿëñÿ, äîëæíèê îáÿçàí áûë èñïîëíÿòü îáÿçàòåëüñòâî ïî ïåðâîìó òðåáîâàíèþ êðåäèòîðà. Äîñðî÷íîå èñïîëíåíèå îáÿçàòåëüñòâ äîïóñêàëîñü òîëüêî â òîì ñëó÷àå, åñëè ýòî íå íàðóøàëî èíòåðåñîâ êðåäèòîðà.</w:t>
      </w:r>
    </w:p>
    <w:p>
      <w:pPr>
        <w:pStyle w:val="Normal"/>
        <w:suppressLineNumbers/>
        <w:suppressAutoHyphens w:val="true"/>
        <w:spacing w:before="0" w:after="60"/>
        <w:rPr/>
      </w:pPr>
      <w:r>
        <w:rPr>
          <w:b/>
          <w:bCs/>
        </w:rPr>
        <w:t>Ïîñëåäñòâèÿ íåèñïîëíåíèÿ îáÿçàòåëüñòâà.</w:t>
      </w:r>
      <w:r>
        <w:rPr/>
        <w:t xml:space="preserve"> </w:t>
      </w:r>
      <w:r>
        <w:rPr>
          <w:b/>
          <w:bCs/>
        </w:rPr>
        <w:t>Îòâåòñòâåííîñòü çà ïðîñðî÷êó.</w:t>
      </w:r>
      <w:r>
        <w:rPr/>
        <w:t xml:space="preserve"> Â áîëåå îòäàëåííûå ýïîõè îòâåòñòâåííîñòü çà íåèñïîëíåíèå èëè íåíàäëåæàùåå èñïîëíåíèå îáÿçàòåëüñòâà èìåëà ëè÷íûé õàðàêòåð; ìåðû âîçäåéñòâèÿ áûëè íàïðàâëåíû íåïîñðåäñòâåííî íà ëè÷íîñòü äîëæíèêà: çàêëþ÷åíèå â òþðüìó, ïðîäàæà â ðàáñòâî, äàæå ëèøåíèå æèçíè. Ñ òå÷åíèåì âðåìåíè ôîðìû îòâåòñòâåííîñòè áûëè ñìÿã÷åíû: äîëæíèêè ñòàëè îòâå÷àòü íå ñâîåé ëè÷íîñòüþ, à èìóùåñòâîì. Â ðàçâèòîì ðèìñêîì ïðàâå ïîñëåäñòâèåì íåèñïîëíåíèÿ èëè íåíàäëåæàùåãî èñïîëíåíèÿ îáÿçàòåëüñòâà ÿâëÿëàñü îáÿçàííîñòü äîëæíèêà âîçìåñòèòü êðåäèòîðó ïîíåñåííûé èì óùåðá.</w:t>
      </w:r>
    </w:p>
    <w:p>
      <w:pPr>
        <w:pStyle w:val="Normal"/>
        <w:suppressLineNumbers/>
        <w:suppressAutoHyphens w:val="true"/>
        <w:spacing w:before="0" w:after="60"/>
        <w:rPr/>
      </w:pPr>
      <w:r>
        <w:rPr/>
        <w:t xml:space="preserve">Â êëàññè÷åñêóþ ýïîõó äîëæíèê ñ÷èòàëñÿ “â ïðîñðî÷êå”, êàê òîëüêî îí íå èñïîëíèë îáÿçàòåëüñòâà â íàäëåæàùåå âðåìÿ. Òîëüêî ïî çàêîíîäàòåëüñòâó Þñòèíèàíà îäíèì èç íåîáõîäèìûõ ýëåìåíòîâ ïðîñðî÷êè äîëæíèêà ÿâëÿëàñü interpollatio, ò.å. íàïîìèíàíèå ñî ñòîðîíû êðåäèòîðà. Êðîìå íàñòóïëåíèÿ ñðîêà èñïîëíåíèÿ, íàïîìèíàíèÿ ñî ñòîðîíû êðåäèòîðà è íåèñïîëíåíèÿ îáÿçàòåëüñòâ òðåáîâàëîñü åù¸, ÷òîáû íåèñïîëíåíèå îáÿçàòåëüñòâà â íàäëåæàùåå âðåìÿ ïðîèçîøëî áåç óâàæèòåëüíûõ ïðè÷èí. Ïîñëåäñòâèÿ ïðîñðî÷êè ñâîäèëèñü ê òîìó, ÷òî êðåäèòîð âïðàâå áûë òðåáîâàòü ïîëíîãî âîçíàãðàæäåíèÿ çà âåñü òîò óùåðá, êàêîé äëÿ íåãî ìîã âîçíèêíóòü âñëåäñòâèå íåèñïîëíåíèÿ îáÿçàòåëüñòâà. </w:t>
      </w:r>
    </w:p>
    <w:p>
      <w:pPr>
        <w:pStyle w:val="Normal"/>
        <w:suppressLineNumbers/>
        <w:suppressAutoHyphens w:val="true"/>
        <w:spacing w:before="0" w:after="60"/>
        <w:rPr/>
      </w:pPr>
      <w:r>
        <w:rPr/>
        <w:t>Çà ïðîñðî÷êó ñ äîëæíèêà âçûñêèâàëèñü ïðîöåíòû. Äåéñòâèå ïðîñðî÷êè äîëæíèêà ïðåêðàùàëîñü, åñëè îí ïðåäëàãàë (ðåàëüíî, à íå íà ñëîâàõ) êðåäèòîðó âñþ ñóììó äîëãà ñ òåìè îáðåìåíåíèÿìè, êîòîðûå âîçíèêëè â ðåçóëüòàòå ïðîñðî÷êè; òî æå ñàìîå íàñòóïàëî â òîì ñëó÷àå, åñëè ñòîðîíû äîãîâàðèâàëèñü î ïðîäîëæåíèè îáÿçàòåëüñòâåííûõ îòíîøåíèé.</w:t>
      </w:r>
    </w:p>
    <w:p>
      <w:pPr>
        <w:pStyle w:val="Normal"/>
        <w:suppressLineNumbers/>
        <w:suppressAutoHyphens w:val="true"/>
        <w:spacing w:before="0" w:after="60"/>
        <w:rPr/>
      </w:pPr>
      <w:r>
        <w:rPr/>
        <w:t>Íà ïðîñðî÷èâøåì äîëæíèêå ëåæàë ðèñê ñëó÷àéíîé ãèáåëè âåùè (â ýòîì ñëó÷àå îí îáÿçàí áûë óïëàòèòü âûñøóþ öåíó ïðåäìåòà äîãîâîðà ñ ìîìåíòà çàêëþ÷åíèÿ äîãîâîðà äî ìîìåíòà ïðèñóæäåíèÿ). Â èìïåðàòîðñêèé ïåðèîä îòâåòñòâåííîñòü ïðîñðî÷èâøåãî äîëæíèêà ñìÿã÷èëè â òîì îòíîøåíèè, ÷òî ïðåäîñòàâèëè åìó âîçìîæíîñòü äîêàçûâàòü, ÷òî è ïðè ñâîåâðåìåííîì èñïîëåíåíèè îáÿçàòåëüñòâà êðåäèòîð íå èçáåæàë áû ïîíåñåííîãî âðåäà, òàê êàê ïðåäìåò îáÿçàòåëüñòâà îäèíàêîâî ïîãèá áû è ó êðåäèòîðà.</w:t>
      </w:r>
    </w:p>
    <w:p>
      <w:pPr>
        <w:pStyle w:val="Normal"/>
        <w:suppressLineNumbers/>
        <w:suppressAutoHyphens w:val="true"/>
        <w:rPr/>
      </w:pPr>
      <w:r>
        <w:rPr/>
        <w:t>Ïðîñðî÷êà êðåäèòîðà íàñòóïàëà, åñëè îí áåç óâàæèòåëüíûõ ïðè÷èí íå ïðèíèìàë èñïîëíåíèÿ îáÿçàòåëüñòâà, ïðåäëîæåííîãî åìó äîëæíèêîì íàäëåæàùèì îáðàçîì. Òàêàÿ ïðîñðî÷êà èìåëà ñâîèì ïîñëåäñòâèåì ïðåæäå âñåãî îñëàáëåíèå îòâåòñòâåííîñòè äîæíèêà. Íà êðåäèòîðå â òàêîì ñëó÷àå ëåæàë ðèñê ñëó÷àéíîé ãèáåëè âåùè.</w:t>
      </w:r>
    </w:p>
    <w:p>
      <w:pPr>
        <w:pStyle w:val="Normal"/>
        <w:suppressLineNumbers/>
        <w:suppressAutoHyphens w:val="true"/>
        <w:spacing w:before="0" w:after="60"/>
        <w:rPr/>
      </w:pPr>
      <w:r>
        <w:rPr>
          <w:b/>
          <w:bCs/>
        </w:rPr>
        <w:t>Îáåñïå÷åíèå îáÿçàòåëüñòâ. Çàäàòîê. Íåóñòîéêà.</w:t>
      </w:r>
      <w:r>
        <w:rPr/>
        <w:t xml:space="preserve"> Ñðåäè ñïîñîáîâ îáåñïå÷åíèÿ äîãîâîðîâ ìîæíî âûäåëèòü, â ÷àñòíîñòè, çàäàòîê è íåóñòîéêó. Çàäàòêîì ïåðâîíà÷àëüíî ÿâëÿëàñü âåùü, ñëóæèâøàÿ äîêàçàòåëüñòâîì çàêëþ÷åíèÿ äîãîâîðà. Ïîñòåïåííî (â ýïîõó Þñòèíèàíà) ó çàäàòêà ïîÿâèëàñü øòðàôíàÿ ôóíêöèÿ. Ïîêóïàòåëü, íå èñïîëíèâøèé äîãîâîð, òåðÿë çàäàòîê â ïîëüçó ïðîäàâöà. Ïðîäàâåö, íå èñïîëíèâøèé äîãîâîð, ïëàòèë äâîéíóþ ñóììó çàäàòêà. Íåóñòîéêà – ýòî ïðèíèìàåìîå íà ñåáÿ äîëæíèêîì îáÿçàòåëüñòâî âûïëàòèòü êðåäèòîðó îïðåäåëåííóþ ñóììó â ñëó÷àå íåèñïîëíåíèÿ èëè íåíàäëåæàùåãî èñïîëíåíèÿ îáÿçàòåëüñòâ.</w:t>
      </w:r>
    </w:p>
    <w:p>
      <w:pPr>
        <w:pStyle w:val="Normal"/>
        <w:suppressLineNumbers/>
        <w:suppressAutoHyphens w:val="true"/>
        <w:rPr/>
      </w:pPr>
      <w:r>
        <w:rPr/>
        <w:t xml:space="preserve">Ê ñðåäñòâàì îáåñïå÷åíèÿ îáÿçàòåëüñòâ ìîæíî òàêæå îòíåñòè çàëîã (ïåðåäà÷ó äîëæíèêîì âåùè çàëîãîâîìó êðåäèòîðó; ñì. “Çàëîã è åãî ôîðìû”) è ïîðó÷èòåëüñòâî (ñì. “Ñòèïóëÿöèÿ”). </w:t>
      </w:r>
    </w:p>
    <w:p>
      <w:pPr>
        <w:pStyle w:val="Normal"/>
        <w:suppressLineNumbers/>
        <w:suppressAutoHyphens w:val="true"/>
        <w:spacing w:before="0" w:after="0"/>
        <w:rPr/>
      </w:pPr>
      <w:r>
        <w:rPr>
          <w:b/>
          <w:bCs/>
        </w:rPr>
        <w:t>Óáûòêè; èõ âèäû. Óñëîâèÿ îòâåòñòâåííîñòè. Dolus è culpa. Îñâîáîæäåíèå îò îòâåòñòâåííîñòè.</w:t>
      </w:r>
      <w:r>
        <w:rPr/>
        <w:t xml:space="preserve"> Óáûòêè ïîäðàçäåëÿëèñü íà ðàçëè÷íûå âèäû ñ ó÷åòîì èõ õàðàêòåðà è îáóñëîâëåííîñòè ôàêòîì íàðóøåíèÿ äîãîâîðà. Ïî õàðàêòåðó óáûòêîâ áûëî ïðèíÿòî ðàçëè÷àòü:</w:t>
      </w:r>
    </w:p>
    <w:p>
      <w:pPr>
        <w:pStyle w:val="Normal"/>
        <w:numPr>
          <w:ilvl w:val="0"/>
          <w:numId w:val="22"/>
        </w:numPr>
        <w:suppressLineNumbers/>
        <w:tabs>
          <w:tab w:val="clear" w:pos="720"/>
          <w:tab w:val="left" w:pos="0" w:leader="none"/>
        </w:tabs>
        <w:suppressAutoHyphens w:val="true"/>
        <w:spacing w:before="0" w:after="0"/>
        <w:ind w:left="851" w:hanging="567"/>
        <w:rPr/>
      </w:pPr>
      <w:r>
        <w:rPr/>
        <w:t>ïîëîæèòåëüíûå ïîòåðè èëè ðåàëüíûé óùåðá (damnum emergens), ò.å. ëèøåíèå òîãî, ÷òî óæå âõîäèëî â ñîñòàâ èìóùåñòâà äàííîãî ëèöà;</w:t>
      </w:r>
    </w:p>
    <w:p>
      <w:pPr>
        <w:pStyle w:val="Normal"/>
        <w:numPr>
          <w:ilvl w:val="0"/>
          <w:numId w:val="22"/>
        </w:numPr>
        <w:suppressLineNumbers/>
        <w:tabs>
          <w:tab w:val="clear" w:pos="720"/>
          <w:tab w:val="left" w:pos="0" w:leader="none"/>
        </w:tabs>
        <w:suppressAutoHyphens w:val="true"/>
        <w:spacing w:before="0" w:after="60"/>
        <w:ind w:left="567" w:hanging="283"/>
        <w:rPr/>
      </w:pPr>
      <w:r>
        <w:rPr/>
        <w:t>óïóùåííóþ èëè “ïðåêðàùåííóþ” âûãîäó (lucrum cessans), ò.å. íåïîñòóïëåíèå â èìóùåñòâî äàííîãî ëèöà òåõ öåííîñòåé, êîòîðûå äîëæíû áûëè áû ïîñòóïèòü ïðè íîðìàëüíîì òå÷åíèè îáñòîÿòåëüñòâ (íå áóäü îáñòîÿòåëüñòâà, êîòîðîå ñëóæèò îñíîâàíèåì âîçìåùåíèÿ).</w:t>
      </w:r>
    </w:p>
    <w:p>
      <w:pPr>
        <w:pStyle w:val="Normal"/>
        <w:suppressLineNumbers/>
        <w:suppressAutoHyphens w:val="true"/>
        <w:spacing w:before="0" w:after="60"/>
        <w:rPr/>
      </w:pPr>
      <w:r>
        <w:rPr/>
        <w:t>Ïî õàðàêòåðó îáóñëîâëåííîñòè óáûòêîâ ôàêòîì íàðóøåíèÿ äîãîâîðà îíè ïîäðàçäåëÿëèñü íà óáûòêè ïðÿìûå (circa rem) è êîñâåííûå (extra rem). Îáû÷íî âîçìåùåíèþ ïîäëåæàëè êàê ðåàëüíûé óùåðá, òàê è óïóùåííàÿ âûãîäà, îäíàêî â ïðåäåëàõ ïðÿìûõ, íî íå êîñâåííûõ óáûòêîâ. Ïðè îïðåäåëåíèè âðåäà, ïîäëåæàùåãî âîçìåùåíèþ, íå ïðèíèìàëñÿ â ðàñ÷åò òîò âðåä, êîòîðûé íàñòóïèë âñëåäñòâèå áåççàáîòíîñòè, íåðàñïîðÿäèòåëüíîñòè è ò.ï. ñàìîãî ïîòåðïåâøåãî.</w:t>
      </w:r>
    </w:p>
    <w:p>
      <w:pPr>
        <w:pStyle w:val="Normal"/>
        <w:suppressLineNumbers/>
        <w:suppressAutoHyphens w:val="true"/>
        <w:spacing w:before="0" w:after="60"/>
        <w:rPr/>
      </w:pPr>
      <w:r>
        <w:rPr/>
        <w:t>Îòâåòñòâåííîñòü äîëæíèêà ñòðîèëàñü íà ïðèíöèïå âèíû: äîëæíèê îòâå÷àë òîëüêî â òîì ñëó÷àå, åñëè îí âèíîâåí â âîçíèêøåì äëÿ êðåäèòîðà óùåðáå. Íàèáîëåå òÿæêîé è íåäîïóñòèìîé ôîðìîé âèíû ïðèçíàâàëîñü óìûøëåííîå ïðè÷èíåíèå âðåäà – dolus. Äðóãàÿ ôîðìà âèíû – culpa – íåîñòîðîæíîñòü, íåáðåæíîñòü, ðàçëè÷àâøàÿñÿ ïî ñòåïåíè íåáðåæíîñòè: ãðóáàÿ íåîñòîðîæíîñòü (culpa lata) è ëåãêàÿ íåáðåæíîñòü (culpa levis). Ðèìñêèå þðèñòû óñòàíàâëèâàëè íåáðåæíîñòü ëèöà, ðóêîâîäñòâóÿñü àáñòðàêòíûì ìàñøòàáîì (õîðîøèé õîçÿèí – íå êàêîé-ëèáî êîíêðåòíûé, à âîîáùå ñðåäíèé ÷åëîâåê). Êàê ïðàâèëî, êàæäûé îòâå÷àë òîëüêî çà ñâîþ ëè÷íóþ âèíó.</w:t>
      </w:r>
    </w:p>
    <w:p>
      <w:pPr>
        <w:pStyle w:val="Normal"/>
        <w:suppressLineNumbers/>
        <w:suppressAutoHyphens w:val="true"/>
        <w:rPr/>
      </w:pPr>
      <w:r>
        <w:rPr/>
        <w:t>Åñëè ëèöî ïðîÿâëÿëî ïîëíóþ âíèìàòåëüíîñòü, çàáîòëèâîñòü è ò.ï., à âðåä âñå-òàêè íàñòóïèë, ãîâîðÿò î ñëó÷àéíîì âðåäå, çà ñëó÷àé (casus) íèêòî íå îòâå÷àåò. Ëèøü â íåêîòîðûõ îñîáûõ êàòåãîðèÿõ îòíîøåíèé, êîãäà ïðèçíàâàëîñü íåîáõîäèìûì óñèëèòü îòâåòñòâåííîñòü, äîïóñêàëàñü îòâåòñòâåííîñòü è çà ñëó÷àé. Íî è òîãäà äîëæíèê âñå æå ìîã îñâîáîäèòüñÿ îò îòâåòñòâåííîñòè, åñëè íàñòóïèâøèé ñëó÷àé áûë èñêëþ÷èòåëüíîé, ñòèõèéíîé ñèëîé (ñîïðîòèâëåíèå êîòîðîé íåâîçìîæíî) èëè òàê íàçûâàåìîé vis maior (íåîäîëèìîé ñèëîé).</w:t>
      </w:r>
    </w:p>
    <w:p>
      <w:pPr>
        <w:pStyle w:val="Normal"/>
        <w:suppressLineNumbers/>
        <w:suppressAutoHyphens w:val="true"/>
        <w:spacing w:before="0" w:after="60"/>
        <w:rPr/>
      </w:pPr>
      <w:r>
        <w:rPr>
          <w:b/>
          <w:bCs/>
        </w:rPr>
        <w:t>Ïðåêðàùåíèå îáÿçàòåëüñòâ. Çà÷åò. Íåâîçìîæíîñòü èñïîëíåíèÿ îáÿçàòåëüñòâ.</w:t>
      </w:r>
      <w:r>
        <w:rPr/>
        <w:t xml:space="preserve"> Íîðìàëüíûì ñïîñîáîì ïðåêðàùåíèÿ äîãîâîðà ÿâëÿëîñü åãî èñïîëíåíèå (solutio). Äîãîâîð ïðèçíàâàëñÿ èñïîëíåííûì, åñëè ïðåäîñòàâëÿëîñü òî, ÷òî áûëî äîëæíî.</w:t>
      </w:r>
    </w:p>
    <w:p>
      <w:pPr>
        <w:pStyle w:val="Normal"/>
        <w:suppressLineNumbers/>
        <w:suppressAutoHyphens w:val="true"/>
        <w:spacing w:before="0" w:after="0"/>
        <w:rPr/>
      </w:pPr>
      <w:r>
        <w:rPr/>
        <w:t>Îáÿçàòåëüñòâî ìîãëî ïðåêðàòèòüñÿ ïîñðåäñòâîì çà÷åòà (compensatio) åãî çà âñòðå÷íîå òðåáîâàíèå. Ïîãàøåíèå âçàèìíûõ îáÿçàòåëüñòâ ïîñðåäñòâîì èõ çà÷åòà ïðîèñõîäèëî, êîíå÷íî, â òîì ðàçìåðå, â êàêîì îäíî òðåáîâàíèå ñîâïàäàåò ñ äðóãèì. Çà÷åò ïåðâîíà÷àëüíî ïîÿâèëñÿ êàê ñðåäñòâî óïðîùåíèÿ ïðîöåññà. Ïðàâî çà÷åòà îñóùåñòâëÿëîñü íå àâòîìàòè÷tñêè, à ëèøü ïî ïðîñüáå çàèíòåðåñîâàííîãî ëèöà. Íåëüçÿ áûëî òðåáîâàòü çà÷åòà, åñëè îñíîâíîå òðåáîâàíèå íàïðàâëåíî íà âîçâðàò òîãî, ÷òî äîëæíèê íåçàêîííî ïðèñâîèë ñåáå. Îñíîâíûìè òðåáîâàíèÿìè ê çà÷åòó áûëè ñëåäóþùèå:</w:t>
      </w:r>
    </w:p>
    <w:p>
      <w:pPr>
        <w:pStyle w:val="Normal"/>
        <w:numPr>
          <w:ilvl w:val="0"/>
          <w:numId w:val="23"/>
        </w:numPr>
        <w:suppressLineNumbers/>
        <w:tabs>
          <w:tab w:val="clear" w:pos="720"/>
          <w:tab w:val="left" w:pos="0" w:leader="none"/>
        </w:tabs>
        <w:suppressAutoHyphens w:val="true"/>
        <w:spacing w:before="0" w:after="0"/>
        <w:ind w:left="851" w:hanging="567"/>
        <w:rPr/>
      </w:pPr>
      <w:r>
        <w:rPr/>
        <w:t>îáà òðåáîâàíèÿ äîëæíû áûòü âñòðå÷íûìè;</w:t>
      </w:r>
    </w:p>
    <w:p>
      <w:pPr>
        <w:pStyle w:val="Normal"/>
        <w:numPr>
          <w:ilvl w:val="0"/>
          <w:numId w:val="23"/>
        </w:numPr>
        <w:suppressLineNumbers/>
        <w:tabs>
          <w:tab w:val="clear" w:pos="720"/>
          <w:tab w:val="left" w:pos="0" w:leader="none"/>
        </w:tabs>
        <w:suppressAutoHyphens w:val="true"/>
        <w:spacing w:before="0" w:after="0"/>
        <w:ind w:left="851" w:hanging="567"/>
        <w:rPr/>
      </w:pPr>
      <w:r>
        <w:rPr/>
        <w:t>ñðîê ïëàòåæà ïî îáîèì òðåáîâàíèÿì äîëæåí íàñòóïèòü;</w:t>
      </w:r>
    </w:p>
    <w:p>
      <w:pPr>
        <w:pStyle w:val="Normal"/>
        <w:numPr>
          <w:ilvl w:val="0"/>
          <w:numId w:val="23"/>
        </w:numPr>
        <w:suppressLineNumbers/>
        <w:tabs>
          <w:tab w:val="clear" w:pos="720"/>
          <w:tab w:val="left" w:pos="0" w:leader="none"/>
        </w:tabs>
        <w:suppressAutoHyphens w:val="true"/>
        <w:spacing w:before="0" w:after="0"/>
        <w:ind w:left="851" w:hanging="567"/>
        <w:rPr/>
      </w:pPr>
      <w:r>
        <w:rPr/>
        <w:t>òðåáîâàíèÿ äîëæíû áûòü îäíîðîäíûìè (íàïðèìåð, â äåíåæíîé ôîðìå);</w:t>
      </w:r>
    </w:p>
    <w:p>
      <w:pPr>
        <w:pStyle w:val="Normal"/>
        <w:numPr>
          <w:ilvl w:val="0"/>
          <w:numId w:val="23"/>
        </w:numPr>
        <w:suppressLineNumbers/>
        <w:tabs>
          <w:tab w:val="clear" w:pos="720"/>
          <w:tab w:val="left" w:pos="0" w:leader="none"/>
        </w:tabs>
        <w:suppressAutoHyphens w:val="true"/>
        <w:spacing w:before="0" w:after="60"/>
        <w:ind w:left="567" w:hanging="283"/>
        <w:rPr/>
      </w:pPr>
      <w:r>
        <w:rPr/>
        <w:t>òðåáîâàíèÿ äîëæíû áûòü ëèêâèäíûå (íå çàïóòàííûå ñëîæíûìè äåòàëÿìè).</w:t>
      </w:r>
    </w:p>
    <w:p>
      <w:pPr>
        <w:pStyle w:val="Normal"/>
        <w:suppressLineNumbers/>
        <w:suppressAutoHyphens w:val="true"/>
        <w:rPr/>
      </w:pPr>
      <w:r>
        <w:rPr/>
        <w:t>Âîïðîñ íåâîçìîæíîñòè èñïîëíåíèÿ çàâèñåë îò ñâÿçè îáÿçàòåëüñòâà ñ èíäèâèäóàëüíî- îïðåäåëåííûìè âåùàìè (species) èëè ñ âåùàìè, îïðåäåëåííûìè ðîäîâûìè ïðèçíàêàìè (genus). Â îáÿçàòåëüñòâàõ, ñâÿçàííûõ ñ èíäèâèäóàëüíî îïðåäåëåííûìè âåùàìè, íåâîçìîæíîñòü èñïîëíåíèÿ íàñòóïàëà âñëåäñòâèå èõ ãèáåëè. Êîãäà íåâîçìîæíîñòü èñïîëíåíèÿ âîçíèêàëà ïî âèíå îäíîé èç ñòîðîí èëè â ðåçóëüòàòå äîïóùåííîé åþ ïðîñðî÷êè, îíà îáÿçûâàëàñü âîçìåñòèòü óáûòêè, îáðàçîâàâøèåñÿ ïî ýòîé ïðè÷èíå ó äðóãîé ñòîðîíû. Â îáñòîÿòåëüñòâàõ îòíîñèòåëüíî âåùåé, îïðåäåëåííûõ ðîäîâûìè ïðèçíàêàìè, íåâîçìîæíîñòü èñïîëíåíèÿ âîîáùå èñêëþ÷àëàñü. Ýòîò âûâîä âûòåêàë èç ïîëîæåíèÿ î òîì, ÷òî ðîä ïîãèáíóòü íå ñïîñîáåí.</w:t>
      </w:r>
    </w:p>
    <w:p>
      <w:pPr>
        <w:pStyle w:val="Heading2"/>
        <w:keepNext w:val="false"/>
        <w:suppressLineNumbers/>
        <w:suppressAutoHyphens w:val="true"/>
        <w:rPr/>
      </w:pPr>
      <w:r>
        <w:rPr/>
        <w:t>Îòäåëüíûå âèäû äîãîâîðîâ</w:t>
      </w:r>
    </w:p>
    <w:p>
      <w:pPr>
        <w:pStyle w:val="Normal"/>
        <w:suppressLineNumbers/>
        <w:suppressAutoHyphens w:val="true"/>
        <w:spacing w:before="0" w:after="60"/>
        <w:rPr/>
      </w:pPr>
      <w:r>
        <w:rPr>
          <w:b/>
          <w:bCs/>
        </w:rPr>
        <w:t>Âåðáàëüíûå äîãîâîðû. Ñòèïóëÿöèÿ. Ïîðÿäîê çàêëþ÷åíèÿ è ñîäåðæàíèå.</w:t>
      </w:r>
      <w:r>
        <w:rPr/>
        <w:t xml:space="preserve"> Âåðáàëüíûì äîãîâîðîì íàçûâàëñÿ êîíòðàêò, óñòàíàâëèâàþùèé îáÿçàòåëüñòâî ñëîâàìè (verbis), ò.å. äîãîâîð, ïîëó÷àþùèé þðèäè÷åñêóþ ñèëó ïîñðåäñòâîì è ñ ìîìåíòà ïðîèçíåñåíèÿ èçâåñòíûõ ôðàç. Îñíîâíîé âåðáàëüíûé êîíòðàêò – ñòèïóëÿöèÿ. Ñòèïóëÿöèåé íàçûâàëñÿ óñòíûé äîãîâîð, çàêëþ÷àåìûé ïîñðåäñòâîì âîïðîñà áóäóùåãî êðåäèòîðà (centum dare spondes? – îáåùàåøü äàòü ñòî?) è ñîâïàäàþùåãî ñ âîïðîñîì îòâåòà (spondeo – îáåùàþ) ñî ñòîðîíû ëèöà, ñîãëàøàþùåãîñÿ áûòü äîëæíèêîì ïî îáÿçàòåëüñòâó. Ôîðìàëüíûå òðåáîâàíèÿ, ïåðâîíà÷àëüíî ÷ðåçâû÷àéíî ñòðîãèå, ñ òå÷åíèåì âðåìåíè áûëè çíà÷èòåëüíî îñëàáëåíû. Îäíàêî ïðî÷íî ñîõðàíÿëèñü íåêîòîðûå ÷åðòû ñòèïóëÿöèè êàê óñòíîãî êîíòðàêòà: ïðèñóòñòâèå äîãîâàðèâàþùèõñÿ ñòîðîí â îäíîì ìåñòå, óñòíûé âîïðîñ êðåäèòîðà è òàêîé æå óñòíûé îòâåò äîëæíèêà, ñîâïàäàþùèé ïî ñìûñëó ñ âîïðîñîì. Îáÿçàòåëüñòâî, âîçíèêøåå èç ñòèïóëÿöèè, áûëî îáÿçàòåëüñòâîì ñòðîãîãî ïðàâà è ïîòîìó ïîäëåæàëî áóêâàëüíîìó òîëêîâàíèþ.</w:t>
      </w:r>
    </w:p>
    <w:p>
      <w:pPr>
        <w:pStyle w:val="Normal"/>
        <w:suppressLineNumbers/>
        <w:suppressAutoHyphens w:val="true"/>
        <w:spacing w:before="0" w:after="60"/>
        <w:rPr/>
      </w:pPr>
      <w:r>
        <w:rPr/>
        <w:t>Ñòèïóëÿöèîííîå îáÿçàòåëüñòâî ÿâëÿëîñü îäíîñòîðîííèì, ò.å. îäíîé ñòîðîíå ïðèíàäëåæàëî òîëüêî ïðàâî (íå ñâÿçàííîå ñ îáÿçàííîñòüþ), à íà äðóãîé ñòîðîíå ëåæàëà òîëüêî îáÿçàííîñòü (áåç ñîïðîâîæäàþùåãî å¸ ïðàâà). Îáÿçàòåëüñòâî èç ñòèïóëÿöèè èìåëî àáñòðàêòíûé õàðàêòåð: åñëè íåîáõîäèìûå òðåáîâàíèÿ îòíîñèòåëüíî ïîðÿäêà çàêëþ÷åíèÿ ñòèïóëÿöèè ñîáëþäàëèñü, òî îáÿçàòåëüñòâî âîçíèêàëî íåçàâèñèìî îò òîãî, êàêîå ìàòåðèàëüíîå îñíîâàíèå ïðèâåëî ñòîðîíû ê çàêëþ÷åíèþ äîãîâîðà, êàêóþ õîçÿéñòâåííóþ öåëü îíè ïðåñëåäîâàëè è äîñòèãíóòà ëè öåëü, èìåâøàÿñÿ â âèäó ñòîðîíàìè.</w:t>
      </w:r>
    </w:p>
    <w:p>
      <w:pPr>
        <w:pStyle w:val="Normal"/>
        <w:suppressLineNumbers/>
        <w:suppressAutoHyphens w:val="true"/>
        <w:rPr/>
      </w:pPr>
      <w:r>
        <w:rPr/>
        <w:t>Ñòèïóëÿöèÿ äîïóñêàëà ïðèñîåäèíåíèå èëè ê êðåäèòîðó, èëè ê äîëæíèêó åùå äðóãèõ ëèö, ïðèòîì ëèáî â êà÷åñòâå ñàìîñòîÿòåëüíûõ êðåäèòîðîâ èëè äîëæíèêîâ, ëèáî â êà÷åñòâå äîáàâî÷íûõ (àêöåññîðíûõ). Â ôîðìå äîáàâî÷íîé ñòèïóëÿöèè íà ñòîðîíå äîëæíèêà óñòàíàâëèâàëîñü ïîðó÷èòåëüñòâî. Ïîðó÷èòåëüñòâîì íàçûâàëñÿ äîãîâîð, êîòîðûì óñòàíàâëèâàëàñü äîáàâî÷íàÿ (àêöåññîðíàÿ) îòâåòñòâåííîñòü òðåòüåãî ëèöà (ïîðó÷èòåëÿ) çà èñïîëíåíèå äîëæíèêîì äàííîãî îáÿçàòåëüñòâà.</w:t>
      </w:r>
    </w:p>
    <w:p>
      <w:pPr>
        <w:pStyle w:val="Normal"/>
        <w:suppressLineNumbers/>
        <w:suppressAutoHyphens w:val="true"/>
        <w:rPr/>
      </w:pPr>
      <w:r>
        <w:rPr>
          <w:b/>
          <w:bCs/>
        </w:rPr>
        <w:t>Ëèòòåðàëüíûå äîãîâîðû.</w:t>
      </w:r>
      <w:r>
        <w:rPr/>
        <w:t xml:space="preserve"> Ëèòòåðàëüíûì äîãîâîðîì íàçûâàëñÿ êîíòðàêò, êîòîðûé äîëæåí áûë ñîâåðøèòüñÿ íà ïèñüìå (litteris fit obligatio – îáÿçàòåëüñòâî âîçíèêàåò ïîñðåäñòâîì çàïèñè, ïèñüìà). Äðåâíåðåñïóáëèêàíñêèé ïèñüìåííûé êîíòðàêò çàêëþ÷àëñÿ ïîñðåäñòâîì çàïèñè â ïðèõîäî-ðàñõîäíûå êíèãè, êîòîðûå âåëèñü ðèìñêèìè ãðàæäàíàìè. Ëèòòåðàëüíûé êîíòðàêò ïðåäñòàâëÿë òîãäà ñîáîé îáÿçàòåëüñòâî, ïî ñóùåñòâó íå âïåðâûå âîçíèêàâøåå, íî çàìåíÿâøåå ñîáîé (îáíîâëÿâøåå) îáÿçàòåëüñòâî, óæå ñóùåñòâîâàâøåå ðàíåå íà äðóãîì îñíîâàíèè èëè íà äðóãîì ëèöå. Â êëàññè÷åñêèé ïåðèîä ïðèõîäî-ðàñõîäíûå êíèãè óòðàòèëè çíà÷åíèå, ïî-âèäèìîìó, â ñâÿçè ñ âîøåäøèìè â ïðàêòèêó áîëåå ïðîñòûìè è óäîáíûìè ôîðìàìè çàïèñè äîëãîâ. Ñòàëè âõîäèòü â óïîòðåáëåíèå çàèìñòâîâàííûå èç ãðå÷åñêîé ïðàêòèêè äîëãîâûå äîêóìåíòû – ñèíãðàôû è õèðîãðàôû. Ñèíãðàô èçëàãàëñÿ â òðåòüåì ëèöå è ñîñòàâëÿëñÿ â ïðèñóòñòâèè ïÿòè ñâèäåòåëåé, êîòîðûå ïîäïèñûâàëè åãî âñëåä çà òåì, îò ÷üåãî èìåíè îí ñîñòàâëÿëñÿ. Õèðîãðàôû èçëàãàëèñü â ïåðâîì ëèöå è ïîäïèñûâàëèñü òîëüêî äîëæíèêîì.</w:t>
      </w:r>
    </w:p>
    <w:p>
      <w:pPr>
        <w:pStyle w:val="Normal"/>
        <w:suppressLineNumbers/>
        <w:suppressAutoHyphens w:val="true"/>
        <w:spacing w:before="0" w:after="60"/>
        <w:rPr/>
      </w:pPr>
      <w:r>
        <w:rPr>
          <w:b/>
          <w:bCs/>
        </w:rPr>
        <w:t>Ðåàëüíûå äîãîâîðû. Çàåì è ññóäà; èõ ðàçëè÷èå.</w:t>
      </w:r>
      <w:r>
        <w:rPr/>
        <w:t xml:space="preserve"> Â ñëó÷àå ðåàëüíîãî äîãîâîðà îáÿçàòåëüñòâî óñòàíàâëèâàëîñü íå òîëüêî ïðîñòûì ñîãëàøåíèåì (consensus), íî è ïåðåäà÷åé âåùè (res); íåëüçÿ òðåáîâàòü âîçâðàòà  îò òîãî, êòî íè÷åãî íå ïîëó÷àë.</w:t>
      </w:r>
    </w:p>
    <w:p>
      <w:pPr>
        <w:pStyle w:val="Normal"/>
        <w:suppressLineNumbers/>
        <w:suppressAutoHyphens w:val="true"/>
        <w:spacing w:before="0" w:after="0"/>
        <w:rPr/>
      </w:pPr>
      <w:r>
        <w:rPr/>
        <w:t>Çàåì ïðåäñòàâëÿåò ñîáîé äîãîâîð, ïî êîòîðîìó îäíà ñòîðîíà (çàéìîäàâåö) ïåðåäàåò â ñîáñòâåííîñòü äðóãîé ñòîðîíå (çàåìùèêó) äåíåæíóþ ñóììó èëè èçâåñòíîå êîëè÷åñòâî èíûõ âåùåé, îïðåäåëåííûõ ðîäîâûìè ïðèçíàêàìè, ñ îáÿçàòåëüñòâîì çàåìùèêà âåðíóòü ïî èñòå÷åíèè óêàçàííîãî â äîãîâîðå ñðîêà ëèáî ïî âîñòðåáîâàíèþ òàêóþ æå äåíåæíóþ ñóììó èëè òàêîå æå êîëè÷åñòâî âåùåé òîãî æå ðîäà, êàêèå áûëè ïîëó÷åíû. Õàðàêòåðíûå ïðèçíàêè äîãîâîðà çàéìà (mutuum) ìîæíî îïðåäåëèòü ñëåäóþùèì îáðàçîì:</w:t>
      </w:r>
    </w:p>
    <w:p>
      <w:pPr>
        <w:pStyle w:val="Normal"/>
        <w:numPr>
          <w:ilvl w:val="0"/>
          <w:numId w:val="24"/>
        </w:numPr>
        <w:suppressLineNumbers/>
        <w:tabs>
          <w:tab w:val="clear" w:pos="720"/>
          <w:tab w:val="left" w:pos="0" w:leader="none"/>
        </w:tabs>
        <w:suppressAutoHyphens w:val="true"/>
        <w:spacing w:before="0" w:after="0"/>
        <w:ind w:left="851" w:hanging="567"/>
        <w:rPr/>
      </w:pPr>
      <w:r>
        <w:rPr/>
        <w:t>ðåàëüíûé äîãîâîð – mutuum;</w:t>
      </w:r>
    </w:p>
    <w:p>
      <w:pPr>
        <w:pStyle w:val="Normal"/>
        <w:numPr>
          <w:ilvl w:val="0"/>
          <w:numId w:val="24"/>
        </w:numPr>
        <w:suppressLineNumbers/>
        <w:tabs>
          <w:tab w:val="clear" w:pos="720"/>
          <w:tab w:val="left" w:pos="0" w:leader="none"/>
        </w:tabs>
        <w:suppressAutoHyphens w:val="true"/>
        <w:spacing w:before="0" w:after="0"/>
        <w:ind w:left="851" w:hanging="567"/>
        <w:rPr/>
      </w:pPr>
      <w:r>
        <w:rPr/>
        <w:t>ïðåäìåò äîãîâîðà – äåíåæíàÿ ñóììà èëè èçâåñòíîå êîëè÷åñòâî äðóãèõ âåùåé, îïðåäåëåííûõ ðîäîâûìè ïðèçíàêàìè;</w:t>
      </w:r>
    </w:p>
    <w:p>
      <w:pPr>
        <w:pStyle w:val="Normal"/>
        <w:numPr>
          <w:ilvl w:val="0"/>
          <w:numId w:val="24"/>
        </w:numPr>
        <w:suppressLineNumbers/>
        <w:tabs>
          <w:tab w:val="clear" w:pos="720"/>
          <w:tab w:val="left" w:pos="0" w:leader="none"/>
        </w:tabs>
        <w:suppressAutoHyphens w:val="true"/>
        <w:spacing w:before="0" w:after="0"/>
        <w:ind w:left="851" w:hanging="567"/>
        <w:rPr/>
      </w:pPr>
      <w:r>
        <w:rPr/>
        <w:t>ýòè âåùè ïåðåäàþòñÿ çàéìîäàâöåì â ñîáñòâåííîñòü çàåìùèêà;</w:t>
      </w:r>
    </w:p>
    <w:p>
      <w:pPr>
        <w:pStyle w:val="Normal"/>
        <w:numPr>
          <w:ilvl w:val="0"/>
          <w:numId w:val="24"/>
        </w:numPr>
        <w:suppressLineNumbers/>
        <w:tabs>
          <w:tab w:val="clear" w:pos="720"/>
          <w:tab w:val="left" w:pos="0" w:leader="none"/>
        </w:tabs>
        <w:suppressAutoHyphens w:val="true"/>
        <w:spacing w:before="0" w:after="60"/>
        <w:ind w:left="567" w:hanging="283"/>
        <w:rPr/>
      </w:pPr>
      <w:r>
        <w:rPr/>
        <w:t>âåùè ïåðåäàþòñÿ ñ îáÿçàòåëüñòâîì äëÿ çàåìùèêà âåðíóòü çàéìîäàâöó òàêóþ æå äåíåæíóþ ñóììó èëè òàêîå æå êîëè÷åñòâî âåùåé òàêîãî æå ðîäà, êàêèå áûëè ïîëó÷åíû.</w:t>
      </w:r>
    </w:p>
    <w:p>
      <w:pPr>
        <w:pStyle w:val="Normal"/>
        <w:suppressLineNumbers/>
        <w:suppressAutoHyphens w:val="true"/>
        <w:spacing w:before="0" w:after="60"/>
        <w:rPr/>
      </w:pPr>
      <w:r>
        <w:rPr/>
        <w:t>Äîãîâîðîì ññóäû íàçûâàåòñÿ òàêîé äîãîâîð, ïî êîòîðîìó îäíà ñòîðîíà (ññóäîäàòåëü) ïåðåäàåò äðóãîé ñòîðîíå (ññóäîïîëó÷àòåëþ) èíäèâèäóàëüíî-îïðåäåëåííóþ âåùü âî âðåìåííîå áåçâîçìåçäíîå ïîëüçîâàíèå ñ îáÿçàòåëüñòâîì âòîðîé ñòîðîíû âåðíóòü ïî îêîí÷àíèè ïîëüçîâàíèÿ òó æå ñàìóþ âåùü â öåëîñòè è ñîõðàííîñòè. Äîãîâîð ññóäû òàêæå áûë ðåàëüíûì êîíòðàêòîì. Åñëè ïðåäìåòîì äîãîâîðà çàéìà ÿâëÿþòñÿ äåíüãè èëè äðóãèå âåùè, îïðåäåëåííûå ðîäîâûìè ïðèçíàêàìè, òî ïðåäìåòîì äîãîâîðà ññóäû ìîæåò ñëóæèòü òîëüêî èíäèâèäóàëüíàÿ âåùü, èáî òîëüêî òàêóþ âåùü ìîæíî âåðíóòü ïî îêîí÷àíèè ïîëüçîâàíèÿ áåç çàìåíû äðóãîé. Èç äîãîâîðà ññóäû õîçÿéñòâåííóþ âûãîäó ïîëó÷àåò òîëüêî ññóäîïîëó÷àòåëü. Äîãîâîð ññóäû çàêëþ÷àëñÿ â èíòåðåñàõ òîëüêî îäíîé ñòîðîíû – ññóäîïîëó÷àòåëÿ.</w:t>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uppressLineNumbers/>
              <w:suppressAutoHyphens w:val="true"/>
              <w:spacing w:before="0" w:after="0"/>
              <w:jc w:val="center"/>
              <w:rPr>
                <w:b/>
                <w:b/>
                <w:bCs/>
              </w:rPr>
            </w:pPr>
            <w:r>
              <w:rPr>
                <w:b/>
                <w:bCs/>
              </w:rPr>
              <w:t>Çàåì</w:t>
            </w:r>
          </w:p>
        </w:tc>
        <w:tc>
          <w:tcPr>
            <w:tcW w:w="4360" w:type="dxa"/>
            <w:tcBorders/>
          </w:tcPr>
          <w:p>
            <w:pPr>
              <w:pStyle w:val="Normal"/>
              <w:suppressLineNumbers/>
              <w:suppressAutoHyphens w:val="true"/>
              <w:spacing w:before="0" w:after="0"/>
              <w:jc w:val="center"/>
              <w:rPr>
                <w:b/>
                <w:b/>
                <w:bCs/>
              </w:rPr>
            </w:pPr>
            <w:r>
              <w:rPr>
                <w:b/>
                <w:bCs/>
              </w:rPr>
              <w:t>Ññóäà</w:t>
            </w:r>
          </w:p>
        </w:tc>
      </w:tr>
      <w:tr>
        <w:trPr/>
        <w:tc>
          <w:tcPr>
            <w:tcW w:w="4360" w:type="dxa"/>
            <w:tcBorders/>
          </w:tcPr>
          <w:p>
            <w:pPr>
              <w:pStyle w:val="Normal"/>
              <w:numPr>
                <w:ilvl w:val="0"/>
                <w:numId w:val="25"/>
              </w:numPr>
              <w:suppressLineNumbers/>
              <w:tabs>
                <w:tab w:val="clear" w:pos="720"/>
                <w:tab w:val="left" w:pos="0" w:leader="none"/>
              </w:tabs>
              <w:suppressAutoHyphens w:val="true"/>
              <w:spacing w:before="0" w:after="0"/>
              <w:ind w:left="566" w:hanging="566"/>
              <w:jc w:val="both"/>
              <w:rPr>
                <w:sz w:val="18"/>
                <w:szCs w:val="18"/>
              </w:rPr>
            </w:pPr>
            <w:r>
              <w:rPr>
                <w:sz w:val="18"/>
                <w:szCs w:val="18"/>
              </w:rPr>
              <w:t>Ïðåäìåò äîãîâîðà – âåùè, îïðåäåëåííûå ðîäîâûìè ïðèçíàêàìè.</w:t>
            </w:r>
          </w:p>
        </w:tc>
        <w:tc>
          <w:tcPr>
            <w:tcW w:w="4360" w:type="dxa"/>
            <w:tcBorders/>
          </w:tcPr>
          <w:p>
            <w:pPr>
              <w:pStyle w:val="Normal"/>
              <w:numPr>
                <w:ilvl w:val="0"/>
                <w:numId w:val="26"/>
              </w:numPr>
              <w:suppressLineNumbers/>
              <w:tabs>
                <w:tab w:val="clear" w:pos="720"/>
                <w:tab w:val="left" w:pos="0" w:leader="none"/>
              </w:tabs>
              <w:suppressAutoHyphens w:val="true"/>
              <w:spacing w:before="0" w:after="0"/>
              <w:ind w:left="566" w:hanging="566"/>
              <w:jc w:val="both"/>
              <w:rPr>
                <w:sz w:val="18"/>
                <w:szCs w:val="18"/>
              </w:rPr>
            </w:pPr>
            <w:r>
              <w:rPr>
                <w:sz w:val="18"/>
                <w:szCs w:val="18"/>
              </w:rPr>
              <w:t>Ïðåäìåò äîãîâîðà – âåùè èíäèâèäóàëüíî-îïðåäåëåííûå.</w:t>
            </w:r>
          </w:p>
        </w:tc>
      </w:tr>
      <w:tr>
        <w:trPr/>
        <w:tc>
          <w:tcPr>
            <w:tcW w:w="4360" w:type="dxa"/>
            <w:tcBorders/>
          </w:tcPr>
          <w:p>
            <w:pPr>
              <w:pStyle w:val="Normal"/>
              <w:numPr>
                <w:ilvl w:val="0"/>
                <w:numId w:val="25"/>
              </w:numPr>
              <w:suppressLineNumbers/>
              <w:tabs>
                <w:tab w:val="clear" w:pos="720"/>
                <w:tab w:val="left" w:pos="0" w:leader="none"/>
              </w:tabs>
              <w:suppressAutoHyphens w:val="true"/>
              <w:spacing w:before="0" w:after="0"/>
              <w:ind w:left="283" w:hanging="283"/>
              <w:jc w:val="both"/>
              <w:rPr>
                <w:sz w:val="18"/>
                <w:szCs w:val="18"/>
              </w:rPr>
            </w:pPr>
            <w:r>
              <w:rPr>
                <w:sz w:val="18"/>
                <w:szCs w:val="18"/>
              </w:rPr>
              <w:t>Âåùè ïåðåäàþòñÿ íà ïðàâå ñîáñòâåííîñòè.</w:t>
            </w:r>
          </w:p>
        </w:tc>
        <w:tc>
          <w:tcPr>
            <w:tcW w:w="4360" w:type="dxa"/>
            <w:tcBorders/>
          </w:tcPr>
          <w:p>
            <w:pPr>
              <w:pStyle w:val="Normal"/>
              <w:numPr>
                <w:ilvl w:val="0"/>
                <w:numId w:val="26"/>
              </w:numPr>
              <w:suppressLineNumbers/>
              <w:tabs>
                <w:tab w:val="clear" w:pos="720"/>
                <w:tab w:val="left" w:pos="0" w:leader="none"/>
              </w:tabs>
              <w:suppressAutoHyphens w:val="true"/>
              <w:spacing w:before="0" w:after="0"/>
              <w:ind w:left="566" w:hanging="566"/>
              <w:jc w:val="both"/>
              <w:rPr>
                <w:sz w:val="18"/>
                <w:szCs w:val="18"/>
              </w:rPr>
            </w:pPr>
            <w:r>
              <w:rPr>
                <w:sz w:val="18"/>
                <w:szCs w:val="18"/>
              </w:rPr>
              <w:t>Âåùè ïåðåäàþòñÿ âî âðåìåííîå ïîëüçîâàíèå.</w:t>
            </w:r>
          </w:p>
        </w:tc>
      </w:tr>
      <w:tr>
        <w:trPr/>
        <w:tc>
          <w:tcPr>
            <w:tcW w:w="4360" w:type="dxa"/>
            <w:tcBorders/>
          </w:tcPr>
          <w:p>
            <w:pPr>
              <w:pStyle w:val="Normal"/>
              <w:numPr>
                <w:ilvl w:val="0"/>
                <w:numId w:val="25"/>
              </w:numPr>
              <w:suppressLineNumbers/>
              <w:tabs>
                <w:tab w:val="clear" w:pos="720"/>
                <w:tab w:val="left" w:pos="0" w:leader="none"/>
              </w:tabs>
              <w:suppressAutoHyphens w:val="true"/>
              <w:spacing w:before="0" w:after="0"/>
              <w:ind w:left="283" w:hanging="283"/>
              <w:jc w:val="both"/>
              <w:rPr>
                <w:sz w:val="18"/>
                <w:szCs w:val="18"/>
              </w:rPr>
            </w:pPr>
            <w:r>
              <w:rPr>
                <w:sz w:val="18"/>
                <w:szCs w:val="18"/>
              </w:rPr>
              <w:t>Ïîëó÷àòåëü îáÿçàí âåðíóòü òàêîå æå êîëè÷åñòâî âåùåé òîãî æå ðîäà.</w:t>
            </w:r>
          </w:p>
        </w:tc>
        <w:tc>
          <w:tcPr>
            <w:tcW w:w="4360" w:type="dxa"/>
            <w:tcBorders/>
          </w:tcPr>
          <w:p>
            <w:pPr>
              <w:pStyle w:val="Normal"/>
              <w:numPr>
                <w:ilvl w:val="0"/>
                <w:numId w:val="26"/>
              </w:numPr>
              <w:suppressLineNumbers/>
              <w:tabs>
                <w:tab w:val="clear" w:pos="720"/>
                <w:tab w:val="left" w:pos="0" w:leader="none"/>
              </w:tabs>
              <w:suppressAutoHyphens w:val="true"/>
              <w:spacing w:before="0" w:after="0"/>
              <w:ind w:left="566" w:hanging="566"/>
              <w:jc w:val="both"/>
              <w:rPr>
                <w:sz w:val="18"/>
                <w:szCs w:val="18"/>
              </w:rPr>
            </w:pPr>
            <w:r>
              <w:rPr>
                <w:sz w:val="18"/>
                <w:szCs w:val="18"/>
              </w:rPr>
              <w:t>Ïîëó÷àòåëü îáÿçàí âåðíóòü ïîëó÷åííóþ âåùü.</w:t>
            </w:r>
          </w:p>
        </w:tc>
      </w:tr>
      <w:tr>
        <w:trPr/>
        <w:tc>
          <w:tcPr>
            <w:tcW w:w="4360" w:type="dxa"/>
            <w:tcBorders/>
          </w:tcPr>
          <w:p>
            <w:pPr>
              <w:pStyle w:val="Normal"/>
              <w:numPr>
                <w:ilvl w:val="0"/>
                <w:numId w:val="25"/>
              </w:numPr>
              <w:suppressLineNumbers/>
              <w:tabs>
                <w:tab w:val="clear" w:pos="720"/>
                <w:tab w:val="left" w:pos="0" w:leader="none"/>
              </w:tabs>
              <w:suppressAutoHyphens w:val="true"/>
              <w:spacing w:before="0" w:after="0"/>
              <w:ind w:left="283" w:hanging="283"/>
              <w:jc w:val="both"/>
              <w:rPr>
                <w:sz w:val="18"/>
                <w:szCs w:val="18"/>
              </w:rPr>
            </w:pPr>
            <w:r>
              <w:rPr>
                <w:sz w:val="18"/>
                <w:szCs w:val="18"/>
              </w:rPr>
              <w:t>Ðèñê ñëó÷àéíîé ãèáåëè ïåðåäàííûõ âåùåé ëåæèò íà ïîëó÷àòåëå (êàê ñîáñòâåííèêå).</w:t>
            </w:r>
          </w:p>
        </w:tc>
        <w:tc>
          <w:tcPr>
            <w:tcW w:w="4360" w:type="dxa"/>
            <w:tcBorders/>
          </w:tcPr>
          <w:p>
            <w:pPr>
              <w:pStyle w:val="Normal"/>
              <w:numPr>
                <w:ilvl w:val="0"/>
                <w:numId w:val="26"/>
              </w:numPr>
              <w:suppressLineNumbers/>
              <w:tabs>
                <w:tab w:val="clear" w:pos="720"/>
                <w:tab w:val="left" w:pos="0" w:leader="none"/>
              </w:tabs>
              <w:suppressAutoHyphens w:val="true"/>
              <w:spacing w:before="0" w:after="0"/>
              <w:ind w:left="566" w:hanging="566"/>
              <w:jc w:val="both"/>
              <w:rPr>
                <w:sz w:val="18"/>
                <w:szCs w:val="18"/>
              </w:rPr>
            </w:pPr>
            <w:r>
              <w:rPr>
                <w:sz w:val="18"/>
                <w:szCs w:val="18"/>
              </w:rPr>
              <w:t>Ðèñê ñëó÷àéíîé ãèáåëè âåùè ëåæèò íà ïåðåäàâøåì å¸ ñîáñòâåííèêå.</w:t>
            </w:r>
          </w:p>
        </w:tc>
      </w:tr>
      <w:tr>
        <w:trPr/>
        <w:tc>
          <w:tcPr>
            <w:tcW w:w="4360" w:type="dxa"/>
            <w:tcBorders/>
          </w:tcPr>
          <w:p>
            <w:pPr>
              <w:pStyle w:val="Normal"/>
              <w:numPr>
                <w:ilvl w:val="0"/>
                <w:numId w:val="25"/>
              </w:numPr>
              <w:suppressLineNumbers/>
              <w:tabs>
                <w:tab w:val="clear" w:pos="720"/>
                <w:tab w:val="left" w:pos="0" w:leader="none"/>
              </w:tabs>
              <w:suppressAutoHyphens w:val="true"/>
              <w:spacing w:before="0" w:after="0"/>
              <w:ind w:left="283" w:hanging="283"/>
              <w:jc w:val="both"/>
              <w:rPr>
                <w:sz w:val="18"/>
                <w:szCs w:val="18"/>
              </w:rPr>
            </w:pPr>
            <w:r>
              <w:rPr>
                <w:sz w:val="18"/>
                <w:szCs w:val="18"/>
              </w:rPr>
              <w:t>Îáÿçàòåëüñòâî – ñòðîãî îäíîñòîðîííåå.</w:t>
            </w:r>
          </w:p>
        </w:tc>
        <w:tc>
          <w:tcPr>
            <w:tcW w:w="4360" w:type="dxa"/>
            <w:tcBorders/>
          </w:tcPr>
          <w:p>
            <w:pPr>
              <w:pStyle w:val="Normal"/>
              <w:numPr>
                <w:ilvl w:val="0"/>
                <w:numId w:val="26"/>
              </w:numPr>
              <w:suppressLineNumbers/>
              <w:tabs>
                <w:tab w:val="clear" w:pos="720"/>
                <w:tab w:val="left" w:pos="0" w:leader="none"/>
              </w:tabs>
              <w:suppressAutoHyphens w:val="true"/>
              <w:spacing w:before="0" w:after="0"/>
              <w:ind w:left="567" w:hanging="567"/>
              <w:jc w:val="both"/>
              <w:rPr>
                <w:sz w:val="18"/>
                <w:szCs w:val="18"/>
              </w:rPr>
            </w:pPr>
            <w:r>
              <w:rPr>
                <w:sz w:val="18"/>
                <w:szCs w:val="18"/>
              </w:rPr>
              <w:t>Íàðÿäó ñ îñíîâíîé îáÿçàííîñòüþ ïîëó÷àòåëÿ âåùè ìîæåò âîçíèêíóòü îáÿçàííîñòü ññóäîäàòåëÿ âîçìåñòèòü âðåä, ïðè÷èíåííûé ññóäîïîëó÷àòåëþ.</w:t>
            </w:r>
          </w:p>
        </w:tc>
      </w:tr>
    </w:tbl>
    <w:p>
      <w:pPr>
        <w:pStyle w:val="Normal"/>
        <w:suppressLineNumbers/>
        <w:suppressAutoHyphens w:val="true"/>
        <w:spacing w:before="0" w:after="60"/>
        <w:rPr>
          <w:b/>
          <w:b/>
          <w:bCs/>
        </w:rPr>
      </w:pPr>
      <w:r>
        <w:rPr>
          <w:b/>
          <w:bCs/>
        </w:rPr>
      </w:r>
    </w:p>
    <w:p>
      <w:pPr>
        <w:pStyle w:val="Normal"/>
        <w:suppressLineNumbers/>
        <w:suppressAutoHyphens w:val="true"/>
        <w:spacing w:before="0" w:after="60"/>
        <w:rPr/>
      </w:pPr>
      <w:r>
        <w:rPr>
          <w:b/>
          <w:bCs/>
        </w:rPr>
        <w:t>Äîãîâîð õðàíåíèÿ, åãî âèäû. Çàêëàäíîé äîãîâîð (pignus).</w:t>
      </w:r>
      <w:r>
        <w:rPr/>
        <w:t xml:space="preserve"> Äîãîâîðîì õðàíåíèÿ (depositum) íàçûâàåòñÿ ðåàëüíûé êîíòðàêò, ïî êîòîðîìó ëèöî, ïîëó÷èâøåå îò äðóãîãî ëèöà èíäèâèäóàëüíî-îïðåäåëåííóþ âåùü (ïîêëàæåïðèíèìàòåëü, äåïîçèòàðèé), îáÿçóåòñÿ áåçâîçìåçäíî õðàíèòü å¸ â òå÷åíèå îïðåäåëåííîãî ñðîêà èëè äî âîñòðåáîâàíèÿ è ïî îêîí÷àíèè õðàíåíèÿ âîçâðàòèòü â öåëîñòè è ñîõðàíííîñòè ëèöó, ïåðåäàâøåìó âåùü íà õðàíåíèå (ïîêëàæåäàòåëþ, äåïîíåíòó).</w:t>
      </w:r>
    </w:p>
    <w:p>
      <w:pPr>
        <w:pStyle w:val="Normal"/>
        <w:suppressLineNumbers/>
        <w:suppressAutoHyphens w:val="true"/>
        <w:spacing w:before="0" w:after="60"/>
        <w:rPr/>
      </w:pPr>
      <w:r>
        <w:rPr/>
        <w:t>Íåêîòîðûå ñëó÷àè äîãîâîðà õðàíåíèÿ èìåëè íàñòîëüêî ñâîåîáðàçíûå ÷åðòû, ÷òî èõ ìîæíî âûäåëèòü â êà÷åñòâå îñîáûõ ðàçíîâèäíîñòåé ýòîãî êîíòðàêòà. Èíîãäà ëèöî âûíóæäåíî îòäàâàòü ñâîè âåùè â îñîáî òÿæåëîé îáñòàíîâêå (òàê íàçûâàåìàÿ depositum miserabile – íåñ÷àñòíàÿ, ãîðåñòíàÿ ïîêëàæà). Â ïðåòîðñêîì ýäèêòå òàêèå ñëó÷àè áûëè âûäåëåíû â òîì ñìûñëå, ÷òî ïîêëàæåïðèíèìàòåëü â ñëó÷àå ïðè÷èíåíèÿ óùåðáà ïîêëàæåäàòåëþ îòâå÷àë â äâîéíîì ðàçìåðå óùåðáà. Ñïåöèàëüíóþ ðàçíîâèäíîñòü ñîñòàâëÿåò òàê íàçûâàåìûé depositum irregulare (íåîáû÷íàÿ, íåíîðìàëüíàÿ ïîêëàæà); òàê íàçûâàëàñü îòäà÷à íà õðàíåíèå äåíåã è äðóãèõ âåùåé, îïðåäåëåííûõ ðîäîâûìè ïðèçíàêàìè. Depositum irregulare íà ïåðâûé âçãëÿä èìååò ìíîãî îáùåãî ñ äîãîâîðîì çàéìà, îäíàêî öåëüþ ïîñëåäíåãî ÿâëÿåòñÿ óäîâëåòâîðåíèå õîçÿéñòâåííîé ïîòðåáíîñòè çàåìùèêà, â òî âðåìÿ êàê ïðè èððåãóëÿðíîé ïîêëàæå ïîêëàæåïðèíèìàòåëü, íàïðîòèâ, îêàçûâàåò óñëóãó.</w:t>
      </w:r>
    </w:p>
    <w:p>
      <w:pPr>
        <w:pStyle w:val="Normal"/>
        <w:suppressLineNumbers/>
        <w:suppressAutoHyphens w:val="true"/>
        <w:rPr/>
      </w:pPr>
      <w:r>
        <w:rPr/>
        <w:t>Â òåõ ñëó÷àÿõ, êîãäà çàëîã ñîïðîâîæäàëñÿ ïåðåäà÷åé âåùè, ìåæäó ñòîðîíàìè íàðÿäó ñ çàëîãîâûì ïðàâîì óñòàíàâëèâàëèñü äîãîâîðíûå îòíîøåíèÿ, èìåþùèå õàðàêòåð ðåàëüíîãî êîíòðàêòà. Ïðè çàëîãå â ôîðìå pignus óñòàíàâëèâàëîñü äâóñòîðîííåå îáÿçàòåëüñòâî: çàëîãîäàòåëü îòâå÷àë çà âîçìîæíûé âðåä, ïîíåñåííûé çàëîãîïðèíèìàòåëåì îò çàëîæåííîé âåùè; çàëîãîïðèíèìàòåëü áûë îáÿçàí îòíîñèòüñÿ ê âåùè ñ çàáîòëèâîñòüþ õîðîøåãî õîçÿèíà è ïîñëå ïîãàøåíèÿ îáåñïå÷åííîãî çàëîãîì îáÿçàòåëüñòâà âåðíóòü âåùü.</w:t>
      </w:r>
    </w:p>
    <w:p>
      <w:pPr>
        <w:pStyle w:val="Normal"/>
        <w:suppressLineNumbers/>
        <w:suppressAutoHyphens w:val="true"/>
        <w:spacing w:before="0" w:after="60"/>
        <w:rPr/>
      </w:pPr>
      <w:r>
        <w:rPr>
          <w:b/>
          <w:bCs/>
        </w:rPr>
        <w:t>Êîíñåíñóàëüíûå äîãîâîðû. Êóïëÿ-ïðîäàæà. Ïðàâà è îáÿçàííîñòè ñòîðîí. Ýâèêöèÿ. Îòâåòñòâåííîñòü ïðîäàâöà çà íåäîñòàòêè âåùè.</w:t>
      </w:r>
      <w:r>
        <w:rPr/>
        <w:t xml:space="preserve"> Îáðàùåíèå âåùåé (ïåðåõîä èõ èç õîçÿéñòâà â õîçÿéñòâî) èìåëî ìåñòî åùå äî ïîÿâëåíèÿ äåíåã è ïðåäñòàâëÿëî ñîáîé íåïîñðåäñòâåííûé îáìåí âåùè íà âåùü (òàê íàçûâàåìóþ ìåíó). Íà ñìåíó ìåíîâîé ôîðìû ïðèøåë îáìåí òîâàðà íà äåíüãè (íåìåäëåííàÿ êóïëÿ-ïðîäàæà íà íàëè÷íûå). Ïîçäíåå ñòîðîíû ñòàëè çàêëþ÷àòü äîãîâîð, ïî êîòîðîìó îäíà ïðèíèìàåò íà ñåáÿ îáÿçàòåëüñòâî ïåðåäàòü òîâàð, äðóãàÿ – óïëàòèòü çà íåãî öåíó. Îñíîâíàÿ õîçÿéñòâåííàÿ öåëü äîãîâîðà êóïëè-ïðîäàæè çàêëþ÷àåòñÿ â òîì, ÷òîáû â õîçÿéñòâî ïîêóïàòåëÿ ïîñòóïèëè íà ïðàâå ñîáñòâåííîñòè òå èëè èíûå íóæíûå äëÿ íåãî âåùè. Äîãîâîð êóïëè-ïðîäàæè ìîæíî îïðåäåëèòü êàê êîíñåíñóàëüíûé êîíòðàêò, ïîñðåäñòâîì êîòîðîãî îäíà ñòîðîíà – ïðîäàâåö (venditor) îáÿçóåòñÿ ïðåäîñòàâèòü äðóãîé ñòîðîíå – ïîêóïàòåëþ (emptor) â ñîáñòâåííîñòü âåùü, òîâàð, à äðóãàÿ ñòîðîíû – ïîêóïàòåëü îáÿçóåòñÿ óïëàòèòü ïðîäàâöó çà ïðîäàííóþ âåùü îïðåäåëåííóþ äåíåæíóþ öåíó. Òîâàð è öåíà ÿâëÿëèñü ñóùåñòâåííûìè ýëåìåíòàìè äîãîâîðà êóïëè-ïðîäàæè. Òîâàðîì ìîãëè áûòü â îñíîâíîì òåëåñíûå âåùè, íå èçúÿòûå èç îáîðîòà. Îäíàêî ìîæíî áûëî ïðîäàòü è íåòåëåñíóþ âåùü (res incorporalis), íàïðèìåð ïðàâî òðåáîâàíèÿ. Öåíà äîëæíà áûòü îïðåäåëåííîé è âûðàæàòüñÿ â äåíåæíîé ñóììå (â ýòîì îòëè÷èå êóïëè-ïðîäàæè îò ìåíû, ïðè êîòîðîé ýêâèâàëåíòîì âåùè, ïåðåäàâàåìîé îäíîé èç ñòîðîí äðóãîé, ÿâëÿëàñü òàêæå êàêàÿ-íèáóäü âåùü, ïåðåäàâàåìàÿ âòîðîé ñòîðîíîé ïåðâîé ñòîðîíå).</w:t>
      </w:r>
    </w:p>
    <w:p>
      <w:pPr>
        <w:pStyle w:val="Normal"/>
        <w:suppressLineNumbers/>
        <w:suppressAutoHyphens w:val="true"/>
        <w:spacing w:before="0" w:after="60"/>
        <w:rPr/>
      </w:pPr>
      <w:r>
        <w:rPr/>
        <w:t>Êîíå÷íîé öåëüþ äîãîâîðà êóïëè-ïðîäàæè ÿâëÿëàñü ïåðåäà÷à âåùè ïîêóïàòåëþ íà ïðàâå ñîáñòâåííîñòè. Íî åñëè ïðîäàâåö ñàì íå áûë ñîáñòâåííèêîì âåùè, òî, åñòåñòâåííî, ïîêóïàòåëü òàêæå íå ñòàíîâèëñÿ å¸ ñîáñòâåííèêîì, à ñëåäîâàòåëüíî, âåùü ìîãëà áûòü âèíäèöèðîâàíà å¸ ñîáñòâåííèêîì. Â ýòîì ñëó÷àå ïðîäàâåö íåñ îòâåòñòâåííîñòü çà ýâèêöèþ (îò ñëîâà evincere – âûòðåáîâàòü, îòñóäèòü) âåùè. Ýâèêöèåé âåùè íàçûâàåòñÿ ëèøåíèå ïîêóïàòåëÿ âëàäåíèÿ ïîëó÷åííîé îò ïðîäàâöà âåùüþ âñëåäñòâèå îòñóæäåíèÿ å¸ êàêèì-ëèáî òðåòüèì ëèöîì íà îñíîâàíèè ïðàâà, âîçíèêøåãî äî ïåðåäà÷è âåùè ïðîäàâöîì ïîêóïàòåëþ.</w:t>
      </w:r>
    </w:p>
    <w:p>
      <w:pPr>
        <w:pStyle w:val="Normal"/>
        <w:suppressLineNumbers/>
        <w:suppressAutoHyphens w:val="true"/>
        <w:spacing w:before="0" w:after="60"/>
        <w:rPr/>
      </w:pPr>
      <w:r>
        <w:rPr/>
        <w:t>Ïðîäàâåö îáÿçàí áûë ïðåäîñòàâèòü âåùü â íàäëåæàùåì ñîñòîÿíèè ïî êà÷åñòâó. Íîðìû ïðàâà îá îòâåòñòâåííîñòè ïðîäàâöà çà íåíàäëåæàùåå êà÷åñòâî ïðîäàííîé âåùè ðàçâèâàëèñü ïîñòåïåííî. Ïî öèâèëüíîìó ïðàâó ïðîäàâåö îòâå÷àë çà ñâîè çàÿâëåíèÿ è îáåùàíèÿ, íî ëèøü çà òàêèå, êîòîðûå äåëàëèñü ñåðüåçíî ñ öåëüþ óñòàíîâëåíèÿ îòâåòñòâåííîñòè, à íå ïðåäñòàâëÿëè ñîáîé ïðîñòîãî ðàñõâàëèâàíèÿ òîâàðà, êîòîðîå íåëüçÿ áûëî ïîíèìàòü êàê ïðèíÿòèå íà ñåáÿ ïðîäàâöîì îòâåòñòâåííîñòè.</w:t>
      </w:r>
    </w:p>
    <w:p>
      <w:pPr>
        <w:pStyle w:val="Normal"/>
        <w:suppressLineNumbers/>
        <w:suppressAutoHyphens w:val="true"/>
        <w:spacing w:before="0" w:after="60"/>
        <w:rPr/>
      </w:pPr>
      <w:r>
        <w:rPr/>
        <w:t>Îñîáåííî áîëüøîå çíà÷åíèå èìåëè ñäåëêè ïðîäàæè, ñîâåðøàåìûå íà ðûíêàõ, òàê êàê çäåñü ïðîäàâàëèñü íàèáîëåå öåííûå äëÿ ðàáîâëàäåëü÷åñêîãî õîçÿéñòâà òîâàðû – ðàáû è ñêîò. Ðûíî÷íûå ñäåëêè íàõîäèëèñü ïîä íàáëþäåíèåì îñîáûõ äîëæíîñòíûõ ëèö – êóðóëüíûõ ýäèëîâ, êîòîðûå èçäàâàëè ýäèêòû, ñîäåðæàùèå ñïåöèàëüíûå ïðàâèëà. Â áîðüáå ïðîòèâ ïðîäàæè âåùåé, èìåþùèõ íåäîñòàòêè, êîòîðûõ ïîêóïàòåëü íå ìîã çàìåòèòü ïðè çàêëþ÷åíèè äîãîâîðà, áûëè ââåäåíû äâà èñêà. Îäèí èñê áûë íàïðàâëåí íà òî, ÷òîáû “ñäåëàòü âåùü íåêóïëåííîé”, ò.å. âåðíóòü ñòîðîíû â òî ïîëîæåíèå, â êàêîì îíè áûëè ïðè çàêëþ÷åíèè äîãîâîðà; äðóãîé èñê áûë íàïðàâëåí íà óìåíüøåíèå ïîêóïíîé öåíû. Ïî îáîèì ýäèëüñêèì èñêàì ïðîäàâåö îòâå÷àë äàæå â òîì ñëó÷àå, åñëè ñàì íå çíàë î ñóùåñòâîâàíèè íåäîñòàòêîâ âåùè.</w:t>
      </w:r>
    </w:p>
    <w:p>
      <w:pPr>
        <w:pStyle w:val="Normal"/>
        <w:suppressLineNumbers/>
        <w:suppressAutoHyphens w:val="true"/>
        <w:rPr/>
      </w:pPr>
      <w:r>
        <w:rPr/>
        <w:t>Ïîêóïàòåëü îáÿçàí áûë óïëàòèòü ïîêóïíóþ öåíó. Åñëè ïî çàêëþ÷åíèè äîãîâîðà êóïëè-ïðîäàæè ïðîäàííàÿ âåùü ïîãèáàëà ïî ñëó÷àéíîé ïðè÷èíå, ò.å. áåç âèíû â òîì êàê ïðîäàâöà, òàê è ïîêóïàòåëÿ, òî íåáëàãîïðèÿòíûå ïîñëåäñòâèÿ ôàêòà ãèáåëè âåùè ëîæèëèñü íà ïîêóïàòåëÿ, ò.å. ïîêóïàòåëü íåñ ðèñê íåçàâèñèìî îò òîãî, ñòàë ëè îí óæå ñîáñòâåííèêîì êóïëåííîé âåùè èëè åùå íåò.</w:t>
      </w:r>
    </w:p>
    <w:p>
      <w:pPr>
        <w:pStyle w:val="Normal"/>
        <w:suppressLineNumbers/>
        <w:suppressAutoHyphens w:val="true"/>
        <w:spacing w:before="0" w:after="0"/>
        <w:rPr/>
      </w:pPr>
      <w:r>
        <w:rPr>
          <w:b/>
          <w:bCs/>
        </w:rPr>
        <w:t>Äîãîâîð èìóùåñòâåííîãî íàéìà è åãî âèäû. Ïðàâà è îáÿçàííîñòè ñòîðîí. Ïîäíàåì.</w:t>
      </w:r>
      <w:r>
        <w:rPr/>
        <w:t xml:space="preserve"> Êëàññè÷åñêîå ðèìñêîå ïðàâî çíàëî òðè âèäà äîãîâîðà íàéìà (locatio-conductio):</w:t>
      </w:r>
    </w:p>
    <w:p>
      <w:pPr>
        <w:pStyle w:val="Normal"/>
        <w:numPr>
          <w:ilvl w:val="0"/>
          <w:numId w:val="27"/>
        </w:numPr>
        <w:suppressLineNumbers/>
        <w:tabs>
          <w:tab w:val="clear" w:pos="720"/>
          <w:tab w:val="left" w:pos="0" w:leader="none"/>
        </w:tabs>
        <w:suppressAutoHyphens w:val="true"/>
        <w:spacing w:before="0" w:after="0"/>
        <w:ind w:left="851" w:hanging="567"/>
        <w:rPr/>
      </w:pPr>
      <w:r>
        <w:rPr/>
        <w:t>Íàåì âåùè (locatio-conductio rei);</w:t>
      </w:r>
    </w:p>
    <w:p>
      <w:pPr>
        <w:pStyle w:val="Normal"/>
        <w:numPr>
          <w:ilvl w:val="0"/>
          <w:numId w:val="27"/>
        </w:numPr>
        <w:suppressLineNumbers/>
        <w:tabs>
          <w:tab w:val="clear" w:pos="720"/>
          <w:tab w:val="left" w:pos="0" w:leader="none"/>
        </w:tabs>
        <w:suppressAutoHyphens w:val="true"/>
        <w:spacing w:before="0" w:after="0"/>
        <w:ind w:left="851" w:hanging="567"/>
        <w:rPr/>
      </w:pPr>
      <w:r>
        <w:rPr/>
        <w:t>Íàåì óñëóã (locatio-conductio operum);</w:t>
      </w:r>
    </w:p>
    <w:p>
      <w:pPr>
        <w:pStyle w:val="Normal"/>
        <w:numPr>
          <w:ilvl w:val="0"/>
          <w:numId w:val="27"/>
        </w:numPr>
        <w:suppressLineNumbers/>
        <w:tabs>
          <w:tab w:val="clear" w:pos="720"/>
          <w:tab w:val="left" w:pos="0" w:leader="none"/>
        </w:tabs>
        <w:suppressAutoHyphens w:val="true"/>
        <w:spacing w:before="0" w:after="60"/>
        <w:ind w:left="567" w:hanging="283"/>
        <w:rPr/>
      </w:pPr>
      <w:r>
        <w:rPr/>
        <w:t>Íàåì ðàáîòû èëè ïîäðÿä (locatio-conductio operis èëè operis faciendi).</w:t>
      </w:r>
    </w:p>
    <w:p>
      <w:pPr>
        <w:pStyle w:val="Normal"/>
        <w:suppressLineNumbers/>
        <w:suppressAutoHyphens w:val="true"/>
        <w:spacing w:before="0" w:after="60"/>
        <w:rPr/>
      </w:pPr>
      <w:r>
        <w:rPr/>
        <w:t>Íàéìîì âåùåé íàçûâàåòñÿ òàêîé äîãîâîð, ïî êîòîðîìó îäíà ñòîðîíà (íàéìîäàòåëü, locator) îáÿçóåòñÿ ïðåäîñòàâèòü äðóãîé ñòîðîíå (íàíèìàòåëþ, conductor) îäíó èëè íåñêîëüêî îïðåäåëåííûõ âåùåé äëÿ âðåìåííîãî ïîëüçîâàíèÿ, à äðóãàÿ ñòîðîíà îáÿçóåòñÿ óïëà÷èâàòü çà ïîëüçîâàíèå ïðåäîñòàâëåííûìè âåùàìè îïðåäåëåííîå âîçíàãðàæäåíèå (merces, pensio) è ïî îêîí÷àíèè ïîëüçîâàíèÿ âîçâðàòèòü âåùè â ñîõðàííîñòè íàéìîäàòåëþ. Ïðåäìåòîì òàêîãî äîãîâîðà ìîãëè áûòü âåùè – äâèæèìûå è íåäâèæèìûå, íî èç ÷èñëà äâèæèìûõ âåùåé òîëüêî òàêèå, êîòîðûå íå ïðèíàäëåæàò ê ÷èñëó ïîòðåáëÿåìûõ. Âîçíàãðàæäåíèå çà ïîëüçîâàíèå äîëæíî îïðåäåëÿòüñÿ â äåíåæíîì âûðàæåíèè, íî â äîãîâîðàõ íàéìà (àðåíäû) ñåëüñêîõîçÿéñòâåííûõ çåìåëüíûõ ó÷àñòêîâ äîïóñêàëîñü îïðåäåëåíèå íàåìíîé ïëàòû â íàòóðå.</w:t>
      </w:r>
    </w:p>
    <w:p>
      <w:pPr>
        <w:pStyle w:val="Normal"/>
        <w:suppressLineNumbers/>
        <w:suppressAutoHyphens w:val="true"/>
        <w:spacing w:before="0" w:after="60"/>
        <w:rPr/>
      </w:pPr>
      <w:r>
        <w:rPr/>
        <w:t xml:space="preserve">Íà íàéìîäàòåëå ëåæàëà îáÿçàííîñòü ïðåäîñòàâèòü íàíèìàòåëþ ïîëüçîâàíèå íàíÿòîé âåùüþ (èëè âåùüþ è ïëîäàìè îò íå¸). Íàéìîäàòåëü îòâå÷àë çà âñÿêóþ âèíó, îí òàêæå áûë îáÿçàí ïëàòèòü çà îòäàííóþ âíàåì âåùü íàëîãè, íåñòè âñÿêîãî ðîäà ïóáëè÷íûå ïîâèííîñòè è ïð. Íàíèìàòåëü áûë îáÿçàí ïëàòèòü íàéìîäàòåëþ çà ïîëüçîâàíèå âåùüþ óñëîâëåííóþ íàåìíóþ ïëàòó ïðîïîðöèîíàëüíî âðåìåíè ïîëüçîâàíèÿ. Îí íåñ îòâåòñòâåííîñòü çà âñÿêîãî ðîäà ïîâðåæäåíèÿ è óõóäøåíèÿ íàíÿòîé âåùè, åñëè îíè ïðîèçîøëè ïî åãî âèíå. Ïî îêîí÷àíèè íàéìà íàíÿòàÿ âåùü äîëæíà áûëà áûòü âîçâðàùåíà áåç çàäåðæêè è â íàäëåæàùåì ñîñòîÿíèè. Ïðåêðàùàëñÿ äîãîâîð íàéìà èñòå÷åíèåì ñðîêà, íî, åñëè ôàêòè÷åñêè ïîëüçîâàíèå âåùüþ ñî ñòîðîíû íàíèìàòåëÿ ïðîäîëæàëîñü è ïî îêîí÷àíèè ñðîêà, äîãîâîð ñ÷èòàëñÿ âîçîáíîâëåííûì ïî ìîë÷àëèâîìó ñîãëàñèþ ñòîðîí. Â íåêîòîðûõ ñëó÷àÿõ äîãîâîð íàéìà âåùè ìîã áûòü ïðåêðàùåí îäíîñòîðîííèì îòêàçîì îò íåãî òîé èëè äðóãîé ñòîðîíû. </w:t>
      </w:r>
    </w:p>
    <w:p>
      <w:pPr>
        <w:pStyle w:val="Normal"/>
        <w:suppressLineNumbers/>
        <w:suppressAutoHyphens w:val="true"/>
        <w:rPr/>
      </w:pPr>
      <w:r>
        <w:rPr/>
        <w:t>Íàíèìàòåëü íå ëèøåí áûë ïðàâà (åñëè íå áûëî ïðîòèâîïîëîæíîãî ñîãëàøåíèÿ ñ íàéìîäàòåëåì) ïåðåäàòü íàíÿòóþ âåùü â ïîëüçîâàíèå äðóãîìó ëèöó (ïîäíàåì). Òàêàÿ ïåðåäà÷à íå ñíèìàëà ñ îñíîâíîãî íàíèìàòåëÿ îòâåòñòâåííîñòè ïåðåä íàéìîäàòåëåì çà ñîõðàííîñòü âåùè è íàäëåæàùåå å¸ èñïîëüçîâàíèå.</w:t>
      </w:r>
    </w:p>
    <w:p>
      <w:pPr>
        <w:pStyle w:val="Normal"/>
        <w:suppressLineNumbers/>
        <w:suppressAutoHyphens w:val="true"/>
        <w:spacing w:before="0" w:after="60"/>
        <w:rPr/>
      </w:pPr>
      <w:r>
        <w:rPr>
          <w:b/>
          <w:bCs/>
        </w:rPr>
        <w:t>Äîãîâîð ïîäðÿäà. Äîãîâîð ïîðó÷åíèÿ. Ñîäåðæàíèå. Ïðåêðàùåíèå.</w:t>
      </w:r>
      <w:r>
        <w:rPr/>
        <w:t xml:space="preserve"> Äîãîâîðîì ïîäðÿäà (íàéìà ðàáîòû, locatio-conducto operis) íàçûâàëñÿ äîãîâîð, ïî êîòîðîìó îäíà ñòîðîíà (ïîäðÿä÷èê, conductor) ïðèíèìàëà íà ñåáÿ îáÿçàòåëüñòâî èñïîëíèòü â ïîëüçó äðóãîé ñòîðîíû (çàêàç÷èêà, locator) èçâåñòíóþ ðàáîòó, à çàêàç÷èê ïðèíèìàë íà ñåáÿ îáÿçàòåëüñòâî óïëàòèòü çà ýòó ðàáîòó îïðåäåëåííîå äåíåæíîå âîçíàãðàæäåíèå. Îòëè÷èå ýòîãî äîãîâîðà îò äîãîâîðà íàéìà óñëóã çàêëþ÷àëîñü â òîì, ÷òî ïî äîãîâîðó íàéìà óñëóã íàíÿâøèéñÿ îáÿçàí áûë ê ïðåäîñòàâëåíèþ îòäåëüíûõ óñëóã; äîãîâîð æå ïîäðÿäà íàïðàâëåí íà òî, ÷òîáû ïîäðÿä÷èê äàë îïðåäåëåííûé çàêîí÷åííûé ðåçóëüòàò. Ïîäðÿä÷èê îòâå÷àë çà âñÿêóþ âèíó, íå èñêëþ÷àÿ ëåãêîé. Åìó ðàçðåøàëîñü ïîëüçîâàòüñÿ ïðè èñïîëíåíèè äîãîâîðà óñëóãàìè äðóãèõ ëèö, íî ñ òåì, ÷òî çà èõ âèíó îí îòâå÷àë êàê çà ñâîþ ñîáñòâåííóþ. Íà îáÿçàííîñòè çàêàç÷èêà ëåæàëà óïëàòà óñëîâëåííîãî âîçíàãðàæäåíèÿ.</w:t>
      </w:r>
    </w:p>
    <w:p>
      <w:pPr>
        <w:pStyle w:val="Normal"/>
        <w:suppressLineNumbers/>
        <w:suppressAutoHyphens w:val="true"/>
        <w:rPr/>
      </w:pPr>
      <w:r>
        <w:rPr/>
        <w:t>Äîãîâîð ïîðó÷åíèÿ ñîñòîÿë â òîì, ÷òî îäíî ëèöî (ìàíäàñ, äîâåðèòåëü) ïîðó÷àëî, à äðóãîå (ìàíäàòàðèé, ïîâåðåííûé) ïðèíèìàëî íà ñåáÿ èñïîëíåíèå áåçâîçìåçäíî êàêèõ-ëèáî äåéñòâèé. Ïðåäìåò ïîðó÷åíèÿ ìîãëè ñîñòàâëÿòü êàê þðèäè÷åñêèå äåéñòâèÿ (ñîâåðøåíèå ñäåëîê, âûïîëíåíèå ïðîöåññóàëüíûõ äåéñòâèé), òàê è óñëóãè ôàêòè÷åñêîãî õàðàêòåðà. Áåçâîçìåçäíîñòü èñïîëíåíèÿ ïîðó÷åíèÿ ÿâëÿëàñü ñóùåñòâåííûì ïðèçíàêîì äîãîâîðà ïîðó÷åíèÿ. Îäíàêî åñëè ìàíäàòàðèé ïîëó÷àë çà îêàçàííóþ óñëóãó êàêîé-òî ïîäàðîê, ýòî ïðèçíàâàëîñü äîïóñòèìûì. Ê ìàíäàòàðèþ ïðåäúÿâëÿëèñü ñòðîãèå òðåáîâàíèÿ îòíîñèòåëüíî òî÷íîñòè, òùàòåëüíîñòè è çàáîòëèâîñòè â èñïîëíåíèè ïîðó÷åíèÿ. Îí äîëæåí áûë äîâåñòè ïðèíÿòîå íà ñåáÿ äåëî äî êîíöà èëè ñîîáùèòü ìàíäàíòó î íåâîçìîæíîñòè èñïîëíåíèÿ ïîðó÷åíèÿ, ÷òîáû òîò ìîã çàìåíèòü åãî äðóãèì ëèöîì; åñëè ìàíäàòàðèé íå ïîñòàâèë ìàíäàíòà â èçâåñòíîñòü î íåâîçìîæíîñòè èñïîëíèòü ïîðó÷åíèå, îí îòâå÷àë ïåðåä ìàíäàíòîì çà ïðè÷èíåííûé óùåðá. Ëè÷íîå èñïîëíåíèå ïîðó÷åíèÿ íå âñåãäà áûëî îáÿçàòåëüíî; èíîãäà ìàíäàòàðèé âïðàâå áûë ïðèâëå÷ü ê èñïîëíåíèþ ïîðó÷åíèÿ äðóãèõ ëèö. Ìàíäàíò îáÿçàí áûë âîçìåñòèòü ìàíäàòàðèþ èçäåðæêè, ïîíåñåííûå ïðè èñïîëíåíèè ïîðó÷åíèÿ, äàæå íåçàâèñèìî îò ðåçóëüòàòà, äîñòèãíóòîãî ïóòåì ïðîèçâåäåííûõ ðàñõîäîâ, ëèøü áû ìàíäàòàðèé äåéñòâîâàë äîáðîñîâåñòíî è ðàçóìíî. Êðîìå îáùèõ ñëó÷àåâ ïðåêðàùåíèÿ äîãîâîðíûõ îáÿçàòåëüñòâ, äîãîâîð ïîðó÷åíèÿ ïðåêðàùàëñÿ òàêæå îäíîñòîðîííèì îòêàçîì îò äîãîâîðà òîé èëè èíîé ñòîðîíû, à ðàâíî ñìåðòüþ îäíîé èç ñòîðîí.</w:t>
      </w:r>
    </w:p>
    <w:p>
      <w:pPr>
        <w:pStyle w:val="Normal"/>
        <w:suppressLineNumbers/>
        <w:suppressAutoHyphens w:val="true"/>
        <w:spacing w:before="0" w:after="0"/>
        <w:rPr/>
      </w:pPr>
      <w:r>
        <w:rPr>
          <w:b/>
          <w:bCs/>
        </w:rPr>
        <w:t>Áåçûìÿííûå êîíòðàêòû. Õàðàêòåðèñòèêà, òèïû.</w:t>
      </w:r>
      <w:r>
        <w:rPr/>
        <w:t xml:space="preserve"> Ó ðèìñêèõ þðèñòîâ âñòðå÷àåòñÿ ïðîòèâîïîñòàâëåíèå íîâûõ äîãîâîðîâ, âûõîäèâøèõ çà ðàìêè çàìêíóòîãî ïåðå÷íÿ, òàêèì äîãîâîðàì, êîòîðûå “èìåþò ñâî¸ íàçâàíèå”. Íà ýòîì îñíîâàíèè áûëà âûäåëåíà êàòåãîðèÿ contractus innominati, ò.å. áåçûìÿííûå, íåïîèìåíîâàííûå êîíòðàêòû. Â Äèãåñòàõ Þñòèíèàíà îíè ñâåäåíû ê ÷åòûðåì îñíîâíûì òèïàì:</w:t>
      </w:r>
    </w:p>
    <w:p>
      <w:pPr>
        <w:pStyle w:val="Normal"/>
        <w:numPr>
          <w:ilvl w:val="0"/>
          <w:numId w:val="28"/>
        </w:numPr>
        <w:suppressLineNumbers/>
        <w:tabs>
          <w:tab w:val="clear" w:pos="720"/>
          <w:tab w:val="left" w:pos="0" w:leader="none"/>
        </w:tabs>
        <w:suppressAutoHyphens w:val="true"/>
        <w:spacing w:before="0" w:after="0"/>
        <w:ind w:left="851" w:hanging="567"/>
        <w:rPr/>
      </w:pPr>
      <w:r>
        <w:rPr/>
        <w:t>do ut des: ÿ ïåðåäàþ òåáå ïðàâî ñîáñòâåííîñòè íà âåùü ñ òåì, ÷òîáû òû ïåðåäàë ìíå ïðàâî ñîáñòâåííîñòè íà äðóãóþ âåùü;</w:t>
      </w:r>
    </w:p>
    <w:p>
      <w:pPr>
        <w:pStyle w:val="Normal"/>
        <w:numPr>
          <w:ilvl w:val="0"/>
          <w:numId w:val="28"/>
        </w:numPr>
        <w:suppressLineNumbers/>
        <w:tabs>
          <w:tab w:val="clear" w:pos="720"/>
          <w:tab w:val="left" w:pos="0" w:leader="none"/>
        </w:tabs>
        <w:suppressAutoHyphens w:val="true"/>
        <w:spacing w:before="0" w:after="0"/>
        <w:ind w:left="851" w:hanging="567"/>
        <w:rPr/>
      </w:pPr>
      <w:r>
        <w:rPr/>
        <w:t>do ut facias: ÿ ïåðåäàþ òåáå ïðàâî ñîáñòâåííîñòè íà âåùü ñ òåì, ÷òîáû òû ñîâåðøèë èçâåñòíîå äåéñòâèå;</w:t>
      </w:r>
    </w:p>
    <w:p>
      <w:pPr>
        <w:pStyle w:val="Normal"/>
        <w:numPr>
          <w:ilvl w:val="0"/>
          <w:numId w:val="28"/>
        </w:numPr>
        <w:suppressLineNumbers/>
        <w:tabs>
          <w:tab w:val="clear" w:pos="720"/>
          <w:tab w:val="left" w:pos="0" w:leader="none"/>
        </w:tabs>
        <w:suppressAutoHyphens w:val="true"/>
        <w:spacing w:before="0" w:after="0"/>
        <w:ind w:left="851" w:hanging="567"/>
        <w:rPr/>
      </w:pPr>
      <w:r>
        <w:rPr/>
        <w:t>facio ut des: ÿ ñîâåðøàþ äëÿ òåáÿ èçâåñòíîå äåéñòâèå ñ òåì, ÷òîáû òû ïåðåäàë ìíå ïðàâî ñîáñòâåííîñòè íà èçâåñòíóþ âåùü;</w:t>
      </w:r>
    </w:p>
    <w:p>
      <w:pPr>
        <w:pStyle w:val="Normal"/>
        <w:numPr>
          <w:ilvl w:val="0"/>
          <w:numId w:val="28"/>
        </w:numPr>
        <w:suppressLineNumbers/>
        <w:tabs>
          <w:tab w:val="clear" w:pos="720"/>
          <w:tab w:val="left" w:pos="0" w:leader="none"/>
        </w:tabs>
        <w:suppressAutoHyphens w:val="true"/>
        <w:spacing w:before="0" w:after="60"/>
        <w:ind w:left="567" w:hanging="283"/>
        <w:rPr/>
      </w:pPr>
      <w:r>
        <w:rPr/>
        <w:t>facio ut facias: ÿ ñîâåðøàþ äëÿ òåáÿ èçâåñòíîå äåéñòâèå ñ òåì, ÷òîáû è òû ñîâåðøèë äëÿ ìåíÿ êàêîå-òî äåéñòâèå.</w:t>
      </w:r>
    </w:p>
    <w:p>
      <w:pPr>
        <w:pStyle w:val="Normal"/>
        <w:suppressLineNumbers/>
        <w:suppressAutoHyphens w:val="true"/>
        <w:spacing w:before="0" w:after="60"/>
        <w:rPr/>
      </w:pPr>
      <w:r>
        <w:rPr/>
        <w:t>Çà ñòîðîíîé, âûïîëíèâøåé ñâîå îáÿçàòåëüñòâî è íå ïîëó÷èâøåé óäîâëåòâîðåíèÿ îò äðóãîé ñòîðîíû, áûëî ñîõðàíåíî ïðàâî âçàìåí ïðåäúÿâëåíèÿ èñêà î ïîíóæäåíèè êîíòðàãåíòà ê âñòðå÷íîìó ïðåäîñòàâëåíèþ ïðåäúÿâèòü êîíäèêöèîííûé èñê î âîçâðàòå èñïîëíåííîãî ïåðâîé ñòîðîíîé êàê íåîñíîâàòåëüíîãî îáîãàùåíèÿ, ò.å. ïðàâî îòñòóïèòüñÿ îò äîãîâîðà.</w:t>
      </w:r>
    </w:p>
    <w:p>
      <w:pPr>
        <w:pStyle w:val="Normal"/>
        <w:suppressLineNumbers/>
        <w:suppressAutoHyphens w:val="true"/>
        <w:spacing w:before="0" w:after="60"/>
        <w:rPr/>
      </w:pPr>
      <w:r>
        <w:rPr/>
        <w:t>Äîãîâîð ìåíû ïî ñâîåìó õîçÿéñòâåííîìó çíà÷åíèþ áëèçîê ê äîãîâîðó êóïëè-ïðîäàæè. Ïðè êóïëå-ïðîäàæå îáÿçàòåëüñòâó îäíîé ñòîðîíû ïðåäîñòàâèòü “â ïðî÷íîå îáëàäàíèå” äðóãîé ñòîðîíå ïðîäàâàåìóþ âåùü ñîîòâåòñòâóåò îáÿçàòåëüñòâî äðóãîé ñòîðîíû óïëàòèòü öåíó; âåùü êàê áû îáìåíèâàåòñÿ íà äåíüãè. Ïðè äîãîâîðå ìåíû ïðîèñõîäèò îáìåí âåùè íà âåùü; îäíà èç ñòîðîí ïåðåäàåò â ñîáñòâåííîñòü äðóãîé ñòîðîíå îïðåäåëåííóþ âåùü, âñëåäñòâèå ÷åãî äðóãàÿ ñòîðîíà ñòàíîâèòñÿ îáÿçàííîé ïåðåäàòü â ñîáñòâåííîñòü ïåðâîé ñòîðîíå äðóãóþ âåùü.</w:t>
      </w:r>
    </w:p>
    <w:p>
      <w:pPr>
        <w:pStyle w:val="Normal"/>
        <w:suppressLineNumbers/>
        <w:suppressAutoHyphens w:val="true"/>
        <w:rPr/>
      </w:pPr>
      <w:r>
        <w:rPr/>
        <w:t>Ïîä îöåíî÷íûì äîãîâîðîì ïîíèìàëñÿ òàêîé äîãîâîð, ïî êîòîðîìó îïðåäåëåííàÿ âåùü ïåðåäàâàëàñü îäíîé èç ñòîðîí äðóãîé äëÿ ïðîäàæè ïî èçâåñòíîé îöåíêå ñ òåì, ÷òîáû äðóãàÿ ñòîðîíà èëè ïðåäîñòàâèëà ïåðâîé ñóììó, â êîòîðóþ îöåíåíà ïåðåäàííàÿ âåùü, èëè âîçâðàòèëà ñàìóþ âåùü. Íå áûëî ïðåïÿòñòâèé ê òîìó, ÷òîáû ëèöî, ïðèíÿâøåå âåùü äëÿ ïðîäàæè, îñòàâèëî å¸ çà ñîáîé, óïëàòèâ êîíòðàãåíòó ñóììó îöåíêè. Åñëè ëèöó, ïðèíÿâøåìó âåùü äëÿ ïðîäàæè, óäàâàëîñü ïðîäàòü å¸ äîðîæå îöåíêè, èçëèøåê øåë â åãî ïîëüçó.</w:t>
      </w:r>
    </w:p>
    <w:p>
      <w:pPr>
        <w:pStyle w:val="Normal"/>
        <w:suppressLineNumbers/>
        <w:suppressAutoHyphens w:val="true"/>
        <w:spacing w:before="0" w:after="0"/>
        <w:rPr/>
      </w:pPr>
      <w:r>
        <w:rPr>
          <w:b/>
          <w:bCs/>
        </w:rPr>
        <w:t>Âèäû ïàêòîâ.</w:t>
      </w:r>
      <w:r>
        <w:rPr/>
        <w:t xml:space="preserve"> Ïàêò åñòü íåôîðìàëüíîå ñîãëàøåíèå. Â îòëè÷èå îò êîíòðàêòà ïàêò, êàê ïðàâèëî, åñòü ñîãëàøåíèå, íå ïîëüçóþùååñÿ èñêîâîé çàùèòîé. Ñ òå÷åíèåì âðåìåíè íåêîòîðûå êàòåãîðèè ïàêòîâ âñå æå ïîëó÷èëè â âèäå èñêëþ÷åíèÿ è èñêîâóþ çàùèòó. Âîçíèêëè äâå êàòåãîðèè ïàêòîâ:</w:t>
      </w:r>
    </w:p>
    <w:p>
      <w:pPr>
        <w:pStyle w:val="Normal"/>
        <w:numPr>
          <w:ilvl w:val="0"/>
          <w:numId w:val="29"/>
        </w:numPr>
        <w:suppressLineNumbers/>
        <w:tabs>
          <w:tab w:val="clear" w:pos="720"/>
          <w:tab w:val="left" w:pos="0" w:leader="none"/>
        </w:tabs>
        <w:suppressAutoHyphens w:val="true"/>
        <w:spacing w:before="0" w:after="0"/>
        <w:ind w:left="851" w:hanging="567"/>
        <w:rPr/>
      </w:pPr>
      <w:r>
        <w:rPr/>
        <w:t>pacta nuda, “ãîëûå” ïàêòû, íå ñíàáæåííûå èñêîì;</w:t>
      </w:r>
    </w:p>
    <w:p>
      <w:pPr>
        <w:pStyle w:val="Normal"/>
        <w:numPr>
          <w:ilvl w:val="0"/>
          <w:numId w:val="29"/>
        </w:numPr>
        <w:suppressLineNumbers/>
        <w:tabs>
          <w:tab w:val="clear" w:pos="720"/>
          <w:tab w:val="left" w:pos="0" w:leader="none"/>
        </w:tabs>
        <w:suppressAutoHyphens w:val="true"/>
        <w:spacing w:before="0" w:after="60"/>
        <w:ind w:left="567" w:hanging="283"/>
        <w:rPr/>
      </w:pPr>
      <w:r>
        <w:rPr/>
        <w:t>pacta vestita, ïàêòû “îäåòûå”, ñíàáæåííûå èñêîì.</w:t>
      </w:r>
    </w:p>
    <w:p>
      <w:pPr>
        <w:pStyle w:val="Normal"/>
        <w:suppressLineNumbers/>
        <w:suppressAutoHyphens w:val="true"/>
        <w:spacing w:before="0" w:after="0"/>
        <w:rPr/>
      </w:pPr>
      <w:r>
        <w:rPr/>
        <w:t>Ïîñëåäíèå, â ñâîþ î÷åðåëü, äåëÿòñÿ íà:</w:t>
      </w:r>
    </w:p>
    <w:p>
      <w:pPr>
        <w:pStyle w:val="Normal"/>
        <w:numPr>
          <w:ilvl w:val="0"/>
          <w:numId w:val="30"/>
        </w:numPr>
        <w:suppressLineNumbers/>
        <w:tabs>
          <w:tab w:val="clear" w:pos="720"/>
          <w:tab w:val="left" w:pos="0" w:leader="none"/>
        </w:tabs>
        <w:suppressAutoHyphens w:val="true"/>
        <w:spacing w:before="0" w:after="0"/>
        <w:ind w:left="851" w:hanging="567"/>
        <w:rPr/>
      </w:pPr>
      <w:r>
        <w:rPr/>
        <w:t>pacta adiecta – ïàêòû, ïðèñîåäèíåííûå ê äîãîâîðó, çàùèùàåìîìó èñêîì;</w:t>
      </w:r>
    </w:p>
    <w:p>
      <w:pPr>
        <w:pStyle w:val="Normal"/>
        <w:numPr>
          <w:ilvl w:val="0"/>
          <w:numId w:val="30"/>
        </w:numPr>
        <w:suppressLineNumbers/>
        <w:tabs>
          <w:tab w:val="clear" w:pos="720"/>
          <w:tab w:val="left" w:pos="0" w:leader="none"/>
        </w:tabs>
        <w:suppressAutoHyphens w:val="true"/>
        <w:spacing w:before="0" w:after="0"/>
        <w:ind w:left="851" w:hanging="567"/>
        <w:rPr/>
      </w:pPr>
      <w:r>
        <w:rPr/>
        <w:t>pacta praetoria – ïàêòû, ïîëó÷èâøèå çàùèòó îò ïðåòîðà;</w:t>
      </w:r>
    </w:p>
    <w:p>
      <w:pPr>
        <w:pStyle w:val="Normal"/>
        <w:numPr>
          <w:ilvl w:val="0"/>
          <w:numId w:val="30"/>
        </w:numPr>
        <w:suppressLineNumbers/>
        <w:tabs>
          <w:tab w:val="clear" w:pos="720"/>
          <w:tab w:val="left" w:pos="0" w:leader="none"/>
        </w:tabs>
        <w:suppressAutoHyphens w:val="true"/>
        <w:spacing w:before="0" w:after="60"/>
        <w:ind w:left="567" w:hanging="283"/>
        <w:rPr/>
      </w:pPr>
      <w:r>
        <w:rPr/>
        <w:t>pacta legitima – ïàêòû, ïîëó÷èâøèå èñêîâóþ çàùèòó îò èìïåðàòîðîâ, â èìïåðàòîðñêîì çàêîíîäàòåëüñòâå.</w:t>
      </w:r>
    </w:p>
    <w:p>
      <w:pPr>
        <w:pStyle w:val="Normal"/>
        <w:suppressLineNumbers/>
        <w:suppressAutoHyphens w:val="true"/>
        <w:spacing w:before="0" w:after="60"/>
        <w:rPr/>
      </w:pPr>
      <w:r>
        <w:rPr/>
        <w:t>Ïðèñîåäèíåííûå ê êîíòðàêòó – ýòî äîïîëíèòåëüíûå ê êàêîìó-íèáóäü çàùèùàåìîìó èñêîì äîãîâîðó ñîãëàøåíèÿ, èìåþùèå öåëüþ âíåñòè êàêèå-ëèáî âèäîèçìåíåíèÿ â þðèäè÷åñêèå ïîñëåäñòâèÿ ãëàâíîãî äîãîâîðà, â ÷àñòíîñòè âîçëîæèòü íà òó èëè äðóãóþ ñòîðîíó â äîãîâîðå êàêèå-ëèáî äîïîëíèòåëüíûå îáÿçàííîñòè. Êàê ïðàâèëî, òàêèå äîáàâî÷íûå ïàêòû ïðèñîåäèíÿëèñü ê ãëàâíîìó äîãîâîðó íåïîñðåäñòâåííî ïðè åãî çàêëþ÷åíèè. Ïàêò, ïðèñîåäèíåííûé ê äîãîâîðó ïî èñòå÷åíèè íåêîòîðîãî âðåìåíè, çàùèùèàëñÿ èñêîì òîëüêî â òîì ñëó÷àå, åñëè ïî ñâîåìó ñîäåðæàíèþ îí áûë íàïðàâëåí íà òî, ÷òîáû ñäåëàòü ïîëîæåíèå äîëæíèêà áîëåå ëüãîòíûì, à íå áîëåå òÿæåëûì.</w:t>
      </w:r>
    </w:p>
    <w:p>
      <w:pPr>
        <w:pStyle w:val="Normal"/>
        <w:suppressLineNumbers/>
        <w:suppressAutoHyphens w:val="true"/>
        <w:spacing w:before="0" w:after="0"/>
        <w:rPr/>
      </w:pPr>
      <w:r>
        <w:rPr/>
        <w:t>Ê ÷èñëó ïàêòîâ, ïåðâîíà÷àëüíàÿ çàùèòà êîòîðûì áûëà ïðåäîñòàâëåíà ïðåòîðîì è ïîòîìó íàçûâàåìûõ pacta praetoria, ïðèíàäëåæàëè:</w:t>
      </w:r>
    </w:p>
    <w:p>
      <w:pPr>
        <w:pStyle w:val="Normal"/>
        <w:numPr>
          <w:ilvl w:val="0"/>
          <w:numId w:val="31"/>
        </w:numPr>
        <w:suppressLineNumbers/>
        <w:tabs>
          <w:tab w:val="clear" w:pos="720"/>
          <w:tab w:val="left" w:pos="0" w:leader="none"/>
        </w:tabs>
        <w:suppressAutoHyphens w:val="true"/>
        <w:spacing w:before="0" w:after="0"/>
        <w:ind w:left="850" w:hanging="566"/>
        <w:rPr/>
      </w:pPr>
      <w:r>
        <w:rPr/>
        <w:t>êëÿòâåííîå ñîãëàøåíèå (pactum de jurejurando), ïî êîòîðîìó, íàïðèìåð, â îòâåò íà òðåáîâàíèå êðåäèòîðà î ïðîèçâîäñòâå ïëàòåæà ëèöî, îòâåòñòâåííîå ïî ýòîìó òðåáîâàíèþ, íî íå ñ÷èòàþùåå ñåáÿ äîëæíèêîì, çàÿâëÿëî: “Ïîêëÿíèñü, ÷òî ÿ òåáå äîëæåí, è ÿ ïîâåðþ”. Åñëè êðåäèòîð ïðèíîñèë êëÿòâó, îáÿçàòåëüñòâî ïðèçíàâàëîñü íåîñïîðèìûì è ìîãëî áûòü îñóùåñòâëåíî â ïðèíóäèòåëüíîì ïîðÿäêå óæå íà ñíîâàíèè îäíîãî òîëüêî êëÿòâåííîãî ñîãëàøåíèÿ;</w:t>
      </w:r>
    </w:p>
    <w:p>
      <w:pPr>
        <w:pStyle w:val="Normal"/>
        <w:numPr>
          <w:ilvl w:val="0"/>
          <w:numId w:val="31"/>
        </w:numPr>
        <w:suppressLineNumbers/>
        <w:tabs>
          <w:tab w:val="clear" w:pos="720"/>
          <w:tab w:val="left" w:pos="0" w:leader="none"/>
        </w:tabs>
        <w:suppressAutoHyphens w:val="true"/>
        <w:spacing w:before="0" w:after="0"/>
        <w:ind w:left="850" w:hanging="566"/>
        <w:rPr/>
      </w:pPr>
      <w:r>
        <w:rPr/>
        <w:t xml:space="preserve">ñîãëàøåíèå îá óñòàíîâëåíèè äåíåæíîãî äîëãà (pactum de pecunia constituta) ïðèìåíÿëîñü â ñëó÷àÿõ, êîãäà îòâåò÷èê ïðèçíàâàë ïðåäúÿâëåííûé ê íåìó èñê îá óïëàòå äîëãà, íî ïðîñèë îá îòñðî÷êå ïëàòåæà, è èñòåö íà îòñðî÷êó ñîãëàøàëñÿ. Åñëè áû âïîñëåäñòâèè äîëæíèê óêëîíèëñÿ îò ïëàòåæà, ñîîòâåòñòâóþùàÿ ñóììà ìîãëà áûòü âçûñêàíà â ñèëó ñîñòîÿâøåãîñÿ ñîãëàøåíèÿ ñ óâåëè÷åíèåì å¸ ðàçìåðà îò </w:t>
      </w:r>
      <w:r>
        <w:rPr>
          <w:vertAlign w:val="superscript"/>
        </w:rPr>
        <w:t>1</w:t>
      </w:r>
      <w:r>
        <w:rPr/>
        <w:t>/</w:t>
      </w:r>
      <w:r>
        <w:rPr>
          <w:vertAlign w:val="subscript"/>
        </w:rPr>
        <w:t>3</w:t>
      </w:r>
      <w:r>
        <w:rPr/>
        <w:t xml:space="preserve"> äî </w:t>
      </w:r>
      <w:r>
        <w:rPr>
          <w:vertAlign w:val="superscript"/>
        </w:rPr>
        <w:t>1</w:t>
      </w:r>
      <w:r>
        <w:rPr/>
        <w:t>/</w:t>
      </w:r>
      <w:r>
        <w:rPr>
          <w:vertAlign w:val="subscript"/>
        </w:rPr>
        <w:t>2</w:t>
      </w:r>
      <w:r>
        <w:rPr/>
        <w:t xml:space="preserve"> ïî óñìîòðåíèþ ïðåòîðà.</w:t>
      </w:r>
    </w:p>
    <w:p>
      <w:pPr>
        <w:pStyle w:val="Normal"/>
        <w:numPr>
          <w:ilvl w:val="0"/>
          <w:numId w:val="31"/>
        </w:numPr>
        <w:suppressLineNumbers/>
        <w:tabs>
          <w:tab w:val="clear" w:pos="720"/>
          <w:tab w:val="left" w:pos="0" w:leader="none"/>
        </w:tabs>
        <w:suppressAutoHyphens w:val="true"/>
        <w:spacing w:before="0" w:after="0"/>
        <w:ind w:left="567" w:hanging="283"/>
        <w:rPr/>
      </w:pPr>
      <w:r>
        <w:rPr/>
        <w:t>ïðèíÿòèå (receptum) âûðàæàëîñü â òðåõ ðàçëè÷íûõ ôîðìàõ, ñõîäíûõ íå ïî ñóùåñòâó, à ëèøü âñëåäñòâèå ïðèìåíåííîãî ê íèì îáùåãî íàèìåíîâàíèÿ:</w:t>
      </w:r>
    </w:p>
    <w:p>
      <w:pPr>
        <w:pStyle w:val="Normal"/>
        <w:numPr>
          <w:ilvl w:val="0"/>
          <w:numId w:val="32"/>
        </w:numPr>
        <w:suppressLineNumbers/>
        <w:tabs>
          <w:tab w:val="clear" w:pos="720"/>
          <w:tab w:val="left" w:pos="0" w:leader="none"/>
        </w:tabs>
        <w:suppressAutoHyphens w:val="true"/>
        <w:spacing w:before="0" w:after="0"/>
        <w:ind w:left="1134" w:hanging="567"/>
        <w:rPr/>
      </w:pPr>
      <w:r>
        <w:rPr/>
        <w:t>ïðèíÿòèå ïëàòåæà (receptum argentariorum) ïðèìåíÿëîñü â ñëó÷àÿõ, êîãäà áàíêèð îáÿçûâàëñÿ óïëàòèòü ÷óæîé äîëã;</w:t>
      </w:r>
    </w:p>
    <w:p>
      <w:pPr>
        <w:pStyle w:val="Normal"/>
        <w:numPr>
          <w:ilvl w:val="0"/>
          <w:numId w:val="32"/>
        </w:numPr>
        <w:suppressLineNumbers/>
        <w:tabs>
          <w:tab w:val="clear" w:pos="720"/>
          <w:tab w:val="left" w:pos="0" w:leader="none"/>
        </w:tabs>
        <w:suppressAutoHyphens w:val="true"/>
        <w:spacing w:before="0" w:after="0"/>
        <w:ind w:left="1134" w:hanging="567"/>
        <w:rPr/>
      </w:pPr>
      <w:r>
        <w:rPr/>
        <w:t>ïðèíÿòèå èìóùåñòâà ñóäàìè, ïîñòîÿëûìè äâîðàìè, êîíþøíÿìè (receptum nautorum, cauponum, stabulariorum) îçíà÷àëî, ÷òî õîçÿåâà ýòèõ îáúåêòîâ áðàëè íà ñåáÿ îòâåòñòâåííîñòü çà ïðèíÿòîå îò èõ êëèåíòîâ èìóùåñòâî íåçàâèñèìî îò òîãî, áóäåò ëè óùåðá âûçâàí âèíîé èëè ñëó÷àåì;</w:t>
      </w:r>
    </w:p>
    <w:p>
      <w:pPr>
        <w:pStyle w:val="Normal"/>
        <w:numPr>
          <w:ilvl w:val="0"/>
          <w:numId w:val="32"/>
        </w:numPr>
        <w:suppressLineNumbers/>
        <w:tabs>
          <w:tab w:val="clear" w:pos="720"/>
          <w:tab w:val="left" w:pos="0" w:leader="none"/>
        </w:tabs>
        <w:suppressAutoHyphens w:val="true"/>
        <w:spacing w:before="0" w:after="60"/>
        <w:ind w:left="850" w:hanging="283"/>
        <w:rPr/>
      </w:pPr>
      <w:r>
        <w:rPr/>
        <w:t>àðáèòðèðîâàíèå (receptum arbitrii) ñîñòîÿëî â òîì, ÷òî ïî ñîãëàøåíèþ ñî ñïîðÿùèìè ñòîðîíàìè ðàçðåøåíèå ñïîðà ïðèíèìàë íà ñåáÿ èçáðàííûé èìè àðáèòð, è åãî ðåøåíèå, íå èñïîëíåííîå ñòîðîíàìè äîáðîâîëüíî, ïðèâîäèëîñü â èñïîëíåíèå ïî ïðèêàçó ïðåòîðà.</w:t>
      </w:r>
    </w:p>
    <w:p>
      <w:pPr>
        <w:pStyle w:val="Normal"/>
        <w:suppressLineNumbers/>
        <w:suppressAutoHyphens w:val="true"/>
        <w:rPr/>
      </w:pPr>
      <w:r>
        <w:rPr/>
        <w:t>Ïàêòû, ïîëó÷èâøèå èñêîâóþ çàùèòó â èìïåðàòîðñêîì çàêîíîäàòåëüñòâå, íàçûâàëèñü pacta legitima (çàêîííûå ïàêòû). Ýòî áûëè ñîãëàøåíèÿ, çàùèòà êîòîðûõ áûëà çàêðåïëåíà â ïðàâîâûõ íîðìàõ, èñõîäèâøèõ îò èìïåðàòîðà. Â ÷àñòíîñòè, êîíñòèòóöèÿ Ôåîäîñèÿ îáåñïå÷èëà þðèäè÷åñêóþ çàùèòó ïàêòó î ïðåäîñòàâëåíèè ïðèäàíîãî. Þñòèíèàí ñâîèìè êîíñòèòóöèÿìè þðèäè÷åñêè çàêðåïèë ñîãëàøåíèÿ î ïðåäîñòàâëåíèè äàðà, à òàêæå îá àðáèòðèðîâàíèè, åñëè ñòîðîíû ïîäòâåðäèëè ñâî¸ ñîãëàñèå ïèñüìåííî èëè íå âîçðàçèëè ïðîòèâ íåãî â ïðåäåëàõ 10 äíåé ñ ìîìåíòà, êîãäà ìåæäó íèìè ñîñòîÿëîñü ñîîòâåòñòâóþùåå óñòíîå ñîãëàøåíèå.</w:t>
      </w:r>
    </w:p>
    <w:p>
      <w:pPr>
        <w:pStyle w:val="Heading2"/>
        <w:keepNext w:val="false"/>
        <w:suppressLineNumbers/>
        <w:suppressAutoHyphens w:val="true"/>
        <w:rPr/>
      </w:pPr>
      <w:r>
        <w:rPr/>
        <w:t>Îáÿçàòåëüñòâà êàê áû èç äîãîâîðà</w:t>
      </w:r>
    </w:p>
    <w:p>
      <w:pPr>
        <w:pStyle w:val="Normal"/>
        <w:suppressLineNumbers/>
        <w:suppressAutoHyphens w:val="true"/>
        <w:spacing w:before="0" w:after="60"/>
        <w:rPr/>
      </w:pPr>
      <w:r>
        <w:rPr>
          <w:b/>
          <w:bCs/>
        </w:rPr>
        <w:t>Ïîíÿòèå îáÿçàòåëüñòâà êàê áû èç äîãîâîðà.</w:t>
      </w:r>
      <w:r>
        <w:rPr/>
        <w:t xml:space="preserve"> Òåðìèíîì “îáÿçàòåëüñòâà êàê áû èç äîãîâîðà” îáîçíà÷àþòñÿ îáÿçàòåëüñòâà, âîçíèêàþùèå ïðè îòñóòñòâèè ìåæäó ñòîðîíàìè äîãîâîðà, íî ïî ñâîåìó õàðàêòåðó è ñîäåðæàíèþ ñõîäíûå ñ îáÿçàòåëüñòâàìè, âîçíèêàþùèìè èç äîãîâîðîâ. Îñíîâàíèåì âîçíèêíîâåíèÿ îáÿçàòåëüñòâà ÿâëÿëèñü èëè îäíîñòîðîííèå ñäåëêè, èëè íåêîòîðûå äðóãèå ôàêòû, íå ÿâëÿþùèåñÿ íè äîãîâîðîì, íè äåëèêòîì. Âîçíèêàþùèå â ýòèõ ñëó÷àÿõ ñïîðíûå âîïðîñû îá óñëîâèÿõ è ïðåäåëàõ îòâåòñòâåííîñòè ñòîðîí ðàçðåøàëèñü àíàëîãè÷íî òîìó, êàê îíè ðàçðåøàëèñü ïðèìåíèòåëüíî ê ñîîòâåòñòâóþùèì äîãîâîðàì.</w:t>
      </w:r>
    </w:p>
    <w:p>
      <w:pPr>
        <w:pStyle w:val="Normal"/>
        <w:suppressLineNumbers/>
        <w:suppressAutoHyphens w:val="true"/>
        <w:spacing w:before="0" w:after="0"/>
        <w:rPr/>
      </w:pPr>
      <w:r>
        <w:rPr/>
        <w:t>Îñíîâíûå âèäû îáÿçàòåëüñòâ êàê áû èç äîãîâîðà:</w:t>
      </w:r>
    </w:p>
    <w:p>
      <w:pPr>
        <w:pStyle w:val="Normal"/>
        <w:numPr>
          <w:ilvl w:val="0"/>
          <w:numId w:val="33"/>
        </w:numPr>
        <w:suppressLineNumbers/>
        <w:tabs>
          <w:tab w:val="clear" w:pos="720"/>
          <w:tab w:val="left" w:pos="0" w:leader="none"/>
        </w:tabs>
        <w:suppressAutoHyphens w:val="true"/>
        <w:spacing w:before="0" w:after="0"/>
        <w:ind w:left="851" w:hanging="567"/>
        <w:rPr/>
      </w:pPr>
      <w:r>
        <w:rPr/>
        <w:t>Âåäåíèå ÷óæèõ äåë áåç ïîðó÷åíèÿ (negotiorum gestio) áûëî àíàëîãè÷íî îáÿçàòåëüñòâó, âîçíèêàþùåìó èç äîãîâîðà ïîðó÷åíèÿ.</w:t>
      </w:r>
    </w:p>
    <w:p>
      <w:pPr>
        <w:pStyle w:val="Normal"/>
        <w:numPr>
          <w:ilvl w:val="0"/>
          <w:numId w:val="33"/>
        </w:numPr>
        <w:suppressLineNumbers/>
        <w:tabs>
          <w:tab w:val="clear" w:pos="720"/>
          <w:tab w:val="left" w:pos="0" w:leader="none"/>
        </w:tabs>
        <w:suppressAutoHyphens w:val="true"/>
        <w:ind w:left="567" w:hanging="283"/>
        <w:rPr/>
      </w:pPr>
      <w:r>
        <w:rPr/>
        <w:t>Îáÿçàòåëüñòâà, âîçíèêàþùèå âñëåäñòâèå íåîñíîâàòåëüíîãî îáîãàùåíèÿ îäíîãî ëèöà çà ñ÷åò äðóãîãî: îáÿçàòåëüñòâî, âîçíèêàþùåå èç îøèáî÷íîãî ïëàòåæà íåäîëæíîãî; îáÿçàòåëüñòâî âîçâðàòà òîãî, ÷òî ïîëó÷åíî ëèöîì ïî îïðåäåëåííîìó, èìåâøåìóñÿ â âèäó îñíîâàíèþ, òîãäà êàê îñíîâàíèå íå îñóùåñòâèëîñü; îáÿçàòåëüñòâî âîçâðàòà íåäîáðîñîâåñòíî ïîëó÷åííîãî; è äð. Êàê â ðåàëüíûõ êîíòðàêòàõ, òàê è â ïåðå÷èñëåííûõ îáÿçàòåëüñòâàõ èç íåîñíîâàòåëüíîãî îáîãàùåíèÿ îáÿçàòåëüñòâî âîçíèêàëî íà îñíîâå ïåðåäà÷è äåíåã èëè èíûõ âåùåé îò îäíîé ñòîðîíû äðóãîé. Îäíàêî åñëè ïðè ðåàëüíûõ êîíòðàêòàõ âåùü ïåðåõîäèëà èç èìóùåñòâà îäíîãî ëèöà â èìóùåñòâî äðóãîãî íà îñíîâàíèè ñîãëàøåíèÿ ñòîðîí, âñëåäñòâèå ÷åãî “îáîãàùåíèå” ïîëó÷àòåëÿ âåùè íå ìîãëî ñ÷èòàòüñÿ íåîñíîâàòåëüíûì, òî â äàííîì ñëó÷àå ñëó÷àå îáÿçàòåëüñòâî âîçíèêàëî èç ôàêòà íàõîæäåíèÿ äåíåã èëè èíûõ âåùåé â èìóùåñòâå îäíîãî ëèöà çà ñ÷åò äðóãîãî èìåííî áåç êàêîãî-ëèáî çàêîííîãî íà òî îñíîâàíèÿ.</w:t>
      </w:r>
    </w:p>
    <w:p>
      <w:pPr>
        <w:pStyle w:val="Normal"/>
        <w:suppressLineNumbers/>
        <w:suppressAutoHyphens w:val="true"/>
        <w:spacing w:before="0" w:after="0"/>
        <w:rPr/>
      </w:pPr>
      <w:r>
        <w:rPr>
          <w:b/>
          <w:bCs/>
        </w:rPr>
        <w:t>Âåäåíèå ÷óæèõ äåë áåç ïîðó÷åíèÿ; ïðàâîâûå ïîñëåäñòâèÿ.</w:t>
      </w:r>
      <w:r>
        <w:rPr/>
        <w:t xml:space="preserve"> Âåäåíèå äåë áåç ïîðó÷åíèÿ â ñìûñëå îñíîâàíèÿ âîçíèêíîâåíèÿ îáÿçàòåëüñòâà îçíà÷àëî òàêîå îòíîøåíèå, êîãäà îäíî ëèöî (gestor) âåëî äåëî äðóãîãî ëèöà (dominus), óïðàâëÿëî åãî èìóùåñòâîì è ò.ï., íå èìåÿ íà òî ïîðó÷åíèÿ îò ýòîãî äðóãîãî ëèöà. Òàêàÿ çàáîòà î ÷óæîì äåëå, íåñìîòðÿ íà îòñóòñòâèå ïîðó÷åíèÿ ñî ñòîðîíû çàèíòåðåñîâàííîãî ëèöà, èìåëà çíà÷åíèå ñ òî÷êè çðåíèÿ ïðåäóïðåæäåíèÿ óùåðáà äëÿ ëèö, â ñèëó êàêèõ-òî ïðè÷èí íå èìåâøèõ âîçìîæíîñòè ñàìèì ïîçàáîòèòüñÿ î ñâîèõ èíòåðåñàõ, â îñîáåííîñòè äëÿ ëèö îòñóòñòâóþùèõ. Ïîýòîìó èç ôàêòà âåäåíèÿ ÷óæèõ äåë ïðè èçâåñòíûõ óñëîâèÿõ âîçíèêàëî îáÿçàòåëüñòâî êàê íà ñòîðîíå òîãî ëèöà, äåëî êîòîðîãî âåäåò ãåñòîð, òàê è íà ñòîðîíå ãåñòîðà. Íåîáõîäèìûå ïðåäïîñûëêàìè äëÿ âîçíèêíîâåíèÿ òàêîãî âèäà îáÿçàòåëüñòâ:</w:t>
      </w:r>
    </w:p>
    <w:p>
      <w:pPr>
        <w:pStyle w:val="Normal"/>
        <w:numPr>
          <w:ilvl w:val="0"/>
          <w:numId w:val="34"/>
        </w:numPr>
        <w:suppressLineNumbers/>
        <w:tabs>
          <w:tab w:val="clear" w:pos="720"/>
          <w:tab w:val="left" w:pos="0" w:leader="none"/>
        </w:tabs>
        <w:suppressAutoHyphens w:val="true"/>
        <w:spacing w:before="0" w:after="0"/>
        <w:ind w:left="851" w:hanging="567"/>
        <w:rPr/>
      </w:pPr>
      <w:r>
        <w:rPr/>
        <w:t>ñàì ôàêò âåäåíèÿ ÷óæèõ äåë, äàæå è áåç þðèäè÷åñêèõ äåéñòâèé;</w:t>
      </w:r>
    </w:p>
    <w:p>
      <w:pPr>
        <w:pStyle w:val="Normal"/>
        <w:numPr>
          <w:ilvl w:val="0"/>
          <w:numId w:val="34"/>
        </w:numPr>
        <w:suppressLineNumbers/>
        <w:tabs>
          <w:tab w:val="clear" w:pos="720"/>
          <w:tab w:val="left" w:pos="0" w:leader="none"/>
        </w:tabs>
        <w:suppressAutoHyphens w:val="true"/>
        <w:spacing w:before="0" w:after="0"/>
        <w:ind w:left="851" w:hanging="567"/>
        <w:rPr/>
      </w:pPr>
      <w:r>
        <w:rPr/>
        <w:t>îòñóòñòâèå íà ãåñòîðå ëè÷íî ïåðåä dominus îáÿçàííîñòè ñîâåðøàòü äàííûå äåéñòâèÿ;</w:t>
      </w:r>
    </w:p>
    <w:p>
      <w:pPr>
        <w:pStyle w:val="Normal"/>
        <w:numPr>
          <w:ilvl w:val="0"/>
          <w:numId w:val="34"/>
        </w:numPr>
        <w:suppressLineNumbers/>
        <w:tabs>
          <w:tab w:val="clear" w:pos="720"/>
          <w:tab w:val="left" w:pos="0" w:leader="none"/>
        </w:tabs>
        <w:suppressAutoHyphens w:val="true"/>
        <w:spacing w:before="0" w:after="0"/>
        <w:ind w:left="851" w:hanging="567"/>
        <w:rPr/>
      </w:pPr>
      <w:r>
        <w:rPr/>
        <w:t>äåéñòâèÿ, â êîòîðûõ âûðàçèëîñü âåäåíèå äåëà, ñîâåðøàëèñü çà ñ÷åò äðóãîãî ëèöà (dominus);</w:t>
      </w:r>
    </w:p>
    <w:p>
      <w:pPr>
        <w:pStyle w:val="Normal"/>
        <w:numPr>
          <w:ilvl w:val="0"/>
          <w:numId w:val="34"/>
        </w:numPr>
        <w:suppressLineNumbers/>
        <w:tabs>
          <w:tab w:val="clear" w:pos="720"/>
          <w:tab w:val="left" w:pos="0" w:leader="none"/>
        </w:tabs>
        <w:suppressAutoHyphens w:val="true"/>
        <w:spacing w:before="0" w:after="60"/>
        <w:ind w:left="567" w:hanging="283"/>
        <w:rPr/>
      </w:pPr>
      <w:r>
        <w:rPr/>
        <w:t>ãåñòîð íå ïîëó÷àë âîçíàãðàæäåíèÿ çà ñâîè äåéñòâèÿ.</w:t>
      </w:r>
    </w:p>
    <w:p>
      <w:pPr>
        <w:pStyle w:val="Normal"/>
        <w:suppressLineNumbers/>
        <w:suppressAutoHyphens w:val="true"/>
        <w:rPr/>
      </w:pPr>
      <w:r>
        <w:rPr/>
        <w:t>Ëèöî, êîòîðîå áðàëîñü çà ÷óæîå äåëî, îòâå÷àëî çà âñÿêóþ âèíó. Âûïîëíèâ òå äåéñòâèÿ, êîòîðûå ãåñòîð ïðèçíàë íåîáõîäèìûì ñîâåðøèòü, îí îáÿçàí áûë îò÷èòàòüñÿ ïåðåä dominus â ñîâåðøåííûõ äåéñòâèÿõ. Dominus áûë îáÿçàí âîçìåñòèòü ãåñòîðó ïîíåñåííûå èì èçäåðæêè, íî ëèøü â òîì ñëó÷àå, åñëè ïåðâûé ïðèçíàâàë äåéñòâèÿ ãåñòîðà öåëåñîîáðàçíûìè. Â ïðîòèâíîì ñëó÷àå ãåñòîð íå èìåë ïðàâà íà âîçìåùåíèå çàòðàò è, êðîìå òîãî, áûë îáÿçàí âîññòàíîâèòü òî ïîëîæåíèå, â êàêîì íàõîäèëîñü èìóùåñòâî dominus äî ìåðîïðèÿòèé ãåñòîðà. Îäíàêî â ëþáîì ñëó÷àå ãåñòîð èìåë ïðàâî òðåáîâàòü âîçâðàòà äåíåã, âåùåé è ïð., íà êîòîðûå dominus îáîãàòèëñÿ îò äåéñòâèé ãåñòîðà.</w:t>
      </w:r>
    </w:p>
    <w:p>
      <w:pPr>
        <w:pStyle w:val="Normal"/>
        <w:suppressLineNumbers/>
        <w:suppressAutoHyphens w:val="true"/>
        <w:spacing w:before="0" w:after="60"/>
        <w:rPr/>
      </w:pPr>
      <w:r>
        <w:rPr>
          <w:b/>
          <w:bCs/>
        </w:rPr>
        <w:t>Êîíäèêöèè è èõ âèäû.</w:t>
      </w:r>
      <w:r>
        <w:rPr/>
        <w:t xml:space="preserve"> Ïîñòóïëåíèå â èìóùåñòâî îäíîãî ëèöà êàêèõ-ëèáî ÷àñòåé èìóùåñòâà äðóãîãî ëèöà ëèáî ñîõðàíåíèå â èìóùåñòâå îäíîãî ëèöà êàêèõ-òî ÷àñòåé èìóùåñòâà, ïîäëåæàùèõ ïåðåäà÷å â èìóùåñòâî äðóãîãî ëèöà, ïðèíÿòî îáîçíà÷àòü âûðàæåíèåì, ÷òî îäíî èìóùåñòâî îáîãàòèëîñü çà ñ÷åò äðóãîãî. Äëÿ èñòðåáîâàíèÿ íåîñíîâàòåëüíîãî îáîãàùåíèÿ çàèíòåðåñâàííîìó ëèöó äàâàëñÿ òàê íàçûâàåìûé êîíäèêöèîííûé èñê (condictio). Â çàâèñèìîñòè îò ïðåäìåòà èñêà ðàçëè÷àëèñü èñê î âîçâðàòå îïðåäåëåííîé äåíåæíîé ñóììû (condictio certae pecuniae), èñê î âîçâðàòå îïðåäåëåííîé âåùè (condictio certae rei), èñê î âîçâðàòå äðóãîãî îáîãàùåíèÿ (condictio incerti).</w:t>
      </w:r>
    </w:p>
    <w:p>
      <w:pPr>
        <w:pStyle w:val="Normal"/>
        <w:suppressLineNumbers/>
        <w:suppressAutoHyphens w:val="true"/>
        <w:spacing w:before="0" w:after="0"/>
        <w:rPr/>
      </w:pPr>
      <w:r>
        <w:rPr/>
        <w:t>Îñíîâíûìè êàòåãîðèÿìè îáÿçàòåëüñòâ èç íåîñíîâàòåëüíîãî îáîãàùåíèÿ áûëè:</w:t>
      </w:r>
    </w:p>
    <w:p>
      <w:pPr>
        <w:pStyle w:val="Normal"/>
        <w:numPr>
          <w:ilvl w:val="0"/>
          <w:numId w:val="35"/>
        </w:numPr>
        <w:suppressLineNumbers/>
        <w:tabs>
          <w:tab w:val="clear" w:pos="720"/>
          <w:tab w:val="left" w:pos="0" w:leader="none"/>
        </w:tabs>
        <w:suppressAutoHyphens w:val="true"/>
        <w:spacing w:before="0" w:after="0"/>
        <w:ind w:left="851" w:hanging="567"/>
        <w:rPr/>
      </w:pPr>
      <w:r>
        <w:rPr/>
        <w:t>Èñê î âîçâðàòå íåäîëæíî óïëà÷åííîãî (condictio indebiti). Îøèáî÷íûé ïëàòåæ äîëãà, â äåéñòâèòåëüíîñòè íå ñóùåñòâóþùåãî, ïîðîæäàë îáÿçàííîñòü ïîëó÷èâøåãî ïðåäìåò äîëãà âåðíóòü ïîëó÷åííîå óïëàòèâøåìó.</w:t>
      </w:r>
    </w:p>
    <w:p>
      <w:pPr>
        <w:pStyle w:val="Normal"/>
        <w:numPr>
          <w:ilvl w:val="0"/>
          <w:numId w:val="35"/>
        </w:numPr>
        <w:suppressLineNumbers/>
        <w:tabs>
          <w:tab w:val="clear" w:pos="720"/>
          <w:tab w:val="left" w:pos="0" w:leader="none"/>
        </w:tabs>
        <w:suppressAutoHyphens w:val="true"/>
        <w:spacing w:before="0" w:after="0"/>
        <w:ind w:left="851" w:hanging="567"/>
        <w:rPr/>
      </w:pPr>
      <w:r>
        <w:rPr/>
        <w:t>Èñê î âîçâðàòå ïðåäîñòàâëåíèÿ, öåëü êîòîðîãî íå îñóùåñòâèëàñü (condictio causa data causa non secuta). Ýòîò èñê äàâàëñÿ â òåõ ñëó÷àÿõ, êîãäà îäíî ëèöî ïîëó÷àåò çà ñ÷åò äðóãîãî êàêóþ-íèáóäü èìóùåñòâåííóþ âûãîäó ââèäó îïðåäåëåííîé öåëè (îñíîâàíèÿ), à öåëü (îñíîâàíèå) íå îñóùåñòâèëàñü.</w:t>
      </w:r>
    </w:p>
    <w:p>
      <w:pPr>
        <w:pStyle w:val="Normal"/>
        <w:numPr>
          <w:ilvl w:val="0"/>
          <w:numId w:val="35"/>
        </w:numPr>
        <w:suppressLineNumbers/>
        <w:tabs>
          <w:tab w:val="clear" w:pos="720"/>
          <w:tab w:val="left" w:pos="0" w:leader="none"/>
        </w:tabs>
        <w:suppressAutoHyphens w:val="true"/>
        <w:ind w:left="567" w:hanging="283"/>
        <w:rPr/>
      </w:pPr>
      <w:r>
        <w:rPr/>
        <w:t>Èñê î âîçâðàòå ïîëó÷åííîãî âñëåäñòâèå êðàæè (condictio ex causa furtiva). Âåùè, ïîëó÷åííûå ïîñðåäñòâîì êðàæè, íå ñòàíîâèëèñü ñîáñòâåííîñòüþ âîðà è ìîãëè áûòü âèíäèöèðîâàíû ñîáñòâåííèêîì; îäíàêî ñ öåëüþ ïðåäîñòàâëåíèÿ ñîáñòâåííèêó á</w:t>
      </w:r>
      <w:r>
        <w:rPr>
          <w:rFonts w:eastAsia="Times New Roman Special G1;Symbol" w:cs="Times New Roman Special G1;Symbol" w:ascii="Times New Roman Special G1;Symbol" w:hAnsi="Times New Roman Special G1;Symbol"/>
        </w:rPr>
        <w:t>à</w:t>
      </w:r>
      <w:r>
        <w:rPr/>
        <w:t>ëüøèõ óäîáñòâ äëÿ èñòðåáîâàíèÿ ñâîèõ âåùåé äîïóñòèëè òàêæå è êîíäèêöèîííûé èñê äëÿ âîçâðàòà ïîëó÷åííîãî ïîñðåäñòâîì êðàæè. Õîòÿ êîíäèêöèîííûé èñê ïðåäïîëàãàë ôàêò êðàæè, ò.å. äåëèêò, îäíàêî þðèäè÷åñêèì îñíîâàíèåì condictio ex causa furtiva ÿâëÿëñÿ ôàêò îáîãàùåíèÿ, ò.å. ïîëó÷åíèÿ âîðîì îïðåäåëåííûõ âåùåé èëè äåíåæíîé ñóììû èç èìóùåñòâà äðóãîãî ëèöà. Ïðåäìåòîì èñêà ÿâëÿëñÿ ïðåæäå âñåãî âîçâðàò ïîõèùåííîãî, íî òàê êàê ââèäó ïðåñòóïíîãî ñïîñîáà ïîëó÷åíèÿ ÷óæîãî èìóùåñòâà âîð îòâå÷àë çà ñëó÷àéíóþ ãèáåëü âåùè, òî ñ ïîìîùüþ êîíäèêöèè èç êðàæè áûëî ìîæíî â ñëó÷àå ãèáåëè âåùè òðåáîâàòü äåíåæíîå âîçìåùåíèå å¸ ñòîèìîñòè.</w:t>
      </w:r>
    </w:p>
    <w:p>
      <w:pPr>
        <w:pStyle w:val="Heading2"/>
        <w:keepNext w:val="false"/>
        <w:suppressLineNumbers/>
        <w:suppressAutoHyphens w:val="true"/>
        <w:rPr/>
      </w:pPr>
      <w:r>
        <w:rPr/>
        <w:t>Îáÿçàòåëüñòâà èç äåëèêòîâ</w:t>
      </w:r>
    </w:p>
    <w:p>
      <w:pPr>
        <w:pStyle w:val="Normal"/>
        <w:suppressLineNumbers/>
        <w:suppressAutoHyphens w:val="true"/>
        <w:spacing w:before="0" w:after="60"/>
        <w:rPr/>
      </w:pPr>
      <w:r>
        <w:rPr>
          <w:b/>
          <w:bCs/>
        </w:rPr>
        <w:t>Ïîíÿòèå äåëèêòà. Îáúåì îòâåòñòâåííîñòè. Ëè÷íàÿ îáèäà. Êðàæà.</w:t>
      </w:r>
      <w:r>
        <w:rPr/>
        <w:t xml:space="preserve"> Ïî ëàòûíè äåëèêò (delictum) îçíà÷àåò ïîãðåøíîñòü, ïðîñòóïîê, ïðàâîíàðóøåíèå. Â îòëè÷èå îò äîãîâîðíûõ îáÿçàòåëüñòâ äåëèêòíûå âûçûâàþòñÿ ê æèçíè íå ïðàâîìåðíûìè, à íàîáîðîò, ïðîòèâîïðàâíûìè äåéñòâèÿìè îäíîãî èç ó÷àñòíèêîâ, íàíîñÿùèìè óðîí äðóãîìó. Â òàêîì ñëó÷àå ïîòåðïåâøèé óïîëíîìî÷åí íà êîìïåíñàöèþ ïðè÷èíåííîãî åìó óðîíà, à íàðóøèòåëü îáÿçàí ê ïðåäîñòàâëåíèþ îïðåäåëåííîé êîìïåíñàöèè. Ïîñëåäíÿÿ îïðåäåëÿëàñü â îäíèõ ñëó÷àÿõ â âèäå øòðàôà, â äðóãèõ â âèäå âîçìåùåíèÿ ôàêòè÷åñêè ïðè÷èíåííîãî óùåðáà, à â òðåòüèõ ñîåäèíÿëà óïëàòó øòðàôà ñ âîçìåùåíèåì âðåäà. Ðàçëè÷àëèñü äåëèêòû ïóáëè÷íûå (delicta publica) è ÷àñòíûå (delicta privata). Ê ïåðâûì îòíîñèëèñü òå, êîòîðûå ïîñÿãàëè íà ïóáëè÷íûå èíòåðåñû (íàïðèìåð, óùåìëåíèå äîñòîèíñòâà èìïåðàòîðà); îíè âëåêëè çà ñîáîé ñàíêöèè, îáðàùåííûå ïðîòèâ ëè÷íîñòè íàðóøèòåëÿ, à åñëè ïðèìåíÿëèñü èìóùåñòâåííûå ñàíêöèè, òî â ïîëüçó ôèñêà, íî íå êàêîãî-ëèáî êîíêðåòíîãî ëèöà, ïîíåñøåãî óðîí îò ïðàâîíàðóøåíèÿ. Â êà÷åñòâå ÷àñòíûõ ðàñöåíèâàëèñü äåëèêòû, íàíîñèâøèå óùåðá èíòåðåñàì îòäåëüíûõ ëèö. Îíè è ñëóæèëè îñíîâàíèåì äëÿ ïðèìåíåíèÿ ñîîòâåòñòâóþùèõ èìóùåñòâåííûõ ñàíêöèé, âçûñêèâàâøèõñÿ íåïîñðåäñòâåííî â ïîëüçó ïîòåðïåâøåãî.</w:t>
      </w:r>
    </w:p>
    <w:p>
      <w:pPr>
        <w:pStyle w:val="Normal"/>
        <w:suppressLineNumbers/>
        <w:suppressAutoHyphens w:val="true"/>
        <w:spacing w:before="0" w:after="60"/>
        <w:rPr/>
      </w:pPr>
      <w:r>
        <w:rPr/>
        <w:t>Injuria (áóêâàëüíî – íåñïðàâåäëèâîñòü) îáúåäèíÿëà ëþáûå ïðàâîíàðóøåíèÿ, îáðàùåííûå ïðîòèâ ëè÷íîñòè. Ïîñêîëüêó òàêèå ïðàâîíàðóøåíèÿ èìóùåñòâåííîãî óðîíà íå ïðè÷èíÿëè, äåíåæíàÿ êîìïåíñàöèÿ, âûòåñíèâøàÿ êðîâíóþ ìåñòü, â ñëó÷àå å¸ âçûñêàíèÿ âûïîëíÿëà íå êîìïåíñàöèîííóþ, à ñóãóáî øòðàôíóþ ôóíêöèþ. “Òâåðäàÿ òàêñà”, óñòàíîâëåííàÿ çà ðàçëè÷íûå ïðàâîíàðóøåíèÿ çàêîíîì XII òàáëèö, ñî âðåìåíåì âûÿâèëà ñâîþ íåýôôåêòèâíîñòü, èñêëþ÷àÿ êàêóþ áû òî íè áûëî äèôôåðåíöèàöèþ øòðàôîâ ñîîáðàçíî ñ êîíêðåòíûìè îñîáåííîñòÿìè êàæäîãî ñëó÷àÿ. Ïðåòîð ïîýòîìó çàìåíèë å¸ îöåíî÷íûì èñêîì, â ñèëó êîòîðîãî ðàçìåð øòðàôà îïðåäåëÿëñÿ óæå ïî óñìîòðåíèþ ðàçðåøàâøåãî ñïîð ìàãèñòðàòà. Äàëüíåéøèé ïðîöåññ õàðàêòåðèçóåòñÿ ïåðåêëþ÷åíèåì ðÿäà ïîäîáíûõ äåëèêòîâ èç ÷àñòíîé ñôåðû â ïóáëè÷íóþ. Çàâåðøèëñÿ ýòîò ïðîöåññ ïðåäîñòàâëåíèåì ïîòåðïåâøåìó ïðàâà âûáîðà ìåæäó âçûñêàíèåì ñ íàðóøèòåëÿ øòðàôà è ïðèâëå÷åíèåì åãî ê ëè÷íîé îòâåòñòâåííîñòè ïåðåä ãîñóäàðñòâîì.</w:t>
      </w:r>
    </w:p>
    <w:p>
      <w:pPr>
        <w:pStyle w:val="Normal"/>
        <w:suppressLineNumbers/>
        <w:suppressAutoHyphens w:val="true"/>
        <w:rPr/>
      </w:pPr>
      <w:r>
        <w:rPr/>
        <w:t>Êðàæà (furtum) òðàêòîâàëàñü â ðèìñêîì ïðàâå ãîðàçäî áîëåå øèðîêî, ÷åì â ïîñëåäóþùèå èñòîðè÷åñêèå ýïîõè. Ê íåé îòíîñèëîñü ëþáîå óìûøëåííî ñîâåðøåííîå íåäîáðîñîâåñòíîå ïðèñâîåíèå ÷óæîãî ïðàâà, âûðàçèëîñü ëè ýòî â ïîõèùåíèè èìóùåñòâà öåëèêîì, êðàæå ïîëüçîâàíèÿ (íàïðèìåð, ñî ñòîðîíû õðàíèòåëÿ, êîòîðîìó ïðàâî ïîëüçîâàíèÿ íå ïðåäîñòàâëÿëîñü) èëè êðàæå âëàäåíèÿ (íàïðèìåð, ñî ñòîðîíû ñîáñòâåííèêà, íåçàêîííî èçûìàâøåãî âåùü èç îáëàäàíèÿ íàëîãîäåðæàòåëÿ). Óùåðá, ïðè÷èíåííûé ïîòåðïåâøåìó ñàìîé êðàæåé, óñòðàíÿëñÿ ïóòåì èñòðåáîâàíèÿ ïîõèùåííîãî èìóùåñòâà íà îñíîâå âèíäèêàöèîííîãî èñêà è êîìïåíñàöèé èíûõ ïîòåðü íà îñíîâå èñêà èç óêðàäåííîãî (actio furti). Íàðÿäó ñ ýòèì íàðóøèòåëü ïðèâëåêàëñÿ òàêæå ê øòðàôíîé îòâåòñòâåííîñòè.</w:t>
      </w:r>
    </w:p>
    <w:p>
      <w:pPr>
        <w:pStyle w:val="Heading2"/>
        <w:rPr/>
      </w:pPr>
      <w:r>
        <w:rPr/>
        <w:t>Îáÿçàòåëüñòâà êàê áû èç äåëèêòîâ</w:t>
      </w:r>
    </w:p>
    <w:p>
      <w:pPr>
        <w:pStyle w:val="Normal"/>
        <w:rPr/>
      </w:pPr>
      <w:r>
        <w:rPr>
          <w:b/>
          <w:bCs/>
        </w:rPr>
        <w:t>Îòâåòñòâåííîñòü ñóäüè çà íåíàäëåæàùåå îñóùåñòâëåíèå ñóäîïðîèçâîäñòâà.</w:t>
      </w:r>
      <w:r>
        <w:rPr/>
        <w:t xml:space="preserve"> Ýòîé ôîðìóëîé îõâàòûâàëàñü îòâåòñòâåííîñòü çà óùåðá, âûçâàííûé íå òîëüêî ïðèíÿòèåì ïî íåáðåæíîñòè èëè íåäîáðîñîâåñòíîñòè íåïðàâèëüíîãî ðåøåíèÿ, íî è íåíàäëåæàùèì âûïîëíåíèåì âñåõ äðóãèõ âîçëîæåííûõ íà ñóäüþ ôóíêöèé. Ñóäüÿ íåñ îòâåòñòâåííîñòü â ïîëíîì îáúåìå ïðè÷èíåííîãî óùåðáà.</w:t>
      </w:r>
    </w:p>
    <w:p>
      <w:pPr>
        <w:pStyle w:val="Normal"/>
        <w:rPr/>
      </w:pPr>
      <w:r>
        <w:rPr>
          <w:b/>
          <w:bCs/>
        </w:rPr>
        <w:t>Îòâåòñòâåííîñòü çà âûëèòîå è âûáðîøåííîå.</w:t>
      </w:r>
      <w:r>
        <w:rPr/>
        <w:t xml:space="preserve"> Å¸ íåñ íåçàâèñèìî îò ñâîåé âèíû õîçÿèí ïîìåùåíèÿ, åñëè ñîâåðøåííûå äåéñòâèÿ ïðè÷èíÿëè âðåä îáúåêòàì, íàõîäèâøèìñÿ íà óëèöàõ è ïëîùàäÿõ.</w:t>
      </w:r>
    </w:p>
    <w:p>
      <w:pPr>
        <w:pStyle w:val="Normal"/>
        <w:rPr/>
      </w:pPr>
      <w:r>
        <w:rPr>
          <w:b/>
          <w:bCs/>
        </w:rPr>
        <w:t>Îòâåòñòâåííîñòü çà ïîñòàâëåííîå è ïîäâåøåííîå.</w:t>
      </w:r>
      <w:r>
        <w:rPr/>
        <w:t xml:space="preserve"> Îíà âûðàæàëàñü â óïëàòå øòðàôà, êîòîðûé ìîã áûòü âçûñêàí ïóòåì ïðåäúÿâëåíèÿ ïîïóëÿðíîãî èñêà ëþáûì ëèöîì ê õîçÿèíó ïîìåùåíèÿ, åñëè ïîñòàâëåííûå èëè ïîäâåøåííûå â ýòîì ïîìåùåíèè ïðåäìåòû âîçìîæíûì ñâîèì ïàäåíèåì óãðîæàëè óùåðáîì íàõîäèâøèìñÿ íà óëèöå âåùàì, ñêîòó, ðàáàì èëè ñâîáîäíûì.</w:t>
      </w:r>
    </w:p>
    <w:p>
      <w:pPr>
        <w:pStyle w:val="Normal"/>
        <w:rPr/>
      </w:pPr>
      <w:r>
        <w:rPr>
          <w:b/>
          <w:bCs/>
        </w:rPr>
        <w:t>Îòâåòñòâåííîñòü âëàäåëüöåâ ñóäîâ, ïîñòîÿëûõ äâîðîâ è êîíþøåí çà âðåäîíîñíûå äåéñòâèÿ ñëóã ýòèõ çàâåäåíèé.</w:t>
      </w:r>
      <w:r>
        <w:rPr/>
        <w:t xml:space="preserve"> Îíà íàñòóïàëà â ñëó÷àÿõ, êîãäà îíè ñîâåðøàëè êðàæó èëè óìûøëåííî âûçûâàëè èìóùåñòâåííûé âðåä. Ðàçìåð îòâåòñòâåííîñòè îïðåäåëÿëñÿ â äâîéíîé ñóììå ïðè÷èíåííîãî óùåðáà.</w:t>
      </w:r>
    </w:p>
    <w:p>
      <w:pPr>
        <w:pStyle w:val="Heading2"/>
        <w:keepNext w:val="false"/>
        <w:suppressLineNumbers/>
        <w:suppressAutoHyphens w:val="true"/>
        <w:rPr/>
      </w:pPr>
      <w:r>
        <w:rPr/>
        <w:t>Ïðàâî íàñëåäîâàíèÿ</w:t>
      </w:r>
    </w:p>
    <w:p>
      <w:pPr>
        <w:pStyle w:val="Normal"/>
        <w:suppressLineNumbers/>
        <w:suppressAutoHyphens w:val="true"/>
        <w:spacing w:before="0" w:after="60"/>
        <w:rPr/>
      </w:pPr>
      <w:r>
        <w:rPr>
          <w:b/>
          <w:bCs/>
        </w:rPr>
        <w:t>Ïîíÿòèå íàñëåäîâàíèÿ. Âèäû íàñëåäîâàíèÿ.</w:t>
      </w:r>
      <w:r>
        <w:rPr/>
        <w:t xml:space="preserve"> Íàñëåäîâàíèåì íàçûâàåòñÿ ïåðåõîä èìóùåñòâà óìåðøåãî ëèöà ê îäíîìó èëè íåñêîëüêèì äðóãèì ëèöàì. Íàñëåäîâàíèå åñòü ïðååìñòâî óíèâåðñàëüíîå. Íàñëåäíèê, âñòóïàÿ â íàñëåäñòâî, ïðèîáðåòàåò åäèíûì àêòîì âñ¸ èìóùåñòâî íàñëåäîäàòåëÿ (èëè – ïðè íàëè÷èè íåñêîëüêèõ íàñëåäíèêîâ – îïðåäåëåííóþ äîëþ èìóùåñòâà) êàê åäèíîå öåëîå. Ê íàñëåäíèêó ïåðåõîäÿò ñðàçó è ïðàâà, è îáÿçàííîñòè, âõîäÿùèå â ñîñòàâ íàñëåäñòâà, â òîì ÷èñëå òàêèå ïðàâà è îáÿçàííîñòè, î ñóùåñòâîâàíèè êîòîðûõ íàñëåäíèê íå çíàë. Íàñëåäîâàíèå âîçìîæíî áûëî èëè ïî çàâåùàíèþ, èëè ïî çàêîíó. Íåäîïóñòèìî áûëî ñî÷åòàíèå ýòèõ äâóõ îñíîâàíèé, ò.å. ïåðåõîä îäíîé ÷àñòè íàñëåäñòâà ïî çàâåùàíèþ, à äðóãîé – ïî çàêîíó.</w:t>
      </w:r>
    </w:p>
    <w:p>
      <w:pPr>
        <w:pStyle w:val="Normal"/>
        <w:suppressLineNumbers/>
        <w:suppressAutoHyphens w:val="true"/>
        <w:spacing w:before="0" w:after="60"/>
        <w:rPr/>
      </w:pPr>
      <w:r>
        <w:rPr/>
        <w:t>Íåîáõîäèìî ðàçëè÷àòü îòêðûòèå íàñëåäñòâà è âñòóïëåíèå â íåãî. Íàñëåäñòâî îòêðûâàåòñÿ â ìîìåíò ñìåðòè íàñëåäîäàòåëÿ; ñ îòêðûòèåì íàñëåäñòâà äëÿ îïðåäåëåííûõ ëèö ñâÿçàíî ïîëó÷åíèå ïðàâà ïðèîáðåñòè íàñëåäñòâî. Îäíàêî ïåðåõîä ïðàâ ïðîèñõîäèò òîëüêî â ìîìåíò âñòóïëåíèÿ â íàñëåäñòâî, êîãäà íàñëåäíèê âûðàæàåò âîëþ ïðèíÿòü íàñëåäñòâî.</w:t>
      </w:r>
    </w:p>
    <w:p>
      <w:pPr>
        <w:pStyle w:val="Normal"/>
        <w:suppressLineNumbers/>
        <w:suppressAutoHyphens w:val="true"/>
        <w:spacing w:before="0" w:after="60"/>
        <w:rPr/>
      </w:pPr>
      <w:r>
        <w:rPr/>
        <w:t>Îñíîâíîå çíà÷åíèå â Äðåâíåì Ðèìå èìåëî íàñëåäîâàíèå ïî çàâåùàíèþ (secundum tabulas testamenti). Îòñþäà òàêèå òåðìèíû, êàê çàâåùàòåëüíîå íàñëåäñòâî (hereditas testamentaria) èëè íàñëåäíèê ïî çàâåùàíèþ (heres ex testamento). Ïåðâîñòåïåííàÿ ðîëü íàñëåäîâàíèÿ ïî çàâåùàíèþ ñêàçûâàëàñü òàêæå íà îáîçíà÷åíèè, êîòîðûì ïîëüçîâàëèñü, êîãäà ðå÷ü øëà î âòîðîì âèäå íàñëåäîâàíèÿ: îíî èìåíîâàëîñü seccessio ab intestato – íàñëåäîâàíèå ïðè îòñóòñòâèè çàâåùàíèÿ. Ðèìñêèå èñòî÷íèêè ïîñëóæèëè òàêæå îñíîâîé ïîÿâëåíèÿ è äðóãîãî òåðìèíà – íàñëåäîâàíèå ïî çàêîíó, ïîñêîëüêó â íèõ âñòðå÷àåòñÿ òàêîå ñëîâîóïîòðåáëåíèå, êàê çàêîííîå íàñëåäñòâî (hereditas legitima) èëè çàêîííûé íàñëåäíèê (heres legitimus).</w:t>
      </w:r>
    </w:p>
    <w:p>
      <w:pPr>
        <w:pStyle w:val="Normal"/>
        <w:suppressLineNumbers/>
        <w:suppressAutoHyphens w:val="true"/>
        <w:spacing w:before="0" w:after="0"/>
        <w:rPr/>
      </w:pPr>
      <w:r>
        <w:rPr>
          <w:b/>
          <w:bCs/>
        </w:rPr>
        <w:t>Íàñëåäîâàíèå ïî çàâåùàíèþ. Ñîäåðæàíèå çàâåùàíèÿ. Îáÿçàòåëüíàÿ äîëÿ.</w:t>
      </w:r>
      <w:r>
        <w:rPr/>
        <w:t xml:space="preserve"> Ñîáñòâåííèê èìóùåñòâà èìåë ïðàâî ñàì îïðåäåëèòü, ê êîìó è â êàêîì îáúåìå ïîñëå åãî ñìåðòè äîëæíû ïåðåéòè âõîäÿùèå â ýòî èìóùåñòâî ïðàâà è îáÿçàííîñòè. Âîëåâîé àêò ñîáñòâåííèêà, ïîñâÿùåííûé âîïðîñàì òàêîãî ðîäà, íàçûâàåòñÿ çàâåùàíèåì. ×òîáû ýòîò àêò ïðèîáðåë þðèäè÷åñêóþ ñèëó, îí íóæäàëñÿ â îïðåäåëåííîì îôîðìëåíèè. Öèâèëüíîå ïðàâî äîïóñêàëî òðè ðàçëè÷íûõ ñïîñîáà ñîñòàâëåíèÿ çàâåùàíèé:</w:t>
      </w:r>
    </w:p>
    <w:p>
      <w:pPr>
        <w:pStyle w:val="Normal"/>
        <w:numPr>
          <w:ilvl w:val="0"/>
          <w:numId w:val="36"/>
        </w:numPr>
        <w:suppressLineNumbers/>
        <w:tabs>
          <w:tab w:val="clear" w:pos="720"/>
          <w:tab w:val="left" w:pos="0" w:leader="none"/>
        </w:tabs>
        <w:suppressAutoHyphens w:val="true"/>
        <w:spacing w:before="0" w:after="0"/>
        <w:ind w:left="851" w:hanging="567"/>
        <w:rPr/>
      </w:pPr>
      <w:r>
        <w:rPr/>
        <w:t>ïðîâîçãëàøåíèå çàâåùàòåëåì ñâîåé ïðåäñìåðòíîé âîëè â êóðèàòíûõ êîìèöèÿõ (ñîáðàíèÿõ);</w:t>
      </w:r>
    </w:p>
    <w:p>
      <w:pPr>
        <w:pStyle w:val="Normal"/>
        <w:numPr>
          <w:ilvl w:val="0"/>
          <w:numId w:val="36"/>
        </w:numPr>
        <w:suppressLineNumbers/>
        <w:tabs>
          <w:tab w:val="clear" w:pos="720"/>
          <w:tab w:val="left" w:pos="0" w:leader="none"/>
        </w:tabs>
        <w:suppressAutoHyphens w:val="true"/>
        <w:spacing w:before="0" w:after="0"/>
        <w:ind w:left="851" w:hanging="567"/>
        <w:rPr/>
      </w:pPr>
      <w:r>
        <w:rPr/>
        <w:t>çàâåùàíèå âîèíà, îáúÿâëÿâøååñÿ â ñòðîþ ïåðåä âîåííûì ñðàæåíèåì;</w:t>
      </w:r>
    </w:p>
    <w:p>
      <w:pPr>
        <w:pStyle w:val="Normal"/>
        <w:numPr>
          <w:ilvl w:val="0"/>
          <w:numId w:val="36"/>
        </w:numPr>
        <w:suppressLineNumbers/>
        <w:tabs>
          <w:tab w:val="clear" w:pos="720"/>
          <w:tab w:val="left" w:pos="0" w:leader="none"/>
        </w:tabs>
        <w:suppressAutoHyphens w:val="true"/>
        <w:spacing w:before="0" w:after="60"/>
        <w:ind w:left="567" w:hanging="283"/>
        <w:rPr/>
      </w:pPr>
      <w:r>
        <w:rPr/>
        <w:t>çàâåùàíèå â âèäå ìàíöèïàöèè (ïîñðåäñòâîì ìåäè è âåñîâ); ïîñëåäíåå èìåëî íàèáîëåå øèðîêîå ðàñïðîñòðàíåíèå.</w:t>
      </w:r>
    </w:p>
    <w:p>
      <w:pPr>
        <w:pStyle w:val="Normal"/>
        <w:suppressLineNumbers/>
        <w:suppressAutoHyphens w:val="true"/>
        <w:spacing w:before="0" w:after="60"/>
        <w:rPr/>
      </w:pPr>
      <w:r>
        <w:rPr/>
        <w:t>Â ïðàâå ïîñëåêëàññè÷åñêîãî ïåðèîäà áûëî ïðèíÿòî ðàçëè÷àòü ÷àñòíûå è ïóáëè÷íûå çàâåùàíèÿ. ×àñòíûå çàâåùàíèÿ ñîñòàâëÿëèñü â ïðèñóòñòâèè ñåìè ñâèäåòåëåé. Ïóáëè÷íûå çàâåùàíèÿ ñîâåðøàëèñü ïåðåä ìàãèñòðàòîì, ñóäîì èëè èìïåðàòîðîì.</w:t>
      </w:r>
    </w:p>
    <w:p>
      <w:pPr>
        <w:pStyle w:val="Normal"/>
        <w:suppressLineNumbers/>
        <w:suppressAutoHyphens w:val="true"/>
        <w:spacing w:before="0" w:after="60"/>
        <w:rPr/>
      </w:pPr>
      <w:r>
        <w:rPr/>
        <w:t>Â çàâåùàíèè ïðåæäå âñåãî îïðåäåëÿëèñü íàñëåäíèêè, íàçíà÷åííûå åãî ñîñòàâèòåëåì. Äëÿ íàçíà÷åíèÿ íàñëåäíèêîâ íåîáõîäèìî áûëî îáëàäàòü àêòèâíîé çàâåùàòåëüíîé ñïîñîáíîñòüþ; å¸ íå áûëî ó óìàëèøåííûõ, íåñîâåðøåííîëåòíèõ è ðàñòî÷èòåëåé, à òàêæå ó âñåõ ïîäâëàñòíûõ, êðîìå âîèíîâ, çà êîòîðûìè ïðèçíàâàëîñü ïðàâî çàâåùàòåëüíîãî ðàñïîðÿæåíèÿ âîåííûì ïåêóëèåì. Ñ äðóãîé ñòîðîíû, íàçíà÷èòü íàñëåäíèêàìè ìîæíî áûëî ëèøü êîãî-íèáóäü èç ÷èñëà òåõ, êòî îáëàäàë ïàññèâíîé çàâåùàòåëüíîé ñïîñîáíîñòüþ; îíà íå ïðèçíàâàëàñü íè çà ïåðåãðèíàìè, íè çà îáúåäèíåíèÿìè; ïîíÿòíî, ÷òî å¸ íå áûëî è ó ðàáîâ. Åñëè çàâåùàíèå îñâîáîæäàëî èç ðàáñòâà, òî ðàçðåøàëîñü çäåñü æå íàçíà÷èòü îòïóñêàåìîãî íà ñâîáîäó íàñëåäíèêîì ïî çàâåùàíèþ.</w:t>
      </w:r>
    </w:p>
    <w:p>
      <w:pPr>
        <w:pStyle w:val="Normal"/>
        <w:suppressLineNumbers/>
        <w:suppressAutoHyphens w:val="true"/>
        <w:spacing w:before="0" w:after="60"/>
        <w:rPr/>
      </w:pPr>
      <w:r>
        <w:rPr/>
        <w:t xml:space="preserve">Íàðÿäó ñ íàçíà÷åíèåì íàñëåäíèêîâ çàâåùàòåëü îïðåäåëÿë íàñëåäñòâåííóþ äîëþ, âûäåëÿåìóþ êàæäîìó èç íèõ. Ðàçìåð âûäåëåííîé äîëè çàâèñåë îò óñìîòðåíèÿ çàâåùàòåëÿ. Îäíàêî íåêîòîðûå èç ÷èñëà çàêîííûõ íàñëåäíèêîâ íå ìîãëè áûòü ëèøåíû íàñëåäñòâà ïîëíîñòüþ. Êðóã òàêèõ íàñëåäíèêîâ ñ ïåðåõîäîì îò îäíîé ýïîõè ê äðóãîé ìåíÿåòñÿ. Â ñàìûå ïîçäíèå âðåìåíà ê èõ ÷èñëó îòíîñèëèñü âîñõîäÿùèå è íèñõîäÿùèå ðîäñòâåííèêè, à òàêæå ðîäíûå áðàòüÿ è ñåñòðû íàñëåäîäàòåëÿ. Ìåíÿåòñÿ è ðàçìåð òîé ÷àñòè íàñëåäñòâåííîãî èìóùåñòâà êîòîðàÿ ïåðåõîäèëà ê íèì â îáÿçàòåëüíîì ïîðÿäêå. Íà ïîçäíåì ýòàïå ïîñëåêëàññè÷åñêîãî ïåðèîäà îí ñîñòàâëÿë </w:t>
      </w:r>
      <w:r>
        <w:rPr>
          <w:vertAlign w:val="superscript"/>
        </w:rPr>
        <w:t>1</w:t>
      </w:r>
      <w:r>
        <w:rPr/>
        <w:t>/</w:t>
      </w:r>
      <w:r>
        <w:rPr>
          <w:vertAlign w:val="subscript"/>
        </w:rPr>
        <w:t>4</w:t>
      </w:r>
      <w:r>
        <w:rPr/>
        <w:t xml:space="preserve"> çàêîííîé äîëè.</w:t>
      </w:r>
    </w:p>
    <w:p>
      <w:pPr>
        <w:pStyle w:val="Normal"/>
        <w:suppressLineNumbers/>
        <w:suppressAutoHyphens w:val="true"/>
        <w:rPr/>
      </w:pPr>
      <w:r>
        <w:rPr/>
        <w:t>Äëÿ òîãî, ÷òîáû ñîâåðøåííûé àêò èìåë þðèäè÷åñêóþ ñèëó çàâåùàíèÿ, îí äîëæåí áûë îïðåäåëèòü íàñëåäíèêîâ ñ óêàçàíèåì ëèáî íà ïåðåäà÷ó âñåãî íàñëåäñòâåííîãî èìóùåñòâà îäíîìó íàñëåäíèêó, ëèáî î âûäåëåíèè îïðåäåëåííûõ äîëåé êàæäîìó èç íèõ.</w:t>
      </w:r>
    </w:p>
    <w:p>
      <w:pPr>
        <w:pStyle w:val="Normal"/>
        <w:suppressLineNumbers/>
        <w:suppressAutoHyphens w:val="true"/>
        <w:spacing w:before="0" w:after="60"/>
        <w:rPr/>
      </w:pPr>
      <w:r>
        <w:rPr>
          <w:b/>
          <w:bCs/>
        </w:rPr>
        <w:t>Íàñëåäîâàíèå ïî çàêîíó.</w:t>
      </w:r>
      <w:r>
        <w:rPr/>
        <w:t xml:space="preserve"> Åñëè ñîáñòâåííèê íå îñòàâèë çàâåùàíèÿ, êîòîðûì îïðåäåëåíà ñóäüáà ïðèíàäëåæàùåãî åìó èìóùåñòâà íà ñëó÷àé åãî ñìåðòè, òî ýòî èìóùåñòâî ïåðåõîäèëî ê ëèöàì, óêàçàííûì â çàêîíå XII òàáëèö. Òåðìèí “íàñëåäîâàíèå ïî çàêîíó” ñëåäóåò âîñïðèíèìàòü íå â áóêâàëüíîì, à â ïîíÿòèéíîì ñìûñëå. Íàñëåäîâàíèå ïî çàêîíó ïðîèñõîäèëî âñÿêèé ðàç, êîãäà èç-çà îòñóòñòâèÿ çàâåùàíèÿ îíî âñåöåëî îïðåäåëÿëîñü ïîðÿäêîì, çàêðåïëåííûì â íîðìàõ äåéñòâóþùåãî ïðàâà.</w:t>
      </w:r>
    </w:p>
    <w:p>
      <w:pPr>
        <w:pStyle w:val="Normal"/>
        <w:suppressLineNumbers/>
        <w:suppressAutoHyphens w:val="true"/>
        <w:spacing w:before="0" w:after="0"/>
        <w:rPr/>
      </w:pPr>
      <w:r>
        <w:rPr/>
        <w:t>Íàñëåäíèêàìè ïî çàêîíó ïðèçíàâàëèñü ëèöà, ñîñòîÿâøèå â ðîäñòâå ñ íàñëåäîäàòåëåì. Ðèìëÿíå ðàçëè÷àëè àãíàòñêîå ðîäñòâî, îñíîâàííîå íà îáùåé ïîäâëàñòíîñòè, è êîãíàòñêîå ðîäñòâî, îñíîâàííîå íà îáùíîñòè ïî êðîâíîìó ïðîèñõîæäåíèþ; ïî ìåðå ðàçðóøåíèÿ ïàòðèàðõàëüíûõ ñâÿçåé àãíàòñêîå ðîäñòâî âñ¸ áîëåå âûòåñíÿåòñÿ êîãíàòñêèì, à âïîñëåäñòâèè è âîâñå âûõîäèò èç óïîòðåáëåíèÿ. Öèâèëüíîå ïðàâî ïîäðàçäåëÿëî çàêîííûõ íàñëåäíèêîâ íà òðè î÷åðåäè (ýòà î÷åðåäíîñòü áûëà çàêðåïëåíà çàêîíîì XII òàáëèö):</w:t>
      </w:r>
    </w:p>
    <w:p>
      <w:pPr>
        <w:pStyle w:val="Normal"/>
        <w:numPr>
          <w:ilvl w:val="0"/>
          <w:numId w:val="37"/>
        </w:numPr>
        <w:suppressLineNumbers/>
        <w:tabs>
          <w:tab w:val="clear" w:pos="720"/>
          <w:tab w:val="left" w:pos="0" w:leader="none"/>
        </w:tabs>
        <w:suppressAutoHyphens w:val="true"/>
        <w:spacing w:before="0" w:after="0"/>
        <w:ind w:left="851" w:hanging="567"/>
        <w:rPr/>
      </w:pPr>
      <w:r>
        <w:rPr/>
        <w:t>“</w:t>
      </w:r>
      <w:r>
        <w:rPr/>
        <w:t>Ñâîè íàñëåäíèêè” (sui heredes), èìåíîâàâøèåñÿ òàê ïîòîìó, ÷òî îíè äî òîãî âõîäèëè â ñåìüþ óìåðøåãî, à ïîëó÷èâ íàñëåäñòâî, ïðîäîëæàëè îáëàäàòü èìóùåñòâîì, êîòîðîå è ðàíüøå ïðåáûâàëî â ñôåðå äàííîé ñåìüè. Ñâîèìè ñ÷èòàëèñü íàñëåäíèêè, ñòàíîâèâøèåñÿ â ðåçóëüòàòå ñìåðòè íàñëåäîäàòåëÿ þðèäè÷åñêè ñàìîñòîÿòåëüíûìè ëèöàìè.</w:t>
      </w:r>
    </w:p>
    <w:p>
      <w:pPr>
        <w:pStyle w:val="Normal"/>
        <w:numPr>
          <w:ilvl w:val="0"/>
          <w:numId w:val="37"/>
        </w:numPr>
        <w:suppressLineNumbers/>
        <w:tabs>
          <w:tab w:val="clear" w:pos="720"/>
          <w:tab w:val="left" w:pos="0" w:leader="none"/>
        </w:tabs>
        <w:suppressAutoHyphens w:val="true"/>
        <w:spacing w:before="0" w:after="0"/>
        <w:ind w:left="851" w:hanging="567"/>
        <w:rPr/>
      </w:pPr>
      <w:r>
        <w:rPr/>
        <w:t>Àãíàòû, ò.å. ëèöà, êîòîðûå áûëè â ïðîøëîì ñâÿçàíû ñ íàñëåäîäàòåëåì îòíîøåíèÿìè ïîäâëàñòíîñòè è ñîñòîÿëè áû â ïîäîáíîé ñâÿçè, åñëè áû íå ïðîèñøåäøàÿ ðàíåå ñìåðòü èõ îáùåãî paterfamilias èëè åñëè áû ïî êðàéíåé ìåðå îäèí èç íèõ íå ïðåâðàòèëñÿ â ðåçóëüòàòå ýìàíöèïàöèè â þðèäè÷åñêè ñàìîñòîÿòåëüíîå ëèöî. Åñëè èìåëîñü íåñêîëüêî àãíàòîâ, òî ê íàñëåäîâàíèþ ïðèçûâàëñÿ áëèæàéøèé, ò.å. ñòîÿâøèé â êðîâíîì îòíîøåíèè ê óìåðøåìó áëèæå, ÷åì ïðî÷èå àãíàòû.</w:t>
      </w:r>
    </w:p>
    <w:p>
      <w:pPr>
        <w:pStyle w:val="Normal"/>
        <w:numPr>
          <w:ilvl w:val="0"/>
          <w:numId w:val="37"/>
        </w:numPr>
        <w:suppressLineNumbers/>
        <w:tabs>
          <w:tab w:val="clear" w:pos="720"/>
          <w:tab w:val="left" w:pos="0" w:leader="none"/>
        </w:tabs>
        <w:suppressAutoHyphens w:val="true"/>
        <w:spacing w:before="0" w:after="60"/>
        <w:ind w:left="567" w:hanging="283"/>
        <w:rPr/>
      </w:pPr>
      <w:r>
        <w:rPr/>
        <w:t>Êîãíàòû, ò.å. êðîâíûå ðîäñòâåííèêè óìåðøåãî, à òàêæå áûâøèé ñîáñòâåííèê âîëüíîîòïóùåííèêà â êà÷åñòâå åãî ïàòðîíà. Êàê è âî âòîðîé î÷åðåäè, áëèæàéøèé àãíàò âûòåñíÿë áîëåå îòäàëåííîãî.</w:t>
      </w:r>
    </w:p>
    <w:p>
      <w:pPr>
        <w:pStyle w:val="Normal"/>
        <w:suppressLineNumbers/>
        <w:suppressAutoHyphens w:val="true"/>
        <w:spacing w:before="0" w:after="0"/>
        <w:rPr/>
      </w:pPr>
      <w:r>
        <w:rPr/>
        <w:t>Àíàëîãè÷íûõ íà÷àë ïðèäåðæèâàëîñü è ïðåòîðñêîå ïðàâî, õîòÿ ñîîòíîøåíèå ìåæäó àãíàòñêèì è êîãíàòñêèì ðîäñòâîì áëàãîäàðÿ åìó ìåíÿåòñÿ â ïîëüçó ðîäñòâà êîãíàòñêîãî. Ïðåòîð ðàçëè÷àë óæå íå òðè, à ÷åòûðå î÷åðåäè çàêîííûõ íàñëåäíèêîâ:</w:t>
      </w:r>
    </w:p>
    <w:p>
      <w:pPr>
        <w:pStyle w:val="Normal"/>
        <w:numPr>
          <w:ilvl w:val="0"/>
          <w:numId w:val="38"/>
        </w:numPr>
        <w:suppressLineNumbers/>
        <w:tabs>
          <w:tab w:val="clear" w:pos="720"/>
          <w:tab w:val="left" w:pos="0" w:leader="none"/>
        </w:tabs>
        <w:suppressAutoHyphens w:val="true"/>
        <w:spacing w:before="0" w:after="0"/>
        <w:ind w:left="851" w:hanging="567"/>
        <w:rPr/>
      </w:pPr>
      <w:r>
        <w:rPr/>
        <w:t>Unde liberi – òå, êîãî öèâèëüíîå ïðàâî íàçûâàëî ñâîèìè íàñëåäíèêàìè, à òàêæå äåòè íàñëåäîäàòåëÿ, äàæå âûøåäøèå èç-ïîä åãî âëàñòè êàê ýìàíöèïèðîâàííûå èëè â óñòàíîâëåííîì ïîðÿäêå êåì-ëèáî óñûíîâëåííûå, åñëè êî âðåìåíè ñìåðòè íàñëåäîäàòåëÿ îíè ñòàëè þðèäè÷åñêè ñàìîñòîÿòåëüíûìè.</w:t>
      </w:r>
    </w:p>
    <w:p>
      <w:pPr>
        <w:pStyle w:val="Normal"/>
        <w:numPr>
          <w:ilvl w:val="0"/>
          <w:numId w:val="38"/>
        </w:numPr>
        <w:suppressLineNumbers/>
        <w:tabs>
          <w:tab w:val="clear" w:pos="720"/>
          <w:tab w:val="left" w:pos="0" w:leader="none"/>
        </w:tabs>
        <w:suppressAutoHyphens w:val="true"/>
        <w:spacing w:before="0" w:after="0"/>
        <w:ind w:left="851" w:hanging="567"/>
        <w:rPr/>
      </w:pPr>
      <w:r>
        <w:rPr/>
        <w:t>Unde legitimi – ïàòðîí óìåðøåãî âîëüíîîòïóùåííèêà, à òàêæå âñå àãíàòû ñ âûòåñíåíèåì èç íèõ áîëåå îòäàëåííûõ.</w:t>
      </w:r>
    </w:p>
    <w:p>
      <w:pPr>
        <w:pStyle w:val="Normal"/>
        <w:numPr>
          <w:ilvl w:val="0"/>
          <w:numId w:val="38"/>
        </w:numPr>
        <w:suppressLineNumbers/>
        <w:tabs>
          <w:tab w:val="clear" w:pos="720"/>
          <w:tab w:val="left" w:pos="0" w:leader="none"/>
        </w:tabs>
        <w:suppressAutoHyphens w:val="true"/>
        <w:spacing w:before="0" w:after="0"/>
        <w:ind w:left="851" w:hanging="567"/>
        <w:rPr/>
      </w:pPr>
      <w:r>
        <w:rPr/>
        <w:t>Unde cognati – âñå êðîâíûå ðîäñòâåííèêè íàñëåäîäàòåëÿ (íå äàëåå øåñòîé ñåïåíè ðîäñòâà).</w:t>
      </w:r>
    </w:p>
    <w:p>
      <w:pPr>
        <w:pStyle w:val="Normal"/>
        <w:numPr>
          <w:ilvl w:val="0"/>
          <w:numId w:val="38"/>
        </w:numPr>
        <w:suppressLineNumbers/>
        <w:tabs>
          <w:tab w:val="clear" w:pos="720"/>
          <w:tab w:val="left" w:pos="0" w:leader="none"/>
        </w:tabs>
        <w:suppressAutoHyphens w:val="true"/>
        <w:spacing w:before="0" w:after="60"/>
        <w:ind w:left="567" w:hanging="283"/>
        <w:rPr/>
      </w:pPr>
      <w:r>
        <w:rPr/>
        <w:t>Unde vir et uxor – ïåðåæèâøèé íàñëåäîäàòåëÿ ñóïðóã (â ñëó÷àå áðàêà sine manu).</w:t>
      </w:r>
    </w:p>
    <w:p>
      <w:pPr>
        <w:pStyle w:val="Normal"/>
        <w:suppressLineNumbers/>
        <w:suppressAutoHyphens w:val="true"/>
        <w:spacing w:before="0" w:after="0"/>
        <w:rPr/>
      </w:pPr>
      <w:r>
        <w:rPr/>
        <w:t>Â Óëîæåíèè Þñòèíèàíà âîîáùå íå óïîìèíàåòñÿ îá àãíàòñêèõ ðîäñòâåííèêàõ, çàòî âûäåëÿþòñÿ ïÿòü î÷åðåäåé çàêîííûõ íàñëåäíèêîâ èç ÷èñëà êîãíàòñêèõ ðîäñòâåííèêîâ:</w:t>
      </w:r>
    </w:p>
    <w:p>
      <w:pPr>
        <w:pStyle w:val="Normal"/>
        <w:numPr>
          <w:ilvl w:val="0"/>
          <w:numId w:val="39"/>
        </w:numPr>
        <w:suppressLineNumbers/>
        <w:tabs>
          <w:tab w:val="clear" w:pos="720"/>
          <w:tab w:val="left" w:pos="0" w:leader="none"/>
        </w:tabs>
        <w:suppressAutoHyphens w:val="true"/>
        <w:spacing w:before="0" w:after="0"/>
        <w:ind w:left="851" w:hanging="567"/>
        <w:rPr/>
      </w:pPr>
      <w:r>
        <w:rPr/>
        <w:t>Âñå íèñõîäÿùèå ðîäñòâåííèêè óìåðøåãî ñ òåì, ÷òî êàæäîå ïîêîëåíèå ïîñëå ïåðâîãî íàñëåäóåò ïî ïðàâó ïðåäñòàâëåíèÿ.</w:t>
      </w:r>
    </w:p>
    <w:p>
      <w:pPr>
        <w:pStyle w:val="Normal"/>
        <w:numPr>
          <w:ilvl w:val="0"/>
          <w:numId w:val="39"/>
        </w:numPr>
        <w:suppressLineNumbers/>
        <w:tabs>
          <w:tab w:val="clear" w:pos="720"/>
          <w:tab w:val="left" w:pos="0" w:leader="none"/>
        </w:tabs>
        <w:suppressAutoHyphens w:val="true"/>
        <w:spacing w:before="0" w:after="0"/>
        <w:ind w:left="851" w:hanging="567"/>
        <w:rPr/>
      </w:pPr>
      <w:r>
        <w:rPr/>
        <w:t>Âñå âîñõîäÿùèå ðîäñòâåííèêè, à òàêæå ðîäíûå áðàòüÿ è ñåñòðû ñ òåì, ÷òî áëèçêèå ðîäñòâåííèêè óñòðàíÿþò îò íàñëåäîâàíèÿ ðîäñòâåííèêîâ îòäàëåííûõ.</w:t>
      </w:r>
    </w:p>
    <w:p>
      <w:pPr>
        <w:pStyle w:val="Normal"/>
        <w:numPr>
          <w:ilvl w:val="0"/>
          <w:numId w:val="39"/>
        </w:numPr>
        <w:suppressLineNumbers/>
        <w:tabs>
          <w:tab w:val="clear" w:pos="720"/>
          <w:tab w:val="left" w:pos="0" w:leader="none"/>
        </w:tabs>
        <w:suppressAutoHyphens w:val="true"/>
        <w:spacing w:before="0" w:after="0"/>
        <w:ind w:left="851" w:hanging="567"/>
        <w:rPr/>
      </w:pPr>
      <w:r>
        <w:rPr/>
        <w:t>Íåïîëíîðîäíûå áðàòüÿ è ñåñòðû óìåðøåãî, ò.å. èìåâøèå ñ íèì îáùåãî îòöà ïðè ðàçíûõ ìàòåðÿõ èëè îáùóþ ìàòü ïðè ðàçíûõ îòöàõ, ñ òåì, ÷òî ìîãëî íàñëåäîâàòü è ïîòîìñòâî óêàçàííûõ ëèö, íî ëèøü ïî ïðàâó ïðåäñòàâëåíèÿ.</w:t>
      </w:r>
    </w:p>
    <w:p>
      <w:pPr>
        <w:pStyle w:val="Normal"/>
        <w:numPr>
          <w:ilvl w:val="0"/>
          <w:numId w:val="39"/>
        </w:numPr>
        <w:suppressLineNumbers/>
        <w:tabs>
          <w:tab w:val="clear" w:pos="720"/>
          <w:tab w:val="left" w:pos="0" w:leader="none"/>
        </w:tabs>
        <w:suppressAutoHyphens w:val="true"/>
        <w:spacing w:before="0" w:after="0"/>
        <w:ind w:left="851" w:hanging="567"/>
        <w:rPr/>
      </w:pPr>
      <w:r>
        <w:rPr/>
        <w:t>Âñå ïðî÷èå êðîâíûå ðîäñòâåííèêè áåç êàêèõ-ëèáî îãðàíè÷åíèé ñ òåì, ÷òî áîëåå îòäàëåííàÿ ñòåïåíü ðîäñòâà óñòðàíÿåòñÿ áîëåå áëèçêîé.</w:t>
      </w:r>
    </w:p>
    <w:p>
      <w:pPr>
        <w:pStyle w:val="Normal"/>
        <w:numPr>
          <w:ilvl w:val="0"/>
          <w:numId w:val="39"/>
        </w:numPr>
        <w:suppressLineNumbers/>
        <w:tabs>
          <w:tab w:val="clear" w:pos="720"/>
          <w:tab w:val="left" w:pos="0" w:leader="none"/>
        </w:tabs>
        <w:suppressAutoHyphens w:val="true"/>
        <w:spacing w:before="0" w:after="60"/>
        <w:ind w:left="567" w:hanging="283"/>
        <w:rPr/>
      </w:pPr>
      <w:r>
        <w:rPr/>
        <w:t>Ïåðåæèâøèé ñóïðóã.</w:t>
      </w:r>
    </w:p>
    <w:p>
      <w:pPr>
        <w:pStyle w:val="Normal"/>
        <w:suppressLineNumbers/>
        <w:suppressAutoHyphens w:val="true"/>
        <w:spacing w:before="0" w:after="60"/>
        <w:rPr/>
      </w:pPr>
      <w:r>
        <w:rPr>
          <w:b/>
          <w:bCs/>
        </w:rPr>
        <w:t>Ëåãàòû è ôèäåèêîìèññû. Âèäû ëåãàòîâ. Óíèâåðñàëüíûé ôèäåèêîìèññ.</w:t>
      </w:r>
      <w:r>
        <w:rPr/>
        <w:t xml:space="preserve"> Ëåãàòîì (èëè çàâåùàòåëüíûì îòêàçîì) íàçûâàëîñü ðàñïîðÿæåíèå, êîòîðîå äåëàëîñü â çàâåùàíèè íàñëåäîäàòåëåì è ñîñòîÿëî â ïðåäîñòàâëåíèè îïðåäåëåííîìó ëèöó êàêîãî-òî ïðàâà èëè èíîé âûãîäû çà ñ÷åò íàñëåäñòâåííîãî èìóùåñòâà. Ïðååìñòâî ëåãàòàðèÿ (ëèöà, â ïîëüçó êîòîðîãî íàçíà÷åí ëåãàò) íîñèëî ñèíãóëÿðíûé õàðàêòåð, ò.å. îí ÿâëÿëñÿ ïðååìíèêîì íàñëåäîäàòåëÿ â îòäåëüíîì ïðàâå, íî íå â êàêîé-òî äîëå íàñëåäñòâà, è íà íåì íå ëåæàëà îòâåòñòâåííîñòü çà äîëãè íàñëåäîäàòåëÿ. Ëåãàò ìîæíî áûëî îñòàâèòü òîëüêî â çàâåùàíèè, íî íåëüçÿ áûëî âîçëîæèòü ëåãàòû íà íàñëåäíèêà ïî çàêîíó.</w:t>
      </w:r>
    </w:p>
    <w:p>
      <w:pPr>
        <w:pStyle w:val="Normal"/>
        <w:suppressLineNumbers/>
        <w:suppressAutoHyphens w:val="true"/>
        <w:spacing w:before="0" w:after="60"/>
        <w:rPr/>
      </w:pPr>
      <w:r>
        <w:rPr/>
        <w:t>Ðàçëè÷àëèñü ëåãàòû per vindicatonem è ëåãàòû per damnationem. Ñ ïîìîùüþ ëåãàòà per vindicatonem óñòàíàâëèâàëîñü íåïîñðåäñòâåííî ïðàâî ñîáñòâåííîñòè ëåãàòàðèÿ íà èçâåñòíóþ âåùü çàâåùàòåëÿ (ëåãàòàðèé òàêèì îáðàçîì ïîëó÷àë âèíäèêàöèîííûé èñê). Ëåãàò per damnationem îáÿçûâàë íàñëåäíèêà ïåðåäàòü êîìó-òî ÷òî-òî; ëåãàòàðèþ ïðåäîñòàâëÿëîñü òîëüêî îáÿçàòåëüñòâåííîå ïðàâî òðåáîâàòü îò íàñëåäíèêà èñïîëíåíèÿ âîëè çàâåùàòåëÿ.</w:t>
      </w:r>
    </w:p>
    <w:p>
      <w:pPr>
        <w:pStyle w:val="Normal"/>
        <w:suppressLineNumbers/>
        <w:suppressAutoHyphens w:val="true"/>
        <w:spacing w:before="0" w:after="60"/>
        <w:rPr/>
      </w:pPr>
      <w:r>
        <w:rPr/>
        <w:t>Â ïðàêòèêå âñòðå÷àëèñü ñëó÷àè, êîãäà ëåãàòû îñòàâëÿëèñü áåç ñîáëþäåíèÿ ôîðì öèâèëüíîãî çàâåùàíèÿ; èíîãäà ðàñïîðÿæåíèå î ïðåäîñòàâëåíèè èçâåñòíîé âåùè èç ñîñòàâà íàñëåäñòâà áûëî îáðàùåíî ê íàñëåäíèêó ïî çàêîíó. Â ðåñïóáëèêàíñêèé ïåðèîä òàêèå ðñïîðÿæåíèÿ íå ïîëüçîâàëèñü þðèäè÷åñêîé çàùèòîé, èñïîëíÿòü èõ áûëî äåëîì ñîâåñòè íàñëåäíèêà (ôèäåèêîìèññ – ïîðó÷åííîå ñîâåñòè). Â ïåðèä ïðèíöèïàòà ôèäåèêîìèññû ïîëó÷èëè èñêîâóþ çàùèòó è ñòàëè ïîäîáíû ëåãàòàì.</w:t>
      </w:r>
    </w:p>
    <w:p>
      <w:pPr>
        <w:pStyle w:val="Normal"/>
        <w:suppressLineNumbers/>
        <w:suppressAutoHyphens w:val="true"/>
        <w:rPr/>
      </w:pPr>
      <w:r>
        <w:rPr/>
        <w:t>Ïóòåì ôèäåèêîìèññà ìîæíî áûëî âîçëîæèòü íà íàñëåäíèêà îáÿçàííîñòü âûäàòü äðóãîìó ëèöó âñ¸ íàñëåäñòâî èëè îïðåäåëåííóþ åãî äîëþ. Ïåðâîíà÷àëüíî òàêîé ôèäåèêîìèññ òàêæå ïðèâîäèë òîëüêî ê ñèíãóëÿðíîìó ïðååìñòâó, òàê ÷òî îòâåòñòâåííîñòü ïî îáÿçàòåëüñòâàì, âõîäèâøèì â ñîñòàâ íàñëåäñòâà, ëåæàëà íà íàñëåäíèêå (äàæå åñëè îí ïåðåäàâàë âñ¸ èìóùåñòâî ëèöó, êîòîðîìó áûë îñòàâëåí ôèäåèêîìèññ). Ïîýòîìó íåðåäêî ðàñïîðÿæåíèå íàñëåäîäàòåëÿ îñòàâàëîñü áåç èñïîëíåíèÿ. Âïîñëåäñòâèè â ðåãëàìåíòàöèþ fideicomissum hereditatis áûë âíåñåí ðÿä ïîïðàâîê, ïðèâåäøèõ ê ïðèçíàíèþ, ÷òî íàñëåäíèê âñ¸ æå ìîã îñòàâèòü îäíó ÷åòâåðòü íàñëåäñòâà çà ñîáîé, è ÷òî ëèöî, ïîëó÷èâøåå â êà÷åñòâå ôèäåèêîìèññà íå îòäåëüíîå ïðàâî, à îïðåäåëåííóþ äîëþ íàñëåäñòâà, â ñîîòâåòñòâóþùåé äîëå íåñëî è îòâåòñòâåííîñòü çà äîëãè íàñëåäîäàòåëÿ. Òàêîé ôèäåèêîìèññ ïîëó÷èë çíà÷åíèå óíèâåðñàëüíîãî ïðååìñòâà.</w:t>
      </w:r>
    </w:p>
    <w:p>
      <w:pPr>
        <w:pStyle w:val="Normal"/>
        <w:suppressLineNumbers/>
        <w:suppressAutoHyphens w:val="true"/>
        <w:spacing w:before="0" w:after="60"/>
        <w:rPr/>
      </w:pPr>
      <w:r>
        <w:rPr>
          <w:b/>
          <w:bCs/>
        </w:rPr>
        <w:t>Îòêðûòèå íàñëåäñòâà. Ïðèíÿòèå íàñëåäñòâà; ïîñëåäñòâèÿ ïðèíÿòèÿ.</w:t>
      </w:r>
      <w:r>
        <w:rPr/>
        <w:t xml:space="preserve"> Ïîä îòêðûòèåì íàñëåäñòâà ïîíèìàåòñÿ íàñòóïëåíèå ôàêòîâ, ââèäó êîòîðûõ ïðèíàäëåæàâøåå ñîáñòâåííèêó èìóùåñòâî ñòàíîâèòñÿ íàñëåäñòâåííûì è ìîæåò áûòü ïðèíÿòî ëèöàìè, äëÿ êîòîðûõ îíî â ýòîì êà÷åñòâå ïðåäíàçíà÷åíî. Íîðìû ðèìñêîãî ïðàâà ñâÿçûâàëè îòêðûòèå íàñëåäñòâà ñî ñìåðòüþ íàñëåäîäàòåëÿ.</w:t>
      </w:r>
    </w:p>
    <w:p>
      <w:pPr>
        <w:pStyle w:val="Normal"/>
        <w:suppressLineNumbers/>
        <w:suppressAutoHyphens w:val="true"/>
        <w:spacing w:before="0" w:after="0"/>
        <w:rPr/>
      </w:pPr>
      <w:r>
        <w:rPr/>
        <w:t>Ñ òî÷êè çðåíèÿ ïðèíÿòèÿ íàñëåäñòâà âñå íàñëåäíèêè ïîäðàçäåëÿëèñü íà äâå êàòåãîðèè:</w:t>
      </w:r>
    </w:p>
    <w:p>
      <w:pPr>
        <w:pStyle w:val="Normal"/>
        <w:numPr>
          <w:ilvl w:val="0"/>
          <w:numId w:val="40"/>
        </w:numPr>
        <w:suppressLineNumbers/>
        <w:tabs>
          <w:tab w:val="clear" w:pos="720"/>
          <w:tab w:val="left" w:pos="0" w:leader="none"/>
        </w:tabs>
        <w:suppressAutoHyphens w:val="true"/>
        <w:spacing w:before="0" w:after="0"/>
        <w:ind w:left="851" w:hanging="567"/>
        <w:rPr/>
      </w:pPr>
      <w:r>
        <w:rPr/>
        <w:t>Ñâîè íàñëåäíèêè (heredes sui), ò.å. ïðîæèâàâøèå ñ íàñëåäîäàòåëåì äî ìîìåíòà åãî ñìåðòè; ïåðåõîä ê íèì èìóùåñòâà îçíà÷àë îñòàâëåíèå åãî â òîé æå ñåìüå, ïîýòîìó çàêîí îáÿçûâàë ýòèõ ëèö ê ïðèíÿòèþ íàñëåäñòâà è èñêëþ÷àë âîçìîæíîñòü îòêàçà îò íåãî. Èõ íàçûâàëè ïîýòîìó îáÿçàòåëüíûìè íàñëåäíèêàìè.</w:t>
      </w:r>
    </w:p>
    <w:p>
      <w:pPr>
        <w:pStyle w:val="Normal"/>
        <w:numPr>
          <w:ilvl w:val="0"/>
          <w:numId w:val="40"/>
        </w:numPr>
        <w:suppressLineNumbers/>
        <w:tabs>
          <w:tab w:val="clear" w:pos="720"/>
          <w:tab w:val="left" w:pos="0" w:leader="none"/>
        </w:tabs>
        <w:suppressAutoHyphens w:val="true"/>
        <w:spacing w:before="0" w:after="60"/>
        <w:ind w:left="567" w:hanging="283"/>
        <w:rPr/>
      </w:pPr>
      <w:r>
        <w:rPr/>
        <w:t>Âñå ïðî÷èå íàñëåäíèêè. Îíè èìåíîâàëèñü âíåøíèìè èëè ïîñòîðîííèìè íàñëåäíèêàìè (heredes extranei), òàê êàê îíè íàõîäèëèñü âíå ïîäâëàñòíîñòè íàñëåäîäàòåëÿ è íå îáðàçîâûâàëè ñîâìåñòíî ñ íèì åäèíîé ñåìüè. Ïîñêîëüêó ïåðåõîä ê íàñëåäíèêàì ýòîé êàòåãîðèè âûâîäèë èìóùåñòâî çà ïðåäåëû äàííîé ñåìüè, çàêîí íå îáÿçûâàë èõ ê ïðèíÿòèþ íàñëåäñòâà. Ïîýòîìó îíè èìåíîâàëèñü äîáðîâîëüíûìè íàñëåäíèêàìè.</w:t>
      </w:r>
    </w:p>
    <w:p>
      <w:pPr>
        <w:pStyle w:val="Normal"/>
        <w:suppressLineNumbers/>
        <w:suppressAutoHyphens w:val="true"/>
        <w:spacing w:before="0" w:after="60"/>
        <w:rPr/>
      </w:pPr>
      <w:r>
        <w:rPr/>
        <w:t>Ïðåòîð ïðèçíàâàë íàñëåäíèêîâ ïðèíÿâøèìè íàñëåäñòâî, åñëè îíè îáðàùàëèñü ñ ïðîñüáîé î ââîäå èõ âî âëàäåíèå íàñëåäñòâåííûì èìóùåñòâîì. Óëîæåíèå Þñòèíèàíà äëÿ ïðèíÿòèÿ íàñëåäñòâà ñ÷èòàëî äîñòàòî÷íûì ïðîñòîå èçúÿâëåíèå âîëè, ñîâåðøåííîå ïóòåì ïîäà÷è ìàãèñòðàòó ñîîòâåòñòâóþùåãî ïèñüìåííîãî çàÿâëåíèÿ.</w:t>
      </w:r>
    </w:p>
    <w:p>
      <w:pPr>
        <w:pStyle w:val="Normal"/>
        <w:suppressLineNumbers/>
        <w:suppressAutoHyphens w:val="true"/>
        <w:spacing w:before="0" w:after="60"/>
        <w:rPr/>
      </w:pPr>
      <w:r>
        <w:rPr/>
        <w:t>Íàñëåäíèê ñ÷èòàëñÿ ïðèíöèïèàëüíî îòâåòñòâåííûì çà äîëãè íàñëåäñòâà íåîãðàíè÷åííî, êàê çà ñâîè ñîáñòâåííûå. Èçáåæàòü ýòîãî îí ìîã òîëüêî ïîñðåäñòâîì íåïðèíÿòèÿ íàñëåäñòâà, åñëè åãî ïàññèâ ïðåâûøàåò àêòèâ. Â ïðàâå Þñòèíèàíà áûëî óñòàíîâëåíî, ÷òî åñëè íàñëåäíèê íå ïîçäíåå òðåõ ìåñÿöåâ ïîñëå îòêðûòèÿ íàñëåäñòâà ïðîèçâåäåò îïèñü è îöåíêó íàñëåäñòâåííîãî èìóùåñòâà, òî îòâåòñòâåííîñòü íàñëåäíèêà ïî äîëãàì íàñëåäñòâà îãðàíè÷èâàåòñÿ ðàçìåðàìè àêòèâà íàñëåäñòâà. Ïðè ýòîì ïðèíÿòèå íàñëåäñòâà ïðèâîäèëî ê ñëèÿíèþ èìóùåñòâåííûõ ìàññ íàñëåäíèêà è íàñëåäîäàòåëÿ, è òåïåðü êðåäèòîðû êàê íàñëåäíèêà, òàê è íàñëåäîäàòåëÿ ìîãëè èñêàòü óäîâëåòâîðåíèå èç âñåãî îáúåäèíåííîãî èìóùåñòâà.</w:t>
      </w:r>
    </w:p>
    <w:p>
      <w:pPr>
        <w:pStyle w:val="Normal"/>
        <w:suppressLineNumbers/>
        <w:suppressAutoHyphens w:val="true"/>
        <w:rPr/>
      </w:pPr>
      <w:r>
        <w:rPr/>
        <w:t>Ñëåäñòâèåì ïðèîáðåòåíèÿ íàñëåäñòâà áûëî òàêæå ïîãàøåíèå âçàèìíûõ îáÿçàòåëüñòâ, ñóùåñòâîâàâøèõ ìåæäó íàñëåäíèêîì è íàñëåäîäàòåëåì, è ïðåêðàùåíèå ñåðâèòóòîâ, êîòîðûå èìåë íàñëåäîäàòåëü íà èìóùåñòâî íàñëåäíèêà èëè íàîáîðîò.</w:t>
      </w:r>
    </w:p>
    <w:p>
      <w:pPr>
        <w:pStyle w:val="Normal"/>
        <w:suppressLineNumbers/>
        <w:suppressAutoHyphens w:val="true"/>
        <w:spacing w:before="0" w:after="60"/>
        <w:rPr/>
      </w:pPr>
      <w:r>
        <w:rPr>
          <w:b/>
          <w:bCs/>
        </w:rPr>
        <w:t>Èñêè î íàñëåäñòâå. Âûìîðî÷íîå íàñëåäñòâî.</w:t>
      </w:r>
      <w:r>
        <w:rPr/>
        <w:t xml:space="preserve"> Íàäîáíîñòü â ñóäåáíîé çàùèòå ó íàñëåäíèêà ìîãëà âîçíèêíóòü èëè âñëåäñòâèå òîãî, ÷òî êòî-òî íå ïðèçíàâàë òåõ ïðàâ, êîòîðûå âõîäèëè â ñîñòàâ íàñëåäñòâà, èëè æå âñëåäñòâèå òîãî, ÷òî êòî-òî ñâîèì ïîâåäåíèåì íàðóøàë èëè íå ïðèçíàâàë ïðàâà äàííîãî ëèöà êàê íàñëåäíèêà. Â ïåðâîì ñëó÷àå â ðàñïîðÿæåíèè íàñëåäíèêà èìåëèñü òå æå ñàìûå èñêè, êàêèå áûëè â ðàñïîðÿæåíèè íàñëåäîäàòåëÿ. Âî âòîðîì ñëó÷àå íàñëåäíèêó ïðåäîñòàâëÿëñÿ öèâèëüíûé èñê îá èñòðåáîâàíèè íàñëåäñòâà, ïî ñâîèì óñëîâèÿì è ïîñëåäñòâèÿì àíàëîãè÷íûé âèíäèêàöèîííîìó èñêó. Äîáðîñîâåñòíûé âëàäåëåö íàñëåäñòâà äîëæåí áûë ïî òàêîìó èñêó âûäàòü èñòöó ñâîå îáîãàùåíèå çà ñ÷åò íàñëåäñòâà (íà ìîìåíò ïðåäúÿâëåíèÿ èñêà) çà óäåðæàíèåì ïîíåñåííûõ èì èçäåðæåê íà íàñëåäñòâåííîå èìóùåñòâî. Íåäîáðîñîâåñòíûé âëàäåëåö äîëæåí áûë âûäàòü èñòöó âñ¸ ïîëó÷åííîå èç íàñëåäñòâà ñî âñåìè ïëîäàìè è ïðèðàùåíèÿìè, íåñ îòâåòñòâåííîñòü çà âèíîâíóþ (à ñ ìîìåíòà ïðåäúÿâëåíèÿ èñêà è çà ñëó÷àéíóþ) ãèáåëü èëè ïîð÷ó ïîëó÷åííûõ öåííîñòåé è ìîã óäåðæàòü ëèøü ñóììó ïîíåñåííûõ èì èçäåðæåê, íåîáõîäèìûõ è ïîëåçíûõ.</w:t>
      </w:r>
    </w:p>
    <w:p>
      <w:pPr>
        <w:pStyle w:val="Normal"/>
        <w:suppressLineNumbers/>
        <w:suppressAutoHyphens w:val="true"/>
        <w:rPr/>
      </w:pPr>
      <w:r>
        <w:rPr/>
        <w:t>Åñëè íàñëåäñòâî íå ïðèíÿòî íè îäíèì íàñëåäíèêîì êàê ïî çàâåùàíèþ, òàê è ïî çàêîíó (ïîòîìó ëè, ÷òî íàñëåäíèêîâ íå îñòàëîñü èëè îíè íå ïîæåëàëè ïðèíÿòü íàñëåäñòâî), íàñëåäñòâî ñòàíîâèëîñü âûìîðî÷íûì. Â äðåâíåéøåì ïðàâå òàêîå èìóùåñòâî ñ÷èòàëîñü íè÷üèì è ìîãëî áûòü çàõâà÷åíî êàæäûì æåëàþùèì. Íà÷èíàÿ ñî âðåìåíè ïðèíöèïàòà, âûìîðî÷íîå èìóùåñòâî ïåðåäàâàëîñü ãîñóäàðñòâó; â ïåðèîä àáñîëþòíîé ìîíàðõèè èç ýòîãî ïîðÿäêà áûëî óñòàíîâëåíî òî èñêëþ÷åíèå, ÷òî çà ìóíèöèïàëüíûì ñåíàòîì, öåðêîâüþ, ìîíàñòûðåì è ò.ä. áûëî ïðèçíàíî ïðåèìóùåñòâåííîå ïðàâî íà ïîëó÷åíèå âûìîðî÷íîãî íàñëåäñòâà ïîñëå ëèö, ïðèíàäëåæàâøèõ ê ýòèì îðãàíèçàöèÿì.</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Èñïîëüçîâàííàÿ ëèòåðàòóðà</w:t>
      </w:r>
    </w:p>
    <w:p>
      <w:pPr>
        <w:pStyle w:val="Normal"/>
        <w:rPr/>
      </w:pPr>
      <w:r>
        <w:rPr>
          <w:b/>
          <w:bCs/>
        </w:rPr>
        <w:t>È.Á.Íîâèöêèé.</w:t>
      </w:r>
      <w:r>
        <w:rPr/>
        <w:t xml:space="preserve"> Îñíîâû ðèìñêîãî ãðàæäàíñêîãî ïðàâà. Ì., Þðèäè÷åñêàÿ ëèòåðàòóðà, 1972</w:t>
      </w:r>
    </w:p>
    <w:p>
      <w:pPr>
        <w:pStyle w:val="Normal"/>
        <w:widowControl w:val="false"/>
        <w:bidi w:val="0"/>
        <w:spacing w:before="0" w:after="120"/>
        <w:rPr/>
      </w:pPr>
      <w:r>
        <w:rPr>
          <w:b/>
          <w:bCs/>
        </w:rPr>
        <w:t>Î.Ñ.Èîôôå, Â.À.Ìóñèí.</w:t>
      </w:r>
      <w:r>
        <w:rPr/>
        <w:t xml:space="preserve"> Îñíîâû ðèìñêîãî ãðàæäàíñêîãî ïðàâà. Ë., Èçä-âî Ëåíèíãðàäñêîãî óíèâåðñèòåòà, 1974</w:t>
      </w:r>
    </w:p>
    <w:sectPr>
      <w:headerReference w:type="default" r:id="rId2"/>
      <w:headerReference w:type="first" r:id="rId3"/>
      <w:type w:val="nextPage"/>
      <w:pgSz w:w="11906" w:h="16838"/>
      <w:pgMar w:left="1644" w:right="1758" w:gutter="0" w:header="907" w:top="147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Special G1">
    <w:altName w:val="Symbol"/>
    <w:charset w:val="02"/>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12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30T19:20:00Z</dcterms:created>
  <dc:creator>Vassili Bourianov</dc:creator>
  <dc:description/>
  <dc:language>en-US</dc:language>
  <cp:lastModifiedBy>Vassili Bourianov</cp:lastModifiedBy>
  <cp:lastPrinted>1996-02-01T21:50:00Z</cp:lastPrinted>
  <dcterms:modified xsi:type="dcterms:W3CDTF">1996-02-04T17:15:00Z</dcterms:modified>
  <cp:revision>356</cp:revision>
  <dc:subject/>
  <dc:title>ÎÑÍÎÂÛ ÐÈÌÑÊÎÃÎ ×ÀÑÒÍÎÃÎ ÏÐÀÂÀ</dc:title>
</cp:coreProperties>
</file>