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aps/>
          <w:sz w:val="28"/>
        </w:rPr>
      </w:pPr>
      <w:r>
        <w:rPr>
          <w:b/>
          <w:caps/>
          <w:sz w:val="28"/>
        </w:rPr>
        <w:t>Раздел 5. Компоненты политической культуры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0"/>
        <w:gridCol w:w="2130"/>
        <w:gridCol w:w="2369"/>
        <w:gridCol w:w="2551"/>
      </w:tblGrid>
      <w:tr>
        <w:trPr>
          <w:trHeight w:val="615" w:hRule="atLeast"/>
        </w:trPr>
        <w:tc>
          <w:tcPr>
            <w:tcW w:w="21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caps/>
                <w:sz w:val="28"/>
              </w:rPr>
            </w:pPr>
            <w:r>
              <w:rPr>
                <w:b w:val="false"/>
                <w:caps/>
                <w:sz w:val="28"/>
              </w:rPr>
              <w:t>5.1 Политическая культур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aps/>
                <w:sz w:val="28"/>
              </w:rPr>
            </w:pPr>
            <w:r>
              <w:rPr>
                <w:b w:val="false"/>
                <w:caps/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овень, система, характер, содержание политических взглядов, знаний, чувств и навык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ие традиции, обычаи, нормы, установки и стереотипы политической жизн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ое поведение и участие граждан в жизни общественно-политической жиз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овень развития политических отношений и в целом политической жизн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caps/>
        </w:rPr>
      </w:pPr>
      <w:r>
        <w:rPr>
          <w:b w:val="false"/>
          <w:caps/>
        </w:rPr>
        <w:t>5.2 Структура политической культуры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5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1420"/>
        <w:gridCol w:w="1420"/>
        <w:gridCol w:w="1421"/>
        <w:gridCol w:w="1419"/>
        <w:gridCol w:w="2840"/>
        <w:gridCol w:w="519"/>
      </w:tblGrid>
      <w:tr>
        <w:trPr>
          <w:trHeight w:val="360" w:hRule="atLeast"/>
        </w:trPr>
        <w:tc>
          <w:tcPr>
            <w:tcW w:w="315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caps/>
                <w:sz w:val="28"/>
              </w:rPr>
            </w:pPr>
            <w:r>
              <w:rPr>
                <w:b w:val="false"/>
                <w:caps/>
                <w:sz w:val="28"/>
              </w:rPr>
              <w:t>Элементы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  <w:tc>
          <w:tcPr>
            <w:tcW w:w="3359" w:type="dxa"/>
            <w:gridSpan w:val="2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литический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ы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знан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ведение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3158" w:type="dxa"/>
            <w:gridSpan w:val="3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caps/>
                <w:sz w:val="28"/>
              </w:rPr>
            </w:pPr>
            <w:r>
              <w:rPr>
                <w:b w:val="false"/>
                <w:caps/>
                <w:sz w:val="28"/>
              </w:rPr>
              <w:t>Компоненты</w:t>
            </w:r>
          </w:p>
        </w:tc>
        <w:tc>
          <w:tcPr>
            <w:tcW w:w="335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aps/>
                <w:sz w:val="28"/>
              </w:rPr>
            </w:pPr>
            <w:r>
              <w:rPr>
                <w:b w:val="false"/>
                <w:caps/>
                <w:sz w:val="28"/>
              </w:rPr>
            </w:r>
          </w:p>
        </w:tc>
      </w:tr>
      <w:tr>
        <w:trPr/>
        <w:tc>
          <w:tcPr>
            <w:tcW w:w="4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Идеологический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Эмоционально-психологический</w:t>
            </w:r>
          </w:p>
        </w:tc>
      </w:tr>
      <w:tr>
        <w:trPr>
          <w:trHeight w:val="425" w:hRule="atLeast"/>
        </w:trPr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ние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ности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беждение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u w:val="single"/>
              </w:rPr>
              <w:t>Ориентации и установки граждан на</w:t>
            </w:r>
            <w:r>
              <w:rPr>
                <w:sz w:val="28"/>
              </w:rPr>
              <w:t>:</w:t>
            </w:r>
          </w:p>
        </w:tc>
      </w:tr>
      <w:tr>
        <w:trPr>
          <w:trHeight w:val="425" w:hRule="atLeast"/>
        </w:trPr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ие институты</w:t>
            </w:r>
          </w:p>
        </w:tc>
      </w:tr>
      <w:tr>
        <w:trPr>
          <w:trHeight w:val="425" w:hRule="atLeast"/>
        </w:trPr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ную систему</w:t>
            </w:r>
          </w:p>
        </w:tc>
      </w:tr>
      <w:tr>
        <w:trPr>
          <w:trHeight w:val="425" w:hRule="atLeast"/>
        </w:trPr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ие события</w:t>
            </w:r>
          </w:p>
        </w:tc>
      </w:tr>
      <w:tr>
        <w:trPr>
          <w:trHeight w:val="425" w:hRule="atLeast"/>
        </w:trPr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дельные политические роли</w:t>
            </w:r>
          </w:p>
        </w:tc>
      </w:tr>
      <w:tr>
        <w:trPr>
          <w:trHeight w:val="742" w:hRule="atLeast"/>
        </w:trPr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ругие политические объекты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caps/>
        </w:rPr>
      </w:pPr>
      <w:r>
        <w:rPr>
          <w:b w:val="false"/>
          <w:caps/>
        </w:rPr>
        <w:t>5.3 Типы политических культур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7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0"/>
        <w:gridCol w:w="284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426" w:hanging="0"/>
              <w:rPr>
                <w:sz w:val="28"/>
              </w:rPr>
            </w:pPr>
            <w:r>
              <w:rPr>
                <w:sz w:val="28"/>
              </w:rPr>
              <w:t>Патриархальны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sz w:val="28"/>
              </w:rPr>
            </w:pPr>
            <w:r>
              <w:rPr>
                <w:sz w:val="28"/>
              </w:rPr>
              <w:t>Подданнически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sz w:val="28"/>
              </w:rPr>
            </w:pPr>
            <w:r>
              <w:rPr>
                <w:sz w:val="28"/>
              </w:rPr>
              <w:t>Активистск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sz w:val="28"/>
              </w:rPr>
            </w:pPr>
            <w:r>
              <w:rPr>
                <w:sz w:val="28"/>
              </w:rPr>
              <w:t>Рыночны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sz w:val="28"/>
              </w:rPr>
            </w:pPr>
            <w:r>
              <w:rPr>
                <w:sz w:val="28"/>
              </w:rPr>
              <w:t>Этатически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sz w:val="28"/>
              </w:rPr>
            </w:pPr>
            <w:r>
              <w:rPr>
                <w:sz w:val="28"/>
              </w:rPr>
              <w:t>Бюрократиче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caps/>
          <w:sz w:val="28"/>
        </w:rPr>
      </w:pPr>
      <w:r>
        <w:rPr>
          <w:caps/>
          <w:sz w:val="28"/>
        </w:rPr>
        <w:t>Структурные блоки Политических Культур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tbl>
      <w:tblPr>
        <w:tblW w:w="87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2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гнитив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знавательны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веденче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ксеологическ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нравственно-оценочный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  <w:caps/>
          <w:sz w:val="28"/>
          <w:u w:val="none"/>
        </w:rPr>
      </w:pPr>
      <w:r>
        <w:rPr>
          <w:b w:val="false"/>
          <w:caps/>
          <w:sz w:val="28"/>
          <w:u w:val="none"/>
        </w:rPr>
        <w:t>Уровни</w:t>
      </w:r>
    </w:p>
    <w:p>
      <w:pPr>
        <w:pStyle w:val="Normal"/>
        <w:jc w:val="center"/>
        <w:rPr>
          <w:b/>
          <w:b/>
          <w:caps/>
          <w:sz w:val="28"/>
          <w:u w:val="none"/>
        </w:rPr>
      </w:pPr>
      <w:r>
        <w:rPr>
          <w:b/>
          <w:caps/>
          <w:sz w:val="28"/>
          <w:u w:val="none"/>
        </w:rPr>
      </w:r>
    </w:p>
    <w:tbl>
      <w:tblPr>
        <w:tblW w:w="87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2842"/>
      </w:tblGrid>
      <w:tr>
        <w:trPr>
          <w:trHeight w:val="4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циональ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моциональ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лево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caps/>
        </w:rPr>
      </w:pPr>
      <w:r>
        <w:rPr>
          <w:b w:val="false"/>
          <w:caps/>
        </w:rPr>
        <w:t>5.4 Функции политической культуры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326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дентифик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ализация потребностей человека через принадлежность к другой групп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риент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яснение смысла политических яв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аптации и социализ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ез освоение навыков поведения для реализации своих пра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нтег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хранение ценностей государ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ммуник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заимодействие субъектов и институтов на основе символов, стереотип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орматив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стема господствующих нор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Воспитатель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ирование гражданина, патрио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ксиологическ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енка событий и яв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рогностическ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видение развития политических событ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>
          <w:caps/>
        </w:rPr>
      </w:pPr>
      <w:r>
        <w:rPr>
          <w:caps/>
        </w:rPr>
        <w:t>5.5 Политическая культура личностей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aps/>
              </w:rPr>
            </w:pPr>
            <w:r>
              <w:rPr>
                <w:caps/>
              </w:rPr>
              <w:t>Показател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aps/>
              </w:rPr>
            </w:pPr>
            <w:r>
              <w:rPr>
                <w:caps/>
              </w:rPr>
              <w:t>Характерист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1. Уровень общего образования, интеллекта, культур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окий уровень грамотности, культуры, интеллигентности, соблюдение этикета, низкая грамотность, бескультурье, невежеств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2. Политическое зна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Уровень внимания к политическим события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Обладание информацией и наличие собственного мн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Уровень компетентности в политик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3. Отношение к политике и политической систем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Оценка деятельности в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Частота обсуждения политических проблем с другими людьм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Уровень национальной гордости за политическую систему и стран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4. Степень участия в политической жизн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Уровень политической актив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Формы участия в политической жизн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Участие в государственной. политик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Степень  веры в том, что можно оказывать влияние на политику и властные структуры</w:t>
            </w:r>
          </w:p>
        </w:tc>
      </w:tr>
      <w:tr>
        <w:trPr>
          <w:trHeight w:val="13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5. Используемые средств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Адекватные и неадекватны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Законные и незаконны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Мирные и насильственны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военные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caps/>
        </w:rPr>
      </w:pPr>
      <w:r>
        <w:rPr>
          <w:b w:val="false"/>
          <w:caps/>
        </w:rPr>
        <w:t>5.6 Политическое поведение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система действий субъекта, в которой находит выражение его взаимосвязь с государством, партиями и другими политическими института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Участники политик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в зависимости от политповедения: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2"/>
        <w:rPr/>
      </w:pPr>
      <w:r>
        <w:rPr>
          <w:caps/>
          <w:sz w:val="28"/>
        </w:rPr>
        <w:t>Лидеры</w:t>
      </w:r>
      <w:r>
        <w:rPr>
          <w:sz w:val="28"/>
        </w:rPr>
        <w:t xml:space="preserve"> – возглавляют политическое движение, способствуют его сплочению и достижению намеченных це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caps/>
          <w:sz w:val="28"/>
        </w:rPr>
        <w:t xml:space="preserve">Активисты </w:t>
      </w:r>
      <w:r>
        <w:rPr>
          <w:sz w:val="28"/>
        </w:rPr>
        <w:t>– посредники между лидерами и последователя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caps/>
          <w:sz w:val="28"/>
        </w:rPr>
        <w:t>Последователи –</w:t>
      </w:r>
      <w:r>
        <w:rPr>
          <w:sz w:val="28"/>
        </w:rPr>
        <w:t xml:space="preserve"> поддерживают цели лиде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caps/>
          <w:sz w:val="28"/>
        </w:rPr>
      </w:pPr>
      <w:r>
        <w:rPr>
          <w:caps/>
          <w:sz w:val="28"/>
        </w:rPr>
        <w:t>5.7 Политическая социализация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576"/>
        <w:gridCol w:w="2779"/>
        <w:gridCol w:w="560"/>
        <w:gridCol w:w="2219"/>
      </w:tblGrid>
      <w:tr>
        <w:trPr/>
        <w:tc>
          <w:tcPr>
            <w:tcW w:w="2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литическ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ност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амовоспитание</w:t>
            </w:r>
          </w:p>
        </w:tc>
        <w:tc>
          <w:tcPr>
            <w:tcW w:w="2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овека</w:t>
            </w:r>
          </w:p>
        </w:tc>
      </w:tr>
      <w:tr>
        <w:trPr/>
        <w:tc>
          <w:tcPr>
            <w:tcW w:w="2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спитание</w:t>
            </w:r>
          </w:p>
        </w:tc>
        <w:tc>
          <w:tcPr>
            <w:tcW w:w="2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ирование</w:t>
            </w:r>
          </w:p>
        </w:tc>
        <w:tc>
          <w:tcPr>
            <w:tcW w:w="2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6" w:hRule="atLeast"/>
        </w:trPr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aps/>
                <w:sz w:val="28"/>
                <w:u w:val="none"/>
              </w:rPr>
            </w:pPr>
            <w:r>
              <w:rPr>
                <w:b w:val="false"/>
                <w:caps/>
                <w:sz w:val="28"/>
                <w:u w:val="none"/>
              </w:rPr>
              <w:t>Агенты социализ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ь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кол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лые групп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лигиозные общн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ественные организ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ие организ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о</w:t>
            </w:r>
          </w:p>
        </w:tc>
        <w:tc>
          <w:tcPr>
            <w:tcW w:w="2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caps/>
        </w:rPr>
      </w:pPr>
      <w:r>
        <w:rPr>
          <w:b w:val="false"/>
          <w:caps/>
        </w:rPr>
        <w:t>5.8 Формы политического участ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544"/>
        <w:gridCol w:w="4536"/>
      </w:tblGrid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Приемлем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aps/>
              </w:rPr>
            </w:pPr>
            <w:r>
              <w:rPr>
                <w:caps/>
              </w:rPr>
              <w:t>Неприемлема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u w:val="single"/>
              </w:rPr>
            </w:pPr>
            <w:r>
              <w:rPr>
                <w:caps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Активное 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учас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Предвыборная актив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Участи в выборных органа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Лоббистская деятель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Участие в демонстрациях и других политических секция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Насилие, подкуп должностных лиц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Дезорганиз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Гражданское неповинове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Радикализм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Пассивное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учас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Участие в голосова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Неповиновение закон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артикуляриз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Пренебрежение к закон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Нарушение зак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Конформизм</w:t>
            </w:r>
          </w:p>
        </w:tc>
      </w:tr>
      <w:tr>
        <w:trPr>
          <w:trHeight w:val="11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Неучас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Разочарование в политик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Неверие в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Аполитичность, абсентеизм, эскапизм, социальная мимикр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caps/>
        </w:rPr>
      </w:pPr>
      <w:r>
        <w:rPr>
          <w:b w:val="false"/>
          <w:caps/>
        </w:rPr>
        <w:t>5.9 Средства массовой информации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  <w:t>- совокупность предприятий, учреждений, организаций, занимающихся сбором, обработкой и распространением массовой информации по каналам печати, радио, телевидения, кино, звуко –и видеозапис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  <w:caps/>
          <w:sz w:val="28"/>
          <w:u w:val="none"/>
        </w:rPr>
      </w:pPr>
      <w:r>
        <w:rPr>
          <w:b w:val="false"/>
          <w:caps/>
          <w:sz w:val="28"/>
          <w:u w:val="none"/>
        </w:rPr>
        <w:t>Цели, функции, методы. Технологии</w:t>
      </w:r>
    </w:p>
    <w:p>
      <w:pPr>
        <w:pStyle w:val="Normal"/>
        <w:jc w:val="center"/>
        <w:rPr>
          <w:b/>
          <w:b/>
          <w:caps/>
          <w:sz w:val="28"/>
          <w:u w:val="none"/>
        </w:rPr>
      </w:pPr>
      <w:r>
        <w:rPr>
          <w:b/>
          <w:caps/>
          <w:sz w:val="28"/>
          <w:u w:val="non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зитивны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егативны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 СМИ – орган гражданского об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 Орудие власти, средство манипулирования (4-я власть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 Современное, объективное, всестороннее информирование о важнейших события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 Дезинформация в интересах олигархов, элитных групп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 Образование народа на достижениях нау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 Назойливая реклама и внедрение стереотипов «массовой культуры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 Политическая социализац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 Отчуждение людей от полити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 Артикуляция различных интересов, консолидация об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 Разъединение людей и противопоставление друг друг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 Воспитание народа и формирование гражданских качест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 Дегуманизация, духовное разложение, нравственное опустош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 Критика властных структур и контроль за их деятельность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 Восхваление власти, создание, «имиджей» и «рейтингов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 Мобилизация на выполнение требований конституции, закон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 Нагнетание страхов, жестокости, насилия, человеконенавистничества</w:t>
            </w:r>
          </w:p>
        </w:tc>
      </w:tr>
      <w:tr>
        <w:trPr>
          <w:trHeight w:val="7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 Распространение лучших образцов культуры, традиционных ценност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 Пропаганда «порнухи» и «чернухи» западных ценносте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  <w:caps/>
          <w:sz w:val="28"/>
          <w:u w:val="none"/>
        </w:rPr>
      </w:pPr>
      <w:r>
        <w:rPr>
          <w:b w:val="false"/>
          <w:caps/>
          <w:sz w:val="28"/>
          <w:u w:val="none"/>
        </w:rPr>
        <w:t>Способы манипулир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дтасовка фактов – замалчивание неугодной информации – ложь и клевета – полуправда, наклеивание ярлыков – двойной стандарт – нагнетание страха – нарочитая оперативность – метод Баража – инсинуации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caps/>
        </w:rPr>
      </w:pPr>
      <w:r>
        <w:rPr>
          <w:b w:val="false"/>
          <w:caps/>
        </w:rPr>
        <w:t>5.10 Манипулирование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скрытое управление политическим сознанием и поведением людей с целью принудить их действовать (или бездействовать) вопреки их собственным интерес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  <w:caps/>
          <w:sz w:val="28"/>
          <w:u w:val="none"/>
        </w:rPr>
      </w:pPr>
      <w:r>
        <w:rPr>
          <w:b w:val="false"/>
          <w:caps/>
          <w:sz w:val="28"/>
          <w:u w:val="none"/>
        </w:rPr>
        <w:t>Способы манипулирования</w:t>
      </w:r>
    </w:p>
    <w:p>
      <w:pPr>
        <w:pStyle w:val="Normal"/>
        <w:jc w:val="center"/>
        <w:rPr>
          <w:b/>
          <w:b/>
          <w:caps/>
          <w:sz w:val="28"/>
          <w:u w:val="none"/>
        </w:rPr>
      </w:pPr>
      <w:r>
        <w:rPr>
          <w:b/>
          <w:caps/>
          <w:sz w:val="28"/>
          <w:u w:val="none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835"/>
        <w:gridCol w:w="3260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ямая подтасовка фактов (замалчивание народной информации, ложь и клевета, обма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управда, дезинформац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ража лозунго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клеивание ярлыков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кажение законов логики (подмена тезиса, ложная аналогия, вывод без достаточного обоснования, подмена причины следствием, тавтолог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ространение слухов и сплетен, штампов, стереотипов и мифов (страшило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екуляция на законах массовой психологии («опросы», «создание имиджа, рейтинга»)</w:t>
            </w:r>
          </w:p>
        </w:tc>
      </w:tr>
      <w:tr>
        <w:trPr>
          <w:trHeight w:val="529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гнетание страха, ненависти, жестокости, насилия. человеконенавистнич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войной стандар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атрализация политического процесса (вместо реальной жизни)</w:t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ьзование реклам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 xml:space="preserve">5.11 Менталитет 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способ мышления, образ мыслей, (умо) настроение, душевный настрой, национальный характер, своеобразный склад психических свойств и качеств, образ действий, поведения, оригинальный способ мышления, склада 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  <w:caps/>
          <w:sz w:val="28"/>
          <w:u w:val="none"/>
        </w:rPr>
      </w:pPr>
      <w:r>
        <w:rPr>
          <w:b w:val="false"/>
          <w:caps/>
          <w:sz w:val="28"/>
          <w:u w:val="none"/>
        </w:rPr>
        <w:t>Русский /Российский/ менталитет</w:t>
      </w:r>
    </w:p>
    <w:p>
      <w:pPr>
        <w:pStyle w:val="Normal"/>
        <w:jc w:val="center"/>
        <w:rPr>
          <w:b/>
          <w:b/>
          <w:caps/>
          <w:sz w:val="28"/>
          <w:u w:val="none"/>
        </w:rPr>
      </w:pPr>
      <w:r>
        <w:rPr>
          <w:b/>
          <w:caps/>
          <w:sz w:val="28"/>
          <w:u w:val="non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Характерные чер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aps/>
              </w:rPr>
            </w:pPr>
            <w:r>
              <w:rPr>
                <w:caps/>
              </w:rPr>
              <w:t>Их проявл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жизнеутверждающий патриотиз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беззаветная любовь к Родине, своему Отечеству, защита его не жалея сил и жизн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товность терпеть принуждения и использовать насил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 «Русский бунт»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державность (этатизм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«Москва – третий Рим и четвертому не бывать»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«Этатизм» (патернализм) смирение и бунт, крайности в поведении (компромисс, диалог, согласие, сотрудничество – это проявление слабости, а не здравомыслия), рабская психолог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авторитариз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«За веру, царя и Отечество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собор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нсерватизм, доходящий до ксенофодий, склонность к сохранению соц. – психологических стереотипов. («Долго запрягает, но быстро ездит»), неуважение личности, привычка полагаться на государство, а не на себ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общинност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собственность, земля общая от Бога), неприятие частной собственности, рыночных отно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Упорство, переходящее в упрямство. Приверженность традициям, которые как кошмар довлеют над умами живых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«Привычка жить на халяву»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обостренное чувство справедливост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аттарактивность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оротная сторона – уравнительность и коллективистская психолог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самоанализ, рефлексия и забвение реальной жизн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бстрактные теории, программ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открытость, свободолюбие, душевность, радушие, оптимизм, бескорыстное служение дел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кая Беззаботность и Беспечность в сочетании с недальновидность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приоритет духовного, нравственного перед материальны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верчивость, легковерие, расчет на авось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выносливость к страданию, трудолюбие, мужество, самоограничение, смирение. долготерп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ксимализм, нигилизм, лень, пьянств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«Он до смерти работает, до полусмерти пьет»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поиск смысла жизн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скренняя вера (религиозность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рах перед неопределенность. безбожие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96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17:38:00Z</dcterms:created>
  <dc:creator>Маша</dc:creator>
  <dc:description/>
  <dc:language>en-US</dc:language>
  <cp:lastModifiedBy>Коробов</cp:lastModifiedBy>
  <dcterms:modified xsi:type="dcterms:W3CDTF">2001-12-15T17:38:00Z</dcterms:modified>
  <cp:revision>2</cp:revision>
  <dc:subject/>
  <dc:title>Компоненты политической культуры</dc:title>
</cp:coreProperties>
</file>