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Раздел 5. Государство и политические режимы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129790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7.7pt" to="216pt,2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75819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9.7pt" to="296.9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75819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9.7pt" to="152.9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21539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5.7pt" to="378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21539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5.7pt" to="72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270129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2.7pt" to="278.95pt,2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270129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2.7pt" to="279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304419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9.7pt" to="323.95pt,2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270129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2.7pt" to="162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04419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9.7pt" to="161.95pt,23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327279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7.7pt" to="387pt,2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327279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7.7pt" to="63pt,2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410845</wp:posOffset>
                </wp:positionV>
                <wp:extent cx="1723390" cy="8089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ИЙ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2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И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10845</wp:posOffset>
                </wp:positionV>
                <wp:extent cx="1723390" cy="8089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ФОРМЫ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2.35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ФОРМЫ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410845</wp:posOffset>
                </wp:positionV>
                <wp:extent cx="2066290" cy="8089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ОСУДАРСТВЕННО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32.35pt;mso-position-vertical-relative:text;margin-left:29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ОСУДАРСТВЕННО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553845</wp:posOffset>
                </wp:positionV>
                <wp:extent cx="1723390" cy="5803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А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2.35pt;mso-position-vertical-relative:text;margin-left:15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А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553845</wp:posOffset>
                </wp:positionV>
                <wp:extent cx="2066290" cy="5803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НИТАРНОЕ 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22.35pt;mso-position-vertical-relative:text;margin-left:29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НИТАРНОЕ 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2125345</wp:posOffset>
                </wp:positionV>
                <wp:extent cx="2066290" cy="5803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ФЕД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67.35pt;mso-position-vertical-relative:text;margin-left:29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ФЕД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53845</wp:posOffset>
                </wp:positionV>
                <wp:extent cx="1723390" cy="351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ОТАЛИТ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22.3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ОТАЛ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896745</wp:posOffset>
                </wp:positionV>
                <wp:extent cx="1723390" cy="351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ВТОРИТ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49.3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ВТОР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3154045</wp:posOffset>
                </wp:positionV>
                <wp:extent cx="17233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РИСТОКРА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48.35pt;mso-position-vertical-relative:text;margin-left:15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РИСТОКРА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2925445</wp:posOffset>
                </wp:positionV>
                <wp:extent cx="1723390" cy="351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ОНАРХ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30.35pt;mso-position-vertical-relative:text;margin-left:32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ОНАРХ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2925445</wp:posOffset>
                </wp:positionV>
                <wp:extent cx="1494790" cy="351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СПУБ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30.3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ЕСПУ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0355</wp:posOffset>
                </wp:positionH>
                <wp:positionV relativeFrom="paragraph">
                  <wp:posOffset>3496945</wp:posOffset>
                </wp:positionV>
                <wp:extent cx="1723390" cy="351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БСОЛЮ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75.35pt;mso-position-vertical-relative:text;margin-left:32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БСОЛЮ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0355</wp:posOffset>
                </wp:positionH>
                <wp:positionV relativeFrom="paragraph">
                  <wp:posOffset>3839845</wp:posOffset>
                </wp:positionV>
                <wp:extent cx="1723390" cy="3517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ГРАНИЧ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02.35pt;mso-position-vertical-relative:text;margin-left:323.6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ГРАНИЧ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3611245</wp:posOffset>
                </wp:positionV>
                <wp:extent cx="1837690" cy="3517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АРЛАМЕНТ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84.3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АРЛАМЕНТ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3954145</wp:posOffset>
                </wp:positionV>
                <wp:extent cx="18376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ЕЗИДЕНТ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11.3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ЕЗИДЕНТ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4297045</wp:posOffset>
                </wp:positionV>
                <wp:extent cx="1837690" cy="3517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МЕШ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38.3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МЕШ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-9525</wp:posOffset>
                </wp:positionV>
                <wp:extent cx="1828165" cy="4660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МОКР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36.7pt;mso-wrap-distance-left:9.05pt;mso-wrap-distance-right:9.05pt;mso-wrap-distance-top:0pt;mso-wrap-distance-bottom:0pt;margin-top:-0.7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М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5.2. ТЕНДЕНЦИИ В РАЗВИТИИ СОВРЕМЕННОГО ГОСУДАРСТВ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Стремление к созданию подлинно демократического, правового государст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централизация государственной власти в пользу местных структу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живление национальных движений и дробление уже существующих государст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кращение бюрократического управленческого аппарата и уменьшение расходов на его содержание на словах и рост в реальной жиз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емократическая ограниченность суверенитета государства на смену его абсолютного суверените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нтеграция экономической и политической жизни государств</w:t>
      </w:r>
    </w:p>
    <w:p>
      <w:pPr>
        <w:pStyle w:val="TextBody"/>
        <w:rPr/>
      </w:pPr>
      <w:r>
        <w:rPr/>
        <w:t>Стремление иметь собственную идеологию, объединяющую общест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Борьба двух тенденций – к разгосударствлению и огосударствлению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5.3. ФУНКЦИИ ГОСУДАРСТВА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8610</wp:posOffset>
                </wp:positionH>
                <wp:positionV relativeFrom="paragraph">
                  <wp:posOffset>-5080</wp:posOffset>
                </wp:positionV>
                <wp:extent cx="123190" cy="344170"/>
                <wp:effectExtent l="10795" t="190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0.4pt" to="233.95pt,2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-5080</wp:posOffset>
                </wp:positionV>
                <wp:extent cx="196850" cy="344170"/>
                <wp:effectExtent l="4445" t="254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4pt" to="267.45pt,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06375</wp:posOffset>
                </wp:positionV>
                <wp:extent cx="2733040" cy="26758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267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ВНУТРЕН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политическая </w:t>
                              <w:br/>
                              <w:t xml:space="preserve">-экономическая </w:t>
                              <w:br/>
                              <w:t xml:space="preserve">-экологическая </w:t>
                              <w:br/>
                              <w:t xml:space="preserve">-воспитательная </w:t>
                              <w:br/>
                              <w:t xml:space="preserve">-правовая </w:t>
                              <w:br/>
                              <w:t xml:space="preserve">-социальная </w:t>
                              <w:br/>
                              <w:t xml:space="preserve">-организаторская </w:t>
                              <w:br/>
                              <w:t xml:space="preserve">-социальный арбитраж </w:t>
                              <w:br/>
                              <w:t>-защита конституционного стро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210.7pt;mso-wrap-distance-left:9.05pt;mso-wrap-distance-right:9.05pt;mso-wrap-distance-top:0pt;mso-wrap-distance-bottom:0pt;margin-top:16.2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ВНУТРЕННИЕ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политическая </w:t>
                        <w:br/>
                        <w:t xml:space="preserve">-экономическая </w:t>
                        <w:br/>
                        <w:t xml:space="preserve">-экологическая </w:t>
                        <w:br/>
                        <w:t xml:space="preserve">-воспитательная </w:t>
                        <w:br/>
                        <w:t xml:space="preserve">-правовая </w:t>
                        <w:br/>
                        <w:t xml:space="preserve">-социальная </w:t>
                        <w:br/>
                        <w:t xml:space="preserve">-организаторская </w:t>
                        <w:br/>
                        <w:t xml:space="preserve">-социальный арбитраж </w:t>
                        <w:br/>
                        <w:t>-защита конституционного ст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0255</wp:posOffset>
                </wp:positionH>
                <wp:positionV relativeFrom="paragraph">
                  <wp:posOffset>244475</wp:posOffset>
                </wp:positionV>
                <wp:extent cx="2523490" cy="26377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ВНЕШ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участие в решении глобальных проблем </w:t>
                              <w:br/>
                              <w:t xml:space="preserve">-обеспечение национальной безопасности </w:t>
                              <w:br/>
                              <w:t>-отстаивание государственных интере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развитие международ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07.7pt;mso-wrap-distance-left:9.05pt;mso-wrap-distance-right:9.05pt;mso-wrap-distance-top:0pt;mso-wrap-distance-bottom:0pt;margin-top:19.25pt;mso-position-vertical-relative:text;margin-left:260.65pt;mso-position-horizontal-relative:text">
                <v:textbox>
                  <w:txbxContent>
                    <w:p>
                      <w:pPr>
                        <w:pStyle w:val="Heading2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ВНЕШНИЕ</w:t>
                      </w:r>
                    </w:p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участие в решении глобальных проблем </w:t>
                        <w:br/>
                        <w:t xml:space="preserve">-обеспечение национальной безопасности </w:t>
                        <w:br/>
                        <w:t>-отстаивание государственных интерес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развитие международ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457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pt" to="413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pt" to="63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8pt" to="414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70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70.95pt,1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5pt" to="332.95pt,1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0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5pt" to="288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5pt" to="270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0pt" to="5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0</wp:posOffset>
                </wp:positionV>
                <wp:extent cx="0" cy="2057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0pt" to="12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4800600</wp:posOffset>
                </wp:positionV>
                <wp:extent cx="114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78pt" to="161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4229100</wp:posOffset>
                </wp:positionV>
                <wp:extent cx="0" cy="2057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3pt" to="36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6286500</wp:posOffset>
                </wp:positionV>
                <wp:extent cx="3657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95pt" to="323.95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0" cy="4343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3pt" to="324pt,49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3pt" to="332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2pt" to="332.95pt,2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3771900</wp:posOffset>
                </wp:positionV>
                <wp:extent cx="114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7pt" to="332.95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0" cy="29718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3pt" to="18pt,5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457200" cy="1600200"/>
                <wp:effectExtent l="5080" t="0" r="1587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1pt" to="53.95pt,5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7200900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67pt" to="324pt,5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00</wp:posOffset>
                </wp:positionH>
                <wp:positionV relativeFrom="paragraph">
                  <wp:posOffset>1828800</wp:posOffset>
                </wp:positionV>
                <wp:extent cx="0" cy="53721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4pt" to="315pt,5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4pt" to="314.95pt,14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4.ФОРМА ПРАВЛЕНИЯ В РОССИЙСКОЙ ФЕДЕ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1555</wp:posOffset>
                </wp:positionH>
                <wp:positionV relativeFrom="paragraph">
                  <wp:posOffset>338455</wp:posOffset>
                </wp:positionV>
                <wp:extent cx="1951990" cy="46609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ПОЛНИТЕЛЬНАЯ 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6.6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ПОЛНИТЕЛЬНАЯ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8955</wp:posOffset>
                </wp:positionH>
                <wp:positionV relativeFrom="paragraph">
                  <wp:posOffset>338455</wp:posOffset>
                </wp:positionV>
                <wp:extent cx="1609090" cy="4660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УДЕБНАЯ 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6.65pt;mso-position-vertical-relative:text;margin-left:34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УДЕБНАЯ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1485900" cy="34290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1595755</wp:posOffset>
                </wp:positionV>
                <wp:extent cx="1609090" cy="69469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ЕДЕРАЛЬНО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25.6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ЕДЕРАЛЬН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4655</wp:posOffset>
                </wp:positionH>
                <wp:positionV relativeFrom="paragraph">
                  <wp:posOffset>1595755</wp:posOffset>
                </wp:positionV>
                <wp:extent cx="1723390" cy="69469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СТИТУЦИОННЫЙ СУД /19СУДЕЙ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25.65pt;mso-position-vertical-relative:text;margin-left:33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НСТИТУЦИОННЫЙ СУД /19СУДЕЙ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7255</wp:posOffset>
                </wp:positionH>
                <wp:positionV relativeFrom="paragraph">
                  <wp:posOffset>1595755</wp:posOffset>
                </wp:positionV>
                <wp:extent cx="1609090" cy="35179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ЕЗИДЕНТ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25.65pt;mso-position-vertical-relative:text;margin-left:17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ЕЗИДЕНТ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1938655</wp:posOffset>
                </wp:positionV>
                <wp:extent cx="1609090" cy="92329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значается с согласия государственн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15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значается с согласия государственн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055</wp:posOffset>
                </wp:positionH>
                <wp:positionV relativeFrom="paragraph">
                  <wp:posOffset>4338955</wp:posOffset>
                </wp:positionV>
                <wp:extent cx="1380490" cy="3517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ГОС. ДУ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41.65pt;mso-position-vertical-relative:text;margin-left:4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ГОС. 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3081655</wp:posOffset>
                </wp:positionV>
                <wp:extent cx="1380490" cy="11518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два депутата от каждого субъекта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24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два депутата от каждого субъекта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7055</wp:posOffset>
                </wp:positionH>
                <wp:positionV relativeFrom="paragraph">
                  <wp:posOffset>4681855</wp:posOffset>
                </wp:positionV>
                <wp:extent cx="1380490" cy="92329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50 депутатов (выборы на 4 г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368.65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450 депутатов (выборы на 4 г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2955</wp:posOffset>
                </wp:positionH>
                <wp:positionV relativeFrom="paragraph">
                  <wp:posOffset>3081655</wp:posOffset>
                </wp:positionV>
                <wp:extent cx="1837690" cy="46609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АВИТЕЛЬСТВО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42.6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АВИТЕЛЬСТВО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2955</wp:posOffset>
                </wp:positionH>
                <wp:positionV relativeFrom="paragraph">
                  <wp:posOffset>3538855</wp:posOffset>
                </wp:positionV>
                <wp:extent cx="1837690" cy="138049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ПРЕДСТАВИТЕЛЬ ПРАВИТЕЛЬСТВ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ЗАМЕСТИ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ФЕДЕРАЛЬНЫЕ МИНИС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27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ПРЕДСТАВИТЕЛЬ ПРАВИТЕЛЬСТВА РФ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ЗАМЕСТИТЕЛ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ФЕДЕРАЛЬНЫЕ МИНИС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8955</wp:posOffset>
                </wp:positionH>
                <wp:positionV relativeFrom="paragraph">
                  <wp:posOffset>2281555</wp:posOffset>
                </wp:positionV>
                <wp:extent cx="1380490" cy="46609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79.65pt;mso-position-vertical-relative:text;margin-left:34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4655</wp:posOffset>
                </wp:positionH>
                <wp:positionV relativeFrom="paragraph">
                  <wp:posOffset>2853055</wp:posOffset>
                </wp:positionV>
                <wp:extent cx="1723390" cy="580390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ЕРХОВ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24.65pt;mso-position-vertical-relative:text;margin-left:33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ЕРХОВ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4655</wp:posOffset>
                </wp:positionH>
                <wp:positionV relativeFrom="paragraph">
                  <wp:posOffset>3538855</wp:posOffset>
                </wp:positionV>
                <wp:extent cx="1723390" cy="5803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РБИТРАЖ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78.65pt;mso-position-vertical-relative:text;margin-left:33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РБИТРАЖ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0</wp:posOffset>
                </wp:positionV>
                <wp:extent cx="3657600" cy="45720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значение по представлению презид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50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значение по представлению презид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855</wp:posOffset>
                </wp:positionH>
                <wp:positionV relativeFrom="paragraph">
                  <wp:posOffset>7196455</wp:posOffset>
                </wp:positionV>
                <wp:extent cx="5609590" cy="35179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СЕЛЕНИЕ РОССИИ, ИМЕЮЩЕЕ ИЗБИРАТЕЛЬ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566.65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АСЕЛЕНИЕ РОССИИ, ИМЕЮЩЕЕ ИЗБИРАТЕЛЬ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133985</wp:posOffset>
                </wp:positionV>
                <wp:extent cx="2066290" cy="46609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КОНОДАТЕЛЬНАЯ 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5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КОНОДАТЕЛЬНАЯ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146685</wp:posOffset>
                </wp:positionV>
                <wp:extent cx="1380490" cy="69469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ВЕТ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1.5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ВЕТ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2514600" cy="49530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 может снять через вотум недове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pt;mso-wrap-distance-left:9.05pt;mso-wrap-distance-right:9.05pt;mso-wrap-distance-top:0pt;mso-wrap-distance-bottom:0pt;margin-top:5.2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 может снять через вотум недов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5.5. КОНСТИТУЦИАЛИЗМ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0" cy="6172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5.9pt" to="306pt,5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РМА ПРАВЛЕНИЯ, ОСНОВАННАЯ НА ПОДЧИНЕНИИ ГОСУДАРСТВА И ГРАЖДАНСКОГО ОБЩЕСТВА ПРАВОВЫМ НОРМАМ, А ТАКЖЕ НА ПРИНЦИПЕ РАЗДЕЛЕНИЯ ВЛАСТ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709930</wp:posOffset>
                </wp:positionV>
                <wp:extent cx="1028700" cy="342900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И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5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8295</wp:posOffset>
                </wp:positionH>
                <wp:positionV relativeFrom="paragraph">
                  <wp:posOffset>709930</wp:posOffset>
                </wp:positionV>
                <wp:extent cx="2171700" cy="57150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ИСТОРИЧЕСКИЕ ФОРМЫ /МОДЕЛИ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55.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ИСТОРИЧЕСКИЕ ФОРМЫ /МОДЕЛИ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709930</wp:posOffset>
                </wp:positionV>
                <wp:extent cx="1943100" cy="457200"/>
                <wp:effectExtent l="0" t="0" r="0" b="0"/>
                <wp:wrapNone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5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395730</wp:posOffset>
                </wp:positionV>
                <wp:extent cx="1485900" cy="45720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ЙСТВИТЕЛЬ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09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ЕЙСТВ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8295</wp:posOffset>
                </wp:positionH>
                <wp:positionV relativeFrom="paragraph">
                  <wp:posOffset>1395730</wp:posOffset>
                </wp:positionV>
                <wp:extent cx="2171700" cy="114300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ГЛО-АМЕРИКАН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вобода как доминирующая цен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109.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ГЛО-АМЕРИКАНСК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вобода как доминирующая ц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1395730</wp:posOffset>
                </wp:positionV>
                <wp:extent cx="1943100" cy="1714500"/>
                <wp:effectExtent l="0" t="0" r="0" b="0"/>
                <wp:wrapNone/>
                <wp:docPr id="8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ношения между государством и гражданским обществом регламентируются правовыми норм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109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ношения между государством и гражданским обществом регламентируются правовыми норм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00500</wp:posOffset>
                </wp:positionH>
                <wp:positionV relativeFrom="paragraph">
                  <wp:posOffset>3338830</wp:posOffset>
                </wp:positionV>
                <wp:extent cx="1943100" cy="914400"/>
                <wp:effectExtent l="0" t="0" r="0" b="0"/>
                <wp:wrapNone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езависимость правительства от воли парламент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62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езависимость правительства от воли парламента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8295</wp:posOffset>
                </wp:positionH>
                <wp:positionV relativeFrom="paragraph">
                  <wp:posOffset>3338830</wp:posOffset>
                </wp:positionV>
                <wp:extent cx="2171700" cy="16002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ЕВРО-КОНТИНЕНТ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дея государственного порядка и национального един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6pt;mso-wrap-distance-left:9.05pt;mso-wrap-distance-right:9.05pt;mso-wrap-distance-top:0pt;mso-wrap-distance-bottom:0pt;margin-top:262.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ЕВРО-КОНТИНЕНТАЛЬН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дея государственного порядка и национального ед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3338830</wp:posOffset>
                </wp:positionV>
                <wp:extent cx="1257300" cy="342900"/>
                <wp:effectExtent l="0" t="0" r="0" b="0"/>
                <wp:wrapNone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НИМ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6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НИМ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8295</wp:posOffset>
                </wp:positionH>
                <wp:positionV relativeFrom="paragraph">
                  <wp:posOffset>5167630</wp:posOffset>
                </wp:positionV>
                <wp:extent cx="2171700" cy="182880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РОССИЙ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я полнота власти в руках монарха при наличии институтов представительной в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406.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РОССИЙСК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я полнота власти в руках монарха при наличии институтов представитель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5167630</wp:posOffset>
                </wp:positionV>
                <wp:extent cx="2057400" cy="148590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личие основного закона государства, разделение власти, гарантии прав гражда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406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личие основного закона государства, разделение власти, гарантии прав гражд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38275</wp:posOffset>
                </wp:positionH>
                <wp:positionV relativeFrom="paragraph">
                  <wp:posOffset>96520</wp:posOffset>
                </wp:positionV>
                <wp:extent cx="0" cy="6172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.6pt" to="113.25pt,4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5.6. РЕСПУБЛИКА</w:t>
      </w:r>
    </w:p>
    <w:p>
      <w:pPr>
        <w:pStyle w:val="TextBody"/>
        <w:jc w:val="both"/>
        <w:rPr/>
      </w:pPr>
      <w:r>
        <w:rPr/>
        <w:t>-ФОРМА ПРАВЛЕНИЯ, ГДЕ ИСТОЧНИКОМ ВЛАСТИ ЯВЛЯЕТСЯ БОГЛЬШИНСТВО (НАРОД), ПРИ КОТОРОЙ ГЛАВА ГОСУДАРСТВА ЯВЛЯЕТСЯ ВЫБОРНЫМ И СМЕНЯЕМЫМ, А ЕГО ВЛАСТЬ СЧИТАЕТСЯ ПРОИЗВОДНОЙ ОТ ВОЛИ ИЗБИРАТЕЛЕЙ ИЛИ ПРЕДСТАВИТЕЛЬНОГО ОРГАН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РАЗНОВИДНОСТИ</w:t>
      </w:r>
    </w:p>
    <w:p>
      <w:pPr>
        <w:pStyle w:val="TextBody"/>
        <w:rPr/>
      </w:pPr>
      <w:r>
        <w:rPr/>
        <w:t>Президентская</w:t>
      </w:r>
    </w:p>
    <w:p>
      <w:pPr>
        <w:pStyle w:val="TextBody"/>
        <w:numPr>
          <w:ilvl w:val="0"/>
          <w:numId w:val="3"/>
        </w:numPr>
        <w:rPr/>
      </w:pPr>
      <w:r>
        <w:rPr/>
        <w:t>Президент избирается прямо или косвенно, является главой государства и правительства</w:t>
      </w:r>
    </w:p>
    <w:p>
      <w:pPr>
        <w:pStyle w:val="TextBody"/>
        <w:numPr>
          <w:ilvl w:val="0"/>
          <w:numId w:val="3"/>
        </w:numPr>
        <w:rPr/>
      </w:pPr>
      <w:r>
        <w:rPr/>
        <w:t>Назначает правительство и руководит его деятельностью</w:t>
      </w:r>
    </w:p>
    <w:p>
      <w:pPr>
        <w:pStyle w:val="TextBody"/>
        <w:numPr>
          <w:ilvl w:val="0"/>
          <w:numId w:val="3"/>
        </w:numPr>
        <w:rPr/>
      </w:pPr>
      <w:r>
        <w:rPr/>
        <w:t>Обладает правом облагательного вето на решения парламен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арламентская</w:t>
      </w:r>
    </w:p>
    <w:p>
      <w:pPr>
        <w:pStyle w:val="TextBody"/>
        <w:numPr>
          <w:ilvl w:val="0"/>
          <w:numId w:val="2"/>
        </w:numPr>
        <w:rPr/>
      </w:pPr>
      <w:r>
        <w:rPr/>
        <w:t>Правительство формируется парламентом и отвечает перед ним</w:t>
      </w:r>
    </w:p>
    <w:p>
      <w:pPr>
        <w:pStyle w:val="TextBody"/>
        <w:numPr>
          <w:ilvl w:val="0"/>
          <w:numId w:val="2"/>
        </w:numPr>
        <w:rPr/>
      </w:pPr>
      <w:r>
        <w:rPr/>
        <w:t>Обязанности главы государства ограничиваются представительными функциями</w:t>
      </w:r>
    </w:p>
    <w:p>
      <w:pPr>
        <w:pStyle w:val="TextBody"/>
        <w:numPr>
          <w:ilvl w:val="0"/>
          <w:numId w:val="2"/>
        </w:numPr>
        <w:rPr/>
      </w:pPr>
      <w:r>
        <w:rPr/>
        <w:t>Реальной главой государства является руководитель правительства</w:t>
      </w:r>
    </w:p>
    <w:p>
      <w:pPr>
        <w:pStyle w:val="TextBody"/>
        <w:numPr>
          <w:ilvl w:val="0"/>
          <w:numId w:val="2"/>
        </w:numPr>
        <w:rPr/>
      </w:pPr>
      <w:r>
        <w:rPr/>
        <w:t>Президент может избираться парламен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мешанная</w:t>
      </w:r>
    </w:p>
    <w:p>
      <w:pPr>
        <w:pStyle w:val="TextBody"/>
        <w:numPr>
          <w:ilvl w:val="0"/>
          <w:numId w:val="4"/>
        </w:numPr>
        <w:rPr/>
      </w:pPr>
      <w:r>
        <w:rPr/>
        <w:t>Двойная ответственность правительства и перед президентом и парламентом.</w:t>
      </w:r>
    </w:p>
    <w:p>
      <w:pPr>
        <w:pStyle w:val="TextBody"/>
        <w:numPr>
          <w:ilvl w:val="0"/>
          <w:numId w:val="4"/>
        </w:numPr>
        <w:rPr/>
      </w:pPr>
      <w:r>
        <w:rPr/>
        <w:t>Президент и парламент избираются непосредственно народом.</w:t>
      </w:r>
    </w:p>
    <w:p>
      <w:pPr>
        <w:pStyle w:val="TextBody"/>
        <w:numPr>
          <w:ilvl w:val="0"/>
          <w:numId w:val="4"/>
        </w:numPr>
        <w:rPr/>
      </w:pPr>
      <w:r>
        <w:rPr/>
        <w:t>Президент – глава государства назначает главу правительства с учетом расклада политических сил в парламенте.</w:t>
      </w:r>
    </w:p>
    <w:p>
      <w:pPr>
        <w:pStyle w:val="TextBody"/>
        <w:numPr>
          <w:ilvl w:val="0"/>
          <w:numId w:val="4"/>
        </w:numPr>
        <w:rPr/>
      </w:pPr>
      <w:r>
        <w:rPr/>
        <w:t>Парламент контролирует правительство путем утверждения бюджета и вынесения вотума недоверия правительств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5.7. ПОЛИТИЧЕСКИЙ РЕЖИМ</w:t>
      </w:r>
    </w:p>
    <w:p>
      <w:pPr>
        <w:pStyle w:val="TextBody"/>
        <w:rPr/>
      </w:pPr>
      <w:r>
        <w:rPr/>
        <w:t>СПОСОБ ФУНКЦИОНИРОВАНИЯ ПОЛИТИЧЕСКОЙ СИСТЕМЫ, СОВОКУПНОСТЬ ПРИЕМОВ СРЕДСТВ И МЕТОДОВ ОСУЩЕСТВЛЕНИЯ ГОСУДАРСТВЕННОЙ В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995680</wp:posOffset>
                </wp:positionV>
                <wp:extent cx="2971800" cy="3771900"/>
                <wp:effectExtent l="0" t="0" r="0" b="0"/>
                <wp:wrapNone/>
                <wp:docPr id="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ОБЕСПЕЧИВ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бильность политической 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яемость всеми процессами в общ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емлемую для власти динамику и направленность политически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стижение целей политики, реализацию интересов властвующей эли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97pt;mso-wrap-distance-left:9.05pt;mso-wrap-distance-right:9.05pt;mso-wrap-distance-top:0pt;mso-wrap-distance-bottom:0pt;margin-top:78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ОБЕСПЕЧИВАЕТ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бильность политической в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яемость всеми процессами в обществ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емлемую для власти динамику и направленность политических отношени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стижение целей политики, реализацию интересов властвующей э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0" cy="42481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5pt" to="225pt,3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2743200" cy="4171950"/>
                <wp:effectExtent l="0" t="0" r="0" b="0"/>
                <wp:wrapNone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17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ОПРЕДЕЛЯ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ровнем развития и интенсивностью политических проце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руктурированностью правящей эли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стоянием отношения власти с бюрократическим чиновничьим аппара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обенностями политических традиций, господствующих в обществе политического сознания, по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минирующим типом легитимной власт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28.5pt;mso-wrap-distance-left:9.05pt;mso-wrap-distance-right:9.05pt;mso-wrap-distance-top:0pt;mso-wrap-distance-bottom:0pt;margin-top: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ОПРЕДЕЛЯ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ровнем развития и интенсивностью политических процесс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руктурированностью правящей элит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стоянием отношения власти с бюрократическим чиновничьим аппаратом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обенностями политических традиций, господствующих в обществе политического сознания, повед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минирующим типом легитимной вла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5.8. ПОЛИТИЧЕСКИЕ РЕЖИ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1455</wp:posOffset>
                </wp:positionH>
                <wp:positionV relativeFrom="paragraph">
                  <wp:posOffset>555625</wp:posOffset>
                </wp:positionV>
                <wp:extent cx="1494790" cy="466090"/>
                <wp:effectExtent l="0" t="0" r="0" b="0"/>
                <wp:wrapNone/>
                <wp:docPr id="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демократи-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3.7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демократи-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67355</wp:posOffset>
                </wp:positionH>
                <wp:positionV relativeFrom="paragraph">
                  <wp:posOffset>555625</wp:posOffset>
                </wp:positionV>
                <wp:extent cx="1494790" cy="466090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ВТОРИТАР-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3.7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ВТОРИТАР-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3255</wp:posOffset>
                </wp:positionH>
                <wp:positionV relativeFrom="paragraph">
                  <wp:posOffset>555625</wp:posOffset>
                </wp:positionV>
                <wp:extent cx="1494790" cy="466090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ОТАЛИТАР-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3.7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ОТАЛИТАР-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1455</wp:posOffset>
                </wp:positionH>
                <wp:positionV relativeFrom="paragraph">
                  <wp:posOffset>989965</wp:posOffset>
                </wp:positionV>
                <wp:extent cx="1494790" cy="1494790"/>
                <wp:effectExtent l="0" t="0" r="0" b="0"/>
                <wp:wrapNone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суждение, согласие, мнение народа – источника влак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77.9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суждение, согласие, мнение народа – источника влак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7355</wp:posOffset>
                </wp:positionH>
                <wp:positionV relativeFrom="paragraph">
                  <wp:posOffset>989965</wp:posOffset>
                </wp:positionV>
                <wp:extent cx="1494790" cy="1494790"/>
                <wp:effectExtent l="0" t="0" r="0" b="0"/>
                <wp:wrapNone/>
                <wp:docPr id="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Единоличное правление, бесконтроль 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77.9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Единоличное правление, бесконтроль 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53255</wp:posOffset>
                </wp:positionH>
                <wp:positionV relativeFrom="paragraph">
                  <wp:posOffset>989965</wp:posOffset>
                </wp:positionV>
                <wp:extent cx="1494790" cy="1494790"/>
                <wp:effectExtent l="0" t="0" r="0" b="0"/>
                <wp:wrapNone/>
                <wp:docPr id="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силие, террор, приказы, беспрекословное подчинение вожд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77.9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силие, террор, приказы, беспрекословное подчинение вожд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1455</wp:posOffset>
                </wp:positionH>
                <wp:positionV relativeFrom="paragraph">
                  <wp:posOffset>2475865</wp:posOffset>
                </wp:positionV>
                <wp:extent cx="1494790" cy="1494790"/>
                <wp:effectExtent l="0" t="0" r="0" b="0"/>
                <wp:wrapNone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а государства – президент считается с мнением пар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194.9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а государства – президент считается с мнением пар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67355</wp:posOffset>
                </wp:positionH>
                <wp:positionV relativeFrom="paragraph">
                  <wp:posOffset>2475865</wp:posOffset>
                </wp:positionV>
                <wp:extent cx="1494790" cy="149479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севластие главы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194.9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севластие главы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3255</wp:posOffset>
                </wp:positionH>
                <wp:positionV relativeFrom="paragraph">
                  <wp:posOffset>2475865</wp:posOffset>
                </wp:positionV>
                <wp:extent cx="1494790" cy="1494790"/>
                <wp:effectExtent l="0" t="0" r="0" b="0"/>
                <wp:wrapNone/>
                <wp:docPr id="10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льт вождя, тотальный контроль за всеми сферами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194.9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льт вождя, тотальный контроль за всеми сферами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250</wp:posOffset>
                </wp:positionH>
                <wp:positionV relativeFrom="paragraph">
                  <wp:posOffset>138430</wp:posOffset>
                </wp:positionV>
                <wp:extent cx="58483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0.9pt" to="467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9380</wp:posOffset>
                </wp:positionH>
                <wp:positionV relativeFrom="paragraph">
                  <wp:posOffset>133985</wp:posOffset>
                </wp:positionV>
                <wp:extent cx="1370965" cy="466090"/>
                <wp:effectExtent l="0" t="0" r="0" b="0"/>
                <wp:wrapNone/>
                <wp:docPr id="10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кри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36.7pt;mso-wrap-distance-left:9.05pt;mso-wrap-distance-right:9.05pt;mso-wrap-distance-top:0pt;mso-wrap-distance-bottom:0pt;margin-top:10.55pt;mso-position-vertical-relative:text;margin-left:9.4pt;mso-position-horizontal-relative:text">
                <v:textbox>
                  <w:txbxContent>
                    <w:p>
                      <w:pPr>
                        <w:pStyle w:val="Heading2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крит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9380</wp:posOffset>
                </wp:positionH>
                <wp:positionV relativeFrom="paragraph">
                  <wp:posOffset>182245</wp:posOffset>
                </wp:positionV>
                <wp:extent cx="1370965" cy="1494790"/>
                <wp:effectExtent l="0" t="0" r="0" b="0"/>
                <wp:wrapNone/>
                <wp:docPr id="1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тоды властвования,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17.7pt;mso-wrap-distance-left:9.05pt;mso-wrap-distance-right:9.05pt;mso-wrap-distance-top:0pt;mso-wrap-distance-bottom:0pt;margin-top:14.35pt;mso-position-vertical-relative:text;margin-left: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тоды властвования,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380</wp:posOffset>
                </wp:positionH>
                <wp:positionV relativeFrom="paragraph">
                  <wp:posOffset>32385</wp:posOffset>
                </wp:positionV>
                <wp:extent cx="1370965" cy="1494790"/>
                <wp:effectExtent l="0" t="0" r="0" b="0"/>
                <wp:wrapNone/>
                <wp:docPr id="1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сто, роль главы государства в системе руко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17.7pt;mso-wrap-distance-left:9.05pt;mso-wrap-distance-right:9.05pt;mso-wrap-distance-top:0pt;mso-wrap-distance-bottom:0pt;margin-top:2.55pt;mso-position-vertical-relative:text;margin-left: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сто, роль главы государства в системе рук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380</wp:posOffset>
                </wp:positionH>
                <wp:positionV relativeFrom="paragraph">
                  <wp:posOffset>86995</wp:posOffset>
                </wp:positionV>
                <wp:extent cx="1370965" cy="2228215"/>
                <wp:effectExtent l="0" t="0" r="0" b="0"/>
                <wp:wrapNone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рядок формирования представительных органов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75.45pt;mso-wrap-distance-left:9.05pt;mso-wrap-distance-right:9.05pt;mso-wrap-distance-top:0pt;mso-wrap-distance-bottom:0pt;margin-top:6.8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рядок формирования представительных органов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1455</wp:posOffset>
                </wp:positionH>
                <wp:positionV relativeFrom="paragraph">
                  <wp:posOffset>86995</wp:posOffset>
                </wp:positionV>
                <wp:extent cx="1494790" cy="2228215"/>
                <wp:effectExtent l="0" t="0" r="0" b="0"/>
                <wp:wrapNone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сеобщие демократичес -кие выборы, сочетание представитель-ной и непосредствен- ной демокра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75.45pt;mso-wrap-distance-left:9.05pt;mso-wrap-distance-right:9.05pt;mso-wrap-distance-top:0pt;mso-wrap-distance-bottom:0pt;margin-top:6.8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сеобщие демократичес -кие выборы, сочетание представитель-ной и непосредствен- ной демокра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67355</wp:posOffset>
                </wp:positionH>
                <wp:positionV relativeFrom="paragraph">
                  <wp:posOffset>86995</wp:posOffset>
                </wp:positionV>
                <wp:extent cx="1494790" cy="2218690"/>
                <wp:effectExtent l="0" t="0" r="0" b="0"/>
                <wp:wrapNone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«Выборы – без выбора» назначение угод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74.7pt;mso-wrap-distance-left:9.05pt;mso-wrap-distance-right:9.05pt;mso-wrap-distance-top:0pt;mso-wrap-distance-bottom:0pt;margin-top:6.8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«Выборы – без выбора» назначение угод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255</wp:posOffset>
                </wp:positionH>
                <wp:positionV relativeFrom="paragraph">
                  <wp:posOffset>86995</wp:posOffset>
                </wp:positionV>
                <wp:extent cx="1494790" cy="2218690"/>
                <wp:effectExtent l="0" t="0" r="0" b="0"/>
                <wp:wrapNone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значенные или формальные выборы нужных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74.7pt;mso-wrap-distance-left:9.05pt;mso-wrap-distance-right:9.05pt;mso-wrap-distance-top:0pt;mso-wrap-distance-bottom:0pt;margin-top:6.8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значенные или формальные выборы нужных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380</wp:posOffset>
                </wp:positionH>
                <wp:positionV relativeFrom="paragraph">
                  <wp:posOffset>67310</wp:posOffset>
                </wp:positionV>
                <wp:extent cx="1370965" cy="1751965"/>
                <wp:effectExtent l="0" t="0" r="0" b="0"/>
                <wp:wrapNone/>
                <wp:docPr id="1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ношения между законодатель- ной и исполнитель- ной вл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37.95pt;mso-wrap-distance-left:9.05pt;mso-wrap-distance-right:9.05pt;mso-wrap-distance-top:0pt;mso-wrap-distance-bottom:0pt;margin-top:5.3pt;mso-position-vertical-relative:text;margin-left: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ношения между законодатель- ной и исполнитель- ной вл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1455</wp:posOffset>
                </wp:positionH>
                <wp:positionV relativeFrom="paragraph">
                  <wp:posOffset>67310</wp:posOffset>
                </wp:positionV>
                <wp:extent cx="1494790" cy="1751965"/>
                <wp:effectExtent l="0" t="0" r="0" b="0"/>
                <wp:wrapNone/>
                <wp:docPr id="11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основе закона, принципа разделения власти, сдержек и противов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7.95pt;mso-wrap-distance-left:9.05pt;mso-wrap-distance-right:9.05pt;mso-wrap-distance-top:0pt;mso-wrap-distance-bottom:0pt;margin-top:5.3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 основе закона, принципа разделения власти, сдержек и противов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67355</wp:posOffset>
                </wp:positionH>
                <wp:positionV relativeFrom="paragraph">
                  <wp:posOffset>57785</wp:posOffset>
                </wp:positionV>
                <wp:extent cx="1494790" cy="1742440"/>
                <wp:effectExtent l="0" t="0" r="0" b="0"/>
                <wp:wrapNone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ализация власти в одних руках при формальном ее разде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7.2pt;mso-wrap-distance-left:9.05pt;mso-wrap-distance-right:9.05pt;mso-wrap-distance-top:0pt;mso-wrap-distance-bottom:0pt;margin-top:4.5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ализация власти в одних руках при формальном ее разде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53255</wp:posOffset>
                </wp:positionH>
                <wp:positionV relativeFrom="paragraph">
                  <wp:posOffset>57785</wp:posOffset>
                </wp:positionV>
                <wp:extent cx="1494790" cy="1732915"/>
                <wp:effectExtent l="0" t="0" r="0" b="0"/>
                <wp:wrapNone/>
                <wp:docPr id="1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3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средоточение реальной власти в одних ру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6.45pt;mso-wrap-distance-left:9.05pt;mso-wrap-distance-right:9.05pt;mso-wrap-distance-top:0pt;mso-wrap-distance-bottom:0pt;margin-top:4.5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средоточение реальной власти в одних ру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9380</wp:posOffset>
                </wp:positionH>
                <wp:positionV relativeFrom="paragraph">
                  <wp:posOffset>174625</wp:posOffset>
                </wp:positionV>
                <wp:extent cx="1370965" cy="1294765"/>
                <wp:effectExtent l="0" t="0" r="0" b="0"/>
                <wp:wrapNone/>
                <wp:docPr id="1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личие и деятельность политических пар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101.95pt;mso-wrap-distance-left:9.05pt;mso-wrap-distance-right:9.05pt;mso-wrap-distance-top:0pt;mso-wrap-distance-bottom:0pt;margin-top:13.75pt;mso-position-vertical-relative:text;margin-left:9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личие и деятельность политических пар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1455</wp:posOffset>
                </wp:positionH>
                <wp:positionV relativeFrom="paragraph">
                  <wp:posOffset>174625</wp:posOffset>
                </wp:positionV>
                <wp:extent cx="1494790" cy="1294765"/>
                <wp:effectExtent l="0" t="0" r="0" b="0"/>
                <wp:wrapNone/>
                <wp:docPr id="11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ногопартийность, равноправие пар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1.95pt;mso-wrap-distance-left:9.05pt;mso-wrap-distance-right:9.05pt;mso-wrap-distance-top:0pt;mso-wrap-distance-bottom:0pt;margin-top:13.7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ногопартийность, равноправие пар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67355</wp:posOffset>
                </wp:positionH>
                <wp:positionV relativeFrom="paragraph">
                  <wp:posOffset>165100</wp:posOffset>
                </wp:positionV>
                <wp:extent cx="1494790" cy="1304290"/>
                <wp:effectExtent l="0" t="0" r="0" b="0"/>
                <wp:wrapNone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форме – многопартий -ность, на деле – монополия одной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2.7pt;mso-wrap-distance-left:9.05pt;mso-wrap-distance-right:9.05pt;mso-wrap-distance-top:0pt;mso-wrap-distance-bottom:0pt;margin-top:1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форме – многопартий -ность, на деле – монополия одной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53255</wp:posOffset>
                </wp:positionH>
                <wp:positionV relativeFrom="paragraph">
                  <wp:posOffset>146050</wp:posOffset>
                </wp:positionV>
                <wp:extent cx="1494790" cy="1323340"/>
                <wp:effectExtent l="0" t="0" r="0" b="0"/>
                <wp:wrapNone/>
                <wp:docPr id="11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онополия одной партии -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4.2pt;mso-wrap-distance-left:9.05pt;mso-wrap-distance-right:9.05pt;mso-wrap-distance-top:0pt;mso-wrap-distance-bottom:0pt;margin-top:11.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онополия одной партии -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494790" cy="1380490"/>
                <wp:effectExtent l="0" t="0" r="0" b="0"/>
                <wp:wrapNone/>
                <wp:docPr id="11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сто и роль оппоз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сто и роль оппоз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1494790" cy="1380490"/>
                <wp:effectExtent l="0" t="0" r="0" b="0"/>
                <wp:wrapNone/>
                <wp:docPr id="1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конная оппозиция, мнение которой учитывается вл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8.6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конная оппозиция, мнение которой учитывается вл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1494790" cy="1380490"/>
                <wp:effectExtent l="0" t="0" r="0" b="0"/>
                <wp:wrapNone/>
                <wp:docPr id="1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знание на словах и игнорирование на д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8.6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знание на словах и игнорирование на д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1494790" cy="1380490"/>
                <wp:effectExtent l="0" t="0" r="0" b="0"/>
                <wp:wrapNone/>
                <wp:docPr id="12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онополия одной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онополия одной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1481455</wp:posOffset>
                </wp:positionV>
                <wp:extent cx="1494790" cy="1151890"/>
                <wp:effectExtent l="0" t="0" r="0" b="0"/>
                <wp:wrapNone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ем и гарантия прав и свобод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16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ем и гарантия прав и свобод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1455</wp:posOffset>
                </wp:positionH>
                <wp:positionV relativeFrom="paragraph">
                  <wp:posOffset>1481455</wp:posOffset>
                </wp:positionV>
                <wp:extent cx="1494790" cy="1151890"/>
                <wp:effectExtent l="0" t="0" r="0" b="0"/>
                <wp:wrapNone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знание и полная гарантия всех прав и своб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16.6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изнание и полная гарантия всех прав и своб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67355</wp:posOffset>
                </wp:positionH>
                <wp:positionV relativeFrom="paragraph">
                  <wp:posOffset>1481455</wp:posOffset>
                </wp:positionV>
                <wp:extent cx="1494790" cy="1151890"/>
                <wp:effectExtent l="0" t="0" r="0" b="0"/>
                <wp:wrapNone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мальные права без гаран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16.6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мальные права без гаран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53255</wp:posOffset>
                </wp:positionH>
                <wp:positionV relativeFrom="paragraph">
                  <wp:posOffset>1481455</wp:posOffset>
                </wp:positionV>
                <wp:extent cx="1494790" cy="1151890"/>
                <wp:effectExtent l="0" t="0" r="0" b="0"/>
                <wp:wrapNone/>
                <wp:docPr id="1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актическая ликвидация всех прав и своб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116.6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актическая ликвидация всех прав и своб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445</wp:posOffset>
                </wp:positionH>
                <wp:positionV relativeFrom="paragraph">
                  <wp:posOffset>2624455</wp:posOffset>
                </wp:positionV>
                <wp:extent cx="1494790" cy="1151890"/>
                <wp:effectExtent l="0" t="0" r="0" b="0"/>
                <wp:wrapNone/>
                <wp:docPr id="12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осударство и личность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206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осударство и личность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1455</wp:posOffset>
                </wp:positionH>
                <wp:positionV relativeFrom="paragraph">
                  <wp:posOffset>2624455</wp:posOffset>
                </wp:positionV>
                <wp:extent cx="1494790" cy="1151890"/>
                <wp:effectExtent l="0" t="0" r="0" b="0"/>
                <wp:wrapNone/>
                <wp:docPr id="1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авовое государство и свободная 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206.6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авовое государство и свободная 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67355</wp:posOffset>
                </wp:positionH>
                <wp:positionV relativeFrom="paragraph">
                  <wp:posOffset>2624455</wp:posOffset>
                </wp:positionV>
                <wp:extent cx="1494790" cy="1151890"/>
                <wp:effectExtent l="0" t="0" r="0" b="0"/>
                <wp:wrapNone/>
                <wp:docPr id="12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Чиновничий произвол, бесправная 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206.6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Чиновничий произвол, бесправная 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53255</wp:posOffset>
                </wp:positionH>
                <wp:positionV relativeFrom="paragraph">
                  <wp:posOffset>2624455</wp:posOffset>
                </wp:positionV>
                <wp:extent cx="1494790" cy="1151890"/>
                <wp:effectExtent l="0" t="0" r="0" b="0"/>
                <wp:wrapNone/>
                <wp:docPr id="12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государствле -ние всех сфер жизни, подавление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206.6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государствле -ние всех сфер жизни, подавление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5.9. ЭЛЕКТОРАЛЬНЫЕ СИСТЕМЫ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9855</wp:posOffset>
                </wp:positionH>
                <wp:positionV relativeFrom="paragraph">
                  <wp:posOffset>45720</wp:posOffset>
                </wp:positionV>
                <wp:extent cx="2628265" cy="1837690"/>
                <wp:effectExtent l="0" t="0" r="0" b="0"/>
                <wp:wrapNone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ВЫБО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ство формирования и легитимности власти /президентские, парламентские, муниципальные и др.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144.7pt;mso-wrap-distance-left:9.05pt;mso-wrap-distance-right:9.05pt;mso-wrap-distance-top:0pt;mso-wrap-distance-bottom:0pt;margin-top:3.6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ВЫБОРЫ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едство формирования и легитимности власти /президентские, парламентские, муниципальные и др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81655</wp:posOffset>
                </wp:positionH>
                <wp:positionV relativeFrom="paragraph">
                  <wp:posOffset>45720</wp:posOffset>
                </wp:positionV>
                <wp:extent cx="2866390" cy="2856865"/>
                <wp:effectExtent l="0" t="0" r="0" b="0"/>
                <wp:wrapNone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85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ИЗБИРАТЕЛЬНЫЕ СИСТЕМЫ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ажоритар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по большинству голосов, по одномандатному округу, в один или два тура голосования /</w:t>
                            </w:r>
                          </w:p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ропорцион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/пропорциональное распределение мандатов по числу поданных голосов за тот или иной партийный список /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меш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24.95pt;mso-wrap-distance-left:9.05pt;mso-wrap-distance-right:9.05pt;mso-wrap-distance-top:0pt;mso-wrap-distance-bottom:0pt;margin-top:3.6pt;mso-position-vertical-relative:text;margin-left:242.65pt;mso-position-horizontal-relative:text">
                <v:textbox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ИЗБИРАТЕЛЬНЫЕ СИСТЕМЫ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ажоритарн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по большинству голосов, по одномандатному округу, в один или два тура голосования /</w:t>
                      </w:r>
                    </w:p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ропорциональна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/пропорциональное распределение мандатов по числу поданных голосов за тот или иной партийный список /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меш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9855</wp:posOffset>
                </wp:positionH>
                <wp:positionV relativeFrom="paragraph">
                  <wp:posOffset>148590</wp:posOffset>
                </wp:positionV>
                <wp:extent cx="2637790" cy="923290"/>
                <wp:effectExtent l="0" t="0" r="0" b="0"/>
                <wp:wrapNone/>
                <wp:docPr id="1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ГОЛОС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общее, равное, тайное, прямое /косвенное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11.7pt;mso-position-vertical-relative:text;margin-left:8.65pt;mso-position-horizontal-relative:text">
                <v:textbox>
                  <w:txbxContent>
                    <w:p>
                      <w:pPr>
                        <w:pStyle w:val="Heading2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ГОЛОСОВА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общее, равное, тайное, прямое /косвенное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5.10. ЭЛЕКТОРАЛЬНОЕ ПОВЕДЕНИЕ</w:t>
      </w:r>
    </w:p>
    <w:p>
      <w:pPr>
        <w:pStyle w:val="TextBody"/>
        <w:rPr/>
      </w:pPr>
      <w:r>
        <w:rPr/>
        <w:t>/</w:t>
      </w:r>
      <w:r>
        <w:rPr>
          <w:b/>
        </w:rPr>
        <w:t>ЭЛЕКТОРАТ</w:t>
      </w:r>
      <w:r>
        <w:rPr/>
        <w:t xml:space="preserve"> – КОНТИНГЕНТ ИЗБИРАТЕЛЕЙ, ГОЛОСУЮЩИХ ЗА КАКУЮ-ЛИБО ПАРТИЮ НА ВЫБОРАХ/. </w:t>
      </w:r>
      <w:r>
        <w:rPr>
          <w:b/>
        </w:rPr>
        <w:t>АБСЕНТЕИЗМ</w:t>
      </w:r>
      <w:r>
        <w:rPr/>
        <w:t xml:space="preserve"> /УКЛОНЕНИЕ ОТ УЧАСТИЯ В ВЫБОРАХ/ ПАССИВНОЕ УЧАСТИЕ</w:t>
      </w:r>
    </w:p>
    <w:p>
      <w:pPr>
        <w:pStyle w:val="TextBody"/>
        <w:rPr/>
      </w:pPr>
      <w:r>
        <w:rPr/>
        <w:t>АКТИВНОЕ ЗАИНТЕРЕСОВАННОЕ УЧАСТИЕ</w:t>
      </w:r>
    </w:p>
    <w:p>
      <w:pPr>
        <w:pStyle w:val="TextBody"/>
        <w:rPr/>
      </w:pPr>
      <w:r>
        <w:rPr/>
        <w:t>В НЕКОТОРЫХ СТРАНАХ /БЕЛЬГИИ, НИДЕРЛАНДАХ, АВСТРАЛИИ, ПАКИСТАНЕ/ ГОЛОСОВАНИЕ НЕ ТОЛЬКО ПРАВО НО И ОБЯЗАНОСТЬ.</w:t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9:37:00Z</dcterms:created>
  <dc:creator>Коробов</dc:creator>
  <dc:description/>
  <dc:language>en-US</dc:language>
  <cp:lastModifiedBy>Коробов</cp:lastModifiedBy>
  <dcterms:modified xsi:type="dcterms:W3CDTF">2001-11-26T09:37:00Z</dcterms:modified>
  <cp:revision>2</cp:revision>
  <dc:subject/>
  <dc:title>РАЗДЕЛ 5</dc:title>
</cp:coreProperties>
</file>