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195" w:leader="dot"/>
        </w:tabs>
        <w:rPr>
          <w:b/>
          <w:b/>
        </w:rPr>
      </w:pPr>
      <w:r>
        <w:rPr>
          <w:b/>
        </w:rPr>
      </w:r>
    </w:p>
    <w:p>
      <w:pPr>
        <w:pStyle w:val="Heading1"/>
        <w:rPr/>
      </w:pPr>
      <w:r>
        <w:rPr/>
        <w:t>Содержание</w:t>
      </w:r>
    </w:p>
    <w:p>
      <w:pPr>
        <w:pStyle w:val="Contents1"/>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Введение.</w:t>
        <w:tab/>
        <w:t>2</w:t>
      </w:r>
    </w:p>
    <w:p>
      <w:pPr>
        <w:pStyle w:val="Contents1"/>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Часть 1. Больше партий, хороших и разных….</w:t>
        <w:tab/>
        <w:t>3</w:t>
      </w:r>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1.1.  Они существуют.</w:t>
        <w:tab/>
        <w:t>3</w:t>
      </w:r>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1.2. "Счастливчики".</w:t>
        <w:tab/>
        <w:t>5</w:t>
      </w:r>
    </w:p>
    <w:p>
      <w:pPr>
        <w:pStyle w:val="Contents1"/>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Часть 2. "Отечество – Вся Россия".</w:t>
        <w:tab/>
        <w:t>7</w:t>
      </w:r>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2.1. "Отечество"</w:t>
        <w:tab/>
        <w:t>7</w:t>
      </w:r>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2.2. Программа.</w:t>
        <w:tab/>
        <w:t>10</w:t>
      </w:r>
    </w:p>
    <w:p>
      <w:pPr>
        <w:pStyle w:val="Contents2"/>
        <w:tabs>
          <w:tab w:val="clear" w:pos="720"/>
          <w:tab w:val="right" w:pos="10195" w:leader="dot"/>
        </w:tabs>
        <w:rPr/>
      </w:pPr>
      <w:r>
        <w:rPr>
          <w:rFonts w:cs="Times New Roman" w:ascii="Times New Roman" w:hAnsi="Times New Roman"/>
          <w:i/>
          <w:sz w:val="24"/>
          <w:lang w:val="en-US" w:eastAsia="en-US"/>
        </w:rPr>
        <w:t xml:space="preserve">2.3. </w:t>
      </w:r>
      <w:r>
        <w:rPr>
          <w:rFonts w:cs="Times New Roman" w:ascii="Times New Roman" w:hAnsi="Times New Roman"/>
          <w:sz w:val="24"/>
          <w:lang w:val="en-US" w:eastAsia="en-US"/>
        </w:rPr>
        <w:t>ФЕДЕРАЛЬНЫЙ СПИСОК</w:t>
        <w:tab/>
        <w:t>12</w:t>
      </w:r>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2.4. Лица лидеров.</w:t>
        <w:tab/>
        <w:t>16</w:t>
      </w:r>
    </w:p>
    <w:p>
      <w:pPr>
        <w:pStyle w:val="Contents1"/>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Часть 3. "Отечество минус Вся Россия".</w:t>
        <w:tab/>
        <w:t>18</w:t>
      </w:r>
    </w:p>
    <w:p>
      <w:pPr>
        <w:pStyle w:val="Contents2"/>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3.1. Мнения СМИ о блоке "Отечество – вся Россия":</w:t>
        <w:tab/>
        <w:t>19</w:t>
      </w:r>
    </w:p>
    <w:p>
      <w:pPr>
        <w:pStyle w:val="Contents2"/>
        <w:tabs>
          <w:tab w:val="clear" w:pos="720"/>
          <w:tab w:val="right" w:pos="10195" w:leader="dot"/>
        </w:tabs>
        <w:rPr/>
      </w:pPr>
      <w:r>
        <w:rPr>
          <w:rFonts w:cs="Times New Roman" w:ascii="Times New Roman" w:hAnsi="Times New Roman"/>
          <w:i/>
          <w:sz w:val="24"/>
          <w:lang w:val="en-US" w:eastAsia="en-US"/>
        </w:rPr>
        <w:t xml:space="preserve">3.2. </w:t>
      </w:r>
      <w:r>
        <w:rPr>
          <w:rFonts w:cs="Times New Roman" w:ascii="Times New Roman" w:hAnsi="Times New Roman"/>
          <w:sz w:val="24"/>
          <w:lang w:val="en-US" w:eastAsia="en-US"/>
        </w:rPr>
        <w:t>TV, как объект политического процесса.</w:t>
        <w:tab/>
        <w:t>21</w:t>
      </w:r>
    </w:p>
    <w:p>
      <w:pPr>
        <w:pStyle w:val="Contents1"/>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Заключение.</w:t>
        <w:tab/>
        <w:t>22</w:t>
      </w:r>
    </w:p>
    <w:p>
      <w:pPr>
        <w:pStyle w:val="Contents1"/>
        <w:tabs>
          <w:tab w:val="clear" w:pos="720"/>
          <w:tab w:val="right" w:pos="10195" w:leader="dot"/>
        </w:tabs>
        <w:rPr>
          <w:rFonts w:ascii="Times New Roman" w:hAnsi="Times New Roman" w:cs="Times New Roman"/>
          <w:sz w:val="24"/>
          <w:lang w:val="en-US" w:eastAsia="en-US"/>
        </w:rPr>
      </w:pPr>
      <w:r>
        <w:rPr>
          <w:rFonts w:cs="Times New Roman" w:ascii="Times New Roman" w:hAnsi="Times New Roman"/>
          <w:sz w:val="24"/>
          <w:lang w:val="en-US" w:eastAsia="en-US"/>
        </w:rPr>
        <w:t>Список литературы.</w:t>
        <w:tab/>
        <w:t>23</w:t>
      </w:r>
      <w:r>
        <w:br w:type="page"/>
      </w:r>
    </w:p>
    <w:p>
      <w:pPr>
        <w:pStyle w:val="Heading1"/>
        <w:rPr/>
      </w:pPr>
      <w:r>
        <w:rPr/>
        <w:t>Введение.</w:t>
      </w:r>
    </w:p>
    <w:p>
      <w:pPr>
        <w:pStyle w:val="Normal"/>
        <w:ind w:firstLine="284"/>
        <w:jc w:val="both"/>
        <w:rPr/>
      </w:pPr>
      <w:r>
        <w:rPr>
          <w:rFonts w:cs="Times New Roman" w:ascii="Times New Roman" w:hAnsi="Times New Roman"/>
          <w:sz w:val="24"/>
        </w:rPr>
        <w:t>В настоящее время в России имеется огромное количество различных партий, политических объединений и движений. Многие из них постоянно на слуху, о многих просто что-то слышали, а о некоторых вообще ничего не известно. Известность и популярность одних частенько объясняется огромным количеством скандалов, связанных с самой партией или известность – это целиком заслуга лидера партии, который благодаря своим особенностям характера и поведения частенько мелькает на экранах телевизоров и в газетных публикациях. Во многих случаях популярности партии добавляют известные журналисты, причем в основном не какими-то хвалебными или воспевающими репортажами, а банальными разоблачениями, критикой и выявлением всяческих черных и позорных пятен в имидже партии или их лидеров.</w:t>
      </w:r>
    </w:p>
    <w:p>
      <w:pPr>
        <w:pStyle w:val="Normal"/>
        <w:ind w:firstLine="284"/>
        <w:jc w:val="both"/>
        <w:rPr/>
      </w:pPr>
      <w:r>
        <w:rPr>
          <w:rFonts w:cs="Times New Roman" w:ascii="Times New Roman" w:hAnsi="Times New Roman"/>
          <w:sz w:val="24"/>
        </w:rPr>
        <w:t xml:space="preserve">Перед выборами все явления, связанные с  политикой, обостряются. Каждый начинает работать на избирателя, начинается борьба за его голоса. И в этой борьбе используются все способы. Любой политик в меру своих сил и возможностей, особенно финансовых, используя влияние на средства массовой информации, старается возвысить себя, своё движение, и утопить конкурента. Наблюдать за этим частенько непросто,  необходимо иметь здоровую психику, хоть каплю чувства юмора, и конечно же трезвый взгляд на происходящее и умение все-таки выделять среди огромного потока псевдоправды или извращенной информации, крупицы действительно ценной информации. </w:t>
      </w:r>
    </w:p>
    <w:p>
      <w:pPr>
        <w:pStyle w:val="Normal"/>
        <w:ind w:firstLine="284"/>
        <w:jc w:val="both"/>
        <w:rPr/>
      </w:pPr>
      <w:r>
        <w:rPr>
          <w:rFonts w:cs="Times New Roman" w:ascii="Times New Roman" w:hAnsi="Times New Roman"/>
          <w:sz w:val="24"/>
        </w:rPr>
        <w:t xml:space="preserve">В данной работе сделана попытка обрисовать общее положение дел на политическом партийном фронте. Для этого приводятся общие списки  партий и движений, существующих в России, краткие сведения о них и о  лидерах, часто именно по фамилии лидера можно определить сущность и цели самой партии, не говоря уже о том, что в большинстве случаев фамилия более известна, чем сама партия.  Не забыты также партии и объединения, которые мы увидим в избирательных бюллетенях. </w:t>
      </w:r>
    </w:p>
    <w:p>
      <w:pPr>
        <w:pStyle w:val="Normal"/>
        <w:ind w:firstLine="284"/>
        <w:jc w:val="both"/>
        <w:rPr/>
      </w:pPr>
      <w:r>
        <w:rPr>
          <w:rFonts w:cs="Times New Roman" w:ascii="Times New Roman" w:hAnsi="Times New Roman"/>
          <w:sz w:val="24"/>
        </w:rPr>
        <w:t>Те из россиян, у которых есть возможность смотреть телевизор и читать газеты, наверняка наслышаны движении "Отечество – Вся Россия", хотя многим оно более известно со слов одного популярного ведущего, как "Отечество – минус вся Россия". Но это достаточно молодое движение, не такое известное как КПРФ или ЛДПР, поэтому здесь приводятся различные интересные и полезные сведения об этом движении, а также публикации из различных средств массовой информации о движении и его лидерах, и , естественно, не забыт самый нашумевший и популярный борец за правду и автор второго названия движения.</w:t>
      </w:r>
    </w:p>
    <w:p>
      <w:pPr>
        <w:pStyle w:val="Normal"/>
        <w:ind w:firstLine="284"/>
        <w:jc w:val="both"/>
        <w:rPr/>
      </w:pPr>
      <w:r>
        <w:rPr>
          <w:rFonts w:cs="Times New Roman" w:ascii="Times New Roman" w:hAnsi="Times New Roman"/>
          <w:sz w:val="24"/>
        </w:rPr>
        <w:t xml:space="preserve">Также хотелось бы отметить, что изменения на политической арене происходят настолько быстро, что уследить за всеми и привести самую полную и всеобъемлющую информацию просто не реально, не смотря на использование не только распространенных источников как газеты, телевиденье и радио, но и самых современных средств информации, таких как глобальная сеть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Часть 1. Больше партий, хороших и разных….</w:t>
      </w:r>
    </w:p>
    <w:p>
      <w:pPr>
        <w:pStyle w:val="Heading2"/>
        <w:ind w:firstLine="284"/>
        <w:rPr>
          <w:b w:val="false"/>
          <w:b w:val="false"/>
        </w:rPr>
      </w:pPr>
      <w:r>
        <w:rPr>
          <w:b w:val="false"/>
        </w:rPr>
        <w:t>1.1.  Они существуют.</w:t>
      </w:r>
    </w:p>
    <w:p>
      <w:pPr>
        <w:pStyle w:val="TextBody"/>
        <w:ind w:firstLine="284"/>
        <w:rPr/>
      </w:pPr>
      <w:r>
        <w:rPr/>
        <w:t xml:space="preserve">Список общероссийских политических объединений, зарегистрированных Министерством юстиции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по данным Минюста России на 8 августа 1999 года) составляет 139 наименований политических общественных объединений. </w:t>
      </w:r>
    </w:p>
    <w:tbl>
      <w:tblPr>
        <w:tblW w:w="9996" w:type="dxa"/>
        <w:jc w:val="center"/>
        <w:tblInd w:w="0" w:type="dxa"/>
        <w:tblLayout w:type="fixed"/>
        <w:tblCellMar>
          <w:top w:w="0" w:type="dxa"/>
          <w:left w:w="45" w:type="dxa"/>
          <w:bottom w:w="0" w:type="dxa"/>
          <w:right w:w="45" w:type="dxa"/>
        </w:tblCellMar>
      </w:tblPr>
      <w:tblGrid>
        <w:gridCol w:w="461"/>
        <w:gridCol w:w="6946"/>
        <w:gridCol w:w="851"/>
        <w:gridCol w:w="1738"/>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 xml:space="preserve">. п/п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 xml:space="preserve">Наименование политического общественного объедин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rPr>
              <w:t xml:space="preserve">Регистрационный номер в реестре Минюста России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rPr>
              <w:t xml:space="preserve">Дата государственной регистрации общественного объединения либо изменений и дополнений в уставе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Христианско-Демократическая партия" (Российская Христианско-Демокра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12.97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Трудовая Россия" (ООПД "Трудовая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12.97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ая организация "Политическая партия "АВТОМОБИЛЬНЫЙ КЛУБ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7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оюз общественных объединений "Российское движение за новый социализ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6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6.0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политическая организация "Ассоциация работников правоохранительных органов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4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о-политическое движение "Общероссийский земский союз - "Зем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4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движение "В поддержку армии, оборонной промышленности и военной нау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9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рганизация "Союз офице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2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женщин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1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организация (политическая партия) "Крестьянская партия России" (К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самоуправления трудящихс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9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3.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Честь и Род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9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народно-республикан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8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Российский прогрессив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0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циально-патриотическое движение "Держава" (СПД "Держа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9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Консервативное движение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8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04.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о-политическая организация "Либерально-демократическая партия России" (ЛД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3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Альтернати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8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1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общественно-политическое движение "Народно-патриотический Союз Молодеж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1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равослав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егион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8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5.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Общественное соглас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ое политическое общественное движение "Союз реалис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3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ая организация (политическая партия) Российский Общенарод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о-политическая организация - Народно-патрио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3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Конгресс Русских Общи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5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организация - политическая партия "Демократическ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организация - политическая партия "Аграр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4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ое общественно-политическое движение "Наш дом -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артия пенсионе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Вперед,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6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29.05.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Моя семь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юзная Партия возрожден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3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лово и Дел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3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Коммунистическая партия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Ассамблея национально-демократических и патриотических сил"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7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ое общественно-политическое движение "Российское общенародное движение" (РО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ий общественный политический союз "Движение женщин за здоровье н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4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оциалистическая партия трудящихся (Общероссийская общественная организация. Поли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циал-демократическая Ассоциация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4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Женский объединен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4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циалистическая партия России" (С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8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Всероссийское общественно-политическое движение "Народно-патриотическое движение "Возрождение державы" (НПД В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4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Союз тру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организация "Политическая партия "Демократический выбор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8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Объединение "Яблок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1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ственная организация "Всероссийская политическая партия нар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9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ие налогоплательщ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1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6.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ое общественно-политическое движение "Союз налогоплательщиков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5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Образование - будущее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5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5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Всероссийское общественно-политическое движение "Духовное наслед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юз соотечественников "Отчиз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Жуковское Движение России "ЖИЗН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5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5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Женщин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4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еформы - новый кур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Социалистическая народ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7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Демократическая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29.07.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о-политическая организация "Свобод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6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3.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Возрож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3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юз народовластия и тру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6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ус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7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политическое движение "Фронт национального спасения" (ФН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2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политическое общественное Движение "Коммунисты, трудовая Россия - за Советски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43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российских регион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7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Политическая общественная организация "Российское Земское Движ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3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олитическая партия) "Экологическая партия России "Кедр" (зеле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9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08.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Путь надежд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коммунистическая рабоч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8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в поддержку местного самоуправления "Российский союз местного самоуправления" (РСМ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о-политическая организация - партия "Демократическая Ро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3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Политическая общественная организация "Российская партия защиты женщи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8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коммунистическое общественное политическое движение (ОКОП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8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9.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юз "Живое кольц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9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9.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 партия "Народ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9.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Российский союз свободной молодеж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8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9.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о-политическая организация "Партия Российского единства и согла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6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артия Консолид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7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ая общественная политическая организация содействия патриотическому воспитанию граждан "НАДЕЖДА РОССИИ" (Н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еспубликанская партия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общественная организация "Политическая партия "Союз христианских демократов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5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Развитие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9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Юристы за права и достойную жизнь челове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10.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За гражданское достоин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6.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свободных предпринимателей" (ПСП)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политическая общественная организация "Партия духовного возрождения России" (ПДВ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ын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циальная помощь и поддерж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 "Консервативная партия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9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 политическая партия "Российская партия социальной демократ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9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Шахтер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273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НУР" ("Све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0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Молодежное Политическое Общественное Движение "Лебед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политическое общественное движение "Духовно-патриотическое единство граждан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4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оюз Христианское Возрож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0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оссийское патриотическое народное движение" (ОПОД РПН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абочая партия России" (Р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вободные демократ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9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матерей "За социальную справедливость" (ДМ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2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11.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ое политическое общественное движение "Российское движение "Поколение Своб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табильность и прогрес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Промышлен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Движение среднего класс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общественная политическая организация "Партия гражданской инициатив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1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экономической своб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4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усский общенациональ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7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Молодые социал-демократы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0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В поддержку независимых депута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01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усская социалистиче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5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0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одное Отеч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Польза, Честь и Сла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ветская Род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За равноправие и справедлив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За политический центризм в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гражданская пар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6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Всероссийский исламский конгрес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ефах" ("Благоденств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Инженерный прогресс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2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Россия Молода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Консервативно-патриотическое движение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общественное политическое движение "Консервативное движение "Новая сил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3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ое Морское Собр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51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политическая общественная организация "Российская объединенная промышленная партия (РОПП)"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9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Общее дел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0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Межнациональный союз"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16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Партия Мира и Един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50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ий молодежный конгрес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4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па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5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оюз "ГАМАЮ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0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Славянский Собор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7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1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За Веру и Отеч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3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2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оциально-федералистская партия России" (СФП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40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3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Новые левы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06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4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Союз "Молодые республиканц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8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5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ое политическое общественное движение "Объединенный демократический цент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7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6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Общероссийская политическая общественная организация "Всероссийский союз поддержки и содействия малому и среднему бизнес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278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7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ое политическое общественное движение "Социал-демокр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319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8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Отеч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41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12.98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9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щероссийская политическая общественная организация "Российская Консервативная Партия Предпринимателе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642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12.98 </w:t>
            </w:r>
          </w:p>
        </w:tc>
      </w:tr>
    </w:tbl>
    <w:p>
      <w:pPr>
        <w:pStyle w:val="TextBody"/>
        <w:ind w:firstLine="284"/>
        <w:rPr/>
      </w:pPr>
      <w:r>
        <w:rPr/>
        <w:t>Как видно из приведенного списка, очень и очень много политических объединений существуют, но мы о них не знаем.  Хотя необходимо отметить, что еще все помнят то время, когда была только одна единственная и правильная партия, и как мы при этом жили. Так  что может пусть их будет много, а нам от этого станет лучше жить?…</w:t>
      </w:r>
    </w:p>
    <w:p>
      <w:pPr>
        <w:pStyle w:val="Heading2"/>
        <w:rPr>
          <w:b w:val="false"/>
          <w:b w:val="false"/>
        </w:rPr>
      </w:pPr>
      <w:r>
        <w:rPr>
          <w:b w:val="false"/>
        </w:rPr>
        <w:t xml:space="preserve">1.2. </w:t>
      </w:r>
      <w:r>
        <w:rPr>
          <w:b w:val="false"/>
          <w:lang w:val="en-US"/>
        </w:rPr>
        <w:t>"</w:t>
      </w:r>
      <w:r>
        <w:rPr>
          <w:b w:val="false"/>
        </w:rPr>
        <w:t>Счастливчики</w:t>
      </w:r>
      <w:r>
        <w:rPr>
          <w:b w:val="false"/>
          <w:lang w:val="en-US"/>
        </w:rPr>
        <w:t>"</w:t>
      </w:r>
      <w:r>
        <w:rPr>
          <w:b w:val="false"/>
        </w:rPr>
        <w:t>.</w:t>
      </w:r>
    </w:p>
    <w:p>
      <w:pPr>
        <w:pStyle w:val="Normal"/>
        <w:ind w:firstLine="284"/>
        <w:rPr/>
      </w:pPr>
      <w:r>
        <w:rPr/>
        <w:t>Право участвовать в выборах получили только 10 блоков и 18 объединений.</w:t>
      </w:r>
    </w:p>
    <w:tbl>
      <w:tblPr>
        <w:tblW w:w="8931" w:type="dxa"/>
        <w:jc w:val="left"/>
        <w:tblInd w:w="-5" w:type="dxa"/>
        <w:tblLayout w:type="fixed"/>
        <w:tblCellMar>
          <w:top w:w="0" w:type="dxa"/>
          <w:left w:w="0" w:type="dxa"/>
          <w:bottom w:w="0" w:type="dxa"/>
          <w:right w:w="0" w:type="dxa"/>
        </w:tblCellMar>
      </w:tblPr>
      <w:tblGrid>
        <w:gridCol w:w="589"/>
        <w:gridCol w:w="8342"/>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ДВИЖЕНИЕ "В ПОДДЕРЖКУ АРМ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РУССКАЯ СОЦИАЛИСТИЧЕСКАЯ ПАРТИЯ"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3.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ЖЕНЩИНЫ РОСС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4.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ПАРТИЯ ПЕНСИОНЕРОВ"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5.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ЗА ГРАЖДАНСКОЕ ДОСТОИНСТВ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6.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ДУХОВНОЕ НАСЛЕДИЕ"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7.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РОССИЙСКИЙ ОБЩЕНАРОДНЫЙ СОЮЗ"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8.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ПАРТИЯ МИРА И ЕДИНСТВ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9.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РОССИЙСКАЯ ПАРТИЯ ЗАЩИТЫ ЖЕНЩИН"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0.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КОНГРЕСС РУССКИХ ОБЩИН И ДВИЖЕНИЕ ЮРИЯ БОЛДЫРЕВ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1.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КОНСЕРВАТИВНОЕ ДВИЖЕНИЕ РОСС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2.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ОЮЗ ПРАВЫХ СИЛ"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3.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ИЗБИРАТЕЛЬНОЕ ОБЪЕДИНЕНИЕ "НАШ ДОМ - РОССИЯ"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4.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ЯБЛОК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5.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КПРФ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6.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ОТЕЧЕСТВО - ВСЯ РОССИЯ"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7.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МЕДВЕДЬ"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8.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СПАС"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19.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ЖИРИНОВСКОГ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0.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ДВИЖЕНИЕ ПАТРИОТИЧЕСКИХ СИЛ - РУССКОЕ ДЕЛО"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1.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ГЕНЕРАЛА АНДРЕЯ НИКОЛАЕВ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2.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ИЗБИРАТЕЛЬНЫЙ БЛОК "МИР. ТРУД. МАЙ" </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3.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СОЦИАЛИСТИЧЕСКАЯ ПАРТИЯ РОССИИ"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4.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ВСЕРОССИЙСКАЯ ПОЛИТИЧЕСКАЯ ПАРТИЯ НАРОД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25.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СОЦИАЛ-ДЕМОКРАТЫ"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6.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ОБЪЕДИНЕНИЕ "ЭКОЛОГИЧЕСКАЯ ПАРТИЯ РОССИИ "КЕДР"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7.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СТАЛИНСКИЙ БЛОК ЗА СССР"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28. </w:t>
            </w:r>
          </w:p>
        </w:tc>
        <w:tc>
          <w:tcPr>
            <w:tcW w:w="8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БЛОК "КОММУНИСТЫ, ТРУДЯЩИЕСЯ РОССИИ ЗА СОВЕТСКИЙ СОЮЗ" </w:t>
            </w:r>
          </w:p>
        </w:tc>
      </w:tr>
    </w:tbl>
    <w:p>
      <w:pPr>
        <w:pStyle w:val="Normal"/>
        <w:ind w:firstLine="284"/>
        <w:rPr/>
      </w:pPr>
      <w:r>
        <w:rPr>
          <w:rFonts w:cs="Times New Roman" w:ascii="Times New Roman" w:hAnsi="Times New Roman"/>
          <w:sz w:val="24"/>
          <w:lang w:val="en-US"/>
        </w:rPr>
        <w:t>Ниже приведены первые "тройки" федеральных избирательных списков кандидатов, заверенные центризбиркомом.</w:t>
      </w:r>
      <w:r>
        <w:rPr/>
        <w:t xml:space="preserve"> По закону партии и блоки для помещения в избирательный бюллитень должны пройти жеребьевку, результаты которой могут иметь не только формальное значение. Психологический подтекст здесь объясняется тем, что не все избиратели внимательно вчитываются в бюллитень, нередко выбирая из ряда объединений и блоков, которым они симпатизируют, тот, который попадается первым. В скобках после порядкового номера приведен номар в бюллитене (не для всех).</w:t>
      </w:r>
    </w:p>
    <w:tbl>
      <w:tblPr>
        <w:tblW w:w="9923" w:type="dxa"/>
        <w:jc w:val="left"/>
        <w:tblInd w:w="-5" w:type="dxa"/>
        <w:tblLayout w:type="fixed"/>
        <w:tblCellMar>
          <w:top w:w="0" w:type="dxa"/>
          <w:left w:w="52" w:type="dxa"/>
          <w:bottom w:w="0" w:type="dxa"/>
          <w:right w:w="52" w:type="dxa"/>
        </w:tblCellMar>
      </w:tblPr>
      <w:tblGrid>
        <w:gridCol w:w="709"/>
        <w:gridCol w:w="3969"/>
        <w:gridCol w:w="5245"/>
      </w:tblGrid>
      <w:tr>
        <w:trPr>
          <w:trHeight w:val="2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п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аименование избирательного объединения, блок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едеральный список кандидатов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И.О. кандидатов, возглавляющих федеральный списо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Объединение "ЯБЛОКО"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ЯВЛИНСКИЙ Григорий Алексеевич, СТЕПАШИН Сергей Вадимович, ЛУКИН Владимир Пет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ый блок "Коммунисты, трудящиеся России - за Советский Союз"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ТЮЛЬКИН Виктор Аркадьевич, КРЮЧКОВ Анатолий Викторович, АСЕЕВ Владислав Игнать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ВОПД "Наш дом - Росс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ЧЕРНОМЫРДИН Виктор Степанович, РЫЖКОВ Владимир Александрович, АЯЦКОВ Дмитрий Федо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4.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Партия Мира и Единства"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УМАЛАТОВА Сажи Зайндиновна, СТЕПАНОВ Виктор Федорович, АНТОШКИН Николай Тимофе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5(2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Коммунистическая партия Российской Федерац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ЮГАНОВ Геннадий Андреевич, СЕЛЕЗНЕВ Геннадий Николаевич, СТАРОДУБЦЕВ Василий Александ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6.(19)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ый блок "Отечество - Вся Росс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ПРИМАКОВ Евгений Максимович, ЛУЖКОВ Юрий Михайлович, ЯКОВЛЕВ Владимир Анатоль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 (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ый блок "Союз Правых Сил"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КИРИЕНКО Сергей Владиленович, НЕМЦОВ Борис Ефимович, ХАКАМАДА Ирина Муцуо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8(5).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ый блок "Сталинский блок - за СССР"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АНПИЛОВ Виктор Иванович, ТЕРЕХОВ Станислав Николаевич, ДЖУГАШВИЛИ Евгений Яковл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9.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Фронт национального спасен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щефедеральная часть федерального списка кандидатов отсутству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0.(17)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лок Жириновск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ладимир Вольфович Жириновский, Олег Финько, Егор Соломат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Всероссийское общественно-политическое движение "Духовное наследие"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БЕРЕЗКИН Алексей Иванович, ПРОСКУРИН Петр Лукич, ВОРОТНИКОВ Валерий Павл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2.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Социалистическая партия Росс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ЫБКИН Иван Петрович, МАЙОРОВ Леонид Сергеевич, БЕЛИШКО Андрей Дмитри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3.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Российская партия защиты женщин"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РОЩИНА Татьяна Николаевна, МАХОВА Жанна Мухажидовна, КРЕМЕНЕЦ Ирина Василье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4(27).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Партия пенсионеров"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ЯБОВ Яков Петрович, КОНТАШОВ Анатолий Павлович, МАРКОВА Римма Василье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5.(3)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Женщины Росс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ФЕДУЛОВА Алевтина Васильевна, КАРЕЛОВА Галина Николаевна, ВЕСЕЛОВА Нина Григорьев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бирательное объединение "Российский общенародный союз"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БАБУРИН Сергей Николаевич, ЛЕОНОВ Николай Сергеевич, ПАВЛОВ Николай Александ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7.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Общероссийское политическое движение "В поддержку арм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ЛЮХИН Виктор Иванович, МАКАШОВ Альберт Михайлович, САВЕЛЬЕВ Юрий Петро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8.(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Консервативное движение Росси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УБОЖКО Лев Григорьевич, БУРЕНИН Владимир Арсеньевич, ТИШКОВ Андрей Никола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9.(28)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Избирательное объединение "Русская социалистическая парти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РЫНЦАЛОВ Владимир Алексеевич, БРЫНЦАЛОВ Игорь Юрьевич, БРЫНЦАЛОВ Юрий Григорьеви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Избирательное объединение "Единство</w:t>
            </w:r>
            <w:r>
              <w:rPr>
                <w:rFonts w:cs="Times New Roman" w:ascii="Times New Roman" w:hAnsi="Times New Roman"/>
                <w:sz w:val="20"/>
                <w:lang w:val="en-US"/>
              </w:rPr>
              <w:t>" ("Медведь"</w:t>
            </w:r>
            <w:r>
              <w:rPr>
                <w:rFonts w:cs="Times New Roman" w:ascii="Times New Roman" w:hAnsi="Times New Roman"/>
                <w:sz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гей Шойгу, Александр Карелин, Александр Гуров</w:t>
            </w:r>
          </w:p>
        </w:tc>
      </w:tr>
    </w:tbl>
    <w:p>
      <w:pPr>
        <w:pStyle w:val="Normal"/>
        <w:ind w:firstLine="284"/>
        <w:jc w:val="both"/>
        <w:rPr/>
      </w:pPr>
      <w:r>
        <w:rPr>
          <w:rFonts w:cs="Times New Roman" w:ascii="Times New Roman" w:hAnsi="Times New Roman"/>
          <w:sz w:val="24"/>
        </w:rPr>
        <w:t>Под номером 4 в избирательном бюл</w:t>
        <w:softHyphen/>
        <w:t>летене будет стоять прочерк, так как Московский городской суд от</w:t>
        <w:softHyphen/>
        <w:t>клонил 24 ноября кассационную жалобу движения «Спас», которое было лишено статуса избиратель</w:t>
        <w:softHyphen/>
        <w:t>ного объединения по решению Замоскворецкого межмуниципального районного суда. Реше</w:t>
        <w:softHyphen/>
        <w:t>ние Мосгорсуда предполагает от</w:t>
        <w:softHyphen/>
        <w:t>мену решения о регистрации фе</w:t>
        <w:softHyphen/>
        <w:t>дерального списка «Спаса» Цент</w:t>
        <w:softHyphen/>
        <w:t>ризбиркомом. Министерству    юстиции, предъявившему к «Спасу» претен</w:t>
        <w:softHyphen/>
        <w:t>зии сугубо правового характера, удалось доказать в суде, что на мо</w:t>
        <w:softHyphen/>
        <w:t>мент регистрации движения боль</w:t>
        <w:softHyphen/>
        <w:t>шинство его региональных отде</w:t>
        <w:softHyphen/>
        <w:t>лений существовало лишь на бу</w:t>
        <w:softHyphen/>
        <w:t>маге. Это очевидное нарушение федерального закона «Об общест</w:t>
        <w:softHyphen/>
        <w:t>венных объединениях» Минюст в спешке проглядел и спохватился лишь после регистрации феде</w:t>
        <w:softHyphen/>
        <w:t xml:space="preserve">рального списка «Спаса», который возглавил лидер </w:t>
      </w:r>
      <w:r>
        <w:rPr>
          <w:rFonts w:cs="Times New Roman" w:ascii="Times New Roman" w:hAnsi="Times New Roman"/>
          <w:smallCaps/>
          <w:sz w:val="24"/>
        </w:rPr>
        <w:t>«русского национального единства</w:t>
      </w:r>
      <w:r>
        <w:rPr>
          <w:rFonts w:cs="Times New Roman" w:ascii="Times New Roman" w:hAnsi="Times New Roman"/>
          <w:sz w:val="24"/>
        </w:rPr>
        <w:t xml:space="preserve">» (РНЕ) Александр Баркашев. </w:t>
      </w:r>
    </w:p>
    <w:p>
      <w:pPr>
        <w:pStyle w:val="Heading1"/>
        <w:rPr/>
      </w:pPr>
      <w:r>
        <w:rPr>
          <w:lang w:val="en-US"/>
        </w:rPr>
        <w:t>Часть 2. "</w:t>
      </w:r>
      <w:r>
        <w:rPr/>
        <w:t>Отечество – Вся Россия</w:t>
      </w:r>
      <w:r>
        <w:rPr>
          <w:lang w:val="en-US"/>
        </w:rPr>
        <w:t>"</w:t>
      </w:r>
      <w:r>
        <w:rPr/>
        <w:t>.</w:t>
      </w:r>
    </w:p>
    <w:p>
      <w:pPr>
        <w:pStyle w:val="TextBody"/>
        <w:ind w:firstLine="284"/>
        <w:jc w:val="both"/>
        <w:rPr/>
      </w:pPr>
      <w:r>
        <w:rPr/>
      </w:r>
    </w:p>
    <w:p>
      <w:pPr>
        <w:pStyle w:val="Heading2"/>
        <w:rPr/>
      </w:pPr>
      <w:r>
        <w:rPr/>
        <w:t xml:space="preserve">2.1. "Отечество" </w:t>
      </w:r>
    </w:p>
    <w:p>
      <w:pPr>
        <w:pStyle w:val="TextBody"/>
        <w:ind w:firstLine="284"/>
        <w:jc w:val="both"/>
        <w:rPr/>
      </w:pPr>
      <w:r>
        <w:rPr/>
        <w:t xml:space="preserve">Общероссийская политическая общественная организация "Отечество" </w:t>
      </w:r>
    </w:p>
    <w:p>
      <w:pPr>
        <w:pStyle w:val="TextBody"/>
        <w:ind w:firstLine="284"/>
        <w:jc w:val="both"/>
        <w:rPr/>
      </w:pPr>
      <w:r>
        <w:rPr/>
        <w:t xml:space="preserve">Организация сторонников Юрия Лужкова. </w:t>
      </w:r>
    </w:p>
    <w:p>
      <w:pPr>
        <w:pStyle w:val="TextBody"/>
        <w:ind w:firstLine="284"/>
        <w:jc w:val="both"/>
        <w:rPr/>
      </w:pPr>
      <w:r>
        <w:rPr/>
        <w:t xml:space="preserve">Существует с конца 1998 года. </w:t>
      </w:r>
    </w:p>
    <w:p>
      <w:pPr>
        <w:pStyle w:val="TextBody"/>
        <w:ind w:firstLine="284"/>
        <w:jc w:val="both"/>
        <w:rPr/>
      </w:pPr>
      <w:r>
        <w:rPr/>
        <w:t xml:space="preserve">Руководители - Юрий Лужков (лидер), Георгий Боос (руководитель избирательного штаба), Артур Чилингаров, Сергей Ястржембский. </w:t>
      </w:r>
    </w:p>
    <w:p>
      <w:pPr>
        <w:pStyle w:val="TextBody"/>
        <w:ind w:firstLine="284"/>
        <w:jc w:val="both"/>
        <w:rPr/>
      </w:pPr>
      <w:r>
        <w:rPr/>
        <w:t xml:space="preserve">Зарегистрирована Минюстом 19 декабря 1998 года (Рег.N3641). </w:t>
      </w:r>
    </w:p>
    <w:p>
      <w:pPr>
        <w:pStyle w:val="TextBody"/>
        <w:ind w:firstLine="284"/>
        <w:jc w:val="both"/>
        <w:rPr/>
      </w:pPr>
      <w:r>
        <w:rPr/>
        <w:t xml:space="preserve">Организация "Отечество" как объединение политических сторонников мэра Москвы Юрия Лужкова начала создаваться в конце лета -начале осени 1998 года. </w:t>
      </w:r>
    </w:p>
    <w:p>
      <w:pPr>
        <w:pStyle w:val="TextBody"/>
        <w:ind w:firstLine="284"/>
        <w:jc w:val="both"/>
        <w:rPr/>
      </w:pPr>
      <w:r>
        <w:rPr/>
        <w:t xml:space="preserve">1 ноября 1998 был образован оргкомитет движения "Отечество", председателем которого стал Ю.Лужков, заместителем председателя - Андрей Кокошин (бывший секретарь Совета Безопасности), руководителем рабочей группы по подготовке учредительного съезда - Виктор Мишин (бывший 1-й секретарь ЦК ВЛКСМ и лидер провалившегося на выборах 1995 года объединения "Мое Отечество"). </w:t>
      </w:r>
    </w:p>
    <w:p>
      <w:pPr>
        <w:pStyle w:val="TextBody"/>
        <w:ind w:firstLine="284"/>
        <w:jc w:val="both"/>
        <w:rPr/>
      </w:pPr>
      <w:r>
        <w:rPr/>
        <w:t xml:space="preserve">По первоначальному плану коллективными учредителями нового движения выступали 5 организаций: Общероссийское общественно-политическое движение "Союз Труда"(Андрей Исаев), Конгресс Русских общин (КРО, Дмитрий Рогозин), политическое движение "Женщины Россиии" (ЖР, Алевтина Федулова), Объединение ветеранов войн и локальных конфликтов "Боевое братство" (генерал Борис Громов), Фонд развития политического центризма (ФРПЦ, Степан Сулакшин). </w:t>
      </w:r>
    </w:p>
    <w:p>
      <w:pPr>
        <w:pStyle w:val="TextBody"/>
        <w:ind w:firstLine="284"/>
        <w:jc w:val="both"/>
        <w:rPr/>
      </w:pPr>
      <w:r>
        <w:rPr/>
        <w:t xml:space="preserve">В оргкомитет вошло более 100 человек, в том числе лидеры организаций-учредителей, а также: Владимир Евтушенков, руководитель АФК "Система", советник мэра Москвы, Анатолий Куликов, бывший министр внутренних дел, председатель организации "Ратники Отечества", Сергей Ястржембский, бывший пресс-секретарь Ельцина, Артур Чилингаров, вице-спикер Думы, председатель Российской объединенной промышленной партии (РОПП), Александр Мартынов, атаман Союза казаков, депутат Государственной Думы (фракция "Наш дом - Россия"), Владимир Лопатин, депутат ГД (фракция "Российские регионы"), Иосиф Кобзон, депутат ГД (вне фракций), Анатолий Тяжлов, губернатор Московской области, Анатолий Ефремов, губернатор Архангельской области, Юрий Евдокимов, губернатор Мурманской области, Иван Скляров, губернатор Нижегородской области, Виталий Муха, губернатор Новосибирской области, Анатолий Лисицын, губернатор Ярославской области, Юрий Спиридонов, президент республики Коми, Александр Волков, председатель ГосСовета Удмуртии, Сергей Катанандов, глава Карелии, Николай Меркушкин, президент Мордовии и другие. </w:t>
      </w:r>
    </w:p>
    <w:p>
      <w:pPr>
        <w:pStyle w:val="TextBody"/>
        <w:ind w:firstLine="284"/>
        <w:jc w:val="both"/>
        <w:rPr/>
      </w:pPr>
      <w:r>
        <w:rPr/>
        <w:t xml:space="preserve">10 декабря 1998 в конференц-зале московской мэрии состоялось собрание учредителей Московского городского регионального отделения "Отечества", в котором приняли участие 779 человек. </w:t>
      </w:r>
    </w:p>
    <w:p>
      <w:pPr>
        <w:pStyle w:val="TextBody"/>
        <w:ind w:firstLine="284"/>
        <w:jc w:val="both"/>
        <w:rPr/>
      </w:pPr>
      <w:r>
        <w:rPr/>
        <w:t xml:space="preserve">В президиум собрания были избраны Ю.Лужков, вице-мэр Валерий Шанцев, бывший министр социального обеспечения Людмила Безлепкина, первый заместитель председателя движения "Наш дом - Россия (НДР) Владимир Бабичев, ректор МГУ Виктор Садовничий, лидер Российского земского движения Елена Панина, маршал Советского Союза Виктор Куликов (бывший 1-й зам.министра обороны СССР) и другие. </w:t>
      </w:r>
    </w:p>
    <w:p>
      <w:pPr>
        <w:pStyle w:val="TextBody"/>
        <w:ind w:firstLine="284"/>
        <w:jc w:val="both"/>
        <w:rPr/>
      </w:pPr>
      <w:r>
        <w:rPr/>
        <w:t xml:space="preserve">Среди участников собрания были председатель Московской федерации профсоюзов и один из лидеров Союза Труда Михаил Нагайцев, театральный режиссер Марк Захаров, актер Александр Калягин, председатель Движения гуманитарных сил России Юрий Бокань (назвавший Ю.Лужкова "кумиром многих россиян"), заместитель председателя Московской ассоциации промышленников и предпринимателей Михаил Кабаков, ректор Московского института стали и сплавов Юрий Карабасов (бывший секретарь МГК КПСС по идеологии), генеральный директор издательского дома "Совершенно секретно" Артем Боровик, политолог Александр Ципко. </w:t>
      </w:r>
    </w:p>
    <w:p>
      <w:pPr>
        <w:pStyle w:val="TextBody"/>
        <w:ind w:firstLine="284"/>
        <w:jc w:val="both"/>
        <w:rPr/>
      </w:pPr>
      <w:r>
        <w:rPr/>
        <w:t xml:space="preserve">Выступивший на собрании Ю.Лужков описал политическое лицо "Отечества" следующим образом: "...создание "Отечества" - "это прежде всего реакция на глубокий кризис власти" ..."Мы - патриоты. Мы - против шоковой терапии. Мы - против обвальной приватизации. Мы - против слепого копирования рецептов, созданных в других странах. Мы выступаем сторонниками глубоких реформ, ...но не таких, какими горе-реформаторы хотели "осчастливить" народ. Сам народ должен определить, какие реформы ему нужны". </w:t>
      </w:r>
    </w:p>
    <w:p>
      <w:pPr>
        <w:pStyle w:val="TextBody"/>
        <w:ind w:firstLine="284"/>
        <w:jc w:val="both"/>
        <w:rPr/>
      </w:pPr>
      <w:r>
        <w:rPr/>
        <w:t xml:space="preserve">Ю.Лужков высказался против "всевластия президента", но одновременно подчеркнул, что Россия "не выживет и при парламентской системе" и выступил за "сбалансирование" полномочий президента и парламента путем конституционной реформы. </w:t>
      </w:r>
    </w:p>
    <w:p>
      <w:pPr>
        <w:pStyle w:val="TextBody"/>
        <w:ind w:firstLine="284"/>
        <w:jc w:val="both"/>
        <w:rPr/>
      </w:pPr>
      <w:r>
        <w:rPr/>
        <w:t xml:space="preserve">Участники собрания единогласно проголосовали за учреждение МГРО ОПОО "Отечество" и приняли его устав. Были также избраны (списком, при одном голосе "против") 54 делегата на съезд "Отечества", в том Ю.Лужков, В.Шанцев, Л.Безлепкина, А.Кокошин, В.Мишин, А.Боровик, А.Калягин, Ю.Карабасов, А.Куликов, В.Куликов, М.Нагайцев, А.Ципко, поэтесса Лариса Васильева, академик Виталий Гольданский, авиаконструктор Генрих Новожилов, лауреат Нобелевской премии Александр Прохоров, актер и режиссер Олег Табаков, хоккеист Александр Тихонов, артист Геннадий Хазанов, директор киностудии "Мосфильм" Карен Шахназаров, художник Андрей Шилов, кардиолог Валерий Шумаков и другие. </w:t>
      </w:r>
    </w:p>
    <w:p>
      <w:pPr>
        <w:pStyle w:val="TextBody"/>
        <w:ind w:firstLine="284"/>
        <w:jc w:val="both"/>
        <w:rPr/>
      </w:pPr>
      <w:r>
        <w:rPr/>
        <w:t xml:space="preserve">Председателем МГРО ОПОО "Отечество" был избран В.Садовничий. </w:t>
      </w:r>
    </w:p>
    <w:p>
      <w:pPr>
        <w:pStyle w:val="TextBody"/>
        <w:ind w:firstLine="284"/>
        <w:jc w:val="both"/>
        <w:rPr/>
      </w:pPr>
      <w:r>
        <w:rPr/>
        <w:t xml:space="preserve">11 декабря 1998 состоялась учредительная конференция Санкт-Петербургского регионального отделения движения "Отечество", в которой участвовало около 600 человек. </w:t>
      </w:r>
    </w:p>
    <w:p>
      <w:pPr>
        <w:pStyle w:val="TextBody"/>
        <w:ind w:firstLine="284"/>
        <w:jc w:val="both"/>
        <w:rPr/>
      </w:pPr>
      <w:r>
        <w:rPr/>
        <w:t xml:space="preserve">Руководителем отделения стал председатель Совета ректоров вузов Санкт-Петербурга, ректор Университета технологии и дизайна Виктор Романов. Первоначально предполагалось, что к "Отечеству" примкнет губернатор Санкт-Петербурга Владимир Яковлев, который, однако, на конференции не присутствовал. </w:t>
      </w:r>
    </w:p>
    <w:p>
      <w:pPr>
        <w:pStyle w:val="TextBody"/>
        <w:ind w:firstLine="284"/>
        <w:jc w:val="both"/>
        <w:rPr/>
      </w:pPr>
      <w:r>
        <w:rPr/>
        <w:t xml:space="preserve">Председателем Ростовского регионального отделения стал ректор Ростовского государственного университета путей сообщения Владимир Колесников. </w:t>
      </w:r>
    </w:p>
    <w:p>
      <w:pPr>
        <w:pStyle w:val="TextBody"/>
        <w:ind w:firstLine="284"/>
        <w:jc w:val="both"/>
        <w:rPr/>
      </w:pPr>
      <w:r>
        <w:rPr/>
        <w:t xml:space="preserve">В ряде регионов в декабре 1998 года образовалось по два (а иногла и по три) конкурирующих отделения "Отечества", в частности, такая ситуация сложилась в Ставропольском крае, Челябинской, Свердловской, Вологодской областях. </w:t>
      </w:r>
    </w:p>
    <w:p>
      <w:pPr>
        <w:pStyle w:val="TextBody"/>
        <w:ind w:firstLine="284"/>
        <w:jc w:val="both"/>
        <w:rPr/>
      </w:pPr>
      <w:r>
        <w:rPr/>
        <w:t xml:space="preserve">Учредительный съезд "Отечества" прошел 19 декабря 1998 в Колонном зале Дома Союзов в Москве. </w:t>
      </w:r>
    </w:p>
    <w:p>
      <w:pPr>
        <w:pStyle w:val="TextBody"/>
        <w:ind w:firstLine="284"/>
        <w:jc w:val="both"/>
        <w:rPr/>
      </w:pPr>
      <w:r>
        <w:rPr/>
        <w:t xml:space="preserve">Свое приветствие съезду прислал Александр Солженицын ("Зарождение вашего Движения подает надежду, что Россия будет искать пути самоспасения собственными внутреними силами, не бредя понуро по внешним указаниям, внушениям, не прося подачек и не предавая наших внуков вечной долговой яме. Если бы, пренебрежа ничтожными партийными перегородками, и с самым широким участием глубин страны, ваше Движение открыло свои ряды для всех сохранивших искренний порыв к спасению Отечества, всех душевно раненых его нынешним запредельным расстройством и бессилием, - вы могли бы стать той объединительной силой, в которой нуждаемся все мы."). </w:t>
      </w:r>
    </w:p>
    <w:p>
      <w:pPr>
        <w:pStyle w:val="TextBody"/>
        <w:ind w:firstLine="284"/>
        <w:jc w:val="both"/>
        <w:rPr/>
      </w:pPr>
      <w:r>
        <w:rPr/>
        <w:t xml:space="preserve">В работе учредительного съезда участвовало 1125 делегатов из 88 регионов. На съезде присутствовали губернаторы Санкт-Петербурга (В.Яковлев), Архангельской (А.Ефремов), Московской (А.Тяжлов), Мурманской (Ю.Евдокимов), Нижегородской (И.Скляров), Новосибирской (В.Муха), Пермской (Геннадий Игумнов), Ярославской (А.Лисицын) областей, президенты Мордовии (Н.Меркушкин), Удмуртии (А.Волков), Калмыкии (Кирсан Илюмжинов). </w:t>
      </w:r>
    </w:p>
    <w:p>
      <w:pPr>
        <w:pStyle w:val="TextBody"/>
        <w:ind w:firstLine="284"/>
        <w:jc w:val="both"/>
        <w:rPr/>
      </w:pPr>
      <w:r>
        <w:rPr/>
        <w:t xml:space="preserve">В президиум съезда были избраны Ю.Лужков, А.Тяжлов, А.Лисицын, В.Яковлев, К.Илюмжинов, руководитель Госналогслужбы Георгий Боос, президент Российской академии художеств Зураб Церетели и другие. </w:t>
      </w:r>
    </w:p>
    <w:p>
      <w:pPr>
        <w:pStyle w:val="TextBody"/>
        <w:ind w:firstLine="284"/>
        <w:jc w:val="both"/>
        <w:rPr/>
      </w:pPr>
      <w:r>
        <w:rPr/>
        <w:t xml:space="preserve">Учредительный съезд единогласно принял решение об учреждении ОПОО "Отечество", подтвердил полномочия 75 региональных отделений движения, принял устав организации, одобрил Программые тезисы, избрал "лидера" - Ю.Лужкова, Центральный совет из 69 человек, и более узкий руководящий орган - политсовет из 15-ти человек </w:t>
      </w:r>
    </w:p>
    <w:p>
      <w:pPr>
        <w:pStyle w:val="TextBody"/>
        <w:ind w:firstLine="284"/>
        <w:jc w:val="both"/>
        <w:rPr/>
      </w:pPr>
      <w:r>
        <w:rPr/>
        <w:t xml:space="preserve">В политсовет вошли А.Кокошин, В.Мишин, А.Исаев, Д.Рогозин, В.Евтушенков, В.Садовничий, В.Романов, Б.Громов, А.Чилингаров, Александр Владиславлев, Татьяна Дмитриева (бывший министр здравоохранения), Фарида Гайнуллина (председатель Федерации профсоюзов Татарии), Андрей Щербина (лидер Московской организации студентов), Давид Пашаев (гендиректор Северодвинского машиностроительного завода), Михаил Залиханов (директор Геофизического института РАН). </w:t>
      </w:r>
    </w:p>
    <w:p>
      <w:pPr>
        <w:pStyle w:val="TextBody"/>
        <w:ind w:firstLine="284"/>
        <w:jc w:val="both"/>
        <w:rPr/>
      </w:pPr>
      <w:r>
        <w:rPr/>
        <w:t xml:space="preserve">Среди заметных политических деятелей, избранных в ЦС - Владимир Лысенко (председатель Республиканской партии Российской Федерации), Константин Затулин (председатель движения "Держава"), Аркадий Вольский (президент Российского союза промышленников и предпринимателей), Анатолий Куликов, атаман союза казаков А.Мартынов, С.Сулакшин, А.Ципко, Алевтина Федулова (лидер Союза женщин России и движения "Женщины России"), Екатерина Лахова (лидер Политического движения женщин России), Владимир Катальников (председатель движения "Шахтеры России"). </w:t>
      </w:r>
    </w:p>
    <w:p>
      <w:pPr>
        <w:pStyle w:val="TextBody"/>
        <w:ind w:firstLine="284"/>
        <w:jc w:val="both"/>
        <w:rPr/>
      </w:pPr>
      <w:r>
        <w:rPr/>
        <w:t xml:space="preserve">В руководящие органы не был избран депутат В.Лопатин (в Вологде из двух "Отечеств" подлинным была признана организация противников В.Лопатина). </w:t>
      </w:r>
    </w:p>
    <w:p>
      <w:pPr>
        <w:pStyle w:val="TextBody"/>
        <w:ind w:firstLine="284"/>
        <w:jc w:val="both"/>
        <w:rPr/>
      </w:pPr>
      <w:r>
        <w:rPr/>
        <w:t xml:space="preserve">Основным автором принятых на съезде Программных тезисов был политолог Вячеслав Никонов (в 1993-95 гг. - автор или соавтор партийных программ Партии российского единства и согласия Сергея Шахрая, НДР и "блока Рыбкина"). </w:t>
      </w:r>
    </w:p>
    <w:p>
      <w:pPr>
        <w:pStyle w:val="TextBody"/>
        <w:ind w:firstLine="284"/>
        <w:jc w:val="both"/>
        <w:rPr/>
      </w:pPr>
      <w:r>
        <w:rPr/>
        <w:t xml:space="preserve">Ни один из присутствовавших на учредительном съезде губернаторов и президентов республик не вошел в состав Центрального совета - согласно официальной точке зрения, это было вызвано якобы юридической невозможностью участия представителей исполнительной власти в каких-либо политических объединениях. Это, однако, не вполне соответствовало действительности, поскольку многие губернаторы и президенты являются членами политсовета движения "Наш дом - Россия" (НДР) или Координационного совета Народно-патриотического союза России (НПСР). </w:t>
      </w:r>
    </w:p>
    <w:p>
      <w:pPr>
        <w:pStyle w:val="TextBody"/>
        <w:ind w:firstLine="284"/>
        <w:jc w:val="both"/>
        <w:rPr/>
      </w:pPr>
      <w:r>
        <w:rPr/>
        <w:t xml:space="preserve">В частности, и участники съезда А.Тяжлов, А.Ефремов, А.Лисицын, Г.Игумнов, Ю.Спиридонов значились на тот момент в составе руководящих органов НДР. Более вероятной причиной было то, что большинство губернаторов на тот момент сами еще не окончательно определились в своей политической ориентации. </w:t>
      </w:r>
    </w:p>
    <w:p>
      <w:pPr>
        <w:pStyle w:val="TextBody"/>
        <w:ind w:firstLine="284"/>
        <w:jc w:val="both"/>
        <w:rPr/>
      </w:pPr>
      <w:r>
        <w:rPr/>
        <w:t xml:space="preserve">Поскольку 19 декабря 1998 было последним сроком регистрации для партий и политических объединений, могущих принять участие в парламентских выборах декабря 1999 года, "Отечество" было зарегистрировано в Министерстве юстиции в тот же день, сразу после окончания съезда, и министр юстиции Павел Крашенинников лично вручил Ю.Лужкову свидетельство о регистрации. </w:t>
      </w:r>
    </w:p>
    <w:p>
      <w:pPr>
        <w:pStyle w:val="TextBody"/>
        <w:ind w:firstLine="284"/>
        <w:jc w:val="both"/>
        <w:rPr/>
      </w:pPr>
      <w:r>
        <w:rPr/>
        <w:t xml:space="preserve">12 января 1999 в помещении столичной мэрии состоялось закрытое заседание политсовета с участием лидера "Отечества" Ю.Лужкова . Политсовет высказался за увеличение доходной части государственного бюджета, принятого Государственной Думой. </w:t>
      </w:r>
    </w:p>
    <w:p>
      <w:pPr>
        <w:pStyle w:val="TextBody"/>
        <w:ind w:firstLine="284"/>
        <w:jc w:val="both"/>
        <w:rPr/>
      </w:pPr>
      <w:r>
        <w:rPr/>
        <w:t>По окончании заседания Ю.Лужков направил Е.Примакову письмо с предложениями об изменении показателей бюджета и о готовности движения сотрудничать в этом направлении с правительством, выступил против ратификации Думой договора между Россией и Украиной (поскольку в соответствии с этим договором Россия признает принадлежность Крыма и Севастополя Украине).</w:t>
      </w:r>
    </w:p>
    <w:p>
      <w:pPr>
        <w:pStyle w:val="Heading2"/>
        <w:rPr/>
      </w:pPr>
      <w:r>
        <w:rPr/>
        <w:t>2.2. Программа.</w:t>
      </w:r>
    </w:p>
    <w:p>
      <w:pPr>
        <w:pStyle w:val="TextBody"/>
        <w:ind w:firstLine="284"/>
        <w:jc w:val="both"/>
        <w:rPr/>
      </w:pPr>
      <w:r>
        <w:rPr/>
        <w:t>Программные тезисы Общероссийской политической общественной организации "Отечество"</w:t>
      </w:r>
    </w:p>
    <w:p>
      <w:pPr>
        <w:pStyle w:val="TextBody"/>
        <w:ind w:firstLine="284"/>
        <w:jc w:val="both"/>
        <w:rPr/>
      </w:pPr>
      <w:r>
        <w:rPr/>
        <w:t xml:space="preserve">Движение "Отечество" - объединение людей дела, которые в последние тяжелые для страны годы доказали свою способность созидательно работать, накопили хозяйственный практический опыт и не могут оставаться равнодушными перед лицом грозящей России общенациональной катастрофы. </w:t>
      </w:r>
    </w:p>
    <w:p>
      <w:pPr>
        <w:pStyle w:val="TextBody"/>
        <w:ind w:firstLine="284"/>
        <w:jc w:val="both"/>
        <w:rPr/>
      </w:pPr>
      <w:r>
        <w:rPr/>
        <w:t xml:space="preserve">Движение "Отечество" выражает интересы подавляющего большинства наших граждан, для которых святы российская государственность, национальное и человеческое достоинство, демократические права и свободы. </w:t>
      </w:r>
    </w:p>
    <w:p>
      <w:pPr>
        <w:pStyle w:val="TextBody"/>
        <w:ind w:firstLine="284"/>
        <w:jc w:val="both"/>
        <w:rPr/>
      </w:pPr>
      <w:r>
        <w:rPr/>
        <w:t xml:space="preserve">Мы патриоты и убеждены, что любовь к Родине неотделима от любви к свободе. Сила и мощь государства слагается из достатка каждой семьи, стабильности, уверенности граждан в будущем, веры в себя и свой народ. </w:t>
      </w:r>
    </w:p>
    <w:p>
      <w:pPr>
        <w:pStyle w:val="TextBody"/>
        <w:ind w:firstLine="284"/>
        <w:jc w:val="both"/>
        <w:rPr/>
      </w:pPr>
      <w:r>
        <w:rPr/>
        <w:t>Государство, общество, гражданин</w:t>
      </w:r>
    </w:p>
    <w:p>
      <w:pPr>
        <w:pStyle w:val="TextBody"/>
        <w:ind w:firstLine="284"/>
        <w:jc w:val="both"/>
        <w:rPr/>
      </w:pPr>
      <w:r>
        <w:rPr/>
        <w:t xml:space="preserve">России необходимо национальное согласие. Кровавые гражданские войны и конфликты XX века, когда брат воевал с братом, когда червь доносительства, страха и подозрительности съедал наши души, должны навсегда уйти в прошлое. Только в стабильном обществе, в котором незыблемы основы гражданского мира, возможны: </w:t>
      </w:r>
    </w:p>
    <w:p>
      <w:pPr>
        <w:pStyle w:val="TextBody"/>
        <w:ind w:firstLine="284"/>
        <w:jc w:val="both"/>
        <w:rPr/>
      </w:pPr>
      <w:r>
        <w:rPr/>
        <w:t xml:space="preserve">нормализация жизни, демократическая преемственность власти; </w:t>
      </w:r>
    </w:p>
    <w:p>
      <w:pPr>
        <w:pStyle w:val="TextBody"/>
        <w:ind w:firstLine="284"/>
        <w:jc w:val="both"/>
        <w:rPr/>
      </w:pPr>
      <w:r>
        <w:rPr/>
        <w:t xml:space="preserve">установление государственной власти, служащей обществу, работающей для людей и ради людей, а не для самой себя и денежных мешков. Преодоление слабости государственных институтов, радикальное повышение дисциплины, восстановление управляемости страной, искоренение анархии, самоуправства; </w:t>
      </w:r>
    </w:p>
    <w:p>
      <w:pPr>
        <w:pStyle w:val="TextBody"/>
        <w:ind w:firstLine="284"/>
        <w:jc w:val="both"/>
        <w:rPr/>
      </w:pPr>
      <w:r>
        <w:rPr/>
        <w:t xml:space="preserve">восстановление доверия людей к власти на основе реального равноправия и взаимной ответственности гражданина и государства. Порядочность и ответственность власти, единство слова и дела; </w:t>
      </w:r>
    </w:p>
    <w:p>
      <w:pPr>
        <w:pStyle w:val="TextBody"/>
        <w:ind w:firstLine="284"/>
        <w:jc w:val="both"/>
        <w:rPr/>
      </w:pPr>
      <w:r>
        <w:rPr/>
        <w:t xml:space="preserve">утверждение правопорядка, абсолютной власти закона для всех, избавление людей от страха перед распоясавшимся криминалитетом. Введение дополнительных мер для решительной борьбы с преступностью. Введение законодательных корректив, ужесточающих меры наказания за тяжкую и рецидивную преступность, обеспечивающих неотвратимость наказания за преступления. Формирование механизмов, искореняющих коррупцию, обеспечивающих защищенность граждан страны и защиту самих правоохранительных органов; </w:t>
      </w:r>
    </w:p>
    <w:p>
      <w:pPr>
        <w:pStyle w:val="TextBody"/>
        <w:ind w:firstLine="284"/>
        <w:jc w:val="both"/>
        <w:rPr/>
      </w:pPr>
      <w:r>
        <w:rPr/>
        <w:t xml:space="preserve">недопущение наступления на свободу слова и печати, всесторонняя поддержка СМИ в их противостоянии диктату финансовых монополий, попыткам возрождения цензуры в любой форме, защиту независимости журналистов, создание материальных и правовых гарантий для ответственного выполнения ими своих обязанностей; </w:t>
      </w:r>
    </w:p>
    <w:p>
      <w:pPr>
        <w:pStyle w:val="TextBody"/>
        <w:ind w:firstLine="284"/>
        <w:jc w:val="both"/>
        <w:rPr/>
      </w:pPr>
      <w:r>
        <w:rPr/>
        <w:t xml:space="preserve">вовлечение в созидательную деятельность ветеранов, людей старшего поколения, обладающих огромным жизненным опытом, уникальными знаниями, опытом гражданского и государственного строительства; </w:t>
      </w:r>
    </w:p>
    <w:p>
      <w:pPr>
        <w:pStyle w:val="TextBody"/>
        <w:ind w:firstLine="284"/>
        <w:jc w:val="both"/>
        <w:rPr/>
      </w:pPr>
      <w:r>
        <w:rPr/>
        <w:t>совершенствование Конституции, но без разрушения ее основ, принципов правового демократического государства.</w:t>
      </w:r>
    </w:p>
    <w:p>
      <w:pPr>
        <w:pStyle w:val="TextBody"/>
        <w:ind w:firstLine="284"/>
        <w:jc w:val="both"/>
        <w:rPr/>
      </w:pPr>
      <w:r>
        <w:rPr/>
        <w:t>Федерация</w:t>
      </w:r>
    </w:p>
    <w:p>
      <w:pPr>
        <w:pStyle w:val="TextBody"/>
        <w:ind w:firstLine="284"/>
        <w:jc w:val="both"/>
        <w:rPr/>
      </w:pPr>
      <w:r>
        <w:rPr/>
        <w:t xml:space="preserve">Осторожность, взвешенность и постепенность при совершенствовании федеративных отношений. </w:t>
      </w:r>
    </w:p>
    <w:p>
      <w:pPr>
        <w:pStyle w:val="TextBody"/>
        <w:ind w:firstLine="284"/>
        <w:jc w:val="both"/>
        <w:rPr/>
      </w:pPr>
      <w:r>
        <w:rPr/>
        <w:t xml:space="preserve">Расширение прав субъектов Федерации только в пределах, не наносящих ущерба ее единству. </w:t>
      </w:r>
    </w:p>
    <w:p>
      <w:pPr>
        <w:pStyle w:val="TextBody"/>
        <w:ind w:firstLine="284"/>
        <w:jc w:val="both"/>
        <w:rPr/>
      </w:pPr>
      <w:r>
        <w:rPr/>
        <w:t xml:space="preserve">Категорическое неприятие любых проявлений сепаратизма. Сохранение и укрепление единства регионов - основное условие возрождения могущества России. </w:t>
      </w:r>
    </w:p>
    <w:p>
      <w:pPr>
        <w:pStyle w:val="TextBody"/>
        <w:ind w:firstLine="284"/>
        <w:jc w:val="both"/>
        <w:rPr/>
      </w:pPr>
      <w:r>
        <w:rPr/>
        <w:t>Экономика и человек</w:t>
      </w:r>
    </w:p>
    <w:p>
      <w:pPr>
        <w:pStyle w:val="TextBody"/>
        <w:ind w:firstLine="284"/>
        <w:jc w:val="both"/>
        <w:rPr/>
      </w:pPr>
      <w:r>
        <w:rPr/>
        <w:t xml:space="preserve">Реализация рыночных принципов в экономике во имя человека, а не ради реформ как таковых. Неприемлемость безответственной "шоковой терапии" и мучительных экспериментов над народом. Государство не может и не должно устраняться от проведения активной социальной политики. </w:t>
      </w:r>
    </w:p>
    <w:p>
      <w:pPr>
        <w:pStyle w:val="TextBody"/>
        <w:ind w:firstLine="284"/>
        <w:jc w:val="both"/>
        <w:rPr/>
      </w:pPr>
      <w:r>
        <w:rPr/>
        <w:t xml:space="preserve">Построение сильной, эффективной и конкурентоспособной экономики, обеспечение роста реального сектора экономики, промышленного и аграрного производства, современной сферы услуг как единственной основы для надежной социальной защиты нуждающихся в ней граждан и всего общества в целом. </w:t>
      </w:r>
    </w:p>
    <w:p>
      <w:pPr>
        <w:pStyle w:val="TextBody"/>
        <w:ind w:firstLine="284"/>
        <w:jc w:val="both"/>
        <w:rPr/>
      </w:pPr>
      <w:r>
        <w:rPr/>
        <w:t xml:space="preserve">Отказ от политики вульгарного монетаризма как не отвечающей интересам и условиям России. Неприемлемость слепого механического следования рекомендациям экономических теорий, созданных в других странах, в других социально-экономических и политических условиях, на основе других этнокультурных традиций. </w:t>
      </w:r>
    </w:p>
    <w:p>
      <w:pPr>
        <w:pStyle w:val="TextBody"/>
        <w:ind w:firstLine="284"/>
        <w:jc w:val="both"/>
        <w:rPr/>
      </w:pPr>
      <w:r>
        <w:rPr/>
        <w:t xml:space="preserve">Рационализм и взвешенность - вот основа для принятия любых решений экономической политики. Последовательность, воля, самодисциплина - залог успеха ее практической реализации. Социально-экономическая эффективность - единственный критерий оценки планируемых и достигаемых результатов. </w:t>
      </w:r>
    </w:p>
    <w:p>
      <w:pPr>
        <w:pStyle w:val="TextBody"/>
        <w:ind w:firstLine="284"/>
        <w:jc w:val="both"/>
        <w:rPr/>
      </w:pPr>
      <w:r>
        <w:rPr/>
        <w:t xml:space="preserve">Восстановление на правовой основе государственного контроля над предприятиями, приватизация которых осуществлена незаконно. Наказание по всей строгости закона авторов финансовых пирамид, ограбивших народ и государство. </w:t>
      </w:r>
    </w:p>
    <w:p>
      <w:pPr>
        <w:pStyle w:val="TextBody"/>
        <w:ind w:firstLine="284"/>
        <w:jc w:val="both"/>
        <w:rPr/>
      </w:pPr>
      <w:r>
        <w:rPr/>
        <w:t xml:space="preserve">Разработка и реализация механизмов возврата в Россию капиталов, вывезенных за пределы страны, изъятых из российской экономики, на основе, прежде всего, заинтересованности в этом самих владельцев капиталов. </w:t>
      </w:r>
    </w:p>
    <w:p>
      <w:pPr>
        <w:pStyle w:val="TextBody"/>
        <w:ind w:firstLine="284"/>
        <w:jc w:val="both"/>
        <w:rPr/>
      </w:pPr>
      <w:r>
        <w:rPr/>
        <w:t xml:space="preserve">Поддержка российского крестьянина, его права быть хозяином на земле своих предков, беспрепятственно реализовывать производимую им продукцию. Снижение зависимости от импорта продуктов питания. Цены на продукты должны быть доступны каждому гражданину в необходимом для здоровья ассортименте. </w:t>
      </w:r>
    </w:p>
    <w:p>
      <w:pPr>
        <w:pStyle w:val="TextBody"/>
        <w:ind w:firstLine="284"/>
        <w:jc w:val="both"/>
        <w:rPr/>
      </w:pPr>
      <w:r>
        <w:rPr/>
        <w:t xml:space="preserve">Создание условий для нормального функционирования и развития малого и среднего бизнеса, реально защищенного законом от произвола чиновников и криминала. </w:t>
      </w:r>
    </w:p>
    <w:p>
      <w:pPr>
        <w:pStyle w:val="TextBody"/>
        <w:ind w:firstLine="284"/>
        <w:jc w:val="both"/>
        <w:rPr/>
      </w:pPr>
      <w:r>
        <w:rPr/>
        <w:t xml:space="preserve">Проведение национальной научно-промышленной политики, обеспечивающей прорыв России в XXI век, с точно выверенными приоритетами. Развитие высоких технологий, фундаментальных и прикладных научно-исследовательских и опытно-конструкторских разработок, информатизация. Создание рабочих мест для квалифицированных ученых, инженеров, рабочих. </w:t>
      </w:r>
    </w:p>
    <w:p>
      <w:pPr>
        <w:pStyle w:val="TextBody"/>
        <w:ind w:firstLine="284"/>
        <w:jc w:val="both"/>
        <w:rPr/>
      </w:pPr>
      <w:r>
        <w:rPr/>
        <w:t xml:space="preserve">Поднятие на качественно новый уровень достоинства российского учителя, преподавателя, работника науки и культуры. Культура, образование и наука - это будущее нации, один из основных факторов экономического роста. </w:t>
      </w:r>
    </w:p>
    <w:p>
      <w:pPr>
        <w:pStyle w:val="TextBody"/>
        <w:ind w:firstLine="284"/>
        <w:jc w:val="both"/>
        <w:rPr/>
      </w:pPr>
      <w:r>
        <w:rPr/>
        <w:t xml:space="preserve">Социальное партнерство, достижение согласия между трудящимися и работодателями при активной роли государства, совместная выработка затрагивающих интересы трудящихся основных решений в сфере хозяйственных и трудовых отношений. Необходимость повышения роли ассоциаций предпринимателей и профсоюзов. </w:t>
      </w:r>
    </w:p>
    <w:p>
      <w:pPr>
        <w:pStyle w:val="TextBody"/>
        <w:ind w:firstLine="284"/>
        <w:jc w:val="both"/>
        <w:rPr/>
      </w:pPr>
      <w:r>
        <w:rPr/>
        <w:t>Семья и общество</w:t>
      </w:r>
    </w:p>
    <w:p>
      <w:pPr>
        <w:pStyle w:val="TextBody"/>
        <w:ind w:firstLine="284"/>
        <w:jc w:val="both"/>
        <w:rPr/>
      </w:pPr>
      <w:r>
        <w:rPr/>
        <w:t xml:space="preserve">Приоритетная забота о женщине - главной опоре семьи и общества, создание полноценных условий для рождения и воспитания детей, устранение всех форм неравноправия женщин. </w:t>
      </w:r>
    </w:p>
    <w:p>
      <w:pPr>
        <w:pStyle w:val="TextBody"/>
        <w:ind w:firstLine="284"/>
        <w:jc w:val="both"/>
        <w:rPr/>
      </w:pPr>
      <w:r>
        <w:rPr/>
        <w:t xml:space="preserve">Равенство стартовых возможностей для молодежи, всеобщий доступ к полноценному образованию, получению собственного жилья. </w:t>
      </w:r>
    </w:p>
    <w:p>
      <w:pPr>
        <w:pStyle w:val="TextBody"/>
        <w:ind w:firstLine="284"/>
        <w:jc w:val="both"/>
        <w:rPr/>
      </w:pPr>
      <w:r>
        <w:rPr/>
        <w:t xml:space="preserve">Защита духовных ценностей, пропаганда культурного наследия, норм морали и общественной нравственности. </w:t>
      </w:r>
    </w:p>
    <w:p>
      <w:pPr>
        <w:pStyle w:val="TextBody"/>
        <w:ind w:firstLine="284"/>
        <w:jc w:val="both"/>
        <w:rPr/>
      </w:pPr>
      <w:r>
        <w:rPr/>
        <w:t xml:space="preserve">Обеспечение здоровья граждан через гарантированное качественное бесплатное здравоохранение, возобновление регулярного медицинского обследования всего населения, поддержание доступных цен на медицинские препараты, возрождение на новой, самой передовой основе отечественной фармацевтической промышленности. </w:t>
      </w:r>
    </w:p>
    <w:p>
      <w:pPr>
        <w:pStyle w:val="TextBody"/>
        <w:ind w:firstLine="284"/>
        <w:jc w:val="both"/>
        <w:rPr/>
      </w:pPr>
      <w:r>
        <w:rPr/>
        <w:t>Оборона и безопасность</w:t>
      </w:r>
    </w:p>
    <w:p>
      <w:pPr>
        <w:pStyle w:val="TextBody"/>
        <w:ind w:firstLine="284"/>
        <w:jc w:val="both"/>
        <w:rPr/>
      </w:pPr>
      <w:r>
        <w:rPr/>
        <w:t xml:space="preserve">Создание надежной современной системы обороны и государственной безопасности, защищающей страну от внешних угроз, преступности, политического экстремизма, сепаратизма, обеспечивающей суверенитет и территориальную целостность России. Проведение поэтапного тщательно продуманного реформирования военной организации государства. Обеспечение безопасности страны и экономическая целесообразность - вот наша идеология проведения преобразований силовых институтов. </w:t>
      </w:r>
    </w:p>
    <w:p>
      <w:pPr>
        <w:pStyle w:val="TextBody"/>
        <w:ind w:firstLine="284"/>
        <w:jc w:val="both"/>
        <w:rPr/>
      </w:pPr>
      <w:r>
        <w:rPr/>
        <w:t xml:space="preserve">Восстановление авторитета армии и правоохранительных органов в обществе. Защита достоинства человека в шинели, тех, кто посвятил свою жизнь служению Отечеству, созданию достойных условий для их жизни и службы, для жизни их семей. </w:t>
      </w:r>
    </w:p>
    <w:p>
      <w:pPr>
        <w:pStyle w:val="TextBody"/>
        <w:ind w:firstLine="284"/>
        <w:jc w:val="both"/>
        <w:rPr/>
      </w:pPr>
      <w:r>
        <w:rPr/>
        <w:t>Россия и мир</w:t>
      </w:r>
    </w:p>
    <w:p>
      <w:pPr>
        <w:pStyle w:val="TextBody"/>
        <w:ind w:firstLine="284"/>
        <w:jc w:val="both"/>
        <w:rPr/>
      </w:pPr>
      <w:r>
        <w:rPr/>
        <w:t xml:space="preserve">Укрепление государственного суверенитета России. Великая держава с тысячелетней историей вправе сама, без учителей и наставников решать свою судьбу. Недопустимость разговаривать с Россией с позиции силы. </w:t>
      </w:r>
    </w:p>
    <w:p>
      <w:pPr>
        <w:pStyle w:val="TextBody"/>
        <w:ind w:firstLine="284"/>
        <w:jc w:val="both"/>
        <w:rPr/>
      </w:pPr>
      <w:r>
        <w:rPr/>
        <w:t xml:space="preserve">Приоритет национальных интересов России в отношениях с другими государствами при полном уважении норм международного права. </w:t>
      </w:r>
    </w:p>
    <w:p>
      <w:pPr>
        <w:pStyle w:val="TextBody"/>
        <w:ind w:firstLine="284"/>
        <w:jc w:val="both"/>
        <w:rPr/>
      </w:pPr>
      <w:r>
        <w:rPr/>
        <w:t xml:space="preserve">Проведение ясной, предсказуемой и высокопрофессиональной внешней политики на основе безусловной защиты интересов России и россиян во всем мире. Где бы ни оказался российский гражданин, он должен быть уверен в том, что за ним на стороне его интересов и прав стоит Государство Российское. </w:t>
      </w:r>
    </w:p>
    <w:p>
      <w:pPr>
        <w:pStyle w:val="TextBody"/>
        <w:ind w:firstLine="284"/>
        <w:jc w:val="both"/>
        <w:rPr/>
      </w:pPr>
      <w:r>
        <w:rPr/>
        <w:t xml:space="preserve">Отношения с бывшими республиками СССР - главный внешнеполитический и внешнеэкономический приоритет России. Всесторонняя экономическая интеграция должна стать долгосрочным стратегическим курсом. Урегулирование проблем русскоязычного населения в ближнем зарубежье. </w:t>
      </w:r>
    </w:p>
    <w:p>
      <w:pPr>
        <w:pStyle w:val="TextBody"/>
        <w:ind w:firstLine="284"/>
        <w:jc w:val="both"/>
        <w:rPr/>
      </w:pPr>
      <w:r>
        <w:rPr/>
        <w:t xml:space="preserve">Достойное место России в восьмерке лидеров мирового сообщества, с которыми мы разделяем ответственность за поддержание международной стабильности, нераспространение оружия массового поражения и средств его доставки, борьбу с оргпреступностью, наркобизнесом, наркобизнесом, решение многих глобальных проблем. </w:t>
      </w:r>
    </w:p>
    <w:p>
      <w:pPr>
        <w:pStyle w:val="TextBody"/>
        <w:ind w:firstLine="284"/>
        <w:jc w:val="both"/>
        <w:rPr/>
      </w:pPr>
      <w:r>
        <w:rPr/>
        <w:t xml:space="preserve">Приоритетное внимание развитию дружеских отношений и взаимовыгодного стратегического партнерства с великими азиатскими государствами - Индией и Китаем. </w:t>
      </w:r>
    </w:p>
    <w:p>
      <w:pPr>
        <w:pStyle w:val="TextBody"/>
        <w:ind w:firstLine="284"/>
        <w:jc w:val="both"/>
        <w:rPr/>
      </w:pPr>
      <w:r>
        <w:rPr/>
        <w:t xml:space="preserve">Ориентация деятельности внешнеполитических и внешнеэкономических органов государства на защиту и продвижение интересов российского производителя товаров и услуг </w:t>
      </w:r>
    </w:p>
    <w:p>
      <w:pPr>
        <w:pStyle w:val="TextBody"/>
        <w:ind w:firstLine="284"/>
        <w:jc w:val="both"/>
        <w:rPr/>
      </w:pPr>
      <w:r>
        <w:rPr/>
        <w:t xml:space="preserve">Твердый курс на стабильность и устойчивое развитие России, постепенные эволюционные реформы, отвечающие национальным интересам, исключающие революционные методы и насилие над личностью. Предпочтение согласия там, где оно помогает решению назревших проблем. </w:t>
      </w:r>
    </w:p>
    <w:p>
      <w:pPr>
        <w:pStyle w:val="TextBody"/>
        <w:ind w:firstLine="284"/>
        <w:jc w:val="both"/>
        <w:rPr/>
      </w:pPr>
      <w:r>
        <w:rPr/>
        <w:t>Движение "Отечество" открыто для политических союзов на основе совпадения целей, идейных позиций и реальных действий.</w:t>
      </w:r>
    </w:p>
    <w:p>
      <w:pPr>
        <w:pStyle w:val="TextBody"/>
        <w:ind w:firstLine="284"/>
        <w:jc w:val="both"/>
        <w:rPr>
          <w:lang w:val="en-US"/>
        </w:rPr>
      </w:pPr>
      <w:r>
        <w:rPr>
          <w:lang w:val="en-US"/>
        </w:rPr>
      </w:r>
    </w:p>
    <w:p>
      <w:pPr>
        <w:pStyle w:val="TextBody"/>
        <w:ind w:firstLine="284"/>
        <w:jc w:val="both"/>
        <w:rPr/>
      </w:pPr>
      <w:r>
        <w:rPr>
          <w:i/>
        </w:rPr>
        <w:t xml:space="preserve">Можно отметить, что как и все политические объединения, это обещает возрождение России, а следовательно, и хорошую жизнь ее гражданам. </w:t>
      </w:r>
    </w:p>
    <w:p>
      <w:pPr>
        <w:pStyle w:val="TextBody"/>
        <w:ind w:firstLine="284"/>
        <w:jc w:val="both"/>
        <w:rPr>
          <w:i/>
          <w:i/>
        </w:rPr>
      </w:pPr>
      <w:r>
        <w:rPr>
          <w:i/>
        </w:rPr>
      </w:r>
    </w:p>
    <w:p>
      <w:pPr>
        <w:pStyle w:val="Heading2"/>
        <w:rPr/>
      </w:pPr>
      <w:r>
        <w:rPr>
          <w:i/>
        </w:rPr>
        <w:t xml:space="preserve">2.3. </w:t>
      </w:r>
      <w:r>
        <w:rPr/>
        <w:t>ФЕДЕРАЛЬНЫЙ СПИСОК</w:t>
      </w:r>
    </w:p>
    <w:p>
      <w:pPr>
        <w:pStyle w:val="TextBody"/>
        <w:ind w:firstLine="284"/>
        <w:jc w:val="both"/>
        <w:rPr/>
      </w:pPr>
      <w:r>
        <w:rPr/>
        <w:t xml:space="preserve">кандидатов в депутаты Государственной Думы Федерального Собрания Российской Федерации третьего созыва выдвинутый избирательным блоком </w:t>
      </w:r>
    </w:p>
    <w:p>
      <w:pPr>
        <w:pStyle w:val="TextBody"/>
        <w:ind w:firstLine="284"/>
        <w:jc w:val="both"/>
        <w:rPr/>
      </w:pPr>
      <w:r>
        <w:rPr/>
        <w:t xml:space="preserve">"ОТЕЧЕСТВО - ВСЯ РОССИЯ" </w:t>
      </w:r>
    </w:p>
    <w:p>
      <w:pPr>
        <w:pStyle w:val="TextBody"/>
        <w:ind w:firstLine="284"/>
        <w:jc w:val="both"/>
        <w:rPr/>
      </w:pPr>
      <w:r>
        <w:rPr/>
        <w:t xml:space="preserve">1. ПРИМАКОВ ЕВГЕНИЙ МАКСИМОВИЧ, дата рождения 29 октября 1929 года, образование высшее, РАН, академик, место жительства г.Москва. </w:t>
      </w:r>
    </w:p>
    <w:p>
      <w:pPr>
        <w:pStyle w:val="TextBody"/>
        <w:ind w:firstLine="284"/>
        <w:jc w:val="both"/>
        <w:rPr/>
      </w:pPr>
      <w:r>
        <w:rPr/>
        <w:t xml:space="preserve">2. ЛУЖКОВ ЮРИЙ МИХАЙЛОВИЧ, дата рождения 21 сентября 1936 года, образование высшее, Мэр, Премьер Правительства Москвы, место жительства г.Москва, Лидер организации "Отечество". </w:t>
      </w:r>
    </w:p>
    <w:p>
      <w:pPr>
        <w:pStyle w:val="TextBody"/>
        <w:ind w:firstLine="284"/>
        <w:jc w:val="both"/>
        <w:rPr/>
      </w:pPr>
      <w:r>
        <w:rPr/>
        <w:t xml:space="preserve">3. ЯКОВЛЕВ ВЛАДИМИР АНАТОЛЬЕВИЧ, дата рождения 25 ноября 1944 года, образование высшее, Губернатор - Председатель Правительства Санкт-Петербурга, место жительства г.Санкт-Петербург. </w:t>
      </w:r>
    </w:p>
    <w:p>
      <w:pPr>
        <w:pStyle w:val="TextBody"/>
        <w:ind w:firstLine="284"/>
        <w:jc w:val="both"/>
        <w:rPr/>
      </w:pPr>
      <w:r>
        <w:rPr/>
        <w:t xml:space="preserve">4. ЛАХОВА ЕКАТЕРИНА ФИЛИППОВНА, дата рождения 26 мая 1948 года, образование высшее, Государственная Дума Федерального Собрания Российской Федерации, депутат, место жительства г.Москва, председатель Общероссийского общественно-политического движения женщин России. </w:t>
      </w:r>
    </w:p>
    <w:p>
      <w:pPr>
        <w:pStyle w:val="TextBody"/>
        <w:ind w:firstLine="284"/>
        <w:jc w:val="both"/>
        <w:rPr/>
      </w:pPr>
      <w:r>
        <w:rPr/>
        <w:t xml:space="preserve">5. ЛАПШИН МИХАИЛ ИВАНОВИЧ, дата рождения 1 сентября 1934 года, образование высшее, Государственная Дума Федерального Собрания Российской Федерации, депутат, место жительства Московская область, Ступинский район, дер.Дубнево, Председатель Аграрной партии России. </w:t>
      </w:r>
    </w:p>
    <w:p>
      <w:pPr>
        <w:pStyle w:val="TextBody"/>
        <w:ind w:firstLine="284"/>
        <w:jc w:val="both"/>
        <w:rPr/>
      </w:pPr>
      <w:r>
        <w:rPr/>
        <w:t xml:space="preserve">6. ГОВОРУХИН СТАНИСЛАВ СЕРГЕЕВИЧ, дата рождения 29 марта 1936 года, образование высшее, Государственная Дума Федерального Собрания Российской Федерации, депутат, председатель Комитета по культуре, место жительства г.Москва. </w:t>
      </w:r>
    </w:p>
    <w:p>
      <w:pPr>
        <w:pStyle w:val="TextBody"/>
        <w:ind w:firstLine="284"/>
        <w:jc w:val="both"/>
        <w:rPr/>
      </w:pPr>
      <w:r>
        <w:rPr/>
        <w:t xml:space="preserve">7. ГРОМОВ БОРИС ВСЕВОЛОДОВИЧ, дата рождения 7 ноября 1943 года, образование высшее, Государственная Дума Федерального Собрания Российской Федерации, депутат, место жительства г.Москва. </w:t>
      </w:r>
    </w:p>
    <w:p>
      <w:pPr>
        <w:pStyle w:val="TextBody"/>
        <w:ind w:firstLine="284"/>
        <w:jc w:val="both"/>
        <w:rPr/>
      </w:pPr>
      <w:r>
        <w:rPr/>
        <w:t xml:space="preserve">8. МОРОЗОВ ОЛЕГ ВИКТОРОВИЧ, дата рождения 5 ноября 1953 года, образование высшее, Государственная Дума Федерального Собрания Российской Федерации, депутат, председатель депутатской группы "Российские регионы", место жительства г.Москва, член Исполкома организации "Регионы России". </w:t>
      </w:r>
    </w:p>
    <w:p>
      <w:pPr>
        <w:pStyle w:val="TextBody"/>
        <w:ind w:firstLine="284"/>
        <w:jc w:val="both"/>
        <w:rPr/>
      </w:pPr>
      <w:r>
        <w:rPr/>
        <w:t xml:space="preserve">9. ГАЙНУЛЛИНА ФАРИДА ИСМАГИЛОВНА, дата рождения 28 марта 1947 года, образование высшее, Федерация профсоюзов Республики Татарстан (Татарстан), председатель, место жительства г.Казань, участник Общероссийского общественно-политического движения "Союз труда". </w:t>
      </w:r>
    </w:p>
    <w:p>
      <w:pPr>
        <w:pStyle w:val="TextBody"/>
        <w:ind w:firstLine="284"/>
        <w:jc w:val="both"/>
        <w:rPr/>
      </w:pPr>
      <w:r>
        <w:rPr/>
        <w:t xml:space="preserve">10. ПАСТУХОВ БОРИС НИКОЛАЕВИЧ, дата рождения 10 октября 1933 года, образование высшее, Институт молодежи, научный сотрудник, место жительства г.Москва, член президиума Российского детского фонда. </w:t>
      </w:r>
    </w:p>
    <w:p>
      <w:pPr>
        <w:pStyle w:val="TextBody"/>
        <w:ind w:firstLine="284"/>
        <w:jc w:val="both"/>
        <w:rPr/>
      </w:pPr>
      <w:r>
        <w:rPr/>
        <w:t xml:space="preserve">11. КУЛИК ГЕННАДИЙ ВАСИЛЬЕВИЧ, дата рождения 20 января 1935 года, образование высшее, Наблюдательный совет союза регионов- товаропроизводителей и экспортеров зерна, председатель, место жительства г.Москва, член Правления Аграрной партии России. </w:t>
      </w:r>
    </w:p>
    <w:p>
      <w:pPr>
        <w:pStyle w:val="TextBody"/>
        <w:ind w:firstLine="284"/>
        <w:jc w:val="both"/>
        <w:rPr/>
      </w:pPr>
      <w:r>
        <w:rPr/>
        <w:t xml:space="preserve">12. ЖУКОВ АЛЕКСАНДР ДМИТРИЕВИЧ, дата рождения 1 июня 1956 года, образование высшее, Государственная Дума Федерального Собрания Российской Федерации, депутат, председатель Комитета по бюджету, налогам, банкам и финансам, место жительства г.Москва. </w:t>
      </w:r>
    </w:p>
    <w:p>
      <w:pPr>
        <w:pStyle w:val="TextBody"/>
        <w:ind w:firstLine="284"/>
        <w:jc w:val="both"/>
        <w:rPr/>
      </w:pPr>
      <w:r>
        <w:rPr/>
        <w:t xml:space="preserve">13. ДМИТРИЕВА ТАТЬЯНА БОРИСОВНА, дата рождения 21 декабря 1951 года, образование высшее, Государственный научный центр социальной и судебной психиатрии им. В.П. Сербского, директор, место жительства г.Москва. </w:t>
      </w:r>
    </w:p>
    <w:p>
      <w:pPr>
        <w:pStyle w:val="TextBody"/>
        <w:ind w:firstLine="284"/>
        <w:jc w:val="both"/>
        <w:rPr/>
      </w:pPr>
      <w:r>
        <w:rPr/>
        <w:t xml:space="preserve">14. МЕДВЕДЕВ ВЛАДИМИР СЕРГЕЕВИЧ, дата рождения 21 января 1948 года, образование высшее, Государственная Дума Федерального Собрания Российской Федерации, депутат, место жительства г.Тюмень, председатель Совета организации "Регионы России". </w:t>
      </w:r>
    </w:p>
    <w:p>
      <w:pPr>
        <w:pStyle w:val="TextBody"/>
        <w:ind w:firstLine="284"/>
        <w:jc w:val="both"/>
        <w:rPr/>
      </w:pPr>
      <w:r>
        <w:rPr/>
        <w:t xml:space="preserve">15. ИСАЕВ АНДРЕЙ КОНСТАНТИНОВИЧ, дата рождения 1 октября 1964 года, образование высшее, Федерация независимых профсоюзов России, секретарь, место жительства г.Москва, член Политсовета организации "Отечество". </w:t>
      </w:r>
    </w:p>
    <w:p>
      <w:pPr>
        <w:pStyle w:val="TextBody"/>
        <w:ind w:firstLine="284"/>
        <w:jc w:val="both"/>
        <w:rPr/>
      </w:pPr>
      <w:r>
        <w:rPr/>
        <w:t xml:space="preserve">16. БАГИШАЕВ ЗАЙНУЛЛА АБДУЛГАЛИМОВИЧ, дата рождения 16 января 1946 года, образование высшее, Государственный комитет по науке, высшему и среднему профессиональному образованию Республики Башкортостан, председатель, место жительства г.Уфа, участник движения "За равноправие и справедливость". </w:t>
      </w:r>
    </w:p>
    <w:p>
      <w:pPr>
        <w:pStyle w:val="TextBody"/>
        <w:ind w:firstLine="284"/>
        <w:jc w:val="both"/>
        <w:rPr/>
      </w:pPr>
      <w:r>
        <w:rPr/>
        <w:t xml:space="preserve">17. КОСАЧЕВ КОНСТАНТИН ИОСИФОВИЧ, дата рождения 17 сентября 1962 года, образование высшее, Аппарат Правительства Российской Федерации, заместитель руководителя Секретариата Председателя Правительства Российской Федерации, место жительства г.Москва. </w:t>
      </w:r>
    </w:p>
    <w:p>
      <w:pPr>
        <w:pStyle w:val="TextBody"/>
        <w:ind w:firstLine="284"/>
        <w:jc w:val="both"/>
        <w:rPr/>
      </w:pPr>
      <w:r>
        <w:rPr/>
        <w:t xml:space="preserve">18. КУЗЬМИН ДЕНИС АЛЕКСАНДРОВИЧ, дата рождения 10 сентября 1973 года, образование высшее, юрист, место жительства г.Воронеж. </w:t>
      </w:r>
    </w:p>
    <w:p>
      <w:pPr>
        <w:pStyle w:val="TextBody"/>
        <w:ind w:firstLine="284"/>
        <w:jc w:val="both"/>
        <w:rPr>
          <w:b/>
          <w:b/>
        </w:rPr>
      </w:pPr>
      <w:r>
        <w:rPr>
          <w:b/>
        </w:rPr>
        <w:t xml:space="preserve">РЕГИОНАЛЬНЫЕ ГРУППЫ </w:t>
      </w:r>
    </w:p>
    <w:p>
      <w:pPr>
        <w:pStyle w:val="TextBody"/>
        <w:ind w:firstLine="284"/>
        <w:jc w:val="both"/>
        <w:rPr>
          <w:b/>
          <w:b/>
        </w:rPr>
      </w:pPr>
      <w:r>
        <w:rPr>
          <w:b/>
        </w:rPr>
        <w:t xml:space="preserve">Московская </w:t>
      </w:r>
    </w:p>
    <w:p>
      <w:pPr>
        <w:pStyle w:val="TextBody"/>
        <w:ind w:firstLine="284"/>
        <w:jc w:val="both"/>
        <w:rPr>
          <w:b/>
          <w:b/>
        </w:rPr>
      </w:pPr>
      <w:r>
        <w:rPr>
          <w:b/>
        </w:rPr>
        <w:t xml:space="preserve">(Московская область, город Москва) </w:t>
      </w:r>
    </w:p>
    <w:p>
      <w:pPr>
        <w:pStyle w:val="TextBody"/>
        <w:ind w:firstLine="284"/>
        <w:jc w:val="both"/>
        <w:rPr/>
      </w:pPr>
      <w:r>
        <w:rPr/>
        <w:t xml:space="preserve">1. БООС ГЕОРГИЙ ВАЛЕНТИНОВИЧ, дата рождения 22 января 1963 года, образование высшее, руководитель избирательной кампании избирательного блока "Отечество - Вся Россия", место жительства г.Москва. </w:t>
      </w:r>
    </w:p>
    <w:p>
      <w:pPr>
        <w:pStyle w:val="TextBody"/>
        <w:ind w:firstLine="284"/>
        <w:jc w:val="both"/>
        <w:rPr/>
      </w:pPr>
      <w:r>
        <w:rPr/>
        <w:t xml:space="preserve">2. ТЯЖЛОВ АНАТОЛИЙ СТЕПАНОВИЧ, дата рождения 11 октября 1942 года, образование высшее, администрация Московской области, губернатор, место жительства г.Москва. </w:t>
      </w:r>
    </w:p>
    <w:p>
      <w:pPr>
        <w:pStyle w:val="TextBody"/>
        <w:ind w:firstLine="284"/>
        <w:jc w:val="both"/>
        <w:rPr/>
      </w:pPr>
      <w:r>
        <w:rPr/>
        <w:t xml:space="preserve">3. КОНДАКОВА ЕЛЕНА ВЛАДИМИРОВНА, дата рождения 30 марта 1957 года, образование высшее, ракетно-космическая корпорация "Энергия" им. С.П. Королева", инструктор-космонавт-испытатель, место жительства г.Москва, член Высшего Совета Российской объединенной промышленной партии. </w:t>
      </w:r>
    </w:p>
    <w:p>
      <w:pPr>
        <w:pStyle w:val="TextBody"/>
        <w:ind w:firstLine="284"/>
        <w:jc w:val="both"/>
        <w:rPr/>
      </w:pPr>
      <w:r>
        <w:rPr/>
        <w:t xml:space="preserve">4. КОКОШИН АНДРЕЙ АФАНАСЬЕВИЧ, дата рождения 26 октября 1945 года, образование высшее, Институт Европы РАН, главный научный сотрудник, место жительства г.Москва, член Политсовета организации "Отечество". </w:t>
      </w:r>
    </w:p>
    <w:p>
      <w:pPr>
        <w:pStyle w:val="TextBody"/>
        <w:ind w:firstLine="284"/>
        <w:jc w:val="both"/>
        <w:rPr/>
      </w:pPr>
      <w:r>
        <w:rPr/>
        <w:t xml:space="preserve">5. КУЛИКОВ ВИКТОР ГЕОРГИЕВИЧ, дата рождения 5 июля 1921 года, образование высшее, советник при Министерстве обороны Российской Федерации, место жительства г.Москва. </w:t>
      </w:r>
    </w:p>
    <w:p>
      <w:pPr>
        <w:pStyle w:val="TextBody"/>
        <w:ind w:firstLine="284"/>
        <w:jc w:val="both"/>
        <w:rPr/>
      </w:pPr>
      <w:r>
        <w:rPr/>
        <w:t xml:space="preserve">6. СЕМЕНОВ ВИКТОР АЛЕКСАНДРОВИЧ, дата рождения 14 января 1958 года, образование высшее, фонд "История аграрной культуры", председатель совета, место жительства Московская область, Люберецкий район, пгт.Котельники, заместитель Председателя Аграрной партии России. </w:t>
      </w:r>
    </w:p>
    <w:p>
      <w:pPr>
        <w:pStyle w:val="TextBody"/>
        <w:ind w:firstLine="284"/>
        <w:jc w:val="both"/>
        <w:rPr/>
      </w:pPr>
      <w:r>
        <w:rPr/>
        <w:t xml:space="preserve">7. ГРАЧЕВ ИВАН ДМИТРИЕВИЧ, дата рождения 19 февраля 1952 года, образование высшее, Государственная Дума Федерального Собрания Российской Федерации, депутат, место жительства г.Казань, Председатель Общероссийского общественного политического движения "Развитие предпринимательства". </w:t>
      </w:r>
    </w:p>
    <w:p>
      <w:pPr>
        <w:pStyle w:val="TextBody"/>
        <w:ind w:firstLine="284"/>
        <w:jc w:val="both"/>
        <w:rPr/>
      </w:pPr>
      <w:r>
        <w:rPr/>
        <w:t xml:space="preserve">8. АЛЕКСАНДРОВ АЛЕКСЕЙ ИВАНОВИЧ, дата рождения 3 мая 1952 года, образование высшее, Государственная Дума Федерального Собрания Российской Федерации, депутат, председатель подкомитета Комитета по безопасности, место жительства г.Санкт-Петербург, член Центрального Совета организации "Отечество". </w:t>
      </w:r>
    </w:p>
    <w:p>
      <w:pPr>
        <w:pStyle w:val="TextBody"/>
        <w:ind w:firstLine="284"/>
        <w:jc w:val="both"/>
        <w:rPr/>
      </w:pPr>
      <w:r>
        <w:rPr/>
        <w:t xml:space="preserve">9. ОЧИРОВА АЛЕКСАНДРА ВАСИЛЬЕВНА, дата рождения 5 июля 1949 года, образование высшее, Международный женский центр "Будущее женщины", президент, место жительства г.Москва. </w:t>
      </w:r>
    </w:p>
    <w:p>
      <w:pPr>
        <w:pStyle w:val="TextBody"/>
        <w:ind w:firstLine="284"/>
        <w:jc w:val="both"/>
        <w:rPr/>
      </w:pPr>
      <w:r>
        <w:rPr/>
        <w:t xml:space="preserve">10. МНДОЯНЦ СЕРГЕЙ АШОТОВИЧ, дата рождения 21 сентября 1961 года, образование высшее, Фонд развития парламентаризма в России, президент, место жительства г.Москва. </w:t>
      </w:r>
    </w:p>
    <w:p>
      <w:pPr>
        <w:pStyle w:val="TextBody"/>
        <w:ind w:firstLine="284"/>
        <w:jc w:val="both"/>
        <w:rPr/>
      </w:pPr>
      <w:r>
        <w:rPr/>
        <w:t xml:space="preserve">11. МАРКИНА ЛЮДМИЛА НИКОЛАЕВНА, дата рождения 24 мая 1940 года, образование высшее, АООТ "Московский мельничный комбинат N3", генеральный директор, место жительства г.Москва, участник Общероссийского общественного политического движения "Женщины России". </w:t>
      </w:r>
    </w:p>
    <w:p>
      <w:pPr>
        <w:pStyle w:val="TextBody"/>
        <w:ind w:firstLine="284"/>
        <w:jc w:val="both"/>
        <w:rPr/>
      </w:pPr>
      <w:r>
        <w:rPr/>
      </w:r>
    </w:p>
    <w:p>
      <w:pPr>
        <w:pStyle w:val="TextBody"/>
        <w:ind w:firstLine="284"/>
        <w:jc w:val="both"/>
        <w:rPr/>
      </w:pPr>
      <w:r>
        <w:rPr/>
        <w:t xml:space="preserve">12. ПЛЕШАКОВ АЛЕКСАНДР ПЕТРОВИЧ, дата рождения 29 марта 1964 года, образование высшее, АООТ "Авиакомпания "ТРАНСАЭРО", председатель совета директоров, место жительства г.Москва. </w:t>
      </w:r>
    </w:p>
    <w:p>
      <w:pPr>
        <w:pStyle w:val="TextBody"/>
        <w:ind w:firstLine="284"/>
        <w:jc w:val="both"/>
        <w:rPr/>
      </w:pPr>
      <w:r>
        <w:rPr/>
        <w:t xml:space="preserve">13. БОРОВИК АРТЕМ ГЕНРИХОВИЧ, дата рождения 13 сентября 1960 года, образование высшее, газета "Совершенно секретно" ЗАО "Информационно-издательская группа "Совершенно секретно - медиа", главный редактор, место жительства г.Москва. </w:t>
      </w:r>
    </w:p>
    <w:p>
      <w:pPr>
        <w:pStyle w:val="TextBody"/>
        <w:ind w:firstLine="284"/>
        <w:jc w:val="both"/>
        <w:rPr/>
      </w:pPr>
      <w:r>
        <w:rPr/>
        <w:t xml:space="preserve">14. МАРТЫНОВ АЛЕКСАНДР ГАВРИЛОВИЧ, дата рождения 21 декабря 1942 года, образование высшее, Государственная Дума Федерального Собрания Российской Федерации, депутат, место жительства г.Москва. </w:t>
      </w:r>
    </w:p>
    <w:p>
      <w:pPr>
        <w:pStyle w:val="TextBody"/>
        <w:ind w:firstLine="284"/>
        <w:jc w:val="both"/>
        <w:rPr/>
      </w:pPr>
      <w:r>
        <w:rPr/>
        <w:t xml:space="preserve">15. МУРАВЬЕВ АРТУР АЛЕКСЕЕВИЧ, дата рождения 5 февраля 1965 года, образование высшее, Московская областная коллегия адвокатов, адвокат, место жительства г.Москва. </w:t>
      </w:r>
    </w:p>
    <w:p>
      <w:pPr>
        <w:pStyle w:val="TextBody"/>
        <w:ind w:firstLine="284"/>
        <w:jc w:val="both"/>
        <w:rPr/>
      </w:pPr>
      <w:r>
        <w:rPr/>
        <w:t xml:space="preserve">16. БАБУХ ЛАРИСА ВЛАДИМИРОВНА, дата рождения 13 августа 1949 года, образование высшее, Международная академия информатизации, директор департамента, место жительства г.Москва, первый Сопредседатель Общероссийского общественно-политического движения "Образование - будущее России". </w:t>
      </w:r>
    </w:p>
    <w:p>
      <w:pPr>
        <w:pStyle w:val="TextBody"/>
        <w:ind w:firstLine="284"/>
        <w:jc w:val="both"/>
        <w:rPr/>
      </w:pPr>
      <w:r>
        <w:rPr/>
        <w:t xml:space="preserve">17. ЩЕРБИНА АНДРЕЙ ВЛАДИМИРОВИЧ, дата рождения 5 апреля 1959 года, образование высшее, Ассоциация профсоюзных организаций студентов города Москвы, председатель правления, место жительства г.Москва, член Политсовета организации "Отечество". </w:t>
      </w:r>
    </w:p>
    <w:p>
      <w:pPr>
        <w:pStyle w:val="TextBody"/>
        <w:ind w:firstLine="284"/>
        <w:jc w:val="both"/>
        <w:rPr/>
      </w:pPr>
      <w:r>
        <w:rPr/>
        <w:t xml:space="preserve">18. ГОНЧАРОВ СЕРГЕЙ АЛЕКСЕЕВИЧ, дата рождения 6 августа 1948 года, образование высшее, Московская городская Дума, депутат, место жительства г.Москва. </w:t>
      </w:r>
    </w:p>
    <w:p>
      <w:pPr>
        <w:pStyle w:val="TextBody"/>
        <w:ind w:firstLine="284"/>
        <w:jc w:val="both"/>
        <w:rPr/>
      </w:pPr>
      <w:r>
        <w:rPr/>
        <w:t xml:space="preserve">19. МАРИНИЧЕВ ЮРИЙ МИХАЙЛОВИЧ, дата рождения 4 октября 1937 года, образование высшее, Московский региональный союз потребительской кооперации, председатель совета, место жительства г.Москва, член Центрального Совета организации "Отечество". </w:t>
      </w:r>
    </w:p>
    <w:p>
      <w:pPr>
        <w:pStyle w:val="TextBody"/>
        <w:ind w:firstLine="284"/>
        <w:jc w:val="both"/>
        <w:rPr/>
      </w:pPr>
      <w:r>
        <w:rPr/>
        <w:t xml:space="preserve">20. ОСТРОВСКИЙ ЭДУАРД ГЕОРГИЕВИЧ, дата рождения 20 декабря 1935 года, образование высшее, Государственный комитет Российской Федерации по телекоммуникациям, заместитель председателя, место жительства г.Москва. </w:t>
      </w:r>
    </w:p>
    <w:p>
      <w:pPr>
        <w:pStyle w:val="TextBody"/>
        <w:ind w:firstLine="284"/>
        <w:jc w:val="both"/>
        <w:rPr/>
      </w:pPr>
      <w:r>
        <w:rPr/>
        <w:t xml:space="preserve">21. ГУБЕРМАН МИХАИЛ СЕМЕНОВИЧ, дата рождения 4 августа 1940 года, образование высшее, ОАО "Глуховский текстиль", председатель совета директоров, место жительства г.Москва, председатель Ногинского местного отделения организации "Отечество". </w:t>
      </w:r>
    </w:p>
    <w:p>
      <w:pPr>
        <w:pStyle w:val="TextBody"/>
        <w:ind w:firstLine="284"/>
        <w:jc w:val="both"/>
        <w:rPr/>
      </w:pPr>
      <w:r>
        <w:rPr/>
        <w:t xml:space="preserve">22. НЕУМЫВАКИН АЛЕКСАНДР ЯКОВЛЕВИЧ, дата рождения 1 мая 1940 года, образование высшее, Всероссийское общество слепых, президент, место жительства г.Москва, член организации "Отечество". </w:t>
      </w:r>
    </w:p>
    <w:p>
      <w:pPr>
        <w:pStyle w:val="TextBody"/>
        <w:ind w:firstLine="284"/>
        <w:jc w:val="both"/>
        <w:rPr/>
      </w:pPr>
      <w:r>
        <w:rPr/>
        <w:t xml:space="preserve">23. СТОЛЯРОВ НИКОЛАЙ СЕРГЕЕВИЧ, дата рождения 3 января 1947 года, образование высшее, Государственная Дума Федерального Собрания Российской Федерации, депутат, место жительства г.Москва, заместитель председателя Совета организации "Регионы России". </w:t>
      </w:r>
    </w:p>
    <w:p>
      <w:pPr>
        <w:pStyle w:val="TextBody"/>
        <w:ind w:firstLine="284"/>
        <w:jc w:val="both"/>
        <w:rPr/>
      </w:pPr>
      <w:r>
        <w:rPr/>
        <w:t xml:space="preserve">24. РУДЯК МИХАИЛ СЕМЕНОВИЧ, дата рождения 1 апреля 1960 года, образование высшее, ЗАО "Объединение "Ингеоком", генеральный директор, место жительства г.Москва. </w:t>
      </w:r>
    </w:p>
    <w:p>
      <w:pPr>
        <w:pStyle w:val="TextBody"/>
        <w:ind w:firstLine="284"/>
        <w:jc w:val="both"/>
        <w:rPr/>
      </w:pPr>
      <w:r>
        <w:rPr/>
        <w:t xml:space="preserve">25. ИЛЬИН ИЛЬЯ ВЯЧЕСЛАВОВИЧ, дата рождения 25 июля 1973 года, образование высшее, Российский союз студентов, президент, место жительства г.Москва, член Центрального Совета организации "Отечество". </w:t>
      </w:r>
    </w:p>
    <w:p>
      <w:pPr>
        <w:pStyle w:val="TextBody"/>
        <w:ind w:firstLine="284"/>
        <w:jc w:val="both"/>
        <w:rPr/>
      </w:pPr>
      <w:r>
        <w:rPr/>
        <w:t xml:space="preserve">26. ДРАГАНОВ ВАЛЕРИЙ ГАВРИЛОВИЧ, дата рождения 22 апреля 1951 года, образование высшее, фонд "Таможенная политика", президент, место жительства г.Москва. </w:t>
      </w:r>
    </w:p>
    <w:p>
      <w:pPr>
        <w:pStyle w:val="TextBody"/>
        <w:ind w:firstLine="284"/>
        <w:jc w:val="both"/>
        <w:rPr/>
      </w:pPr>
      <w:r>
        <w:rPr/>
        <w:t xml:space="preserve">27. ЛОМАКИН-РУМЯНЦЕВ ИЛЬЯ ВАДИМОВИЧ, дата рождения 5 сентября 1957 года, образование высшее, Министерство финансов Российской Федерации, руководитель департамента, место жительства г.Москва. </w:t>
      </w:r>
    </w:p>
    <w:p>
      <w:pPr>
        <w:pStyle w:val="TextBody"/>
        <w:ind w:firstLine="284"/>
        <w:jc w:val="both"/>
        <w:rPr/>
      </w:pPr>
      <w:r>
        <w:rPr/>
        <w:t xml:space="preserve">28. КОРОЛЕВ ЮРИЙ ВАСИЛЬЕВИЧ, дата рождения 9 января 1937 года, образование высшее, администрация Московской области, министр сельского хозяйства и продовольствия, место жительства г.Москва. </w:t>
      </w:r>
    </w:p>
    <w:p>
      <w:pPr>
        <w:pStyle w:val="TextBody"/>
        <w:ind w:firstLine="284"/>
        <w:jc w:val="both"/>
        <w:rPr/>
      </w:pPr>
      <w:r>
        <w:rPr/>
        <w:t xml:space="preserve">29. ВАСЯГИН АНАТОЛИЙ АЛЕКСАНДРОВИЧ, дата рождения 16 февраля 1938 года, образование высшее, военный суд Ракетных войск стратегического назначения, председатель, место жительства г.Москва. </w:t>
      </w:r>
    </w:p>
    <w:p>
      <w:pPr>
        <w:pStyle w:val="TextBody"/>
        <w:ind w:firstLine="284"/>
        <w:jc w:val="both"/>
        <w:rPr/>
      </w:pPr>
      <w:r>
        <w:rPr/>
        <w:t xml:space="preserve">30. ФРОЛОВА ТАТЬЯНА ЛЕОНИДОВНА, дата рождения 26 июля 1949 года, образование высшее, Федерация независимых профсоюзов России, секретарь, место жительства г.Москва, ответственный секретарь Общероссийского общественно-политического движения "Союз труда". </w:t>
      </w:r>
    </w:p>
    <w:p>
      <w:pPr>
        <w:pStyle w:val="TextBody"/>
        <w:ind w:firstLine="284"/>
        <w:jc w:val="both"/>
        <w:rPr/>
      </w:pPr>
      <w:r>
        <w:rPr/>
        <w:t xml:space="preserve">31. ПАВЛОВ ОЛЕГ ЭДМУНДОВИЧ, дата рождения 8 апреля 1952 года, образование высшее, Российский комитет защиты мира, первый заместитель Председателя, место жительства г.Москва, заместитель председателя Центрального Совета Межрегиональной общественной организации "Ратники Отечества". </w:t>
      </w:r>
    </w:p>
    <w:p>
      <w:pPr>
        <w:pStyle w:val="TextBody"/>
        <w:ind w:firstLine="284"/>
        <w:jc w:val="both"/>
        <w:rPr/>
      </w:pPr>
      <w:r>
        <w:rPr/>
        <w:t xml:space="preserve">32. ВОЛОДИН ВЛАДИМИР ВИКТОРОВИЧ, дата рождения 31 октября 1947 года, образование высшее, Центр инвестиционных проектов и консультационных услуг московского представительства компании "Итвелко", директор, место жительства г.Москва. </w:t>
      </w:r>
    </w:p>
    <w:p>
      <w:pPr>
        <w:pStyle w:val="TextBody"/>
        <w:ind w:firstLine="284"/>
        <w:jc w:val="both"/>
        <w:rPr/>
      </w:pPr>
      <w:r>
        <w:rPr/>
        <w:t xml:space="preserve">33. ТОЛГСКАЯ ЕЛЕНА РОМАНОВНА, дата рождения 23 февраля 1960 года, образование высшее, Министерство Российской Федерации по налогам и сборам, заместитель начальника управления, место жительства г.Москва, член организации "Отечество". </w:t>
      </w:r>
    </w:p>
    <w:p>
      <w:pPr>
        <w:pStyle w:val="TextBody"/>
        <w:ind w:firstLine="284"/>
        <w:jc w:val="both"/>
        <w:rPr/>
      </w:pPr>
      <w:r>
        <w:rPr/>
        <w:t xml:space="preserve">34. НЕФЕДОВ СЕРГЕЙ ИВАНОВИЧ, дата рождения 21 июня 1947 года, образование высшее, ООО "Транслайн", заместитель генерального директора, место жительства г.Москва, член организации "Отечество". </w:t>
      </w:r>
    </w:p>
    <w:p>
      <w:pPr>
        <w:pStyle w:val="TextBody"/>
        <w:ind w:firstLine="284"/>
        <w:jc w:val="both"/>
        <w:rPr>
          <w:i/>
          <w:i/>
        </w:rPr>
      </w:pPr>
      <w:r>
        <w:rPr>
          <w:i/>
        </w:rPr>
      </w:r>
    </w:p>
    <w:p>
      <w:pPr>
        <w:pStyle w:val="TextBody"/>
        <w:ind w:firstLine="284"/>
        <w:jc w:val="both"/>
        <w:rPr/>
      </w:pPr>
      <w:r>
        <w:rPr>
          <w:i/>
        </w:rPr>
        <w:t xml:space="preserve"> </w:t>
      </w:r>
      <w:r>
        <w:rPr>
          <w:i/>
        </w:rPr>
        <w:t>Как видно в федеральном списке собраны очень достойные и известные люди.  Потом идет еще огромное количество людей в списках по всей России.  Приведем только список по нашему Дальневосточному Региону, как представляющий наибольший интерес.</w:t>
      </w:r>
    </w:p>
    <w:p>
      <w:pPr>
        <w:pStyle w:val="TextBody"/>
        <w:ind w:firstLine="284"/>
        <w:jc w:val="both"/>
        <w:rPr>
          <w:i/>
          <w:i/>
        </w:rPr>
      </w:pPr>
      <w:r>
        <w:rPr>
          <w:i/>
        </w:rPr>
      </w:r>
    </w:p>
    <w:p>
      <w:pPr>
        <w:pStyle w:val="TextBody"/>
        <w:ind w:firstLine="284"/>
        <w:jc w:val="both"/>
        <w:rPr>
          <w:b/>
          <w:b/>
        </w:rPr>
      </w:pPr>
      <w:r>
        <w:rPr>
          <w:b/>
        </w:rPr>
        <w:t xml:space="preserve">Хабаровская </w:t>
      </w:r>
    </w:p>
    <w:p>
      <w:pPr>
        <w:pStyle w:val="TextBody"/>
        <w:ind w:firstLine="284"/>
        <w:jc w:val="both"/>
        <w:rPr>
          <w:b/>
          <w:b/>
        </w:rPr>
      </w:pPr>
      <w:r>
        <w:rPr>
          <w:b/>
        </w:rPr>
        <w:t xml:space="preserve">(Хабаровский край) </w:t>
      </w:r>
    </w:p>
    <w:p>
      <w:pPr>
        <w:pStyle w:val="TextBody"/>
        <w:ind w:firstLine="284"/>
        <w:jc w:val="both"/>
        <w:rPr/>
      </w:pPr>
      <w:r>
        <w:rPr/>
        <w:t xml:space="preserve">1. ТЕВЕЛЕВИЧ ВИКТОР МИХАЙЛОВИЧ, дата рождения 4 сентября 1944 года, образование высшее, администрация Хабаровского края, заместитель главы администрации, место жительства г.Хабаровск, член организации "Отечество". </w:t>
      </w:r>
    </w:p>
    <w:p>
      <w:pPr>
        <w:pStyle w:val="TextBody"/>
        <w:ind w:firstLine="284"/>
        <w:jc w:val="both"/>
        <w:rPr/>
      </w:pPr>
      <w:r>
        <w:rPr/>
        <w:t xml:space="preserve">2. МИХАЛЬЦОВ ВЯЧЕСЛАВ ГЕННАДЬЕВИЧ, дата рождения 26 января 1948 года, образование высшее, потребительское общество развития производства "Луч", председатель правления, место жительства г.Хабаровск, член Центрального Совета Аграрной партии России. </w:t>
      </w:r>
    </w:p>
    <w:p>
      <w:pPr>
        <w:pStyle w:val="TextBody"/>
        <w:ind w:firstLine="284"/>
        <w:jc w:val="both"/>
        <w:rPr/>
      </w:pPr>
      <w:r>
        <w:rPr/>
        <w:t xml:space="preserve">Дальневосточная </w:t>
      </w:r>
    </w:p>
    <w:p>
      <w:pPr>
        <w:pStyle w:val="TextBody"/>
        <w:ind w:firstLine="284"/>
        <w:jc w:val="both"/>
        <w:rPr/>
      </w:pPr>
      <w:r>
        <w:rPr/>
        <w:t xml:space="preserve">(Приморский край, Амурская область, Сахалинская область, Еврейская автономная область) </w:t>
      </w:r>
    </w:p>
    <w:p>
      <w:pPr>
        <w:pStyle w:val="TextBody"/>
        <w:ind w:firstLine="284"/>
        <w:jc w:val="both"/>
        <w:rPr/>
      </w:pPr>
      <w:r>
        <w:rPr/>
        <w:t xml:space="preserve">1. ОРЛОВА СВЕТЛАНА ЮРЬЕВНА, дата рождения 23 октября 1954 года, образование высшее, Государственная Дума Федерального Собрания Российской Федерации, депутат, место жительства г.Владивосток. </w:t>
      </w:r>
    </w:p>
    <w:p>
      <w:pPr>
        <w:pStyle w:val="TextBody"/>
        <w:ind w:firstLine="284"/>
        <w:jc w:val="both"/>
        <w:rPr/>
      </w:pPr>
      <w:r>
        <w:rPr/>
        <w:t xml:space="preserve">2. ШУБИНА ЛЮБОВЬ ФЕДОРОВНА, дата рождения 12 мая 1952 года, образование высшее, Сахалинская областная Дума, депутат, первый заместитель председателя, место жительства г.Южно-Сахалинск, член правления Общероссийского общественного политического движения "Женщины России". </w:t>
      </w:r>
    </w:p>
    <w:p>
      <w:pPr>
        <w:pStyle w:val="TextBody"/>
        <w:ind w:firstLine="284"/>
        <w:jc w:val="both"/>
        <w:rPr/>
      </w:pPr>
      <w:r>
        <w:rPr/>
        <w:t xml:space="preserve">3. ДУДНИК СЕРГЕЙ АЛЕКСАНДРОВИЧ, дата рождения 20 июля 1947 года, образование высшее, Дума Приморского края, председатель, место жительства г.Владивосток, председатель совета регионального отделения организации "Отечество". </w:t>
      </w:r>
    </w:p>
    <w:p>
      <w:pPr>
        <w:pStyle w:val="TextBody"/>
        <w:ind w:firstLine="284"/>
        <w:jc w:val="both"/>
        <w:rPr/>
      </w:pPr>
      <w:r>
        <w:rPr/>
        <w:t>СЕРЕБРЯКОВ ЮРИЙ МИХАЙЛОВИЧ, дата рождения 24 сентября 1945 года, образование высшее, ассоциация "Славда", председатель совета директоров, депутат Думы Приморского края, место жительства г.Владивосток.</w:t>
      </w:r>
    </w:p>
    <w:p>
      <w:pPr>
        <w:pStyle w:val="TextBody"/>
        <w:ind w:firstLine="284"/>
        <w:jc w:val="both"/>
        <w:rPr>
          <w:i/>
          <w:i/>
        </w:rPr>
      </w:pPr>
      <w:r>
        <w:rPr>
          <w:i/>
        </w:rPr>
      </w:r>
    </w:p>
    <w:p>
      <w:pPr>
        <w:pStyle w:val="TextBody"/>
        <w:ind w:firstLine="284"/>
        <w:jc w:val="both"/>
        <w:rPr>
          <w:i/>
          <w:i/>
        </w:rPr>
      </w:pPr>
      <w:r>
        <w:rPr>
          <w:i/>
        </w:rPr>
      </w:r>
    </w:p>
    <w:p>
      <w:pPr>
        <w:pStyle w:val="Heading2"/>
        <w:rPr/>
      </w:pPr>
      <w:r>
        <w:rPr/>
        <w:t>2.4. Лица лидеров.</w:t>
      </w:r>
    </w:p>
    <w:p>
      <w:pPr>
        <w:pStyle w:val="TextBody"/>
        <w:ind w:firstLine="284"/>
        <w:jc w:val="both"/>
        <w:rPr>
          <w:i/>
          <w:i/>
        </w:rPr>
      </w:pPr>
      <w:r>
        <w:rPr>
          <w:i/>
        </w:rPr>
      </w:r>
    </w:p>
    <w:p>
      <w:pPr>
        <w:pStyle w:val="TextBody"/>
        <w:ind w:firstLine="284"/>
        <w:jc w:val="both"/>
        <w:rPr>
          <w:b/>
          <w:b/>
        </w:rPr>
      </w:pPr>
      <w:r>
        <w:rPr>
          <w:b/>
        </w:rPr>
        <w:t xml:space="preserve">Лужков Юрий Михайлович </w:t>
      </w:r>
    </w:p>
    <w:p>
      <w:pPr>
        <w:pStyle w:val="TextBody"/>
        <w:ind w:firstLine="284"/>
        <w:jc w:val="both"/>
        <w:rPr/>
      </w:pPr>
      <w:r>
        <w:rPr/>
        <w:t>Мэр г. Москвы</w:t>
      </w:r>
    </w:p>
    <w:p>
      <w:pPr>
        <w:pStyle w:val="TextBody"/>
        <w:ind w:firstLine="284"/>
        <w:jc w:val="both"/>
        <w:rPr/>
      </w:pPr>
      <w:r>
        <w:rPr/>
        <w:t>председатель правительства г. Москвы</w:t>
      </w:r>
    </w:p>
    <w:p>
      <w:pPr>
        <w:pStyle w:val="TextBody"/>
        <w:ind w:firstLine="284"/>
        <w:jc w:val="both"/>
        <w:rPr/>
      </w:pPr>
      <w:r>
        <w:rPr/>
        <w:t xml:space="preserve">председатель оргкомитета движения "Отечество" </w:t>
      </w:r>
    </w:p>
    <w:p>
      <w:pPr>
        <w:pStyle w:val="TextBody"/>
        <w:ind w:firstLine="284"/>
        <w:jc w:val="both"/>
        <w:rPr/>
      </w:pPr>
      <w:r>
        <w:rPr/>
        <w:t>Дата рождения</w:t>
      </w:r>
    </w:p>
    <w:p>
      <w:pPr>
        <w:pStyle w:val="TextBody"/>
        <w:ind w:firstLine="284"/>
        <w:jc w:val="both"/>
        <w:rPr/>
      </w:pPr>
      <w:r>
        <w:rPr/>
        <w:t xml:space="preserve">21 сентября 1936 г. </w:t>
      </w:r>
    </w:p>
    <w:p>
      <w:pPr>
        <w:pStyle w:val="TextBody"/>
        <w:ind w:firstLine="284"/>
        <w:jc w:val="both"/>
        <w:rPr/>
      </w:pPr>
      <w:r>
        <w:rPr/>
        <w:t>Место рождения</w:t>
      </w:r>
    </w:p>
    <w:p>
      <w:pPr>
        <w:pStyle w:val="TextBody"/>
        <w:ind w:firstLine="284"/>
        <w:jc w:val="both"/>
        <w:rPr/>
      </w:pPr>
      <w:r>
        <w:rPr/>
        <w:t xml:space="preserve">г. Москва </w:t>
      </w:r>
    </w:p>
    <w:p>
      <w:pPr>
        <w:pStyle w:val="TextBody"/>
        <w:ind w:firstLine="284"/>
        <w:jc w:val="both"/>
        <w:rPr/>
      </w:pPr>
      <w:r>
        <w:rPr/>
        <w:t>Образование</w:t>
      </w:r>
    </w:p>
    <w:p>
      <w:pPr>
        <w:pStyle w:val="TextBody"/>
        <w:ind w:firstLine="284"/>
        <w:jc w:val="both"/>
        <w:rPr/>
      </w:pPr>
      <w:r>
        <w:rPr/>
        <w:t xml:space="preserve">В 1958 г. окончил Московский институт нефтехимической и газовой промышленности им. Губкина. </w:t>
      </w:r>
    </w:p>
    <w:p>
      <w:pPr>
        <w:pStyle w:val="TextBody"/>
        <w:ind w:firstLine="284"/>
        <w:jc w:val="both"/>
        <w:rPr/>
      </w:pPr>
      <w:r>
        <w:rPr/>
        <w:t xml:space="preserve">Языков не знал, но в 1997 г. вдруг свободно заговорил на английском. Когда выучил - неизвестно. </w:t>
      </w:r>
    </w:p>
    <w:p>
      <w:pPr>
        <w:pStyle w:val="TextBody"/>
        <w:ind w:firstLine="284"/>
        <w:jc w:val="both"/>
        <w:rPr/>
      </w:pPr>
      <w:r>
        <w:rPr/>
        <w:t>Краткая биография</w:t>
      </w:r>
    </w:p>
    <w:p>
      <w:pPr>
        <w:pStyle w:val="TextBody"/>
        <w:ind w:firstLine="284"/>
        <w:jc w:val="both"/>
        <w:rPr/>
      </w:pPr>
      <w:r>
        <w:rPr/>
        <w:t>1958-1964 гг. - младший научный сотрудник, руководитель группы, заместитель заведующего лабораторией автоматизации технологических процессов Научно-исследовательского института пластических масс.</w:t>
      </w:r>
    </w:p>
    <w:p>
      <w:pPr>
        <w:pStyle w:val="TextBody"/>
        <w:ind w:firstLine="284"/>
        <w:jc w:val="both"/>
        <w:rPr/>
      </w:pPr>
      <w:r>
        <w:rPr/>
        <w:t xml:space="preserve">1964-1965 гг. - и.о. главного специалиста технического управления Государственного комитета химической промышленности. </w:t>
      </w:r>
    </w:p>
    <w:p>
      <w:pPr>
        <w:pStyle w:val="TextBody"/>
        <w:ind w:firstLine="284"/>
        <w:jc w:val="both"/>
        <w:rPr/>
      </w:pPr>
      <w:r>
        <w:rPr/>
        <w:t xml:space="preserve">1965-1971 гг. - начальник отдела автоматизации технического управления Министерства химической промышленности СССР. </w:t>
      </w:r>
    </w:p>
    <w:p>
      <w:pPr>
        <w:pStyle w:val="TextBody"/>
        <w:ind w:firstLine="284"/>
        <w:jc w:val="both"/>
        <w:rPr/>
      </w:pPr>
      <w:r>
        <w:rPr/>
        <w:t>1968-1991 гг. - член КПСС.</w:t>
      </w:r>
    </w:p>
    <w:p>
      <w:pPr>
        <w:pStyle w:val="TextBody"/>
        <w:ind w:firstLine="284"/>
        <w:jc w:val="both"/>
        <w:rPr/>
      </w:pPr>
      <w:r>
        <w:rPr/>
        <w:t xml:space="preserve">1971-1974 гг. - начальник отдела автоматизированных систем управления (АСУ) Министерства химической промышленности СССР. </w:t>
      </w:r>
    </w:p>
    <w:p>
      <w:pPr>
        <w:pStyle w:val="TextBody"/>
        <w:ind w:firstLine="284"/>
        <w:jc w:val="both"/>
        <w:rPr/>
      </w:pPr>
      <w:r>
        <w:rPr/>
        <w:t xml:space="preserve">1974-1980 гг. - директор опытно-конструкторского бюро автоматики НПО "Химавтоматика" при Министерстве химической промышленности. </w:t>
      </w:r>
    </w:p>
    <w:p>
      <w:pPr>
        <w:pStyle w:val="TextBody"/>
        <w:ind w:firstLine="284"/>
        <w:jc w:val="both"/>
        <w:rPr/>
      </w:pPr>
      <w:r>
        <w:rPr/>
        <w:t xml:space="preserve">1980-1986 гг. - генеральный директор научно-производственного объединения "Химавтоматика". </w:t>
      </w:r>
    </w:p>
    <w:p>
      <w:pPr>
        <w:pStyle w:val="TextBody"/>
        <w:ind w:firstLine="284"/>
        <w:jc w:val="both"/>
        <w:rPr/>
      </w:pPr>
      <w:r>
        <w:rPr/>
        <w:t xml:space="preserve">1986-1987 гг. - начальник управления по науке и технике, член коллегии Министерства химической промышленности СССР. </w:t>
      </w:r>
    </w:p>
    <w:p>
      <w:pPr>
        <w:pStyle w:val="TextBody"/>
        <w:ind w:firstLine="284"/>
        <w:jc w:val="both"/>
        <w:rPr/>
      </w:pPr>
      <w:r>
        <w:rPr/>
        <w:t xml:space="preserve">С июля 1987 г. по апрель 1990 г. - первый заместитель председателя Мосгорисполкома. </w:t>
      </w:r>
    </w:p>
    <w:p>
      <w:pPr>
        <w:pStyle w:val="TextBody"/>
        <w:ind w:firstLine="284"/>
        <w:jc w:val="both"/>
        <w:rPr/>
      </w:pPr>
      <w:r>
        <w:rPr/>
        <w:t xml:space="preserve">С апреля 1990 г. по июнь 1991 г. - председатель Мосгорисполкома. </w:t>
      </w:r>
    </w:p>
    <w:p>
      <w:pPr>
        <w:pStyle w:val="TextBody"/>
        <w:ind w:firstLine="284"/>
        <w:jc w:val="both"/>
        <w:rPr/>
      </w:pPr>
      <w:r>
        <w:rPr/>
        <w:t>С июня 1991 г. по июнь 1992 г. - вице-мэр Москвы, избран в тандеме с Гавриилом Поповым.</w:t>
      </w:r>
    </w:p>
    <w:p>
      <w:pPr>
        <w:pStyle w:val="TextBody"/>
        <w:ind w:firstLine="284"/>
        <w:jc w:val="both"/>
        <w:rPr/>
      </w:pPr>
      <w:r>
        <w:rPr/>
        <w:t xml:space="preserve">С июля 1991 г. - премьер московского правительства. </w:t>
      </w:r>
    </w:p>
    <w:p>
      <w:pPr>
        <w:pStyle w:val="TextBody"/>
        <w:ind w:firstLine="284"/>
        <w:jc w:val="both"/>
        <w:rPr/>
      </w:pPr>
      <w:r>
        <w:rPr/>
        <w:t>С июня 1992 г. - мэр Москвы. Назначен указом президента, после ухода в отставку Попова.</w:t>
      </w:r>
    </w:p>
    <w:p>
      <w:pPr>
        <w:pStyle w:val="TextBody"/>
        <w:ind w:firstLine="284"/>
        <w:jc w:val="both"/>
        <w:rPr/>
      </w:pPr>
      <w:r>
        <w:rPr/>
        <w:t xml:space="preserve">16 июня 1996 г. избран мэром Москвы. Набрал 90% голосов. </w:t>
      </w:r>
    </w:p>
    <w:p>
      <w:pPr>
        <w:pStyle w:val="TextBody"/>
        <w:ind w:firstLine="284"/>
        <w:jc w:val="both"/>
        <w:rPr/>
      </w:pPr>
      <w:r>
        <w:rPr/>
        <w:t>C января 1996 г. - член Совета Федерации РФ второго созыва.</w:t>
      </w:r>
    </w:p>
    <w:p>
      <w:pPr>
        <w:pStyle w:val="TextBody"/>
        <w:ind w:firstLine="284"/>
        <w:jc w:val="both"/>
        <w:rPr/>
      </w:pPr>
      <w:r>
        <w:rPr/>
        <w:t xml:space="preserve">С ноября 1998 г. - председатель оргкомитета движения "Отечество". </w:t>
      </w:r>
    </w:p>
    <w:p>
      <w:pPr>
        <w:pStyle w:val="TextBody"/>
        <w:ind w:firstLine="284"/>
        <w:jc w:val="both"/>
        <w:rPr/>
      </w:pPr>
      <w:r>
        <w:rPr/>
        <w:t>Семейное положение</w:t>
      </w:r>
    </w:p>
    <w:p>
      <w:pPr>
        <w:pStyle w:val="TextBody"/>
        <w:ind w:firstLine="284"/>
        <w:jc w:val="both"/>
        <w:rPr/>
      </w:pPr>
      <w:r>
        <w:rPr/>
        <w:t>Женат. Четверо детей.</w:t>
      </w:r>
    </w:p>
    <w:p>
      <w:pPr>
        <w:pStyle w:val="TextBody"/>
        <w:ind w:firstLine="284"/>
        <w:jc w:val="both"/>
        <w:rPr>
          <w:i/>
          <w:i/>
        </w:rPr>
      </w:pPr>
      <w:r>
        <w:rPr>
          <w:i/>
        </w:rPr>
      </w:r>
    </w:p>
    <w:p>
      <w:pPr>
        <w:pStyle w:val="TextBody"/>
        <w:ind w:firstLine="284"/>
        <w:jc w:val="both"/>
        <w:rPr>
          <w:i/>
          <w:i/>
        </w:rPr>
      </w:pPr>
      <w:r>
        <w:rPr>
          <w:i/>
        </w:rPr>
      </w:r>
    </w:p>
    <w:p>
      <w:pPr>
        <w:pStyle w:val="TextBody"/>
        <w:ind w:firstLine="284"/>
        <w:jc w:val="both"/>
        <w:rPr>
          <w:b/>
          <w:b/>
        </w:rPr>
      </w:pPr>
      <w:r>
        <w:rPr>
          <w:b/>
        </w:rPr>
        <w:t xml:space="preserve">Примаков Евгений Максимович </w:t>
      </w:r>
    </w:p>
    <w:p>
      <w:pPr>
        <w:pStyle w:val="TextBody"/>
        <w:ind w:firstLine="284"/>
        <w:jc w:val="both"/>
        <w:rPr/>
      </w:pPr>
      <w:r>
        <w:rPr/>
        <w:t>бывший председатель правительства РФ</w:t>
      </w:r>
    </w:p>
    <w:p>
      <w:pPr>
        <w:pStyle w:val="TextBody"/>
        <w:ind w:firstLine="284"/>
        <w:jc w:val="both"/>
        <w:rPr/>
      </w:pPr>
      <w:r>
        <w:rPr/>
        <w:t>бывший министр иностранных дел РФ</w:t>
      </w:r>
    </w:p>
    <w:p>
      <w:pPr>
        <w:pStyle w:val="TextBody"/>
        <w:ind w:firstLine="284"/>
        <w:jc w:val="both"/>
        <w:rPr/>
      </w:pPr>
      <w:r>
        <w:rPr/>
        <w:t xml:space="preserve">бывший директор Службы внешней разведки </w:t>
      </w:r>
    </w:p>
    <w:p>
      <w:pPr>
        <w:pStyle w:val="TextBody"/>
        <w:ind w:firstLine="284"/>
        <w:jc w:val="both"/>
        <w:rPr/>
      </w:pPr>
      <w:r>
        <w:rPr/>
        <w:t>Дата рождения</w:t>
      </w:r>
    </w:p>
    <w:p>
      <w:pPr>
        <w:pStyle w:val="TextBody"/>
        <w:ind w:firstLine="284"/>
        <w:jc w:val="both"/>
        <w:rPr/>
      </w:pPr>
      <w:r>
        <w:rPr/>
        <w:t xml:space="preserve">29 октября 1929 г. </w:t>
      </w:r>
    </w:p>
    <w:p>
      <w:pPr>
        <w:pStyle w:val="TextBody"/>
        <w:ind w:firstLine="284"/>
        <w:jc w:val="both"/>
        <w:rPr/>
      </w:pPr>
      <w:r>
        <w:rPr/>
        <w:t>Место рождения</w:t>
      </w:r>
    </w:p>
    <w:p>
      <w:pPr>
        <w:pStyle w:val="TextBody"/>
        <w:ind w:firstLine="284"/>
        <w:jc w:val="both"/>
        <w:rPr/>
      </w:pPr>
      <w:r>
        <w:rPr/>
        <w:t xml:space="preserve">г.Киев </w:t>
      </w:r>
    </w:p>
    <w:p>
      <w:pPr>
        <w:pStyle w:val="TextBody"/>
        <w:ind w:firstLine="284"/>
        <w:jc w:val="both"/>
        <w:rPr/>
      </w:pPr>
      <w:r>
        <w:rPr/>
        <w:t>Образование</w:t>
      </w:r>
    </w:p>
    <w:p>
      <w:pPr>
        <w:pStyle w:val="TextBody"/>
        <w:ind w:firstLine="284"/>
        <w:jc w:val="both"/>
        <w:rPr/>
      </w:pPr>
      <w:r>
        <w:rPr/>
        <w:t>В 1953 г. окончил Московский институт востоковедения.</w:t>
      </w:r>
    </w:p>
    <w:p>
      <w:pPr>
        <w:pStyle w:val="TextBody"/>
        <w:ind w:firstLine="284"/>
        <w:jc w:val="both"/>
        <w:rPr/>
      </w:pPr>
      <w:r>
        <w:rPr/>
        <w:t xml:space="preserve">В 1956 г. окончил аспирантуру экономического факультета Московского государственного университета им.Ломоносова. </w:t>
      </w:r>
    </w:p>
    <w:p>
      <w:pPr>
        <w:pStyle w:val="TextBody"/>
        <w:ind w:firstLine="284"/>
        <w:jc w:val="both"/>
        <w:rPr/>
      </w:pPr>
      <w:r>
        <w:rPr/>
        <w:t>В 1969 г. защитил докторскую диссертацию по теме "Социальное и экономическое развитие Египта". Доктор экономических наук.</w:t>
      </w:r>
    </w:p>
    <w:p>
      <w:pPr>
        <w:pStyle w:val="TextBody"/>
        <w:ind w:firstLine="284"/>
        <w:jc w:val="both"/>
        <w:rPr/>
      </w:pPr>
      <w:r>
        <w:rPr/>
        <w:t>Профессор.</w:t>
      </w:r>
    </w:p>
    <w:p>
      <w:pPr>
        <w:pStyle w:val="TextBody"/>
        <w:ind w:firstLine="284"/>
        <w:jc w:val="both"/>
        <w:rPr/>
      </w:pPr>
      <w:r>
        <w:rPr/>
        <w:t xml:space="preserve">Владеет грузинским, арабским и английским языками. </w:t>
      </w:r>
    </w:p>
    <w:p>
      <w:pPr>
        <w:pStyle w:val="TextBody"/>
        <w:ind w:firstLine="284"/>
        <w:jc w:val="both"/>
        <w:rPr/>
      </w:pPr>
      <w:r>
        <w:rPr/>
        <w:t>Краткая биография</w:t>
      </w:r>
    </w:p>
    <w:p>
      <w:pPr>
        <w:pStyle w:val="TextBody"/>
        <w:ind w:firstLine="284"/>
        <w:jc w:val="both"/>
        <w:rPr/>
      </w:pPr>
      <w:r>
        <w:rPr/>
        <w:t xml:space="preserve">1953-1962 гг. - корреспондент, ответственный редактор, главный редактор Главного управления радиовещания, заместитель главного редактора Главной редакции Госкомитета по телевидению и радиовещанию. </w:t>
      </w:r>
    </w:p>
    <w:p>
      <w:pPr>
        <w:pStyle w:val="TextBody"/>
        <w:ind w:firstLine="284"/>
        <w:jc w:val="both"/>
        <w:rPr/>
      </w:pPr>
      <w:r>
        <w:rPr/>
        <w:t xml:space="preserve">1962-1970 гг. - обозреватель газеты "Правда", заместитель редактора отдела Азии и Африки, собственный корреспондент газеты в арабских странах. </w:t>
      </w:r>
    </w:p>
    <w:p>
      <w:pPr>
        <w:pStyle w:val="TextBody"/>
        <w:ind w:firstLine="284"/>
        <w:jc w:val="both"/>
        <w:rPr/>
      </w:pPr>
      <w:r>
        <w:rPr/>
        <w:t xml:space="preserve">1970-1977 гг. - заместитель директора Института мировой экономики и международных отношений (ИМЭМО) Академии наук СССР. </w:t>
      </w:r>
    </w:p>
    <w:p>
      <w:pPr>
        <w:pStyle w:val="TextBody"/>
        <w:ind w:firstLine="284"/>
        <w:jc w:val="both"/>
        <w:rPr/>
      </w:pPr>
      <w:r>
        <w:rPr/>
        <w:t xml:space="preserve">1977-1985 гг. - директор Института востоковедения Академии наук (ИВАН) СССР. </w:t>
      </w:r>
    </w:p>
    <w:p>
      <w:pPr>
        <w:pStyle w:val="TextBody"/>
        <w:ind w:firstLine="284"/>
        <w:jc w:val="both"/>
        <w:rPr/>
      </w:pPr>
      <w:r>
        <w:rPr/>
        <w:t xml:space="preserve">1985-1991 гг. - директор Института мировой экономики и международных отношений. </w:t>
      </w:r>
    </w:p>
    <w:p>
      <w:pPr>
        <w:pStyle w:val="TextBody"/>
        <w:ind w:firstLine="284"/>
        <w:jc w:val="both"/>
        <w:rPr/>
      </w:pPr>
      <w:r>
        <w:rPr/>
        <w:t>1986-1989 гг. - кандидат в члены ЦК КПСС; 1989-1990 гг. - член ЦК КПСС, кандидат в члены Политбюро ЦК КПСС.</w:t>
      </w:r>
    </w:p>
    <w:p>
      <w:pPr>
        <w:pStyle w:val="TextBody"/>
        <w:ind w:firstLine="284"/>
        <w:jc w:val="both"/>
        <w:rPr/>
      </w:pPr>
      <w:r>
        <w:rPr/>
        <w:t>1989-1992 г. - член Верховного Совета СССР одиннадцатого созыва; 1989-1991 гг. - председатель Совета Союза ВС.</w:t>
      </w:r>
    </w:p>
    <w:p>
      <w:pPr>
        <w:pStyle w:val="TextBody"/>
        <w:ind w:firstLine="284"/>
        <w:jc w:val="both"/>
        <w:rPr/>
      </w:pPr>
      <w:r>
        <w:rPr/>
        <w:t xml:space="preserve">1991-1996 гг. - директор Службы внешней разведки (СВР) РФ. </w:t>
      </w:r>
    </w:p>
    <w:p>
      <w:pPr>
        <w:pStyle w:val="TextBody"/>
        <w:ind w:firstLine="284"/>
        <w:jc w:val="both"/>
        <w:rPr/>
      </w:pPr>
      <w:r>
        <w:rPr/>
        <w:t>С января 1996 г. по сентябрь 1998 г. - министр иностранных дел РФ.</w:t>
      </w:r>
    </w:p>
    <w:p>
      <w:pPr>
        <w:pStyle w:val="TextBody"/>
        <w:ind w:firstLine="284"/>
        <w:jc w:val="both"/>
        <w:rPr/>
      </w:pPr>
      <w:r>
        <w:rPr/>
        <w:t xml:space="preserve">С сентября 1998 г. по май 1999 г. - председатель правительства РФ. </w:t>
      </w:r>
    </w:p>
    <w:p>
      <w:pPr>
        <w:pStyle w:val="TextBody"/>
        <w:ind w:firstLine="284"/>
        <w:jc w:val="both"/>
        <w:rPr/>
      </w:pPr>
      <w:r>
        <w:rPr/>
        <w:t>Семейное положение</w:t>
      </w:r>
    </w:p>
    <w:p>
      <w:pPr>
        <w:pStyle w:val="TextBody"/>
        <w:ind w:firstLine="284"/>
        <w:jc w:val="both"/>
        <w:rPr/>
      </w:pPr>
      <w:r>
        <w:rPr/>
        <w:t>Женат. Есть дочь.</w:t>
      </w:r>
    </w:p>
    <w:p>
      <w:pPr>
        <w:pStyle w:val="TextBody"/>
        <w:ind w:firstLine="284"/>
        <w:jc w:val="both"/>
        <w:rPr>
          <w:i/>
          <w:i/>
        </w:rPr>
      </w:pPr>
      <w:r>
        <w:rPr>
          <w:i/>
        </w:rPr>
      </w:r>
    </w:p>
    <w:p>
      <w:pPr>
        <w:pStyle w:val="TextBody"/>
        <w:ind w:firstLine="284"/>
        <w:jc w:val="both"/>
        <w:rPr>
          <w:b/>
          <w:b/>
        </w:rPr>
      </w:pPr>
      <w:r>
        <w:rPr>
          <w:b/>
        </w:rPr>
        <w:t xml:space="preserve">Яковлев Владимир Анатольевич </w:t>
      </w:r>
    </w:p>
    <w:p>
      <w:pPr>
        <w:pStyle w:val="TextBody"/>
        <w:ind w:firstLine="284"/>
        <w:jc w:val="both"/>
        <w:rPr/>
      </w:pPr>
      <w:r>
        <w:rPr/>
        <w:t xml:space="preserve">губернатор, председатель правительства Санкт-Петербурга - член Совета Федерации </w:t>
      </w:r>
    </w:p>
    <w:p>
      <w:pPr>
        <w:pStyle w:val="TextBody"/>
        <w:ind w:firstLine="284"/>
        <w:jc w:val="both"/>
        <w:rPr/>
      </w:pPr>
      <w:r>
        <w:rPr/>
        <w:t>Дата рождения</w:t>
      </w:r>
    </w:p>
    <w:p>
      <w:pPr>
        <w:pStyle w:val="TextBody"/>
        <w:ind w:firstLine="284"/>
        <w:jc w:val="both"/>
        <w:rPr/>
      </w:pPr>
      <w:r>
        <w:rPr/>
        <w:t xml:space="preserve">25 ноября 1944 г. </w:t>
      </w:r>
    </w:p>
    <w:p>
      <w:pPr>
        <w:pStyle w:val="TextBody"/>
        <w:ind w:firstLine="284"/>
        <w:jc w:val="both"/>
        <w:rPr/>
      </w:pPr>
      <w:r>
        <w:rPr/>
        <w:t>Место рождения</w:t>
      </w:r>
    </w:p>
    <w:p>
      <w:pPr>
        <w:pStyle w:val="TextBody"/>
        <w:ind w:firstLine="284"/>
        <w:jc w:val="both"/>
        <w:rPr/>
      </w:pPr>
      <w:r>
        <w:rPr/>
        <w:t xml:space="preserve">г.Олекминск Якутской АССР </w:t>
      </w:r>
    </w:p>
    <w:p>
      <w:pPr>
        <w:pStyle w:val="TextBody"/>
        <w:ind w:firstLine="284"/>
        <w:jc w:val="both"/>
        <w:rPr/>
      </w:pPr>
      <w:r>
        <w:rPr/>
        <w:t>Образование</w:t>
      </w:r>
    </w:p>
    <w:p>
      <w:pPr>
        <w:pStyle w:val="TextBody"/>
        <w:ind w:firstLine="284"/>
        <w:jc w:val="both"/>
        <w:rPr/>
      </w:pPr>
      <w:r>
        <w:rPr/>
        <w:t>Окончил Ленинградский монтажный техникум.</w:t>
      </w:r>
    </w:p>
    <w:p>
      <w:pPr>
        <w:pStyle w:val="TextBody"/>
        <w:ind w:firstLine="284"/>
        <w:jc w:val="both"/>
        <w:rPr/>
      </w:pPr>
      <w:r>
        <w:rPr/>
        <w:t>В 1974 г. окончил Северо-западный заочный политехнический институт по специальности "электрические машины и аппараты" (а не по специальности "капитальное строительство и реконструкция", как утверждают некоторые источники).</w:t>
      </w:r>
    </w:p>
    <w:p>
      <w:pPr>
        <w:pStyle w:val="TextBody"/>
        <w:ind w:firstLine="284"/>
        <w:jc w:val="both"/>
        <w:rPr/>
      </w:pPr>
      <w:r>
        <w:rPr/>
        <w:t xml:space="preserve">Кандидат экономических наук. </w:t>
      </w:r>
    </w:p>
    <w:p>
      <w:pPr>
        <w:pStyle w:val="TextBody"/>
        <w:ind w:firstLine="284"/>
        <w:jc w:val="both"/>
        <w:rPr/>
      </w:pPr>
      <w:r>
        <w:rPr/>
        <w:t>Краткая биография</w:t>
      </w:r>
    </w:p>
    <w:p>
      <w:pPr>
        <w:pStyle w:val="TextBody"/>
        <w:ind w:firstLine="284"/>
        <w:jc w:val="both"/>
        <w:rPr/>
      </w:pPr>
      <w:r>
        <w:rPr/>
        <w:t xml:space="preserve">1965-1968 гг. - служил в Вооруженных силах. </w:t>
      </w:r>
    </w:p>
    <w:p>
      <w:pPr>
        <w:pStyle w:val="TextBody"/>
        <w:ind w:firstLine="284"/>
        <w:jc w:val="both"/>
        <w:rPr/>
      </w:pPr>
      <w:r>
        <w:rPr/>
        <w:t>1968-1977 гг. - мастер, главный инженер ремонтно-строительного управления, начальник производственного отдела управления капитального ремонта Ленгорисполкома.</w:t>
      </w:r>
    </w:p>
    <w:p>
      <w:pPr>
        <w:pStyle w:val="TextBody"/>
        <w:ind w:firstLine="284"/>
        <w:jc w:val="both"/>
        <w:rPr/>
      </w:pPr>
      <w:r>
        <w:rPr/>
        <w:t>1977-1982 гг. - управляющий ремонтно-строительным трестом (г.Ленинград).</w:t>
      </w:r>
    </w:p>
    <w:p>
      <w:pPr>
        <w:pStyle w:val="TextBody"/>
        <w:ind w:firstLine="284"/>
        <w:jc w:val="both"/>
        <w:rPr/>
      </w:pPr>
      <w:r>
        <w:rPr/>
        <w:t>1982-1987 гг. - заместитель председателя Дзержинского райисполкома (г.Ленинград).</w:t>
      </w:r>
    </w:p>
    <w:p>
      <w:pPr>
        <w:pStyle w:val="TextBody"/>
        <w:ind w:firstLine="284"/>
        <w:jc w:val="both"/>
        <w:rPr/>
      </w:pPr>
      <w:r>
        <w:rPr/>
        <w:t>1987-1993 гг. - заместитель начальника жилищного управления Ленгорисполкома, главный инженер ТПО жилищного хозяйства.</w:t>
      </w:r>
    </w:p>
    <w:p>
      <w:pPr>
        <w:pStyle w:val="TextBody"/>
        <w:ind w:firstLine="284"/>
        <w:jc w:val="both"/>
        <w:rPr/>
      </w:pPr>
      <w:r>
        <w:rPr/>
        <w:t xml:space="preserve">1993-1996 гг. - заместитель, первый заместитель мэра г.Санкт-Петербурга. Председатель комитета мэрии по управлению городским хозяйством. </w:t>
      </w:r>
    </w:p>
    <w:p>
      <w:pPr>
        <w:pStyle w:val="TextBody"/>
        <w:ind w:firstLine="284"/>
        <w:jc w:val="both"/>
        <w:rPr/>
      </w:pPr>
      <w:r>
        <w:rPr/>
        <w:t>С июня 1996 г. - губернатор Санкт-Петербурга, председатель правительства города. Член Совета Федерации РФ.</w:t>
      </w:r>
    </w:p>
    <w:p>
      <w:pPr>
        <w:pStyle w:val="TextBody"/>
        <w:ind w:firstLine="284"/>
        <w:jc w:val="both"/>
        <w:rPr/>
      </w:pPr>
      <w:r>
        <w:rPr/>
      </w:r>
    </w:p>
    <w:p>
      <w:pPr>
        <w:pStyle w:val="TextBody"/>
        <w:ind w:firstLine="284"/>
        <w:jc w:val="both"/>
        <w:rPr/>
      </w:pPr>
      <w:r>
        <w:rPr/>
        <w:t>Семейное положение</w:t>
      </w:r>
    </w:p>
    <w:p>
      <w:pPr>
        <w:pStyle w:val="TextBody"/>
        <w:ind w:firstLine="284"/>
        <w:jc w:val="both"/>
        <w:rPr/>
      </w:pPr>
      <w:r>
        <w:rPr/>
        <w:t>Женат. Есть сын.</w:t>
      </w:r>
    </w:p>
    <w:p>
      <w:pPr>
        <w:pStyle w:val="TextBody"/>
        <w:ind w:firstLine="284"/>
        <w:jc w:val="both"/>
        <w:rPr>
          <w:i/>
          <w:i/>
        </w:rPr>
      </w:pPr>
      <w:r>
        <w:rPr>
          <w:i/>
        </w:rPr>
      </w:r>
    </w:p>
    <w:p>
      <w:pPr>
        <w:pStyle w:val="Heading1"/>
        <w:rPr/>
      </w:pPr>
      <w:r>
        <w:rPr/>
        <w:t xml:space="preserve">Часть 3. </w:t>
      </w:r>
      <w:r>
        <w:rPr>
          <w:lang w:val="en-US"/>
        </w:rPr>
        <w:t>"</w:t>
      </w:r>
      <w:r>
        <w:rPr/>
        <w:t>Отечество минус Вся Россия</w:t>
      </w:r>
      <w:r>
        <w:rPr>
          <w:lang w:val="en-US"/>
        </w:rPr>
        <w:t>".</w:t>
      </w:r>
    </w:p>
    <w:p>
      <w:pPr>
        <w:pStyle w:val="TextBody"/>
        <w:ind w:firstLine="284"/>
        <w:jc w:val="both"/>
        <w:rPr>
          <w:lang w:val="en-US"/>
        </w:rPr>
      </w:pPr>
      <w:r>
        <w:rPr>
          <w:lang w:val="en-US"/>
        </w:rPr>
      </w:r>
    </w:p>
    <w:p>
      <w:pPr>
        <w:pStyle w:val="Heading2"/>
        <w:rPr/>
      </w:pPr>
      <w:r>
        <w:rPr>
          <w:lang w:val="en-US"/>
        </w:rPr>
        <w:t xml:space="preserve">3.1. </w:t>
      </w:r>
      <w:r>
        <w:rPr/>
        <w:t>Мнения СМИ о блоке "Отечество – вся Россия":</w:t>
      </w:r>
    </w:p>
    <w:p>
      <w:pPr>
        <w:pStyle w:val="TextBody"/>
        <w:ind w:firstLine="284"/>
        <w:jc w:val="both"/>
        <w:rPr/>
      </w:pPr>
      <w:r>
        <w:rPr/>
      </w:r>
    </w:p>
    <w:p>
      <w:pPr>
        <w:pStyle w:val="TextBody"/>
        <w:ind w:firstLine="284"/>
        <w:jc w:val="both"/>
        <w:rPr/>
      </w:pPr>
      <w:r>
        <w:rPr/>
        <w:t>"Блоку "Отечество - Вся Россия" прочно присвоили статус партии власти. Это не совсем точно. "Отечество" - "Вся Россия" - это партия захвата власти. Партия ее передела. К ОВР приписываются края и области волею губернаторов, душевно или вынужденно расположенных к Лужкову или Шаймиеву.У блока нет ни выраженной идеологии, ни сколько-нибудь четкой и прописанной программы. Заявляемый центризм движения как его политическая ориентация и платформа - увы, не более чем декорация или дань моде на расхожее словечко".  "Новое время", 29. 08. 1999</w:t>
      </w:r>
    </w:p>
    <w:p>
      <w:pPr>
        <w:pStyle w:val="TextBody"/>
        <w:ind w:firstLine="284"/>
        <w:jc w:val="both"/>
        <w:rPr/>
      </w:pPr>
      <w:r>
        <w:rPr/>
        <w:t>Вполне возможно прогнозировать распад ОВР после президентских выборов. Собственно, они (и победа на них) и являются конечной целью деятельности и существования блока. Блок на самом деле никакой не общественно-политический. Не парламентский. Это блок номенклатурного зуда по президентству. Или, еще точнее, акционерное общество пайщиков отечества, имеющих в долях пока лишь наделы в виде городов или губерний и пытающихся получить контрольный пакет. То есть всю Россию. Целиком. Желательно - разом.  "Новое время", 29.08.1999</w:t>
      </w:r>
    </w:p>
    <w:p>
      <w:pPr>
        <w:pStyle w:val="TextBody"/>
        <w:ind w:firstLine="284"/>
        <w:jc w:val="both"/>
        <w:rPr/>
      </w:pPr>
      <w:r>
        <w:rPr/>
        <w:t>В принципе Лужков и компания ведут себя как победители уже сейчас. Это поведение политиков не в ожидании власти, а в обладании ею. ОВР на политическом предвыборном поле предлагает исключительно силовую игру: блок, на днях едва оформившись, уже начал гнуть под себя Аграрную партию и второе губернаторское объединение - блок "Голос России". Активные действия лужковцев в результате привели к расколу в АПР: фракция аграриев в Думе под руководством Николая Харитонова и ряд провинциальных организации партии отказались подчиниться решению ее председателя Михаила Лапшина о присоединении к ОВР. "Новое время", 29.08.1999</w:t>
      </w:r>
    </w:p>
    <w:p>
      <w:pPr>
        <w:pStyle w:val="TextBody"/>
        <w:ind w:firstLine="284"/>
        <w:jc w:val="both"/>
        <w:rPr/>
      </w:pPr>
      <w:r>
        <w:rPr/>
        <w:t>Как у всякого скоропалительного брачного союза, у объединения "Отечество - Вся Россия" все главные трудности впереди. Вот в объединение входит Р.Аушев. И его закон о многоженстве в Ингушетии - явный вызов всем христианским и просто европейским ценностям "Отечества". Вот решение госсовета Татарии не участвовать в российской акции в Косове - явное испытание для русофильских и панславянских идей "Отечества", не раз критиковавшего власти России за их недостаточную активность в деле помощи Югославии. Вот неприкрытое желание губернаторов из "Всей России" усилить свою самостоятельность по отношению к федеральному центру - явное испытание уже для обещаний "Отечества" всемерно укреплять "единую и неделимую". Словом, испытаний предостаточно. Но самым главным, на мой взгляд, является отношение "Отечества" к идее о возможности безальтернативных выборов.  Безальтернативность - фундамент советского варианта тоталитарного социализма. Безальтернативность в выборе начальства кончается безальтернативностью в выборе сорта колбасы и масла, безальтернативностью в выборе обуви и пальто, школы или больницы. Словом, безальтернативность и застой – синонимы. "Московский комсомолец", 13.08, 1999</w:t>
      </w:r>
    </w:p>
    <w:p>
      <w:pPr>
        <w:pStyle w:val="TextBody"/>
        <w:ind w:firstLine="284"/>
        <w:jc w:val="both"/>
        <w:rPr/>
      </w:pPr>
      <w:r>
        <w:rPr/>
        <w:t>Примаков спас своим согласием блок, которому практически нечего предложить избирателям в качестве будущего, кроме собственных властных амбиций и вытекающей из этого чиновничьей диктатуры. "Новое время", 29.08.1999</w:t>
      </w:r>
    </w:p>
    <w:p>
      <w:pPr>
        <w:pStyle w:val="TextBody"/>
        <w:ind w:firstLine="284"/>
        <w:jc w:val="both"/>
        <w:rPr/>
      </w:pPr>
      <w:r>
        <w:rPr/>
        <w:t>Однако, довольно быстро в движении "Отечество" наметилась трещина. Лидер "Конгресса русских общин" Дмитрий Рогозин собрал журналистов, чтобы объявить о приостановке участия КРО в движении Юрия Лужкова. Такое решение, сообщил Рогозин, было принято на закрытой расширенной коллегии КРО 14 июня. "Нас удивила, - заявил Рогозин, - идея сближения "Отечества" и блока "Вся Россия". В интервью "Новым Известиям" Рогозин пояснил, что костяк блока "Вся Россия" составляют лидеры национальных образований в составе Российской Федерации, в большинстве из которых положение русского населения постоянно ухудшается. "Новые известия", 18.061999</w:t>
      </w:r>
    </w:p>
    <w:p>
      <w:pPr>
        <w:pStyle w:val="TextBody"/>
        <w:ind w:firstLine="284"/>
        <w:jc w:val="both"/>
        <w:rPr/>
      </w:pPr>
      <w:r>
        <w:rPr/>
        <w:t>Кроме того, из блока "Отечество - Вся Россия" вышла партия "Женщины России". Событие, на которое мало кто обратил внимание. А напрасно. Пусть российские женщины и не являются, как сейчас модно говорить, блокообразующим движением - дело не в этом. Просто как-то неловко за организаторов объединения "Отечество - Вся Россия", сделавших прекрасной половине впечатляющий подарок - аж два места в избирательном списке блока. Лидер "Женщин России" Алевтина Федулова оказалась на 32-м месте. В руководстве "Отечества - Всей России", судя по всему, решили, что это место вполне достойно. Для женщины-то. Что это? Мужской шовинизм? Руководители блока убеждены в том, что место женщины - на кухне, а не в Государственной Думе? Вполне возможно. Но, скорее всего, ответ надо искать в популярнейшей теории Фрейда. Если вы не любите тушеную капусту, то вы стараетесь вычеркнуть ее из своего ежедневного меню. Если вы уже не в состоянии есть жесткое мясо и твердые орешки, то вы и их исключите из своего рациона. Это вполне естественно. Не исключено, что "Женщины России" не вписались в предвыборную схему "блока Примакова" по одной лишь причине. По весьма банальной причине - из-за того, что они женщины. Евгению Примакову - уже 70 лет, Юрий Лужков - на 7 лет младше.</w:t>
      </w:r>
    </w:p>
    <w:p>
      <w:pPr>
        <w:pStyle w:val="TextBody"/>
        <w:ind w:firstLine="284"/>
        <w:jc w:val="both"/>
        <w:rPr/>
      </w:pPr>
      <w:r>
        <w:rPr/>
        <w:t>Третьему номеру в блоке Владимиру Яковлеву - 55 лет. Случается, что у мужчин исчезает интерес к противоположному полу. "Комсомольская правда", 16.09.1999</w:t>
      </w:r>
    </w:p>
    <w:p>
      <w:pPr>
        <w:pStyle w:val="TextBody"/>
        <w:ind w:firstLine="284"/>
        <w:jc w:val="both"/>
        <w:rPr/>
      </w:pPr>
      <w:r>
        <w:rPr/>
        <w:t xml:space="preserve"> </w:t>
      </w:r>
      <w:r>
        <w:rPr/>
        <w:t>Вообще вокруг общего списка "блока Примакова" жесткую борьбу развернули сразу четыре центра: собственно лужковская команда, элита национальных республик (Шаймиев-Аушев), примаковцы (Евгений Максимович не просто решился возглавить блок, но и потребовал удовлетворить свою квоту - в Думе ему необходимы люди, на которых можно опереться) и аграрии во главе с Михаилом Лапшиным и Геннадием Куликом. Пока ситуация примерно такова: "Отечество" и "Вся Россия" получают примерно по 40% мест, а остальное будет поделено между другими участниками блока. "Известия", 24.08.1999</w:t>
      </w:r>
    </w:p>
    <w:p>
      <w:pPr>
        <w:pStyle w:val="TextBody"/>
        <w:ind w:firstLine="284"/>
        <w:jc w:val="both"/>
        <w:rPr/>
      </w:pPr>
      <w:r>
        <w:rPr/>
        <w:t>По сведениям "НГ", некоторым областям "Отечество" предоставило всего по одной строчке для местного кандидата, остальные же вакансии отдаются москвичам. В частности, по словам источника, недовольство у "соотечественников" из глубинки вызывает желание штабного руководства, в том числе главы центрального штаба "Отечества" Георгия Бооса, "протащить" в список своих земляков. "Независимая газета", 24.08.1999</w:t>
      </w:r>
    </w:p>
    <w:p>
      <w:pPr>
        <w:pStyle w:val="TextBody"/>
        <w:ind w:firstLine="284"/>
        <w:jc w:val="both"/>
        <w:rPr/>
      </w:pPr>
      <w:r>
        <w:rPr/>
        <w:t>Руководитель объединенного штаба "Отечество" - "Вся Россия" Георгий Боос и ряд других высокопоставленных представителей окружения московского мэра Юрия Лужкова развернули аппаратную борьбу против вице-премьера правительства Москвы по общественным и международным связям Сергея Ястржембского. "Комсомольская правда", 16.08.1999</w:t>
      </w:r>
    </w:p>
    <w:p>
      <w:pPr>
        <w:pStyle w:val="TextBody"/>
        <w:ind w:firstLine="284"/>
        <w:jc w:val="both"/>
        <w:rPr/>
      </w:pPr>
      <w:r>
        <w:rPr/>
        <w:t>Ряд влиятельных фигур в окружении московского мэра недовольны некоторыми кадровыми решениями, которые предлагает Лужкову Ястржембский, в частности, приходом команды Сергея Лисовского к руководству каналом ТВ Центр и назначением Наталии Мандровой пресс-секретарем "Отечества". Слишком очевидной становится зависимость Ястржембского от ряда его партнеров по бизнесу, в частности, авторитетного предпринимателя Алишера Усманова, имеющего не вполне однозначную репутацию. "Комсомольская правда", 16.08.1999</w:t>
      </w:r>
    </w:p>
    <w:p>
      <w:pPr>
        <w:pStyle w:val="TextBody"/>
        <w:ind w:firstLine="284"/>
        <w:jc w:val="both"/>
        <w:rPr/>
      </w:pPr>
      <w:r>
        <w:rPr/>
        <w:t>Блоку "Отечество - Вся Россия" потребовалось совсем немного времени, для того чтобы собрать под свои знамена внушительные финансовые ресурсы. [...] Факт поддержки "Отечества - Всей России" нефтяным концерном "ЛУКОЙЛ" можно считать свершившимся. [...] Под заведомо проходным вторым номером поценральной региональной группе оказался Валерий Прозоровский, заместитель начальника упрвления общественных связей "ЛУКОЙЛа". Кроме того, от "Отечества - Всей России" в Думу будут избираться В.Евтушенков, возглавляющий АФК "Система", активы которой, согласно интернет-сайту корпорации, к началу этого года достигли 2,8 миллиарда долларов, председатель совета директоров авиакомпании "Трансаэро" А.Плешаков, гендиректор крупной строительной корпорации "Ингеоком" М.Рудяк, гендиректор Волгоградского тракторного завода В.Хватов, бывший заместитель главы администрации президента, ныне - заместитель генерального директора ОАО "Российская электроника" В.Митина. 29-м номером по московской региональной группе в Думу пойдет и бывший председатель таможенного комитета В.Драганов. "Ведомости", 14.09.1999</w:t>
      </w:r>
    </w:p>
    <w:p>
      <w:pPr>
        <w:pStyle w:val="TextBody"/>
        <w:ind w:firstLine="284"/>
        <w:jc w:val="both"/>
        <w:rPr/>
      </w:pPr>
      <w:r>
        <w:rPr/>
        <w:t>Мобилизация ресурсов для нужд избирательной кампании "партии мэра" в столичных структурах давно вышла за грань разумного и уже граничит с самодеятельностью, поэтому штаб Бооса не на шутку озаботился сохранением позитивного имиджа лужковского движения и поспешил с заявлением: нам-де столько не надо. Георгий Валентинович уверяет, что поручений собирать деньги для "Отечества" никто в Москве не отдавал, а со спонсорским предложением у лужковцев уже давно лучше, чем со спросом - "до сегодняшнего дня не было никаких ходок, тем более ходоков не засылали ни к кому. "Сегодня", 07.081999</w:t>
      </w:r>
    </w:p>
    <w:p>
      <w:pPr>
        <w:pStyle w:val="TextBody"/>
        <w:ind w:firstLine="284"/>
        <w:jc w:val="both"/>
        <w:rPr/>
      </w:pPr>
      <w:r>
        <w:rPr/>
        <w:t>Мобилизация ресурсов для нужд избирательной кампании "партии мэра" в столичных структурах давно вышла за грань разумного и уже граничит с самодеятельностью, поэтому штаб Бооса не на шутку озаботился сохранением позитивного имиджа лужковского движения и поспешил с заявлением: нам-де столько не надо. Георгий Валентинович уверяет, что поручений собирать деньги для "Отечества" никто в Москве не отдавал, а со спонсорским предложением у лужковцев уже давно лучше, чем со спросом - "до сегодняшнего дня не было никаких ходок, тем более ходоков не засылали ни к кому. "Сегодня", 07.081999</w:t>
      </w:r>
    </w:p>
    <w:p>
      <w:pPr>
        <w:pStyle w:val="TextBody"/>
        <w:ind w:firstLine="284"/>
        <w:jc w:val="both"/>
        <w:rPr/>
      </w:pPr>
      <w:r>
        <w:rPr/>
      </w:r>
    </w:p>
    <w:p>
      <w:pPr>
        <w:pStyle w:val="Heading2"/>
        <w:rPr>
          <w:lang w:val="en-US"/>
        </w:rPr>
      </w:pPr>
      <w:r>
        <w:rPr>
          <w:i/>
        </w:rPr>
        <w:t xml:space="preserve">3.2. </w:t>
      </w:r>
      <w:r>
        <w:rPr/>
        <w:t>TV, как объект политического процесса.</w:t>
      </w:r>
    </w:p>
    <w:p>
      <w:pPr>
        <w:pStyle w:val="Normal"/>
        <w:rPr>
          <w:lang w:val="en-US"/>
        </w:rPr>
      </w:pPr>
      <w:r>
        <w:rPr>
          <w:lang w:val="en-US"/>
        </w:rPr>
      </w:r>
    </w:p>
    <w:p>
      <w:pPr>
        <w:pStyle w:val="TextBody"/>
        <w:ind w:firstLine="284"/>
        <w:jc w:val="both"/>
        <w:rPr>
          <w:lang w:val="en-US"/>
        </w:rPr>
      </w:pPr>
      <w:r>
        <w:rPr>
          <w:lang w:val="en-US"/>
        </w:rPr>
      </w:r>
    </w:p>
    <w:p>
      <w:pPr>
        <w:pStyle w:val="TextBody"/>
        <w:ind w:firstLine="284"/>
        <w:jc w:val="both"/>
        <w:rPr/>
      </w:pPr>
      <w:r>
        <w:rPr/>
        <w:t xml:space="preserve">По воскресеньям, в 22 часа, общественность замирает у телевизоров: настало время поединка информационных гладиаторов. В виртуальном телеэфире кипят подлинные, невыдуманные страсти. Административно-финансовые элиты России "не на жизнь, а на смерть" сражаются за власть, за "свою" долю (преимущественно собственности), а в пределе - за право выжить и остаться на свободе. Нет необходимости объяснять, сколь велика ставка. </w:t>
      </w:r>
    </w:p>
    <w:p>
      <w:pPr>
        <w:pStyle w:val="TextBody"/>
        <w:ind w:firstLine="284"/>
        <w:jc w:val="both"/>
        <w:rPr/>
      </w:pPr>
      <w:r>
        <w:rPr/>
        <w:t>Оказалось, страна смотрит все это с захватывающим интересом. Рейтинг информационного задиры и забияки Доренко ощутимо рванул вверх, опережая рейтинг собратьев по ремеслу, а рейтинги лидеров ОВР - дружно двинулись вниз.</w:t>
      </w:r>
    </w:p>
    <w:p>
      <w:pPr>
        <w:pStyle w:val="TextBody"/>
        <w:ind w:firstLine="284"/>
        <w:jc w:val="both"/>
        <w:rPr/>
      </w:pPr>
      <w:r>
        <w:rPr/>
        <w:t>Естественно, что ОВР вторую щеку не подставляет . Против ОРТ и Сергея Доренко в частности принимаются меры как общественного, так и финансового воздействия. На прошлой неделе Центризбирком не только вынес предупреждение ОРТ, но и призвал Министерство печати принять меры дисциплинарного воздействия к ОРТ вообще и Сергею Доренко в частности за недопустимое поведение в телеэфире.</w:t>
      </w:r>
    </w:p>
    <w:p>
      <w:pPr>
        <w:pStyle w:val="TextBody"/>
        <w:ind w:firstLine="284"/>
        <w:jc w:val="both"/>
        <w:rPr/>
      </w:pPr>
      <w:r>
        <w:rPr/>
        <w:t>Одновременно мэр Москвы обратился к Большому жюри Союза журналистов России по поводу недопустимого содержания авторской программы Доренко. Юрий Лужков считает, что материалы программы порочат его честь и достоинство и выходят за рамки правил и норм журналистской этики. Коллегия жюри - этот третейский общественный суд журналистики - своим решением от 19.11.1999 года констатировала ответственность ОРТ за содержание аналитических программ Сергея Доренко, а сами выпуски программ от 26 сентября, 3, 10, 17, октября, 7 и 14 ноября 1999 года признала содержащими "нарушения, в том числе грубые, норм профессиональной этики и правил поведения журналистов". На этом основании Сергею Доренко отказано в праве называться журналистом, поскольку он "не соблюдает принципов поведения, установленных мировым журналистским сообществом". Разрастаясь как лесной пожар, скандал в телеэфире перекинулся непосредственно в область политики. Накануне, парламент Башкирии уверенно преодолел как федеральное законодательство, так и самое Конституцию России. Своим решением "правоведы" республики постановили: информационно-аналитические программы Доренко (ОРТ) и Сванидзе (РТР) в республиканский телеэфир с 21 ноября по 19 декабря "не пущать". Особую пикантность сюжету придает следующее обстоятельство. Президент Башкирии господин Рахимов, с чьей легкой руки было принято решение о введении политической цензуры, является ближайшим сподвижником лидеров "Отечество - вся Россия</w:t>
      </w:r>
      <w:r>
        <w:rPr>
          <w:lang w:val="en-US"/>
        </w:rPr>
        <w:t>.</w:t>
      </w:r>
    </w:p>
    <w:p>
      <w:pPr>
        <w:pStyle w:val="TextBody"/>
        <w:ind w:firstLine="284"/>
        <w:jc w:val="both"/>
        <w:rPr/>
      </w:pPr>
      <w:r>
        <w:rPr/>
        <w:t>Естественно, скандалы вокруг ОРТ сделали Доренко героем дня. Но, даже с учетом гипотетической угрозы ликвидации НТВ, было бы явно недальновидно воспринимать этот телеканал в качестве политически неаганжированного и независимого от материнской структуры "Медиа-МОСТ". Аналитики отмечают, что НТВ проводит свою линию более разборчиво в средствах, с большей политкорректностью, порой даже более изысканно. Однако, НТВ -такой же полноправный и заинтересованный субъект политического процесса и участник информационных баталий, что и ОРТ, РТР,ТВЦ. Также как и они, НТВ проводит точно-адресные пропагандистские кампании в интересах определенных избирательных блоков и конкретных политических лидеров.</w:t>
      </w:r>
    </w:p>
    <w:p>
      <w:pPr>
        <w:pStyle w:val="TextBody"/>
        <w:ind w:firstLine="284"/>
        <w:jc w:val="both"/>
        <w:rPr/>
      </w:pPr>
      <w:r>
        <w:rPr/>
        <w:t>В целом, ситуации в телеэфире вполне отражает невысокий уровень массовой политической культуры нашего общества и придает определенное своеобразие российскому политическому пейзажу накануне выборов.</w:t>
      </w:r>
    </w:p>
    <w:p>
      <w:pPr>
        <w:pStyle w:val="3"/>
        <w:ind w:firstLine="284"/>
        <w:rPr>
          <w:i w:val="false"/>
          <w:i w:val="false"/>
          <w:lang w:val="ru-RU"/>
        </w:rPr>
      </w:pPr>
      <w:r>
        <w:rPr>
          <w:i w:val="false"/>
          <w:lang w:val="ru-RU"/>
        </w:rPr>
      </w:r>
    </w:p>
    <w:p>
      <w:pPr>
        <w:pStyle w:val="3"/>
        <w:ind w:firstLine="284"/>
        <w:rPr>
          <w:i w:val="false"/>
          <w:i w:val="false"/>
          <w:lang w:val="ru-RU"/>
        </w:rPr>
      </w:pPr>
      <w:r>
        <w:rPr>
          <w:i w:val="false"/>
          <w:lang w:val="ru-RU"/>
        </w:rPr>
      </w:r>
    </w:p>
    <w:p>
      <w:pPr>
        <w:pStyle w:val="3"/>
        <w:ind w:firstLine="284"/>
        <w:rPr>
          <w:i w:val="false"/>
          <w:i w:val="false"/>
          <w:lang w:val="ru-RU"/>
        </w:rPr>
      </w:pPr>
      <w:r>
        <w:rPr>
          <w:i w:val="false"/>
          <w:lang w:val="ru-RU"/>
        </w:rPr>
      </w:r>
    </w:p>
    <w:p>
      <w:pPr>
        <w:pStyle w:val="3"/>
        <w:ind w:firstLine="284"/>
        <w:rPr>
          <w:i w:val="false"/>
          <w:i w:val="false"/>
          <w:lang w:val="ru-RU"/>
        </w:rPr>
      </w:pPr>
      <w:r>
        <w:rPr>
          <w:i w:val="false"/>
          <w:lang w:val="ru-RU"/>
        </w:rPr>
      </w:r>
    </w:p>
    <w:p>
      <w:pPr>
        <w:pStyle w:val="Heading1"/>
        <w:rPr/>
      </w:pPr>
      <w:r>
        <w:rPr/>
        <w:t>Заключение.</w:t>
      </w:r>
    </w:p>
    <w:p>
      <w:pPr>
        <w:pStyle w:val="3"/>
        <w:ind w:firstLine="284"/>
        <w:rPr>
          <w:i w:val="false"/>
          <w:i w:val="false"/>
          <w:lang w:val="ru-RU"/>
        </w:rPr>
      </w:pPr>
      <w:r>
        <w:rPr>
          <w:i w:val="false"/>
          <w:lang w:val="ru-RU"/>
        </w:rPr>
      </w:r>
    </w:p>
    <w:p>
      <w:pPr>
        <w:pStyle w:val="3"/>
        <w:ind w:firstLine="284"/>
        <w:rPr>
          <w:rFonts w:ascii="Times New Roman" w:hAnsi="Times New Roman" w:cs="Times New Roman"/>
          <w:i w:val="false"/>
          <w:i w:val="false"/>
          <w:sz w:val="24"/>
          <w:lang w:val="ru-RU"/>
        </w:rPr>
      </w:pPr>
      <w:r>
        <w:rPr>
          <w:rFonts w:cs="Times New Roman" w:ascii="Times New Roman" w:hAnsi="Times New Roman"/>
          <w:i w:val="false"/>
          <w:sz w:val="24"/>
          <w:lang w:val="ru-RU"/>
        </w:rPr>
        <w:t xml:space="preserve">Напечатано много страниц, но, естественно, рассказано далеко не обо всем и не все. Огромный объем информации, множество мнений является одним из плюсов нынешнего времени. </w:t>
      </w:r>
    </w:p>
    <w:p>
      <w:pPr>
        <w:pStyle w:val="3"/>
        <w:ind w:firstLine="284"/>
        <w:rPr/>
      </w:pPr>
      <w:r>
        <w:rPr>
          <w:rFonts w:cs="Times New Roman" w:ascii="Times New Roman" w:hAnsi="Times New Roman"/>
          <w:i w:val="false"/>
          <w:sz w:val="24"/>
          <w:lang w:val="ru-RU"/>
        </w:rPr>
        <w:t xml:space="preserve">Даже из предложенного краткого обзора видно, что все партии в чем-то хороши в чем-то плохи, каждая стремиться любыми способами завладеть умом и сердцем избирателя. Очень радует то, что начинает возникать хоть какой-то барьер экстремизму в политике, он еще очень мал, но хоть начало положено. </w:t>
      </w:r>
    </w:p>
    <w:p>
      <w:pPr>
        <w:pStyle w:val="3"/>
        <w:ind w:firstLine="284"/>
        <w:rPr/>
      </w:pPr>
      <w:r>
        <w:rPr>
          <w:rFonts w:cs="Times New Roman" w:ascii="Times New Roman" w:hAnsi="Times New Roman"/>
          <w:i w:val="false"/>
          <w:sz w:val="24"/>
          <w:lang w:val="ru-RU"/>
        </w:rPr>
        <w:t>Что касается блока "отечество – Вся Россия</w:t>
      </w:r>
      <w:r>
        <w:rPr>
          <w:rFonts w:cs="Times New Roman" w:ascii="Times New Roman" w:hAnsi="Times New Roman"/>
          <w:i w:val="false"/>
          <w:sz w:val="24"/>
        </w:rPr>
        <w:t>"</w:t>
      </w:r>
      <w:r>
        <w:rPr>
          <w:rFonts w:cs="Times New Roman" w:ascii="Times New Roman" w:hAnsi="Times New Roman"/>
          <w:i w:val="false"/>
          <w:sz w:val="24"/>
          <w:lang w:val="ru-RU"/>
        </w:rPr>
        <w:t xml:space="preserve">,   то окончательно судить о его жизнеспособности, нужности, идеальности, популярности можно будет только после объявления результатов грядущих выборов, когда свою отношение выскажут жители России. </w:t>
      </w:r>
    </w:p>
    <w:p>
      <w:pPr>
        <w:pStyle w:val="3"/>
        <w:ind w:firstLine="284"/>
        <w:rPr/>
      </w:pPr>
      <w:r>
        <w:rPr>
          <w:rFonts w:cs="Times New Roman" w:ascii="Times New Roman" w:hAnsi="Times New Roman"/>
          <w:i w:val="false"/>
          <w:sz w:val="24"/>
          <w:lang w:val="ru-RU"/>
        </w:rPr>
        <w:t xml:space="preserve">Через прессу политики воздействуют на людей, нельзя сказать, что пресса безупречна. </w:t>
      </w:r>
      <w:r>
        <w:rPr>
          <w:rFonts w:cs="Times New Roman" w:ascii="Times New Roman" w:hAnsi="Times New Roman"/>
          <w:i w:val="false"/>
          <w:sz w:val="24"/>
        </w:rPr>
        <w:t>Пресса ровно такая же каково общество</w:t>
      </w:r>
      <w:r>
        <w:rPr>
          <w:rFonts w:cs="Times New Roman" w:ascii="Times New Roman" w:hAnsi="Times New Roman"/>
          <w:i w:val="false"/>
          <w:sz w:val="24"/>
          <w:lang w:val="ru-RU"/>
        </w:rPr>
        <w:t>,</w:t>
      </w:r>
      <w:r>
        <w:rPr>
          <w:rFonts w:cs="Times New Roman" w:ascii="Times New Roman" w:hAnsi="Times New Roman"/>
          <w:i w:val="false"/>
          <w:sz w:val="24"/>
        </w:rPr>
        <w:t xml:space="preserve"> правд</w:t>
      </w:r>
      <w:r>
        <w:rPr>
          <w:rFonts w:cs="Times New Roman" w:ascii="Times New Roman" w:hAnsi="Times New Roman"/>
          <w:i w:val="false"/>
          <w:sz w:val="24"/>
          <w:lang w:val="ru-RU"/>
        </w:rPr>
        <w:t>а</w:t>
      </w:r>
      <w:r>
        <w:rPr>
          <w:rFonts w:cs="Times New Roman" w:ascii="Times New Roman" w:hAnsi="Times New Roman"/>
          <w:i w:val="false"/>
          <w:sz w:val="24"/>
        </w:rPr>
        <w:t xml:space="preserve"> с одним исключением - для прессы свобода слова является высшей ценностью, а для деятелей политических и особенно деятелей, которые находятся у власти</w:t>
      </w:r>
      <w:r>
        <w:rPr>
          <w:rFonts w:cs="Times New Roman" w:ascii="Times New Roman" w:hAnsi="Times New Roman"/>
          <w:i w:val="false"/>
          <w:sz w:val="24"/>
          <w:lang w:val="ru-RU"/>
        </w:rPr>
        <w:t>,</w:t>
      </w:r>
      <w:r>
        <w:rPr>
          <w:rFonts w:cs="Times New Roman" w:ascii="Times New Roman" w:hAnsi="Times New Roman"/>
          <w:i w:val="false"/>
          <w:sz w:val="24"/>
        </w:rPr>
        <w:t xml:space="preserve"> это не есть высшие ценности</w:t>
      </w:r>
      <w:r>
        <w:rPr>
          <w:rFonts w:cs="Times New Roman" w:ascii="Times New Roman" w:hAnsi="Times New Roman"/>
          <w:i w:val="false"/>
          <w:sz w:val="24"/>
          <w:lang w:val="ru-RU"/>
        </w:rPr>
        <w:t>. Чтобы не происходило, не позволительно кому-либо ограничивать свободу слова и право получения человеком информации, какой бы она не была. Односторонне освещение жизни – это мы уже проходили и ничего хорошего из этого не вышло.</w:t>
      </w:r>
      <w:r>
        <w:br w:type="page"/>
      </w:r>
    </w:p>
    <w:p>
      <w:pPr>
        <w:pStyle w:val="Heading1"/>
        <w:rPr/>
      </w:pPr>
      <w:r>
        <w:rPr/>
        <w:t>Список литературы.</w:t>
      </w:r>
    </w:p>
    <w:p>
      <w:pPr>
        <w:pStyle w:val="3"/>
        <w:ind w:firstLine="284"/>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3"/>
        <w:numPr>
          <w:ilvl w:val="0"/>
          <w:numId w:val="2"/>
        </w:numPr>
        <w:rPr/>
      </w:pPr>
      <w:r>
        <w:rPr>
          <w:rFonts w:cs="Times New Roman" w:ascii="Times New Roman" w:hAnsi="Times New Roman"/>
          <w:i w:val="false"/>
          <w:sz w:val="24"/>
          <w:lang w:val="ru-RU"/>
        </w:rPr>
        <w:t xml:space="preserve">Газета </w:t>
      </w:r>
      <w:r>
        <w:rPr>
          <w:rFonts w:cs="Times New Roman" w:ascii="Times New Roman" w:hAnsi="Times New Roman"/>
          <w:i w:val="false"/>
          <w:sz w:val="24"/>
        </w:rPr>
        <w:t>"</w:t>
      </w:r>
      <w:r>
        <w:rPr>
          <w:rFonts w:cs="Times New Roman" w:ascii="Times New Roman" w:hAnsi="Times New Roman"/>
          <w:i w:val="false"/>
          <w:sz w:val="24"/>
          <w:lang w:val="ru-RU"/>
        </w:rPr>
        <w:t>Известия</w:t>
      </w:r>
      <w:r>
        <w:rPr>
          <w:rFonts w:cs="Times New Roman" w:ascii="Times New Roman" w:hAnsi="Times New Roman"/>
          <w:i w:val="false"/>
          <w:sz w:val="24"/>
        </w:rPr>
        <w:t>"</w:t>
      </w:r>
    </w:p>
    <w:p>
      <w:pPr>
        <w:pStyle w:val="3"/>
        <w:numPr>
          <w:ilvl w:val="0"/>
          <w:numId w:val="2"/>
        </w:numPr>
        <w:rPr/>
      </w:pPr>
      <w:r>
        <w:rPr>
          <w:rFonts w:cs="Times New Roman" w:ascii="Times New Roman" w:hAnsi="Times New Roman"/>
          <w:i w:val="false"/>
          <w:sz w:val="24"/>
          <w:lang w:val="ru-RU"/>
        </w:rPr>
        <w:t xml:space="preserve">Газета </w:t>
      </w:r>
      <w:r>
        <w:rPr>
          <w:rFonts w:cs="Times New Roman" w:ascii="Times New Roman" w:hAnsi="Times New Roman"/>
          <w:i w:val="false"/>
          <w:sz w:val="24"/>
        </w:rPr>
        <w:t>"</w:t>
      </w:r>
      <w:r>
        <w:rPr>
          <w:rFonts w:cs="Times New Roman" w:ascii="Times New Roman" w:hAnsi="Times New Roman"/>
          <w:i w:val="false"/>
          <w:sz w:val="24"/>
          <w:lang w:val="ru-RU"/>
        </w:rPr>
        <w:t>Тихоокеанская звезда</w:t>
      </w:r>
      <w:r>
        <w:rPr>
          <w:rFonts w:cs="Times New Roman" w:ascii="Times New Roman" w:hAnsi="Times New Roman"/>
          <w:i w:val="false"/>
          <w:sz w:val="24"/>
        </w:rPr>
        <w:t>"</w:t>
      </w:r>
    </w:p>
    <w:p>
      <w:pPr>
        <w:pStyle w:val="3"/>
        <w:numPr>
          <w:ilvl w:val="0"/>
          <w:numId w:val="2"/>
        </w:numPr>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w:t>
      </w:r>
      <w:r>
        <w:rPr>
          <w:rFonts w:cs="Times New Roman" w:ascii="Times New Roman" w:hAnsi="Times New Roman"/>
          <w:i w:val="false"/>
          <w:sz w:val="24"/>
          <w:lang w:val="ru-RU"/>
        </w:rPr>
        <w:t>Отечество – Вся Россия</w:t>
      </w:r>
      <w:r>
        <w:rPr>
          <w:rFonts w:cs="Times New Roman" w:ascii="Times New Roman" w:hAnsi="Times New Roman"/>
          <w:i w:val="false"/>
          <w:sz w:val="24"/>
        </w:rPr>
        <w:t>"</w:t>
      </w:r>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 xml:space="preserve">" </w:t>
      </w:r>
      <w:r>
        <w:rPr>
          <w:rFonts w:cs="Times New Roman" w:ascii="Times New Roman" w:hAnsi="Times New Roman"/>
          <w:i w:val="false"/>
          <w:sz w:val="24"/>
          <w:lang w:val="ru-RU"/>
        </w:rPr>
        <w:t>Выборы в Росии</w:t>
      </w:r>
      <w:r>
        <w:rPr>
          <w:rFonts w:cs="Times New Roman" w:ascii="Times New Roman" w:hAnsi="Times New Roman"/>
          <w:i w:val="false"/>
          <w:sz w:val="24"/>
        </w:rPr>
        <w:t>"</w:t>
      </w:r>
      <w:r>
        <w:rPr>
          <w:rFonts w:cs="Times New Roman" w:ascii="Times New Roman" w:hAnsi="Times New Roman"/>
          <w:i w:val="false"/>
          <w:sz w:val="24"/>
          <w:lang w:val="ru-RU"/>
        </w:rPr>
        <w:t xml:space="preserve"> </w:t>
      </w:r>
      <w:r>
        <w:rPr>
          <w:rFonts w:cs="Times New Roman" w:ascii="Times New Roman" w:hAnsi="Times New Roman"/>
          <w:sz w:val="24"/>
        </w:rPr>
        <w:t>http://www.rusline.ru</w:t>
      </w:r>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 xml:space="preserve">" </w:t>
      </w:r>
      <w:r>
        <w:rPr>
          <w:rFonts w:cs="Times New Roman" w:ascii="Times New Roman" w:hAnsi="Times New Roman"/>
          <w:i w:val="false"/>
          <w:sz w:val="24"/>
          <w:lang w:val="ru-RU"/>
        </w:rPr>
        <w:t>Русский журнал</w:t>
      </w:r>
      <w:r>
        <w:rPr>
          <w:rFonts w:cs="Times New Roman" w:ascii="Times New Roman" w:hAnsi="Times New Roman"/>
          <w:i w:val="false"/>
          <w:sz w:val="24"/>
        </w:rPr>
        <w:t>"</w:t>
      </w:r>
      <w:r>
        <w:rPr>
          <w:rFonts w:cs="Times New Roman" w:ascii="Times New Roman" w:hAnsi="Times New Roman"/>
          <w:i w:val="false"/>
          <w:sz w:val="24"/>
          <w:lang w:val="ru-RU"/>
        </w:rPr>
        <w:t xml:space="preserve"> </w:t>
      </w:r>
      <w:r>
        <w:rPr>
          <w:rFonts w:cs="Times New Roman" w:ascii="Times New Roman" w:hAnsi="Times New Roman"/>
          <w:sz w:val="24"/>
        </w:rPr>
        <w:t>http://www.russ.ru</w:t>
      </w:r>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w:t>
      </w:r>
      <w:r>
        <w:rPr>
          <w:rFonts w:cs="Times New Roman" w:ascii="Times New Roman" w:hAnsi="Times New Roman"/>
          <w:i w:val="false"/>
          <w:sz w:val="24"/>
          <w:lang w:val="ru-RU"/>
        </w:rPr>
        <w:t>Лужков</w:t>
      </w:r>
      <w:r>
        <w:rPr>
          <w:rFonts w:cs="Times New Roman" w:ascii="Times New Roman" w:hAnsi="Times New Roman"/>
          <w:i w:val="false"/>
          <w:sz w:val="24"/>
        </w:rPr>
        <w:t xml:space="preserve">" </w:t>
      </w:r>
      <w:r>
        <w:rPr>
          <w:rFonts w:cs="Times New Roman" w:ascii="Times New Roman" w:hAnsi="Times New Roman"/>
          <w:sz w:val="24"/>
        </w:rPr>
        <w:t>http://www.lujkov.nu</w:t>
      </w:r>
    </w:p>
    <w:p>
      <w:pPr>
        <w:pStyle w:val="3"/>
        <w:numPr>
          <w:ilvl w:val="0"/>
          <w:numId w:val="2"/>
        </w:numPr>
        <w:rPr>
          <w:rFonts w:ascii="Times New Roman" w:hAnsi="Times New Roman" w:cs="Times New Roman"/>
          <w:i w:val="false"/>
          <w:i w:val="false"/>
          <w:sz w:val="24"/>
        </w:rPr>
      </w:pPr>
      <w:r>
        <w:rPr>
          <w:rFonts w:cs="Times New Roman" w:ascii="Times New Roman" w:hAnsi="Times New Roman"/>
          <w:i w:val="false"/>
          <w:sz w:val="24"/>
          <w:lang w:val="ru-RU"/>
        </w:rPr>
        <w:t xml:space="preserve">Официальный сайт </w:t>
      </w:r>
      <w:r>
        <w:rPr>
          <w:rFonts w:cs="Times New Roman" w:ascii="Times New Roman" w:hAnsi="Times New Roman"/>
          <w:i w:val="false"/>
          <w:sz w:val="24"/>
        </w:rPr>
        <w:t>"</w:t>
      </w:r>
      <w:r>
        <w:rPr>
          <w:rFonts w:cs="Times New Roman" w:ascii="Times New Roman" w:hAnsi="Times New Roman"/>
          <w:i w:val="false"/>
          <w:sz w:val="24"/>
          <w:lang w:val="ru-RU"/>
        </w:rPr>
        <w:t>Кириенко, движение Новая сила</w:t>
      </w:r>
      <w:r>
        <w:rPr>
          <w:rFonts w:cs="Times New Roman" w:ascii="Times New Roman" w:hAnsi="Times New Roman"/>
          <w:i w:val="false"/>
          <w:sz w:val="24"/>
        </w:rPr>
        <w:t xml:space="preserve">" </w:t>
      </w:r>
      <w:r>
        <w:rPr>
          <w:rFonts w:cs="Times New Roman" w:ascii="Times New Roman" w:hAnsi="Times New Roman"/>
          <w:sz w:val="24"/>
        </w:rPr>
        <w:t>http://www.kirienko.ru</w:t>
      </w:r>
    </w:p>
    <w:p>
      <w:pPr>
        <w:pStyle w:val="3"/>
        <w:ind w:left="284" w:hanging="0"/>
        <w:rPr>
          <w:rFonts w:ascii="Times New Roman" w:hAnsi="Times New Roman" w:cs="Times New Roman"/>
          <w:i w:val="false"/>
          <w:i w:val="false"/>
          <w:sz w:val="24"/>
        </w:rPr>
      </w:pPr>
      <w:r>
        <w:rPr>
          <w:rFonts w:cs="Times New Roman" w:ascii="Times New Roman" w:hAnsi="Times New Roman"/>
          <w:i w:val="false"/>
          <w:sz w:val="24"/>
        </w:rPr>
      </w:r>
    </w:p>
    <w:sectPr>
      <w:headerReference w:type="default" r:id="rId2"/>
      <w:type w:val="nextPage"/>
      <w:pgSz w:w="11906" w:h="16838"/>
      <w:pgMar w:left="1134" w:right="567" w:gutter="0" w:header="1440" w:top="14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4"/>
    </w:rPr>
  </w:style>
  <w:style w:type="paragraph" w:styleId="3">
    <w:name w:val="Основной текст 3"/>
    <w:basedOn w:val="Normal"/>
    <w:qFormat/>
    <w:pPr>
      <w:jc w:val="both"/>
    </w:pPr>
    <w:rPr>
      <w:i/>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4:00Z</dcterms:created>
  <dc:creator>Kaminetsky</dc:creator>
  <dc:description/>
  <cp:keywords/>
  <dc:language>en-US</dc:language>
  <cp:lastModifiedBy>Mage</cp:lastModifiedBy>
  <cp:lastPrinted>1999-12-03T23:05:00Z</cp:lastPrinted>
  <dcterms:modified xsi:type="dcterms:W3CDTF">2011-10-21T05:14:00Z</dcterms:modified>
  <cp:revision>2</cp:revision>
  <dc:subject/>
  <dc:title>Список</dc:title>
</cp:coreProperties>
</file>