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Áèëåò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Âîïðîñ 1. ÍÎÐÌÀ ÏÐÀÂ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ÎÏÐÅÄÅËÅÍÈÅ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Íîðìà ïðàâà - </w:t>
      </w:r>
      <w:r>
        <w:rPr>
          <w:u w:val="single"/>
        </w:rPr>
        <w:t>ïðàâèëî äîëæíîãî, ò.å. îáðàçåö (ìîäåëü) òèïîâî-ãî îáùåñòâåííîãî îòíîøåíèÿ, êîòîðîå óñòàíàâëèâàåòñÿ ãîñóäàðñòâîì</w:t>
      </w:r>
      <w:r>
        <w:rPr/>
        <w:t>. Îïðåäåëÿåò âíóòðåííþþ (ñïîñîáíîñòü âîëè ñóáúåêòà ñîçíàòåëüíî èçáèðàòòü òîò èëè èíîé âàðèàíò ïîâåäåíèÿ) è âíåøíþþ ìåðó (âîçìîæíîñòü äåéñòâîâàòü âîâíå, ïðåñëåäîâàòü è îñóùåñòâëÿòü îïðåäåëåííûå öåëè âî âíåøíåì ìèðå) ñâîáîäû â êîíêðåòíûõ âçàèìîîòíîøåíèÿ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ÏÐÈÇÍÀÊÈ ÏÐÀÂÎÂÎÉ ÍÎÐÌ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Óñòàíàâëèâàåòñÿ è ñàíêöèîíèðóåòñÿ ãîñóäàðñòâîì. Ò.å. çàêðåïëÿåòñÿ â îôèöèàëüíûõ ãîñóäàðñòâåííûõ àêòàõ.</w:t>
      </w:r>
    </w:p>
    <w:p>
      <w:pPr>
        <w:pStyle w:val="Normal"/>
        <w:jc w:val="both"/>
        <w:rPr/>
      </w:pPr>
      <w:r>
        <w:rPr/>
        <w:t>á. Èìååò ïðåäñòàâèòåëüíî-îáÿçûâàþùèé õàðàêòåð, ò.å. ñ îäíîé ñòîðîíû ïðåäîñòàâëÿåò ñâîáîäó äåéñòâèé, íàïðàâëåííóþ íà óäîâëåòâîðåíèå ïðàâà ñóáúåêòà. Ñ äðóãîé îáÿçûâàåò ñîâåðøàòü èëè íå ñîâåðøàòü îïðåäåëåííûå äåéñòâèÿ. Òàêèì îáðàçîì, íîðìà ïðàâà îäíîâðåìåííî ñî÷åòàåò è ïðåäîñòàâëåíèå è îãðàíè÷åíèå âíåøíåé ñâîáîäû ëèö âî âçàèìíûõ îòíîøåíèÿõ.</w:t>
      </w:r>
    </w:p>
    <w:p>
      <w:pPr>
        <w:pStyle w:val="Normal"/>
        <w:jc w:val="both"/>
        <w:rPr/>
      </w:pPr>
      <w:r>
        <w:rPr/>
        <w:t>â. Îáåñïå÷èâàåòñÿ ìåðàìè ãîñóäàðñòâåííîãî  ïðèíóæäåíèÿ.</w:t>
      </w:r>
    </w:p>
    <w:p>
      <w:pPr>
        <w:pStyle w:val="Normal"/>
        <w:jc w:val="both"/>
        <w:rPr/>
      </w:pPr>
      <w:r>
        <w:rPr/>
        <w:t>ã. Âûñòóïàåò ãîñóäàðñòâåííûì ðåãóëÿòîðîì òèïîâûõ îáùåñòâåííûõ îòíîøåíèé (ñîöèàëüíàÿ ðîëü ïðàâîâûõ íîðì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ÑÒÐÓÊÒÓÐÀ ÏÐÀÂÎÂÎÉ ÍÎÐÌ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. </w:t>
      </w:r>
      <w:r>
        <w:rPr>
          <w:b/>
          <w:bCs/>
        </w:rPr>
        <w:t>Ãèïîòåçà</w:t>
      </w:r>
      <w:r>
        <w:rPr/>
        <w:t xml:space="preserve"> - ýëåìåíò íîðìû, óñòàíàâëèâàþùèé óñëîâèÿ ïðèìåíåíèÿ íîðìû, òî åñòü óñëîâèÿ ïðèìåíåíèÿ ïðàâèëà èçëîæåííîãî â íîðìå.</w:t>
      </w:r>
    </w:p>
    <w:p>
      <w:pPr>
        <w:pStyle w:val="Normal"/>
        <w:jc w:val="both"/>
        <w:rPr/>
      </w:pPr>
      <w:r>
        <w:rPr/>
        <w:t xml:space="preserve">á. </w:t>
      </w:r>
      <w:r>
        <w:rPr>
          <w:b/>
          <w:bCs/>
        </w:rPr>
        <w:t>Äèñïîçèöèÿ</w:t>
      </w:r>
      <w:r>
        <w:rPr/>
        <w:t xml:space="preserve"> - ýëåìåíò íîðìû, ñîäåðæàùèé ñîáñòâåííî ñàìî ïðàâèëî ïîâåäåíèÿ, ïðè óñëîâèè íàñòóïëåíèÿ ñîáûòèé, èçëîæåííûõ â ãèïîòåçå.</w:t>
      </w:r>
    </w:p>
    <w:p>
      <w:pPr>
        <w:pStyle w:val="Normal"/>
        <w:jc w:val="both"/>
        <w:rPr/>
      </w:pPr>
      <w:r>
        <w:rPr/>
        <w:t xml:space="preserve">â. </w:t>
      </w:r>
      <w:r>
        <w:rPr>
          <w:b/>
          <w:bCs/>
        </w:rPr>
        <w:t xml:space="preserve">Ñàíêöèÿ </w:t>
      </w:r>
      <w:r>
        <w:rPr/>
        <w:t>-  ýëåìåíò íîðìû, óñòàíàâëèâàþùèé îòâåòñòâåííîñòü èëè ìåðû ãîñóäàðñòâåííîãî ïðèíóæäåíèÿ, ïðèìåíûåìûå ê íàðóøèòåëþ ïðàâèëà, ïðåäóñìîòðåííîãî â äèñïîçèöè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ÂÈÄÛ ÍÎÐÌ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Ïî îòðàñëÿì:</w:t>
      </w:r>
      <w:r>
        <w:rPr/>
        <w:t xml:space="preserve"> íîðìû ãîñóäàðñòâåííîãî, àäìèíèñòðàòèâíîãî, òðóäî-âîãî, óãîëîâíîãî ãðàæäàíñêîãî è ò.ä. ïî îòðàñëÿì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Ïî ôóíêöèÿì, êîòîðûå âûïîëíÿþò:</w:t>
      </w:r>
      <w:r>
        <w:rPr/>
        <w:t xml:space="preserve"> ðåãóëÿòèâíûå, îõðàíèòåëüíûå ñîãëàñíî ñîîòâåòñòâóþùèõ îòðàñëåé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Ïî õàðàêòåðó ñîäåðæàùèõñÿ íîðì ïîâåäåíèÿ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à. Îáÿçûâàþùèå - óñòàíàâëèâàþò îáÿçàííîñò ñîâåðøåíèÿ îïðå-äåëåííûå ïîëîæèòåëüíûå äåéñòâèÿ.</w:t>
      </w:r>
    </w:p>
    <w:p>
      <w:pPr>
        <w:pStyle w:val="Normal"/>
        <w:jc w:val="both"/>
        <w:rPr/>
      </w:pPr>
      <w:r>
        <w:rPr/>
        <w:tab/>
        <w:t>á. Çàïðåùàþùèå - çàïðåùàþò ñîâåðøàòü îïðåäåëåííûå äåéñò-âèÿ.</w:t>
      </w:r>
    </w:p>
    <w:p>
      <w:pPr>
        <w:pStyle w:val="Normal"/>
        <w:jc w:val="both"/>
        <w:rPr/>
      </w:pPr>
      <w:r>
        <w:rPr/>
        <w:tab/>
        <w:t>â. Óïðàâîìà÷èâàþùèå - ïðåäîñòàâëÿþò ó÷àòñèíêàì îòíîøåíèé ïàâî ñîâåðøàòü ïîëîæèòåëüíûå äåéñòâèÿ äëÿ óäîâëåòâîðåíèÿ ñâîèõ èíòåðåñîâ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Ïî ñòåïåíè îïðåäåëåííîñòè èçëîæåíèÿ ýëåìåíòîâ ïðàâîâîé íîðìû â ñòàòüÿõ íîðìàòèâíî-ïðàâîâûõ àêòîâ:</w:t>
      </w:r>
    </w:p>
    <w:p>
      <w:pPr>
        <w:pStyle w:val="Normal"/>
        <w:jc w:val="both"/>
        <w:rPr/>
      </w:pPr>
      <w:r>
        <w:rPr/>
        <w:tab/>
        <w:t>à. Àáñîëþòíî îïðåäåëåííûå - íîðìû, ñ àáñîëþòíîé òî÷íîñòüþ óñòàíàâëèâàþùèå óñëîâèÿ ïðèìåíåíèÿ, ïðàâà è îáÿçàííîñòè ó÷àñòíèêîâ îòíîøåíèé è ìåðû þðèäè÷åñêîé îòâåòñòâåííîñòè çà íàðóøåíèå.</w:t>
      </w:r>
    </w:p>
    <w:p>
      <w:pPr>
        <w:pStyle w:val="Normal"/>
        <w:jc w:val="both"/>
        <w:rPr/>
      </w:pPr>
      <w:r>
        <w:rPr/>
        <w:tab/>
        <w:t>á. Îòíîñèòåëüíî îïðåäåëåííûå - íå ñîäåðæàò äîñòàòî÷íî ïîë-íûõ ñâåäåíèé îá óñëîâèÿõ äåéñòâèÿ, ïðàâàõ è îáàçàííîñòÿõ ó÷àñòíè-êîâ îòíîøåíèé, ìåð þðèäè÷ñåêîé îòâåòñòâåííîñòè çà íàðóøåíèå, ïðåäîñòàâëÿÿ ïðâî ïðàâîïðèìåíèòåëüíûì îðãàíàì ðåøàòü äåëî â ñîîòâåòñòâèè ñ êîíêðåòíûìè îáñòîÿòåëüñòâàìè.</w:t>
      </w:r>
    </w:p>
    <w:p>
      <w:pPr>
        <w:pStyle w:val="Normal"/>
        <w:jc w:val="both"/>
        <w:rPr/>
      </w:pPr>
      <w:r>
        <w:rPr/>
        <w:tab/>
        <w:t>â. Àëüòåðíàòèâíûå - ïðåäóñìàòðèâàþò íåñêîëüêî âàðèàíòîâ óñ-ëîâèé äåéñòâèÿ, ïîâåäåíèÿ ó÷àñòíèêîâ, ìåð è ñàíêéè çà èõ ïîâåäåíèå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 xml:space="preserve">Ïî êðóãó ëèö </w:t>
      </w:r>
      <w:r>
        <w:rPr/>
        <w:t>: Îáùèå (íà âñåõ ëèö, íàõîäÿùèõñÿ íà äàííîé òåððèòîðèè) è ñïåöèàëüíûå (îïðåäåëåííûé êðóã ëèö).</w:t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Ñïåöèàëèçèðîâàííûå</w:t>
      </w:r>
      <w:r>
        <w:rPr/>
        <w:t xml:space="preserve">: </w:t>
      </w:r>
    </w:p>
    <w:p>
      <w:pPr>
        <w:pStyle w:val="Normal"/>
        <w:jc w:val="both"/>
        <w:rPr/>
      </w:pPr>
      <w:r>
        <w:rPr/>
        <w:tab/>
        <w:t>- Çàêðåïèòåëüíûå - â îáîáùåííîì âèäå âûðàæàþò îïðåäåëåí-íûå ýëåìåíòû ðåãóëèðóåìûõ îòíîøåíèé (íîðìû, óñòàíàâëèâàþùèå îáùèå óñëîâèÿ èñïîëíåíèÿ îáÿçàòåëüñòâà).</w:t>
      </w:r>
    </w:p>
    <w:p>
      <w:pPr>
        <w:pStyle w:val="Normal"/>
        <w:jc w:val="both"/>
        <w:rPr/>
      </w:pPr>
      <w:r>
        <w:rPr/>
        <w:tab/>
        <w:t>- Äåôèíèòèâíûå - ñîäåðæàò íàó÷íî ñôîðìóëèðîâàííûå îïðåäå-ëåíèÿ þðèäè÷åñêèõ ïîíÿòèé è êàòåãîðèé (ïðåñòóïëåíèå, äîãîâîð).</w:t>
      </w:r>
    </w:p>
    <w:p>
      <w:pPr>
        <w:pStyle w:val="Normal"/>
        <w:jc w:val="both"/>
        <w:rPr/>
      </w:pPr>
      <w:r>
        <w:rPr/>
        <w:tab/>
        <w:t>- Íîðìû-ïðèíöèïû - ôîðìóëèðóþò îáùèå èëè îòðàñëåâûå ïðà-âîâûå ïðèíöèïû èëè çàäà÷è äàííîé ãðóïïû þðèäè÷åñêèõ íîðì.</w:t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Ïî âðåìåíè, ïî þðèäè÷åñêîé ñèë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ÑÏÎÑÎÁÛ ÈÇËÎÆÅÍÈ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Ïðÿìîé ñïîñîá èçëîæåíèÿ - èçëàãàþòñÿ âñå òðè ñòðóêòóðíûå ÷àñòè íîðìû ïðàâà.</w:t>
      </w:r>
    </w:p>
    <w:p>
      <w:pPr>
        <w:pStyle w:val="Normal"/>
        <w:jc w:val="both"/>
        <w:rPr/>
      </w:pPr>
      <w:r>
        <w:rPr/>
        <w:t>á. Îòñûëî÷íûé - èçëàãàþòñÿ íå âñå ýëåìåíòû, íî åñòü ññûëêà íà ðîäñòâåííûå íîðìû ïðàâà, ñîäåðæàùèå íåäàñòàþùèå ýëåìåíòû.</w:t>
      </w:r>
    </w:p>
    <w:p>
      <w:pPr>
        <w:pStyle w:val="Normal"/>
        <w:jc w:val="both"/>
        <w:rPr/>
      </w:pPr>
      <w:r>
        <w:rPr/>
        <w:t>â. Áëàíêåòíûé - óñòàíîâëåíèå ëèøü îòâåòñòâåííîñòü çà íàðóøåíèå îïðåäåëåííûõ ïðàâèë, íå èçëîæåííûõ â ñàìîé íîðìå è íåò îòñûëêè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2. ÒÎÒÀËÈÒÀÐÈÇ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ÎÏÐÅÄÅËÅÍÈÅ - </w:t>
      </w:r>
      <w:r>
        <w:rPr>
          <w:u w:val="single"/>
        </w:rPr>
        <w:t>íåîãðàíè÷åííàÿ íèêàêèì ïðàâîì ïîëèòè÷åñêàÿ ñèëà, êîòîðàÿ ïî ñâîåìó óñìîòðåíèþ èñêóñòâåííîè è ïðîèçâîëüíî ôîðìèðóþùàÿ, ðåãóëèðóþùàÿ è êîíòðîëèðóþùàÿ îáùåñòâåííûå ñòðóêòóðû, ìåõàíèçìû è îòíîøåíè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ÂÍÅØÍÈÅ ÏÐÈÇÍÀÊ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. Îòñòóòâèå ãîñóäàðñòâî â íîðìàëüíîì åãî ïîíèìàíèè, à ïðèñóòñòâèå îñîáîãî âëàñòíî ïîëèòè÷åñêîãî ìåõàíèçìà (ãîñóäàðñòâî - îãðàíè÷åí-íîå ïðàâîì îãàíèçàöèÿ âëàñòè), àëìèíèñòðàòèâíî-êîìàíäíîé ñèñòå-ìû, èìåòèðóþùåé ãîñóäàðñòâåííî-ïðàâîâîé ïîðÿäîê, ïîä ïðèêðû-òèåì âíåøíèõ ãîñóäàðñòâåííî-ïðàâîâûõ àòðèáóòîâ. </w:t>
      </w:r>
    </w:p>
    <w:p>
      <w:pPr>
        <w:pStyle w:val="Normal"/>
        <w:jc w:val="both"/>
        <w:rPr/>
      </w:pPr>
      <w:r>
        <w:rPr/>
        <w:t>á. Îòñóòñòâèå ñôåðû ïóáëè÷íûõ è ÷àñòíûõ èíòåðåñîâ, íåò óïàâëÿþùåé ñèñòåìû, îñóùåñòâëÿþùåé âíåøíåå ðåãóëèðîâàíèå óïðàâëÿåìîé ñèñòåìîé. Ïðèñòóòñòâóåò âñåïðîíèêàþùàÿ âëàñòü, ïîëèòèçèðóþùàÿ è ïîãëîùàþùàÿ îáùåñòâî.</w:t>
      </w:r>
    </w:p>
    <w:p>
      <w:pPr>
        <w:pStyle w:val="Normal"/>
        <w:jc w:val="both"/>
        <w:rPr/>
      </w:pPr>
      <w:r>
        <w:rPr/>
        <w:t>â. Êðàéíèé àâòîðèòàðèçì, ïîëèòè÷åñêîé, ýêîíîìè÷åñêîå è èäåîëîãè÷åñêîå ãîñïîäñòâî òîòàëèòàðíîé áþðîêðàòèè.</w:t>
      </w:r>
    </w:p>
    <w:p>
      <w:pPr>
        <w:pStyle w:val="Normal"/>
        <w:jc w:val="both"/>
        <w:rPr/>
      </w:pPr>
      <w:r>
        <w:rPr/>
        <w:t>ã. Ìîíîïîëüíîå ãîñïîäñòâî ìîíîëèòíîé åäèíîé ïàðòèè, ïîñòðîåííîé ïî ñòðîãî èåðàðõè÷åñêîìó ïðèíöèïó, ÷åðåç êîòîðóþ áþðîêðàòèÿ îñóùåñòâëÿåò ñâîþ âëàñòü.</w:t>
      </w:r>
    </w:p>
    <w:p>
      <w:pPr>
        <w:pStyle w:val="Normal"/>
        <w:jc w:val="both"/>
        <w:rPr/>
      </w:pPr>
      <w:r>
        <w:rPr/>
        <w:t>ä. Ïîëèòèçèðîâàííàÿ èåðàðõè÷íàÿ ñîöèàëüíàÿ ñòðóêòóðà, íà âåðøèíå - ýëèòà ïàðòèè (áþðîêðàòèè) è ò.ä. êàæäàÿ ñòðóêòóðà ñî ñâîèìè ïðèâåëåãèÿìè.</w:t>
      </w:r>
    </w:p>
    <w:p>
      <w:pPr>
        <w:pStyle w:val="Normal"/>
        <w:jc w:val="both"/>
        <w:rPr/>
      </w:pPr>
      <w:r>
        <w:rPr/>
        <w:t>å. Íàëè÷èå ôèãóðû âîæäÿ, âîçãëàâëÿþùàÿ ïèðàìèäó âëàñòè.</w:t>
      </w:r>
    </w:p>
    <w:p>
      <w:pPr>
        <w:pStyle w:val="Normal"/>
        <w:jc w:val="both"/>
        <w:rPr/>
      </w:pPr>
      <w:r>
        <w:rPr/>
        <w:t>æ. Ïñåâäîïàðëàìåíò, ñîçäàþùèé âèäèìîñòü äåìîêðàòè÷åñêèõ ó÷ðåæ-äåíèé.</w:t>
      </w:r>
    </w:p>
    <w:p>
      <w:pPr>
        <w:pStyle w:val="Normal"/>
        <w:jc w:val="both"/>
        <w:rPr/>
      </w:pPr>
      <w:r>
        <w:rPr/>
        <w:t>ç. Ìîùíûå êàðàòåëüíàÿ è ñëåäÿùèå ñèñòåìû, îáåñïå÷èâàþùèå òîòàëèòàðíûé êîíòðîëü, ïñåâäîïðàâîñóäèå.</w:t>
      </w:r>
    </w:p>
    <w:p>
      <w:pPr>
        <w:pStyle w:val="Normal"/>
        <w:jc w:val="both"/>
        <w:rPr/>
      </w:pPr>
      <w:r>
        <w:rPr/>
        <w:t>è. Ðåãóëèðóåìàÿ è ìèëèòàðèçîâàííàÿ ýêîíîìèêà.</w:t>
      </w:r>
    </w:p>
    <w:p>
      <w:pPr>
        <w:pStyle w:val="Normal"/>
        <w:jc w:val="both"/>
        <w:rPr/>
      </w:pPr>
      <w:r>
        <w:rPr/>
        <w:t>ê. Ïðèíóäèòåëüíàÿ èäåîëîãèÿ áåç ïðàâà îòñòóïëåíèÿ îò íå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ÂÈÄÛ ÒÎÒÀËÈÒÀÐÈÇÌ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à. Æåñòêèé - ñòàëèíñêèé: ïîëíîå îáîáùåñòâëåíèå òîâàðîïðîèçâîäÿ-ùåé ÷àñòíîé ñîáñòâåííîñòè.</w:t>
      </w:r>
    </w:p>
    <w:p>
      <w:pPr>
        <w:pStyle w:val="Normal"/>
        <w:jc w:val="both"/>
        <w:rPr/>
      </w:pPr>
      <w:r>
        <w:rPr/>
        <w:t>á. Óìåðåííûé - Ìóññîëèíè: ÷àñòè÷íàÿ ïðèâàòèçàöèÿ, ðîëü ïðàâÿùåé âåðõóøêè - êðóïíàÿ áóðæóàçè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îïðîñ 3. ÀÊÑÈÎÌÛ ÏÐÀÂ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Ïðàâî îáúåêòèâèðóåòñÿ òîëüêî â 3 ôîðìàõ, ÷åòâåðòîãî íå äàíî.</w:t>
      </w:r>
    </w:p>
    <w:p>
      <w:pPr>
        <w:pStyle w:val="Normal"/>
        <w:jc w:val="both"/>
        <w:rPr/>
      </w:pPr>
      <w:r>
        <w:rPr/>
        <w:tab/>
        <w:t>- ïðàâîñîçíàíèå</w:t>
      </w:r>
    </w:p>
    <w:p>
      <w:pPr>
        <w:pStyle w:val="Normal"/>
        <w:jc w:val="both"/>
        <w:rPr/>
      </w:pPr>
      <w:r>
        <w:rPr/>
        <w:tab/>
        <w:t xml:space="preserve">- ïðàâîîòíîøåíèÿ  </w:t>
      </w:r>
    </w:p>
    <w:p>
      <w:pPr>
        <w:pStyle w:val="Normal"/>
        <w:jc w:val="both"/>
        <w:rPr/>
      </w:pPr>
      <w:r>
        <w:rPr/>
        <w:tab/>
        <w:t>- ïèñàííîå ïðàâî (èñòî÷íèêè, çàêîí)</w:t>
      </w:r>
    </w:p>
    <w:p>
      <w:pPr>
        <w:pStyle w:val="Normal"/>
        <w:jc w:val="both"/>
        <w:rPr/>
      </w:pPr>
      <w:r>
        <w:rPr/>
        <w:t>2. Ïðàâî íå ìîæåò îáúåêòèâèðîâàòüñÿ â îäíîé ôîðìå. Ïðàâîâîå òðå-áîâàíèå  îáúåêòèâèðóåòñÿ â 3 ôîðìàõ.</w:t>
      </w:r>
    </w:p>
    <w:p>
      <w:pPr>
        <w:pStyle w:val="Normal"/>
        <w:jc w:val="both"/>
        <w:rPr/>
      </w:pPr>
      <w:r>
        <w:rPr/>
        <w:t>3. Íå çàïðåùåííîå - ðàçðåøåíî, çàïðåùåííîå - íåðàçðåøåíî</w:t>
      </w:r>
    </w:p>
    <w:p>
      <w:pPr>
        <w:pStyle w:val="Normal"/>
        <w:jc w:val="both"/>
        <w:rPr/>
      </w:pPr>
      <w:r>
        <w:rPr/>
        <w:t>4. Íåëüçÿ áûòü ñóäüåé â ñîáñòâåííîì äåëå.</w:t>
      </w:r>
    </w:p>
    <w:p>
      <w:pPr>
        <w:pStyle w:val="Normal"/>
        <w:jc w:val="both"/>
        <w:rPr/>
      </w:pPr>
      <w:r>
        <w:rPr/>
        <w:t>5. Íèêòî íå äîëæåí äîêàçûâàòü ñâîþ íåâèíîâíîñòü.</w:t>
      </w:r>
    </w:p>
    <w:p>
      <w:pPr>
        <w:pStyle w:val="Normal"/>
        <w:rPr/>
      </w:pPr>
      <w:r>
        <w:rPr/>
        <w:t>6. Íåîïóáëèêîâàííûé çàêîí íå ïðèìåíÿåòñÿ ñóäîì. Íåçíàíèå íå îñ-âîáîæäàåò îò îòâåòñòâåííîñòè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2:11:00Z</dcterms:created>
  <dc:creator>Ilya B.Pokusaev</dc:creator>
  <dc:description/>
  <dc:language>en-US</dc:language>
  <cp:lastModifiedBy>Ilya B.Pokusaev</cp:lastModifiedBy>
  <dcterms:modified xsi:type="dcterms:W3CDTF">2002-05-02T03:55:00Z</dcterms:modified>
  <cp:revision>3</cp:revision>
  <dc:subject/>
  <dc:title/>
</cp:coreProperties>
</file>