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. Áèëåò No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Ïðèâàòèçàöèÿ ãîñóäàðñòâåííûõ è ìóíèöèïàëüíûõ ïðåäïðèÿòè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Îáùåñòâî ñ îãðàíè÷åííîé îòâåòñòâåííîñòü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 Îáùåñòâî ñ îãðàíè÷åííîé îòâåòñòâåííîñòüþ - õîçÿéñòâåííîå îáùåñòâî, ó÷ðåæäåííîå îäíèì èëè íåñêîëüêèìè ëèöàìè, óñòàâíûé êàïèòàë êîòîðîãî ðàçäåëåí íà äîëè îïðåäåëåííûõ ó÷ðåäèòåëüíûì äîãîâîðîì ðàçìåðî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Óïðàâëåíèå - Âûñøèé îðãàí Îáùåå ñîáðàíèå Ó÷àñòíèêî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Èçìåíåíèå Óñòàâà, Óñòàâíîãî êàïèòàëà</w:t>
      </w:r>
    </w:p>
    <w:p>
      <w:pPr>
        <w:pStyle w:val="Normal"/>
        <w:rPr/>
      </w:pPr>
      <w:r>
        <w:rPr/>
        <w:tab/>
        <w:tab/>
        <w:t>- îáðàçîâàíèå èñïîëíèòåëüíûõ îðãàíîâ</w:t>
      </w:r>
    </w:p>
    <w:p>
      <w:pPr>
        <w:pStyle w:val="Normal"/>
        <w:rPr/>
      </w:pPr>
      <w:r>
        <w:rPr/>
        <w:tab/>
        <w:tab/>
        <w:t>- Óòâåðæäåíèå ãîäîâûõ îò÷åòîâ</w:t>
      </w:r>
    </w:p>
    <w:p>
      <w:pPr>
        <w:pStyle w:val="Normal"/>
        <w:rPr/>
      </w:pPr>
      <w:r>
        <w:rPr/>
        <w:tab/>
        <w:tab/>
        <w:t>- Ðåîðãàíèçàöèÿ è ëèêâèäàöèÿ</w:t>
      </w:r>
    </w:p>
    <w:p>
      <w:pPr>
        <w:pStyle w:val="Normal"/>
        <w:rPr/>
      </w:pPr>
      <w:r>
        <w:rPr/>
        <w:tab/>
        <w:tab/>
        <w:t>- Èçáðàíèå ðåâèçèîííîé êîìèññè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Ó÷àñòíèêè - íå áîëåå ÷èñëà, óñòàíîâëåííîãî çàêîíîì, â ïðîòèâíîì ñëó÷àå ðåîðàãàíèçàöèÿ èëè ëèêâèäàöèÿ ïî ñóäó, è íå ìîãóò áûòü ïðî÷èå õîçÿéñòâåííûå îáùåñòâà, ñîñòîÿùèå èç îäíîãî ëèö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Óñòàâíîé êàïèòàë: ñîñòàâëÿåòñÿ èç ñòîèìîñòè âêëàäîâ; ÿâëÿåòñÿ ìèíèìàëüíûì ðàçìåðîì åãî èìóùåñòâà, ãàðàíòèðóþùèé ïåðåä êðåäèòîðàìè; íå ìîæåò áûòü ìåíåå ñòàâêè, óñòàíîâëåííîé çàêîíîì; Äîëæåí áûòü îïëà÷åí íàïîëîâèíó ê ìîìåíòó ðåãèñòðàöèè, ïîëíîñòüþ îïëà÷åí â òå÷åíèå ãîäà ñ ìîìåíòà ðåãèòñðàöèè, â ïðîòèâíîì ñëó÷àå - óìåíüøåíèå Óñòàâíîãî, à ïðè ñíèæåíèè íèæå íîðìû, óñòàíîâëåííîé çàêîíîì - ëèêâèäàöèÿ; â ñëó÷àå åñëè ñòîèìîñòü àêòèâ áóäåò ìåíüøå óñòàâíîãî - îáúÿâèòü î ñíèæåíèè; óìåíüøåíèå òîëüêî ñ ñîãëàñèÿ êðåäèòîðîâ; Óâåëè÷åíèå òîëüêî ïîñëå âíåñåíèÿ âñåìè ïîëíîãî âêëàä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Îòâå÷àþò â ïðåäåëàõ âíñåííîãî â Óñòàâíîé êàïèòàë, Îáùåñòâî íå îòâå÷àåò ïî îáÿçàòåëüñòâàì ó÷àñòíèêîâ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Îáùåñòâî ñ äîïîëíèòåëüíîé îòâåòñòâåííîñòüþ - õîçÿéñòâåííîå îáùåñòâî, ó÷ðåæäåííîå îäíèì èëè íåñêîëüêèìè ëèöàìè, óñòàâíûé êàïèòàë êîòîðîãî ðàçäåëåí íà äîëè îïðåäåëåííûõ ó÷ðåäèòåëüíûì äîãîâîðîì ðàçìåðîâ, ó÷àñòèíêè òàêîãî îáùåñòâà íåñóò ñóáñèäèàðíóþ îòâåòñòâåííîñòü  ïî åãî îáÿçàòåëüñòâàì â îäèíàêîâîì êðàòíîì ðàçìåðå ê ñòîèìîñòè èõ âêëàäîâ ñîãëàñíî ó÷ðåäèòåëüíîãî äîãîâîðà. Ïðè áàíêðîòñòâå îäíîãî îòâåòñòâåííîñòü íåñóò è äðóãèå ó÷àñòíèêè â ïðîïîðöèîíàëüíîì ðàçìåðå åñëè èíîå íå ïðåäóñìîòðåí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Ïðàâîâîå ðåãóëèðîâàíèå èíîñòðàííûõ èíâåñòèöè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8:51:00Z</dcterms:created>
  <dc:creator>Ilya B. Pokusaev, JV Dynamic, Russia</dc:creator>
  <dc:description/>
  <dc:language>en-US</dc:language>
  <cp:lastModifiedBy>Ilya B. Pokusaev, JV Dynamic, Russia</cp:lastModifiedBy>
  <dcterms:modified xsi:type="dcterms:W3CDTF">1995-06-13T18:51:00Z</dcterms:modified>
  <cp:revision>1</cp:revision>
  <dc:subject/>
  <dc:title>12. ����� No.11</dc:title>
</cp:coreProperties>
</file>