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. Áèëåò No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Ïðàâîâîé ðåæèì èìóùåñòâà ïðåäïðèíèìàòåë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Ïðàâîâîå ðåãóëèðîâàíèå áàíêîâñêîé äåÿòåëüíîñò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Çàùèòà èìóùåñòâåííûõ ïðà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8:49:00Z</dcterms:created>
  <dc:creator>Ilya B. Pokusaev, JV Dynamic, Russia</dc:creator>
  <dc:description/>
  <dc:language>en-US</dc:language>
  <cp:lastModifiedBy>Ilya B. Pokusaev, JV Dynamic, Russia</cp:lastModifiedBy>
  <dcterms:modified xsi:type="dcterms:W3CDTF">1995-06-13T18:49:00Z</dcterms:modified>
  <cp:revision>2</cp:revision>
  <dc:subject/>
  <dc:title/>
</cp:coreProperties>
</file>