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7"/>
          <w:szCs w:val="27"/>
        </w:rPr>
      </w:pPr>
      <w:r>
        <w:rPr>
          <w:rFonts w:eastAsia="Arial Cyr" w:cs="Arial Cyr" w:ascii="Arial Cyr" w:hAnsi="Arial Cyr"/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7"/>
          <w:szCs w:val="27"/>
        </w:rPr>
      </w:pPr>
      <w:r>
        <w:rPr>
          <w:rFonts w:eastAsia="Arial Cyr" w:cs="Arial Cyr" w:ascii="Arial Cyr" w:hAnsi="Arial Cyr"/>
          <w:b/>
          <w:bCs/>
          <w:i/>
          <w:iCs/>
          <w:sz w:val="27"/>
          <w:szCs w:val="27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3"/>
                <w:szCs w:val="23"/>
              </w:rPr>
            </w:pPr>
            <w:r>
              <w:rPr>
                <w:rFonts w:eastAsia="Courier New Cyr" w:cs="Courier New Cyr" w:ascii="Courier New Cyr" w:hAnsi="Courier New Cyr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нкт-Петербургский гуманитарный университет профсоюз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альневосточный филиал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----------------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Courier New Cyr" w:cs="Courier New Cyr" w:ascii="Courier New Cyr" w:hAnsi="Courier New Cyr"/>
                <w:sz w:val="31"/>
                <w:szCs w:val="31"/>
              </w:rPr>
              <w:t>КОНТРОЛЬНАЯ РАБО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предмету </w:t>
            </w:r>
            <w:r>
              <w:rPr>
                <w:b/>
                <w:bCs/>
                <w:i/>
                <w:iCs/>
                <w:sz w:val="27"/>
                <w:szCs w:val="27"/>
              </w:rPr>
              <w:t>"РОССИЙСКОЕ  МУНИЦИПАЛЬНОЕ  ПРАВО"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31"/>
                <w:szCs w:val="31"/>
              </w:rPr>
            </w:pPr>
            <w:r>
              <w:rPr>
                <w:rFonts w:eastAsia="Courier New Cyr" w:cs="Courier New Cyr" w:ascii="Courier New Cyr" w:hAnsi="Courier New Cyr"/>
                <w:sz w:val="31"/>
                <w:szCs w:val="31"/>
              </w:rPr>
              <w:t xml:space="preserve">тема: </w:t>
            </w:r>
            <w:r>
              <w:rPr>
                <w:rFonts w:eastAsia="Arial Cyr" w:cs="Arial Cyr" w:ascii="Arial Cyr" w:hAnsi="Arial Cyr"/>
                <w:i/>
                <w:iCs/>
                <w:sz w:val="31"/>
                <w:szCs w:val="31"/>
              </w:rPr>
              <w:t xml:space="preserve">ОРГАНЫ   МЕСТНОГО   САМОУПРАВЛЕНИЯ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1"/>
                <w:szCs w:val="31"/>
              </w:rPr>
            </w:pPr>
            <w:r>
              <w:rPr>
                <w:rFonts w:eastAsia="Arial Cyr" w:cs="Arial Cyr" w:ascii="Arial Cyr" w:hAnsi="Arial Cyr"/>
                <w:b/>
                <w:bCs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Arial Cyr" w:cs="Arial Cyr" w:ascii="Arial Cyr" w:hAnsi="Arial Cyr"/>
                <w:b/>
                <w:bCs/>
                <w:sz w:val="31"/>
                <w:szCs w:val="31"/>
              </w:rPr>
              <w:t xml:space="preserve">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</w:t>
            </w:r>
            <w:r>
              <w:rPr>
                <w:sz w:val="27"/>
                <w:szCs w:val="27"/>
              </w:rPr>
              <w:t xml:space="preserve">Руководитель: </w:t>
            </w:r>
            <w:r>
              <w:rPr>
                <w:i/>
                <w:iCs/>
                <w:sz w:val="27"/>
                <w:szCs w:val="27"/>
              </w:rPr>
              <w:t>к.ю.н., доц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                                                                      </w:t>
            </w:r>
            <w:r>
              <w:rPr>
                <w:i/>
                <w:iCs/>
                <w:sz w:val="27"/>
                <w:szCs w:val="27"/>
              </w:rPr>
              <w:t>Хрусталев Е.Н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</w:t>
            </w:r>
            <w:r>
              <w:rPr>
                <w:sz w:val="27"/>
                <w:szCs w:val="27"/>
              </w:rPr>
              <w:t xml:space="preserve">Выполнил:       </w:t>
            </w:r>
            <w:r>
              <w:rPr>
                <w:i/>
                <w:iCs/>
                <w:sz w:val="27"/>
                <w:szCs w:val="27"/>
              </w:rPr>
              <w:t xml:space="preserve">студент юридического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7"/>
                <w:szCs w:val="27"/>
              </w:rPr>
              <w:t xml:space="preserve">                                                                                       </w:t>
            </w:r>
            <w:r>
              <w:rPr>
                <w:i/>
                <w:iCs/>
                <w:sz w:val="27"/>
                <w:szCs w:val="27"/>
              </w:rPr>
              <w:t xml:space="preserve">факультета (в/о) 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val="en-US"/>
              </w:rPr>
              <w:t>I</w:t>
            </w:r>
            <w:r>
              <w:rPr>
                <w:i/>
                <w:iCs/>
                <w:sz w:val="27"/>
                <w:szCs w:val="27"/>
              </w:rPr>
              <w:t xml:space="preserve">I год   </w:t>
            </w:r>
          </w:p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                                                                     </w:t>
            </w:r>
            <w:r>
              <w:rPr>
                <w:i/>
                <w:iCs/>
                <w:sz w:val="27"/>
                <w:szCs w:val="27"/>
              </w:rPr>
              <w:t>обуч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                                                                     </w:t>
            </w:r>
            <w:r>
              <w:rPr>
                <w:i/>
                <w:iCs/>
                <w:sz w:val="27"/>
                <w:szCs w:val="27"/>
              </w:rPr>
              <w:t>МАЛЫГИН О.А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Владивосток, 1998 г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3"/>
                <w:szCs w:val="23"/>
              </w:rPr>
            </w:pPr>
            <w:r>
              <w:rPr>
                <w:rFonts w:eastAsia="Courier New Cyr" w:cs="Courier New Cyr" w:ascii="Courier New Cyr" w:hAnsi="Courier New Cyr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раткий план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 Введение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i/>
          <w:iCs/>
          <w:sz w:val="28"/>
          <w:szCs w:val="28"/>
        </w:rPr>
        <w:t>Роль и место органов местного самоуправления в  системе местного самоуправл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8"/>
          <w:szCs w:val="28"/>
        </w:rPr>
        <w:t>3. Задачи и функции органов местного самоуправления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4. Представительные органы местного самоуправл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5. Полномочия представительных органов местного самоуправл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6. Список литературы по тем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1. Введение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современных условиях местное самоуправление рассматривается в качестве одной из фундаментальных основ конституционного строя Российской Федерации. За период, прошедший после принятия Конституции России 1993 года, местное управление, которое в условиях бывшего Советского государства традиционно воспринималось в качестве государственного управления, кардинальным образом реформировано и обрело новый конституционный статус, отвечающий интересам самоорганизации населения в решении вопросов местного значе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нституты системы местного самоуправления предусмотрены Конституцией Российской Федерации и Федеральным законом “Об общих принципах организации местного самоуправления в Российской Федерации”. Основными институтами являются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1) прямое волеизъявление граждан в решении вопросов местного значения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) органы и должностные лица местного самоуправления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) территориальное общественное самоуправление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2. Роль и место органов местного самоуправления в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системе местного самоуправления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естное самоуправление представляет самостоятельный уровень реализации народом своей власти. При этом власть на уровне самоуправления народ осуществляет как самостоятельно(путем различных форм волеизъявления), так и через органы местного самоуправления.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[</w:t>
      </w:r>
      <w:r>
        <w:rPr>
          <w:rFonts w:eastAsia="Courier New Cyr" w:cs="Courier New Cyr" w:ascii="Courier New Cyr" w:hAnsi="Courier New Cyr"/>
          <w:sz w:val="24"/>
          <w:szCs w:val="24"/>
        </w:rPr>
        <w:t>1, ст.13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]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Органы местного самоуправлени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- выборные и другие органы, наделенные полномочиями на решение вопросов местного значения и не входящие в систему органов государственной власти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[2</w:t>
      </w:r>
      <w:r>
        <w:rPr>
          <w:rFonts w:eastAsia="Courier New Cyr" w:cs="Courier New Cyr" w:ascii="Courier New Cyr" w:hAnsi="Courier New Cyr"/>
          <w:sz w:val="24"/>
          <w:szCs w:val="24"/>
        </w:rPr>
        <w:t>, ст.1, п.1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]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рганам местного самоуправления принадлежит особое место в демократической системе управления обществом и государством. Это место определяется прежде всего тем, что наличие органов самоуправления обеспечивает такую децентрализацию системы управления, которая делает эту систему управления наиболее пригодной к обеспечению интересов населения на местах с учетом юридических и иных местных традици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днако органы местного самоуправления - это не только способ децентрализации управления, но и способ организации и осуществления власти на местах, который обеспечивает самостоятельное решение гражданами вопросов местной жизни, организационное обособление управления местными делами в системе управления обществом и государством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пецифичность положения органов местного самоуправления характеризуется целым рядом отличительных признаков.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[</w:t>
      </w:r>
      <w:r>
        <w:rPr>
          <w:rFonts w:eastAsia="Courier New Cyr" w:cs="Courier New Cyr" w:ascii="Courier New Cyr" w:hAnsi="Courier New Cyr"/>
          <w:sz w:val="24"/>
          <w:szCs w:val="24"/>
        </w:rPr>
        <w:t>4, с.7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]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о-первых, органы местного самоуправления организационно обособлены, имеют свою самостоятельность. Они не являются составной частью, структурным подразделением государственного механизма управления. Органы местного самоуправления не входят в систему государственных органов власти.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[1</w:t>
      </w:r>
      <w:r>
        <w:rPr>
          <w:rFonts w:eastAsia="Courier New Cyr" w:cs="Courier New Cyr" w:ascii="Courier New Cyr" w:hAnsi="Courier New Cyr"/>
          <w:sz w:val="24"/>
          <w:szCs w:val="24"/>
        </w:rPr>
        <w:t>, ст.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]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-вторых, органы местного самоуправления, как правило, избираются непосредственно населением, проживающим на соответствующей территории на основе демократических начал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-третьих, органы местного самоуправления наделяются в соответствии с уставом муниципального образования собственными полномочиями по решению вопросов местного значения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-четвертых, органы местного самоуправления могут наделяться отдельными государственными полномочиями с передачей необходимых для их осуществления материальных и финансовых средств. В этом случае их деятельность подконтрольна государству.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[</w:t>
      </w:r>
      <w:r>
        <w:rPr>
          <w:rFonts w:eastAsia="Courier New Cyr" w:cs="Courier New Cyr" w:ascii="Courier New Cyr" w:hAnsi="Courier New Cyr"/>
          <w:sz w:val="24"/>
          <w:szCs w:val="24"/>
        </w:rPr>
        <w:t>1, ст.13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]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-пятых, деятельность органов местного самоуправления носит властный характер, поскольку они выступают одной из форм реализации власти народа. Принятые ими в пределах своих полномочий акты обязательны на территории местного самоуправления для всех предприятий, учреждений, организаций, должностных лиц, граждан, общественных объединени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-шестых, близость органов местного самоуправления к населению и зависимость их структуры от его потребностей и взглядов позволяет с большей эффективностью, нежели при жестко централизованной системе государственного управления на местах, обеспечивать учет потребностей и интересов населения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3. Задачи и функции органов местного самоуправления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рганы и должностные лица местного самоуправления являются основным звеном в системе местного самоуправления. Они осуществляют разнообразную деятельность по реализации задач и функций местного самоуправления.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[</w:t>
      </w:r>
      <w:r>
        <w:rPr>
          <w:rFonts w:eastAsia="Courier New Cyr" w:cs="Courier New Cyr" w:ascii="Courier New Cyr" w:hAnsi="Courier New Cyr"/>
          <w:sz w:val="24"/>
          <w:szCs w:val="24"/>
        </w:rPr>
        <w:t>4, с.7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]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огласно Федеральному закону “Об общих принципах организации местного самоуправления в Российской Федерации”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[</w:t>
      </w:r>
      <w:r>
        <w:rPr>
          <w:rFonts w:eastAsia="Courier New Cyr" w:cs="Courier New Cyr" w:ascii="Courier New Cyr" w:hAnsi="Courier New Cyr"/>
          <w:sz w:val="24"/>
          <w:szCs w:val="24"/>
        </w:rPr>
        <w:t>2, ст.14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]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. Они управляют муниципальной собственностью, формируют, утверждают и исполняют местный бюджет, устанавливают местные налоги и сборы, осуществляют охрану общественного порядка, а также решают иные вопросы местного значе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рганы местного самоуправления организуют исполнение федеральных законов, указов Президента Российской Федерации, правовых актов субъектов Российской Федерации. Они оказывают содействие федеральным органам государственной власти, расположенным на их территории, и органам государственной власти субъектов Российской Федерации, осуществляют координацию деятельности органов территориального общественного самоуправления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именования органов местного самоуправления устанавливаются уставами муниципальных образований в соответствии с законами субъектов Российской Федерации с учетом национальных, исторических и иных местных традиций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уктура органов местного самоуправления определяется населением самостоятельн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рганы местного самоуправления являются юридическими лицами в соответствии с уставом муниципального образования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ца, осуществляющие службу на должностях в органах местного самоуправления, являются муниципальными служащими. Правовая регламентация муниципальной службы, включающая требования к должностям, статус муниципального служащего, условия и порядок прохождения муниципальной службы, управление службой, определяется уставом муниципального образования в соответствии с законами субъектов Российской Федерации и федеральными законами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рганы местного самоуправления по вопросам своего ведения принимают (издают) правовые акты. Наименование и виды правовых актов органов местного самоуправления, полномочия по изданию этих актов, порядок их принятия и вступления в силу определяется уставом муниципального образования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4. Представительные органы местного самоуправления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статье 1 Федерального закона “Об общих принципах организации местного самоуправления в РФ” указывается два вида органов местного самоуправления. К первому относится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представительный орган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местного самоуправления, создание которого является обязательным для всех муниципальных образований, за исключением тех из них, где в силу малочисленности населения и компактности его проживания функции представительного органа могут исполнять общие собрания (сходы) или конференции граждан. Второй вид представляют собой иные выборные, а также формируемые другими способами органы местного самоуправления, создание, полномочия и порядок деятельности которых полностью зависят от мнения населения муниципального образования, отраженного в его уставе.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[</w:t>
      </w:r>
      <w:r>
        <w:rPr>
          <w:rFonts w:eastAsia="Courier New Cyr" w:cs="Courier New Cyr" w:ascii="Courier New Cyr" w:hAnsi="Courier New Cyr"/>
          <w:sz w:val="24"/>
          <w:szCs w:val="24"/>
        </w:rPr>
        <w:t>4, с.74-76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]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аименование органов местного самоуправления в соответствии с законодательством устанавливается уставом муниципального образования с учетом национальных, исторических и иных местных традиций. Наиболее распространенными являются: в городах - городские думы, в районах, улусах, аймаках, волостях, сомонах и иных муниципальных образованиях - собрания представителей, собрания депутатов, хуралы, советы депутатов, комитеты самоуправления, земские собрания, волостные управле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системе местного самоуправления ведущее место занимает представительный орган местного самоуправления, состоящий из депутатов, избираемый на основе всеобщего, равного и прямого избирательного права при тайном голосовании. Выборы депутатов представительных органов местного самоуправления проводятся в соответствии с федеральными законами и законами субъектов Российской Федерации о выборах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а территории любого муниципального образования наличие выборного представительного органа является обязательным. В связи с этим интерес представляют такие муниципальные образования, как города с районным делением. В городах республиканского, краевого и областного значения на территории городских районов избираются представительные органы и должностные лица. В ряде регионов представительные органы в районах городов не избираются, а деятельность по осуществлению местного самоуправления на территории района возглавляется главами администраций, являющимися должностными лицами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исленный состав представительного органа местного самоуправления устанавливается уставом муниципального образования. К примеру, в Законе Приморского края “О местном самоуправлении в Приморском крае” указывается, что в муниципальных образованиях представительным (выборным) органом местного самоуправления являются муниципальные комитеты (думы, собрания и т.д.) численностью от 5 до 25 депутатов)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целом по России численный состав представительных органов местного самоуправления неоднороден: от четырех депутатов в сельских муниципальных образованиях, например, в Читинской области, до тридцати и более в городских. Срок полномочий представительных органов также различен: в большинстве субъектов Российской Федерации - 4 года, а в некоторых поселениях -  2 года (Приморский край, Владимирская, Иркутская, Камчатская области). В отдельных муниципальных образованиях Республики Татарстан, Ставропольского края и Тверской области срок полномочий представительных органов местного самоуправления составляет 5 лет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 предусматривает возможность в отдельных поселениях осуществлять полномочия представительного органа местного самоуправления собраниями (сходами) граждан. Субъекты Российской Федерации сами определяют такие условия. В ст. 24 Закона Приморского края “О местном самоуправлении в Приморском крае” сказано, что в городских и сельских поселениях Приморского края с населением до 5 тысяч человек выборные органы не создаются, а местное самоуправление осуществляется непосредственно населением через общие собрания (сходы) граждан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5. Полномочия представительных органов местного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самоуправления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лномочия представительного органа местного самоуправления состоят прежде всего из исключительных полномочий, определяемых Федеральным законом “Об общих принципах организации местного самоуправления в Российской Федерации”. В исключительном ведении представительных органов местного самоуправления находятся: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[2</w:t>
      </w:r>
      <w:r>
        <w:rPr>
          <w:rFonts w:eastAsia="Courier New Cyr" w:cs="Courier New Cyr" w:ascii="Courier New Cyr" w:hAnsi="Courier New Cyr"/>
          <w:sz w:val="24"/>
          <w:szCs w:val="24"/>
        </w:rPr>
        <w:t>, ст.15, п.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]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1) принятие общеобязательных правил по предметам ведения муниципального образования, предусмотренных уставом муниципального образования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2) утверждение местного бюджета и отчета о его исполнении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) принятие планов и программ развития муниципального образования, утверждение отчетов об их использовании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) установление местных налогов и сборов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5) установление порядка управления и распоряжения муниципальной собственностью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6) контроль за деятельностью органов местного самоуправления и должностных лиц местного самоуправления, предусмотренных уставами муниципальных образований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роме того к числу полномочий представительного органа относятся те, которые самостоятельно определяются каждым муниципальным образованием, исходя из собственных представлений о наиболее целесообразных подходах к разграничению предметов ведения и функций между различными органами и должностными лицами муниципальной власти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писок литературы по теме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 Конституция Российской Федерации. М., 1993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2. Федеральный закон ”Об общих принципах организации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местного самоуправления в Российской Федерации”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 Кутафин О.Е., Фадеев В.И. Муниципальное право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Российской Федерации: Учебник. - М.: Юристъ, 1997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4. Князев С.Д., Хрусталев Е.Н. Российское муниципальное   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право: Учебное пособие. - Владивосток: ДВГУ, 1997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5. Шургина Е.С. Муниципальное право: Учебное пособие. -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Новосибирск, НГУ, 1995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6. Закон Приморского края “О местном самоуправлении в  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Приморском крае”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800" w:right="849" w:gutter="0" w:header="0" w:top="1135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0:00:00Z</dcterms:created>
  <dc:creator>USER</dc:creator>
  <dc:description/>
  <dc:language>en-US</dc:language>
  <cp:lastModifiedBy>USER</cp:lastModifiedBy>
  <dcterms:modified xsi:type="dcterms:W3CDTF">1998-10-22T03:10:00Z</dcterms:modified>
  <cp:revision>21</cp:revision>
  <dc:subject/>
  <dc:title>В современных условиях местное самоуправление рассматри-вается в качестве одной из фундаментальных основ конституционно-го строя Российской Федерации</dc:title>
</cp:coreProperties>
</file>