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ОСКОВСКАЯ ГОСУДАРСТВЕННАЯ ЮРИДИЧЕСКАЯ АКАДЕМ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 xml:space="preserve">КУРСОВАЯ РАБОТА  </w:t>
      </w:r>
    </w:p>
    <w:p>
      <w:pPr>
        <w:pStyle w:val="Normal"/>
        <w:spacing w:lineRule="auto" w:line="360"/>
        <w:jc w:val="center"/>
        <w:rPr>
          <w:b/>
          <w:b/>
          <w:sz w:val="28"/>
        </w:rPr>
      </w:pPr>
      <w:r>
        <w:rPr>
          <w:b/>
          <w:sz w:val="28"/>
        </w:rPr>
        <w:t xml:space="preserve">на тему:  </w:t>
      </w:r>
    </w:p>
    <w:p>
      <w:pPr>
        <w:pStyle w:val="Normal"/>
        <w:spacing w:lineRule="auto" w:line="360"/>
        <w:jc w:val="center"/>
        <w:rPr>
          <w:b/>
          <w:b/>
          <w:sz w:val="28"/>
        </w:rPr>
      </w:pPr>
      <w:r>
        <w:rPr>
          <w:b/>
          <w:sz w:val="28"/>
        </w:rPr>
        <w:t xml:space="preserve">"НЕОСТОРОЖНОСТЬ И ЕЕ ВИДЫ"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right"/>
        <w:rPr>
          <w:b/>
          <w:b/>
          <w:sz w:val="28"/>
        </w:rPr>
      </w:pPr>
      <w:r>
        <w:rPr>
          <w:b/>
          <w:sz w:val="28"/>
        </w:rPr>
        <w:t xml:space="preserve">Студент 2-го курса, </w:t>
      </w:r>
    </w:p>
    <w:p>
      <w:pPr>
        <w:pStyle w:val="Normal"/>
        <w:spacing w:lineRule="auto" w:line="360"/>
        <w:jc w:val="right"/>
        <w:rPr>
          <w:b/>
          <w:b/>
          <w:sz w:val="28"/>
        </w:rPr>
      </w:pPr>
      <w:r>
        <w:rPr>
          <w:b/>
          <w:sz w:val="28"/>
        </w:rPr>
        <w:t>факультет правоведение,</w:t>
      </w:r>
    </w:p>
    <w:p>
      <w:pPr>
        <w:pStyle w:val="Normal"/>
        <w:spacing w:lineRule="auto" w:line="360"/>
        <w:jc w:val="right"/>
        <w:rPr>
          <w:b/>
          <w:b/>
          <w:sz w:val="28"/>
        </w:rPr>
      </w:pPr>
      <w:r>
        <w:rPr>
          <w:b/>
          <w:sz w:val="28"/>
        </w:rPr>
        <w:t>ВЛАСЯН 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г.Москва, 1997 г.</w:t>
      </w:r>
    </w:p>
    <w:p>
      <w:pPr>
        <w:pStyle w:val="Normal"/>
        <w:spacing w:lineRule="auto" w:line="360"/>
        <w:ind w:firstLine="567"/>
        <w:jc w:val="center"/>
        <w:rPr>
          <w:b/>
          <w:b/>
          <w:sz w:val="28"/>
        </w:rPr>
      </w:pPr>
      <w:r>
        <w:rPr>
          <w:b/>
          <w:sz w:val="28"/>
        </w:rPr>
        <w:t xml:space="preserve">П Л А Н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Формы вины. Виды неосторожной вины.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 Преступная самонадеянность.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3. Отграничение преступной самонадеянности от косвенного умысл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4. Преступная небрежность.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I. Формы вины. Виды неосторожной вины.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Юридическим энциклопедическим словарем дано такое определение понятию вины в уголовном праве - психическое отношение лица к совершенному им преступлению, выражающееся в форме умысла или неосторожности. </w:t>
      </w:r>
    </w:p>
    <w:p>
      <w:pPr>
        <w:pStyle w:val="Normal"/>
        <w:spacing w:lineRule="auto" w:line="360"/>
        <w:ind w:firstLine="567"/>
        <w:jc w:val="both"/>
        <w:rPr>
          <w:sz w:val="28"/>
        </w:rPr>
      </w:pPr>
      <w:r>
        <w:rPr>
          <w:sz w:val="28"/>
        </w:rPr>
        <w:t xml:space="preserve">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 </w:t>
      </w:r>
    </w:p>
    <w:p>
      <w:pPr>
        <w:pStyle w:val="Normal"/>
        <w:spacing w:lineRule="auto" w:line="360"/>
        <w:ind w:firstLine="567"/>
        <w:jc w:val="both"/>
        <w:rPr>
          <w:sz w:val="28"/>
        </w:rPr>
      </w:pPr>
      <w:r>
        <w:rPr>
          <w:sz w:val="28"/>
        </w:rPr>
        <w:t xml:space="preserve">Различие в интенсивности и определенности интеллектуальных и волевых процессов, протекающих в психике субьекта преступления, лежит в основе деления вины на формы, а в пределах одной и той же формы - 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 </w:t>
      </w:r>
    </w:p>
    <w:p>
      <w:pPr>
        <w:pStyle w:val="Normal"/>
        <w:spacing w:lineRule="auto" w:line="360"/>
        <w:ind w:firstLine="567"/>
        <w:jc w:val="both"/>
        <w:rPr>
          <w:sz w:val="28"/>
        </w:rPr>
      </w:pPr>
      <w:r>
        <w:rPr>
          <w:sz w:val="28"/>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Normal"/>
        <w:spacing w:lineRule="auto" w:line="360"/>
        <w:ind w:firstLine="567"/>
        <w:jc w:val="both"/>
        <w:rPr>
          <w:sz w:val="28"/>
        </w:rPr>
      </w:pPr>
      <w:r>
        <w:rPr>
          <w:sz w:val="28"/>
        </w:rPr>
        <w:t xml:space="preserve">В статьях 8 и 9 Уголовного кодекса Российской Федерации законодатель предусмотрел две формы вины - умысел и неосторожность, и вина реально существует только в определенных законодателем формах и видах, вне их вины быть не может. Этот так называемый "принцип виновной ответственности" один из важнейших принципов уголовного права Российской Федерации нашел свое закрепление в статье 3 УК РФ: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w:t>
      </w:r>
    </w:p>
    <w:p>
      <w:pPr>
        <w:pStyle w:val="Normal"/>
        <w:spacing w:lineRule="auto" w:line="360"/>
        <w:ind w:firstLine="567"/>
        <w:jc w:val="both"/>
        <w:rPr>
          <w:sz w:val="28"/>
        </w:rPr>
      </w:pPr>
      <w:r>
        <w:rPr>
          <w:sz w:val="28"/>
        </w:rPr>
        <w:t xml:space="preserve">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 </w:t>
      </w:r>
    </w:p>
    <w:p>
      <w:pPr>
        <w:pStyle w:val="Normal"/>
        <w:spacing w:lineRule="auto" w:line="360"/>
        <w:ind w:firstLine="567"/>
        <w:jc w:val="both"/>
        <w:rPr>
          <w:sz w:val="28"/>
        </w:rPr>
      </w:pPr>
      <w:r>
        <w:rPr>
          <w:sz w:val="28"/>
        </w:rPr>
        <w:t xml:space="preserve">В теории уголовного права по поводу места мотива, цели и эмоции в субь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ьективной стороны преступления. Защитники этой точки зрения утверждают, что отнесение мотива, цели и эмоций к содержанию вины без достаточных к тому оснований расширяет рамки законодательного определения вины. </w:t>
      </w:r>
    </w:p>
    <w:p>
      <w:pPr>
        <w:pStyle w:val="Normal"/>
        <w:spacing w:lineRule="auto" w:line="360"/>
        <w:ind w:firstLine="567"/>
        <w:jc w:val="both"/>
        <w:rPr>
          <w:sz w:val="28"/>
        </w:rPr>
      </w:pPr>
      <w:r>
        <w:rPr>
          <w:sz w:val="28"/>
        </w:rPr>
        <w:t xml:space="preserve">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Поэтому,определяя формы вины, законодатель в статьях 8 и 9 УК РФ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Таким образом, функциональная роль форм вины в системе уголовного права Российской Федерации заключается в определении субьективных оснований уголовной ответственности.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 </w:t>
      </w:r>
    </w:p>
    <w:p>
      <w:pPr>
        <w:pStyle w:val="Normal"/>
        <w:spacing w:lineRule="auto" w:line="360"/>
        <w:ind w:firstLine="567"/>
        <w:jc w:val="both"/>
        <w:rPr>
          <w:sz w:val="28"/>
        </w:rPr>
      </w:pPr>
      <w:r>
        <w:rPr>
          <w:sz w:val="28"/>
        </w:rPr>
        <w:t xml:space="preserve">В постановлении Пленума Верховного суда СССР от 18 марта 1963г. "О строгом соблюдении законов при рассмотрении судами уголовных дел" как на недостаток судебной практики указывается на то, что"во многих случаях недостаточно исследуется содержание и направленность умысла, цель и мотивы совершения преступления". </w:t>
      </w:r>
    </w:p>
    <w:p>
      <w:pPr>
        <w:pStyle w:val="Normal"/>
        <w:spacing w:lineRule="auto" w:line="360"/>
        <w:ind w:firstLine="567"/>
        <w:jc w:val="both"/>
        <w:rPr>
          <w:sz w:val="28"/>
        </w:rPr>
      </w:pPr>
      <w:r>
        <w:rPr>
          <w:sz w:val="28"/>
        </w:rPr>
        <w:t xml:space="preserve">Как указывалось выше, каждая из форм вины слагается из интеллектуальных и волевых элементов психической деятельности.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 </w:t>
      </w:r>
    </w:p>
    <w:p>
      <w:pPr>
        <w:pStyle w:val="Normal"/>
        <w:spacing w:lineRule="auto" w:line="360"/>
        <w:ind w:firstLine="567"/>
        <w:jc w:val="both"/>
        <w:rPr>
          <w:sz w:val="28"/>
        </w:rPr>
      </w:pPr>
      <w:r>
        <w:rPr>
          <w:sz w:val="28"/>
        </w:rPr>
        <w:t xml:space="preserve">Значение вины в уголовном плане велико и многопланово. Вина является субьективным основанием уголовной ответственности. Вина, ее формы, мотив и цель дают возможность разграничить многие преступления, сходные по обьективным признакам. Правильное установление формы и вида вины имеет большое значение для индивидуализации уголовной ответственности и наказания. </w:t>
      </w:r>
    </w:p>
    <w:p>
      <w:pPr>
        <w:pStyle w:val="Normal"/>
        <w:spacing w:lineRule="auto" w:line="360"/>
        <w:ind w:firstLine="567"/>
        <w:jc w:val="both"/>
        <w:rPr>
          <w:sz w:val="28"/>
        </w:rPr>
      </w:pPr>
      <w:r>
        <w:rPr>
          <w:sz w:val="28"/>
        </w:rPr>
        <w:t xml:space="preserve">В ст. 8 УК РФ дается общее понятие умышленной формы вины и содержится определение двух видов умысла: прямого и косвенног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Как видно из этой формулировки, термины "прямой" и "косвенный" умысел в самом законе не употребляются, однако теория уголовного права и судебная практика этими терминами пользуется. </w:t>
      </w:r>
    </w:p>
    <w:p>
      <w:pPr>
        <w:pStyle w:val="Normal"/>
        <w:spacing w:lineRule="auto" w:line="360"/>
        <w:ind w:firstLine="567"/>
        <w:jc w:val="both"/>
        <w:rPr>
          <w:sz w:val="28"/>
        </w:rPr>
      </w:pPr>
      <w:r>
        <w:rPr>
          <w:sz w:val="28"/>
        </w:rPr>
        <w:t xml:space="preserve">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Лицо, совершившее умышленное преступление, также представляет большую опасность.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 судимость за умышленное преступление препятствует передаче лица на поруки, установлены более строгие правила условно - досрочного освобождения от наказания, возможность признания лица особо опасным рецидивистом, амнистия применяется в ограниченном обьеме. </w:t>
      </w:r>
    </w:p>
    <w:p>
      <w:pPr>
        <w:pStyle w:val="Normal"/>
        <w:spacing w:lineRule="auto" w:line="360"/>
        <w:ind w:firstLine="567"/>
        <w:jc w:val="both"/>
        <w:rPr>
          <w:sz w:val="28"/>
        </w:rPr>
      </w:pPr>
      <w:r>
        <w:rPr>
          <w:sz w:val="28"/>
        </w:rPr>
        <w:t xml:space="preserve">Неосторожность, как было указанно выше, является самостоятельной формой вины. Она рассматривается как менее опасная форма по сравнению с умыслом. </w:t>
      </w:r>
    </w:p>
    <w:p>
      <w:pPr>
        <w:pStyle w:val="Normal"/>
        <w:spacing w:lineRule="auto" w:line="360"/>
        <w:ind w:firstLine="567"/>
        <w:jc w:val="both"/>
        <w:rPr>
          <w:sz w:val="28"/>
        </w:rPr>
      </w:pPr>
      <w:r>
        <w:rPr>
          <w:sz w:val="28"/>
        </w:rPr>
        <w:t xml:space="preserve">В соответствие со ст. 9 УК РФ "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В условиях НТР и интенсификации труда при неразвитых рыночных отношениях увеличивается число неосторожных преступлений и вопрос борьбы с этими видами преступлений остро стоит на повестке сегодняшнего дня. </w:t>
      </w:r>
    </w:p>
    <w:p>
      <w:pPr>
        <w:pStyle w:val="Normal"/>
        <w:spacing w:lineRule="auto" w:line="360"/>
        <w:ind w:firstLine="567"/>
        <w:jc w:val="both"/>
        <w:rPr>
          <w:sz w:val="28"/>
        </w:rPr>
      </w:pPr>
      <w:r>
        <w:rPr>
          <w:sz w:val="28"/>
        </w:rPr>
        <w:t xml:space="preserve">Причинение вреда по неосторожности всегда предполагает нарушение определенных правил предосторожности. Неосмотрительное поведение - характерный признак неосторожных преступлений, и состоит в том, что человек не исполняет в служебной деятельности или повседневной жизни требуемых мер предосторожности. </w:t>
      </w:r>
    </w:p>
    <w:p>
      <w:pPr>
        <w:pStyle w:val="Normal"/>
        <w:spacing w:lineRule="auto" w:line="360"/>
        <w:ind w:firstLine="567"/>
        <w:jc w:val="both"/>
        <w:rPr>
          <w:sz w:val="28"/>
        </w:rPr>
      </w:pPr>
      <w:r>
        <w:rPr>
          <w:sz w:val="28"/>
        </w:rPr>
        <w:t xml:space="preserve">Правила предосторожности складываются в связи с возможностью возникновения вредных последствий от той или иной деятельности человека и ставят задачу предотвратить возможность наступления таких последствий, либо уменьшить вероятность их наступления. Так возник ряд правил обращения согнем. Также складываются и другие правила безопасности в быту, на производстве, при осуществлении профессиональной деятельности. </w:t>
      </w:r>
    </w:p>
    <w:p>
      <w:pPr>
        <w:pStyle w:val="Normal"/>
        <w:spacing w:lineRule="auto" w:line="360"/>
        <w:ind w:firstLine="567"/>
        <w:jc w:val="both"/>
        <w:rPr>
          <w:sz w:val="28"/>
        </w:rPr>
      </w:pPr>
      <w:r>
        <w:rPr>
          <w:sz w:val="28"/>
        </w:rPr>
        <w:t xml:space="preserve">Преступления, совершаемые по неосторожности многообразны. К неосторожным преступлениям, совершаемым в сфере использования техники относятся: нарушение правил безопасности движения и эксплуатации различных видов транспорта, нарушение правил охраны труда, нарушение правил безопасности горных и строительных работ и некоторые другие. </w:t>
      </w:r>
    </w:p>
    <w:p>
      <w:pPr>
        <w:pStyle w:val="Normal"/>
        <w:spacing w:lineRule="auto" w:line="360"/>
        <w:ind w:firstLine="567"/>
        <w:jc w:val="both"/>
        <w:rPr>
          <w:sz w:val="28"/>
        </w:rPr>
      </w:pPr>
      <w:r>
        <w:rPr>
          <w:sz w:val="28"/>
        </w:rPr>
        <w:t xml:space="preserve">Эти преступления связаны с нарушениями специальных правил, установленных в целях безопасного использования различных технических средств. Такие преступления могут повлечь исключительно тяжкие последствия: гибель людей или причинение вреда их здоровью, крупный материальный ущерб, дезорганизацию производства и т. д. К неосторожным преступлениям, совершаемым должностными лицами в сфере управленческой деятельности относится халатность, безхозяйственность, выпуск недоброкачественной продукции, преступления в области охраны природы и некоторые другие. </w:t>
      </w:r>
    </w:p>
    <w:p>
      <w:pPr>
        <w:pStyle w:val="Normal"/>
        <w:spacing w:lineRule="auto" w:line="360"/>
        <w:ind w:firstLine="567"/>
        <w:jc w:val="both"/>
        <w:rPr>
          <w:sz w:val="28"/>
        </w:rPr>
      </w:pPr>
      <w:r>
        <w:rPr>
          <w:sz w:val="28"/>
        </w:rPr>
        <w:t xml:space="preserve">Эти преступления выражаются в невыполнении или ненадлежащем выполнении должностным лицом своих обязанностей, что причиняет вред интересам общества и граждан. </w:t>
      </w:r>
    </w:p>
    <w:p>
      <w:pPr>
        <w:pStyle w:val="Normal"/>
        <w:spacing w:lineRule="auto" w:line="360"/>
        <w:ind w:firstLine="567"/>
        <w:jc w:val="both"/>
        <w:rPr>
          <w:sz w:val="28"/>
        </w:rPr>
      </w:pPr>
      <w:r>
        <w:rPr>
          <w:sz w:val="28"/>
        </w:rPr>
        <w:t xml:space="preserve">К неосторожным преступлениям в сфере профессиональной деятельности относятся: неоказание помощи больному, нарушение ветеринарных правил и правил установленных для борьбы с болезнями и вредителями и т. п. К неосторожным преступлениям, совершаемым в быту, относятся такие, как, неосторожное тяжкое или менее тяжкое телесное повреждение, неосторожное уничтожение или повреждение государственного, общественного либо личного имущества граждан, повлекшее тяжкие последствия, небрежное хранение огнестрельного оружия, если это повлекло тяжелые последствия. </w:t>
      </w:r>
    </w:p>
    <w:p>
      <w:pPr>
        <w:pStyle w:val="Normal"/>
        <w:spacing w:lineRule="auto" w:line="360"/>
        <w:ind w:firstLine="567"/>
        <w:jc w:val="both"/>
        <w:rPr>
          <w:sz w:val="28"/>
        </w:rPr>
      </w:pPr>
      <w:r>
        <w:rPr>
          <w:sz w:val="28"/>
        </w:rPr>
        <w:t xml:space="preserve">В УК РСФСР статьи, предусматривающие ответственность за конкретное преступления, совершаемые по неосторожности, помешены в различных главах, в зависимости от обьектов посягательства. </w:t>
      </w:r>
    </w:p>
    <w:p>
      <w:pPr>
        <w:pStyle w:val="Normal"/>
        <w:spacing w:lineRule="auto" w:line="360"/>
        <w:ind w:firstLine="567"/>
        <w:jc w:val="both"/>
        <w:rPr>
          <w:sz w:val="28"/>
        </w:rPr>
      </w:pPr>
      <w:r>
        <w:rPr>
          <w:sz w:val="28"/>
        </w:rPr>
        <w:t xml:space="preserve">Неосторожные преступления квалифицируются, как правило, по последствиям, а также по способам их причинения, по сфере деятельности, в которой они наступают. </w:t>
      </w:r>
    </w:p>
    <w:p>
      <w:pPr>
        <w:pStyle w:val="Normal"/>
        <w:spacing w:lineRule="auto" w:line="360"/>
        <w:ind w:firstLine="567"/>
        <w:jc w:val="both"/>
        <w:rPr>
          <w:sz w:val="28"/>
        </w:rPr>
      </w:pPr>
      <w:r>
        <w:rPr>
          <w:sz w:val="28"/>
        </w:rPr>
        <w:t xml:space="preserve">Ненаступление последствий причинивших вред, по общему правилу, исключает ответственность за неосторожное создание опасности причинения вреда. </w:t>
      </w:r>
    </w:p>
    <w:p>
      <w:pPr>
        <w:pStyle w:val="Normal"/>
        <w:spacing w:lineRule="auto" w:line="360"/>
        <w:ind w:firstLine="567"/>
        <w:jc w:val="both"/>
        <w:rPr>
          <w:sz w:val="28"/>
        </w:rPr>
      </w:pPr>
      <w:r>
        <w:rPr>
          <w:sz w:val="28"/>
        </w:rPr>
        <w:t xml:space="preserve">Законодательное описание неосторожной формы вины (ст. 9 УК) позволяет различать две ее разновидности, отличающиеся по своему психологическому содержанию. Поэтому теория уголовного права и судебная практика выделяют два вида неосторожности. А деление неосторожности на виды впервые закреплено на законодательном уровне в ст. 12 Основ 1991 г.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 </w:t>
      </w:r>
      <w:r>
        <w:rPr>
          <w:b/>
          <w:sz w:val="28"/>
        </w:rPr>
        <w:t xml:space="preserve">II. Преступная самонадеянность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Преступление признается совершенным по самонадеян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w:t>
      </w:r>
    </w:p>
    <w:p>
      <w:pPr>
        <w:pStyle w:val="Normal"/>
        <w:spacing w:lineRule="auto" w:line="360"/>
        <w:ind w:firstLine="567"/>
        <w:jc w:val="both"/>
        <w:rPr>
          <w:sz w:val="28"/>
        </w:rPr>
      </w:pPr>
      <w:r>
        <w:rPr>
          <w:sz w:val="28"/>
        </w:rPr>
        <w:t xml:space="preserve">Преступная самонадеянность по своему интеллектуальному моменту характеризуется тем, что лицо предвидит возможность наступления общественно опасных последствий своего действия. Часто это связано с сознательным нарушением правил предосторожности (правил безопасности движения на транспорте, правил обращения с оружием, правил пожарной безопасности, правил техники безопасности на производстве и т.д.). </w:t>
      </w:r>
    </w:p>
    <w:p>
      <w:pPr>
        <w:pStyle w:val="Normal"/>
        <w:spacing w:lineRule="auto" w:line="360"/>
        <w:ind w:firstLine="567"/>
        <w:jc w:val="both"/>
        <w:rPr>
          <w:sz w:val="28"/>
        </w:rPr>
      </w:pPr>
      <w:r>
        <w:rPr>
          <w:sz w:val="28"/>
        </w:rPr>
        <w:t xml:space="preserve">По своему волевому моменту лицо легкомысленно расчитывает на предотвращение общественно опасных последствий, но его расчет не оправдывается, оказывается не соответствующим обьективной обстановке и его возможностям, в результате чего наступают преступные последствия. Наиболее часто вина в виде преступной самонадеянности бывает в автотранспортных преступлениях. Водитель сознательно нарушает правила дорожного движения, понимая, что могут наступить опасные последствия, но считает, что его умение водить машину предотвратит их. </w:t>
      </w:r>
    </w:p>
    <w:p>
      <w:pPr>
        <w:pStyle w:val="Normal"/>
        <w:spacing w:lineRule="auto" w:line="360"/>
        <w:ind w:firstLine="567"/>
        <w:jc w:val="both"/>
        <w:rPr>
          <w:sz w:val="28"/>
        </w:rPr>
      </w:pPr>
      <w:r>
        <w:rPr>
          <w:sz w:val="28"/>
        </w:rPr>
        <w:t xml:space="preserve">Вот уголовное дело рассмотренное в одном из судов Московской области. Инженер Клименко ехал на своей автомашине "Москвич" по улице районного центра. В ней сидело еще четыре пассажира - родственники Клименко. Впереди навстречу "Москвичу" двигался маршрутный автобус "Икарус" с пассажирами. Клименко, которому надо было повернуть налево, решил, что успеет это сделать до подьезда автобуса. В этот момент заглох двигатель машины и она остановилась прямо на пути автобуса, водитель которого не смог повернуть ни налево, так как навстречу шли другие автомашины, ни направо, там был тротуар и стояли люди. Он стал тормозить, но избежать столкновения не удалось. Автобус сильно ударил в правый бок автомашину и несколько метров протащил ее перед собой. В результате один из пассажиров автомашины погиб, а остальные, включая Клименко, получили тяжелые телесные повреждения. Некоторые пассажиры автобуса, упавшие во время столкновения, также получили травмы. Клименко был осужден по части 2 статьи 211 УК РСФСР. Его вина состояла в преступной самонадеянности. Он понимал, что нарушение правил дорожного движения может привести к столкновению автомашины и автобуса (интеллектуальный момент), однако рассчитывал, что умение управлять "Москвичом" и быстрый поворот дадут ему возможность благополучно проехать (волевой момент). Однако расчет Клименко оказался неосновательным из-за неожиданной остановки работы двигателя, в результате чего наступили общественно опасные последствия. </w:t>
      </w:r>
    </w:p>
    <w:p>
      <w:pPr>
        <w:pStyle w:val="Normal"/>
        <w:spacing w:lineRule="auto" w:line="360"/>
        <w:ind w:firstLine="567"/>
        <w:jc w:val="both"/>
        <w:rPr>
          <w:sz w:val="28"/>
        </w:rPr>
      </w:pPr>
      <w:r>
        <w:rPr>
          <w:sz w:val="28"/>
        </w:rPr>
        <w:t xml:space="preserve">Преступная самонадеянность, как форма вины, представляет опасность тем, что лицо сознательно нарушает правила предосторожности, хотя и не желает вредных последствий.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III. Отграничение преступной самонадеянности от косвенного умысла  </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 xml:space="preserve">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Косвенный умысел имеет некоторое сходство с преступной самонадеянностью. </w:t>
      </w:r>
    </w:p>
    <w:p>
      <w:pPr>
        <w:pStyle w:val="Normal"/>
        <w:spacing w:lineRule="auto" w:line="360"/>
        <w:ind w:firstLine="567"/>
        <w:jc w:val="both"/>
        <w:rPr/>
      </w:pPr>
      <w:r>
        <w:rPr>
          <w:sz w:val="28"/>
        </w:rPr>
        <w:t xml:space="preserve">По предвидению можем ли мы различить косвенный умысел и преступную самонадеянность. </w:t>
      </w:r>
    </w:p>
    <w:p>
      <w:pPr>
        <w:pStyle w:val="Normal"/>
        <w:spacing w:lineRule="auto" w:line="360"/>
        <w:ind w:firstLine="567"/>
        <w:jc w:val="both"/>
        <w:rPr>
          <w:sz w:val="28"/>
        </w:rPr>
      </w:pPr>
      <w:r>
        <w:rPr>
          <w:sz w:val="28"/>
        </w:rPr>
        <w:t xml:space="preserve">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w:t>
      </w:r>
    </w:p>
    <w:p>
      <w:pPr>
        <w:pStyle w:val="Normal"/>
        <w:spacing w:lineRule="auto" w:line="360"/>
        <w:ind w:firstLine="567"/>
        <w:jc w:val="both"/>
        <w:rPr>
          <w:sz w:val="28"/>
        </w:rPr>
      </w:pPr>
      <w:r>
        <w:rPr>
          <w:sz w:val="28"/>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Normal"/>
        <w:spacing w:lineRule="auto" w:line="360"/>
        <w:ind w:firstLine="567"/>
        <w:jc w:val="both"/>
        <w:rPr>
          <w:sz w:val="28"/>
        </w:rPr>
      </w:pPr>
      <w:r>
        <w:rPr>
          <w:sz w:val="28"/>
        </w:rPr>
        <w:t xml:space="preserve">Таким образом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ьект предвидит отвлеченно от конкретной ситуации, от есть абстрактно, применительно не к данной, а к другим сходным ситуациям. 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Normal"/>
        <w:spacing w:lineRule="auto" w:line="360"/>
        <w:ind w:firstLine="567"/>
        <w:jc w:val="both"/>
        <w:rPr>
          <w:sz w:val="28"/>
        </w:rPr>
      </w:pPr>
      <w:r>
        <w:rPr>
          <w:sz w:val="28"/>
        </w:rPr>
        <w:t xml:space="preserve">По волевому моменту преступная самонадеянность и косвенный умысел также различаются между собой, так как у них разное волевое отношение к последствиям. 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При этом субь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Но расчет оказывается неосновательным, легкомысленным, в результате чего преступного результата избежать не удается. </w:t>
      </w:r>
    </w:p>
    <w:p>
      <w:pPr>
        <w:pStyle w:val="Normal"/>
        <w:spacing w:lineRule="auto" w:line="360"/>
        <w:ind w:firstLine="567"/>
        <w:jc w:val="both"/>
        <w:rPr>
          <w:sz w:val="28"/>
        </w:rPr>
      </w:pPr>
      <w:r>
        <w:rPr>
          <w:sz w:val="28"/>
        </w:rPr>
        <w:t xml:space="preserve">Так например, С.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квалифицировал действия С. по чч. 1 и 2 ст. 211 УК РСФСР и счел указанное деяние совершенное по неосторожности в форме преступной самонадеянности. </w:t>
      </w:r>
    </w:p>
    <w:p>
      <w:pPr>
        <w:pStyle w:val="Normal"/>
        <w:spacing w:lineRule="auto" w:line="360"/>
        <w:ind w:firstLine="567"/>
        <w:jc w:val="both"/>
        <w:rPr>
          <w:sz w:val="28"/>
        </w:rPr>
      </w:pPr>
      <w:r>
        <w:rPr>
          <w:sz w:val="28"/>
        </w:rPr>
        <w:t xml:space="preserve">В данном примере суд не исследовал всесторонне все обстоятельства, относящиеся к субь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Отсутствие желания свидетельствует о безразличном отношении лица к последствиям своего деяния, но оно сознательно допускает их наступления. 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Normal"/>
        <w:spacing w:lineRule="auto" w:line="360"/>
        <w:ind w:firstLine="567"/>
        <w:jc w:val="both"/>
        <w:rPr>
          <w:sz w:val="28"/>
        </w:rPr>
      </w:pPr>
      <w:r>
        <w:rPr>
          <w:sz w:val="28"/>
        </w:rPr>
        <w:t xml:space="preserve">Таким образом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 </w:t>
      </w:r>
      <w:r>
        <w:rPr>
          <w:b/>
          <w:sz w:val="28"/>
        </w:rPr>
        <w:t xml:space="preserve">IV. Преступная небрежность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r>
        <w:rPr>
          <w:sz w:val="28"/>
        </w:rPr>
        <w:t xml:space="preserve">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должно было и могло их предвидеть. </w:t>
      </w:r>
    </w:p>
    <w:p>
      <w:pPr>
        <w:pStyle w:val="Normal"/>
        <w:spacing w:lineRule="auto" w:line="360"/>
        <w:ind w:firstLine="567"/>
        <w:jc w:val="both"/>
        <w:rPr>
          <w:sz w:val="28"/>
        </w:rPr>
      </w:pPr>
      <w:r>
        <w:rPr>
          <w:sz w:val="28"/>
        </w:rPr>
        <w:t xml:space="preserve">Непредвидение общественно опасных последствий отличает небрежность по интеллектуальному моменту от обоих видов умысла и от самонадеянности. Лицо, как правило, не задумывается над опасным характером своих действий, над тем, что этими действиями нарушаются правила предосторожности. Поэтому мысль о возможных вредных последствиях не возникает в его сознании. </w:t>
      </w:r>
    </w:p>
    <w:p>
      <w:pPr>
        <w:pStyle w:val="Normal"/>
        <w:spacing w:lineRule="auto" w:line="360"/>
        <w:ind w:firstLine="567"/>
        <w:jc w:val="both"/>
        <w:rPr>
          <w:sz w:val="28"/>
        </w:rPr>
      </w:pPr>
      <w:r>
        <w:rPr>
          <w:sz w:val="28"/>
        </w:rPr>
        <w:t xml:space="preserve">Волевой момент преступной небрежности состоит в том, что виновный хотя и не предвидел возможности наступления общественно опасных последствий, но должен был и мог предвидеть их наступление, то есть имел обязанность и реальную возможность предотвратить общественно опасные последствия совершаемого им деяния, он не активизирует свои психические силы и способности для ненаступления вредных последствий. </w:t>
      </w:r>
    </w:p>
    <w:p>
      <w:pPr>
        <w:pStyle w:val="Normal"/>
        <w:spacing w:lineRule="auto" w:line="360"/>
        <w:ind w:firstLine="567"/>
        <w:jc w:val="both"/>
        <w:rPr>
          <w:sz w:val="28"/>
        </w:rPr>
      </w:pPr>
      <w:r>
        <w:rPr>
          <w:sz w:val="28"/>
        </w:rPr>
        <w:t xml:space="preserve">16 декабря 1991 года, вечером, Бубков, находясь в нетрезвом состоянии, на улице у незнакомых ему Воробьева, Голованова А. и Голованова В. попросил закурить. Воробьев ответил, что у него нет сигарет и дал недокуренную сигарету. После этого Бубков взял Воробьева за руку и отвел его в сторону, а Воробьев ударил его в лицо. В ответ Бубков нанес Воробьеву удар кулаком в голову, отчего тот упал на спину, затылком ударился об асфальт и потерял сознание. На следующий день Воробьев был доставлен в больницу, где 27 декабря 1991 года скончался. </w:t>
      </w:r>
    </w:p>
    <w:p>
      <w:pPr>
        <w:pStyle w:val="Normal"/>
        <w:spacing w:lineRule="auto" w:line="360"/>
        <w:ind w:firstLine="567"/>
        <w:jc w:val="both"/>
        <w:rPr>
          <w:sz w:val="28"/>
        </w:rPr>
      </w:pPr>
      <w:r>
        <w:rPr>
          <w:sz w:val="28"/>
        </w:rPr>
        <w:t xml:space="preserve">Признавая себя виновным в нанесении удара Воробьеву, Бубков утверждал, что он не предвидел возможности причинения потерпевшему тяжких телесных повреждений. Эти доводы осужденного ничем не опровергнуты и обьективно подтверждаются материалами дела, в том числе показания свидетелей Голованова А. и Голованова В., которые находились вместе с Воробьевым и видели происходящие события. </w:t>
      </w:r>
    </w:p>
    <w:p>
      <w:pPr>
        <w:pStyle w:val="Normal"/>
        <w:spacing w:lineRule="auto" w:line="360"/>
        <w:ind w:firstLine="567"/>
        <w:jc w:val="both"/>
        <w:rPr>
          <w:sz w:val="28"/>
        </w:rPr>
      </w:pPr>
      <w:r>
        <w:rPr>
          <w:sz w:val="28"/>
        </w:rPr>
        <w:t xml:space="preserve">Как видно из материалов дела, в результате нанесенного Бубковым удара Воробьеву, потерпевшему причинен разрыв барабанной перепонки левого уха, что относится к легким телесным повреждениям с кратковременным расстройством здоровья, а тяжкие телесные повреждения в виде трещины затылочной кости, ушиба головного мозга с кровоизлияниями в мягкие ткани затылочной области головы, повлекшие смерть потерпевшего, причинены при падении от удара головой об асфальт. </w:t>
      </w:r>
    </w:p>
    <w:p>
      <w:pPr>
        <w:pStyle w:val="Normal"/>
        <w:spacing w:lineRule="auto" w:line="360"/>
        <w:ind w:firstLine="567"/>
        <w:jc w:val="both"/>
        <w:rPr>
          <w:sz w:val="28"/>
        </w:rPr>
      </w:pPr>
      <w:r>
        <w:rPr>
          <w:sz w:val="28"/>
        </w:rPr>
        <w:t xml:space="preserve">Бубков был осужден по ст. 106 УК РСФСР, предусматривающей ответственность за неосторожное убийство в виде преступной небрежности. Он хотя и не предвидел, но нанося удар Воробьеву по голове, должен был предвидеть возможность наступления тяжких последствий (причинение тяжких телесных повреждений, которые могли повлечь смерть Воробьева) и мог их предвидеть. </w:t>
      </w:r>
    </w:p>
    <w:p>
      <w:pPr>
        <w:pStyle w:val="Normal"/>
        <w:spacing w:lineRule="auto" w:line="360"/>
        <w:ind w:firstLine="567"/>
        <w:jc w:val="both"/>
        <w:rPr>
          <w:sz w:val="28"/>
        </w:rPr>
      </w:pPr>
      <w:r>
        <w:rPr>
          <w:sz w:val="28"/>
        </w:rPr>
        <w:t xml:space="preserve">Для установления того, должно ли было и могло ли лицо предвидеть общественно опасные последствия своего деяния, судебная практика пользуется двумя критериями: обьективным и субьективным, которые позволяют отличать неосторожность от субьективного случая или казуса (когда наступившие вредные последствия находятся в причинной связи с деянием лица, но оно не предвидело, не должно было и (или) не могло предвидеть наступление этих последствий). </w:t>
      </w:r>
    </w:p>
    <w:p>
      <w:pPr>
        <w:pStyle w:val="Normal"/>
        <w:spacing w:lineRule="auto" w:line="360"/>
        <w:ind w:firstLine="567"/>
        <w:jc w:val="both"/>
        <w:rPr>
          <w:sz w:val="28"/>
        </w:rPr>
      </w:pPr>
      <w:r>
        <w:rPr>
          <w:sz w:val="28"/>
        </w:rPr>
        <w:t xml:space="preserve">Обьективный критерий преступной небрежности означает обязанность лица предвидеть возможность наступления общественно опасных последствий при соблюдении должных для этого лица мер предосторожности. В статье 9 УК РСФСР он выражен словами "должно было предвидеть". Это исходит из профессиональных требований или иных специальных обязанностей лиц, а также из предусмотрительности, основанной на жизненном опыте человека. Если на лице не лежала обязанность предвидеть и предотвратить фактически наступившие общественно опасные последствия, то их наступление не может быть поставлено в вину этому лицу. </w:t>
      </w:r>
    </w:p>
    <w:p>
      <w:pPr>
        <w:pStyle w:val="Normal"/>
        <w:spacing w:lineRule="auto" w:line="360"/>
        <w:ind w:firstLine="567"/>
        <w:jc w:val="both"/>
        <w:rPr>
          <w:sz w:val="28"/>
        </w:rPr>
      </w:pPr>
      <w:r>
        <w:rPr>
          <w:sz w:val="28"/>
        </w:rPr>
        <w:t xml:space="preserve">Обьективный критерий позволяет установить каким образом должен вести себя любой гражданин в данном конкретном случае, но определяя границы противоправного поведения лица, не может дать ответа на вопрос, была ли реальная возможность у конкретного человека предвидеть наступление общественно опасных последствий. Для этого используется субьективный критерий, который в статье 9 УК РФ выражен словами "могло предвидеть". Он учитывает индивидуальные качества конкретного субьекта и обстановку совершения преступления (жизненный опыт, образование, профессия, внезапная болезнь, сильное переутомление, особые погодные условия и т.д.). </w:t>
      </w:r>
    </w:p>
    <w:p>
      <w:pPr>
        <w:pStyle w:val="Normal"/>
        <w:spacing w:lineRule="auto" w:line="360"/>
        <w:ind w:firstLine="567"/>
        <w:jc w:val="both"/>
        <w:rPr>
          <w:sz w:val="28"/>
        </w:rPr>
      </w:pPr>
      <w:r>
        <w:rPr>
          <w:sz w:val="28"/>
        </w:rPr>
        <w:t xml:space="preserve">Разграничить умышленную вину с преступной небрежностью значительно легче, чем с преступной самонадеянностью. Тем не менее в судебной практике нередки случаи неправильной квалификации преступлений. </w:t>
      </w:r>
    </w:p>
    <w:p>
      <w:pPr>
        <w:pStyle w:val="Normal"/>
        <w:spacing w:lineRule="auto" w:line="360"/>
        <w:ind w:firstLine="567"/>
        <w:jc w:val="both"/>
        <w:rPr>
          <w:sz w:val="28"/>
        </w:rPr>
      </w:pPr>
      <w:r>
        <w:rPr>
          <w:sz w:val="28"/>
        </w:rPr>
        <w:t xml:space="preserve">Еще один пример, Верховным Судом РСФСР 5 октября 1990 года работник милиции Коновальчук С.А. осужден по п.п. "б", "г" ст. 102 УК РСФСР он признан виновным в умышленном убийстве совершенном при следующих обстоятельствах. </w:t>
      </w:r>
    </w:p>
    <w:p>
      <w:pPr>
        <w:pStyle w:val="Normal"/>
        <w:spacing w:lineRule="auto" w:line="360"/>
        <w:ind w:firstLine="567"/>
        <w:jc w:val="both"/>
        <w:rPr>
          <w:sz w:val="28"/>
        </w:rPr>
      </w:pPr>
      <w:r>
        <w:rPr>
          <w:sz w:val="28"/>
        </w:rPr>
        <w:t xml:space="preserve">10 августа 1990 года около 22 часов Коновальчук защел в ресторан, где знакомым П., отмечавшим день рождения, был приглашен к столу. В первом часу ночи участники застолья собрались домой и вышли в вестибюль, но выходная дверь оказалась закрытой. Коновальчук достал из кобуры пистолет, который имел право носить по мере службы и стал делать вид, что собирается сбить выстрелом висевший на двери замок. Находившийся сдесь же П. в шутку сказал, чтобы Коновальчук выстрелил лучше в него и направился в его сторону. В ответ Коновальчук навел на него пистолет и нажал на спусковой крючек. Произошел выстрел, П. было причинено ранение головы, от которого он вскоре умер. </w:t>
      </w:r>
    </w:p>
    <w:p>
      <w:pPr>
        <w:pStyle w:val="Normal"/>
        <w:spacing w:lineRule="auto" w:line="360"/>
        <w:ind w:firstLine="567"/>
        <w:jc w:val="both"/>
        <w:rPr>
          <w:sz w:val="28"/>
        </w:rPr>
      </w:pPr>
      <w:r>
        <w:rPr>
          <w:sz w:val="28"/>
        </w:rPr>
        <w:t xml:space="preserve">Заместитель Председателя Верховного Суда СССР, находя квалификацию действий Коновальчука неправильной, внес протест в комиссию по уголовным делам Верховного Суда СССР. Рассмотрев дело, судебная Комиссия по уголовным делам Верховного Суда СССР удовлетворила протест по следующим основаниям. Вывод в приговоре о том, что Коновальчук умышленно убил П. не находит достаточного подтверждения в материалах дела, исследовавшихся в судебном заседании. </w:t>
      </w:r>
    </w:p>
    <w:p>
      <w:pPr>
        <w:pStyle w:val="Normal"/>
        <w:spacing w:lineRule="auto" w:line="360"/>
        <w:ind w:firstLine="567"/>
        <w:jc w:val="both"/>
        <w:rPr>
          <w:sz w:val="28"/>
        </w:rPr>
      </w:pPr>
      <w:r>
        <w:rPr>
          <w:sz w:val="28"/>
        </w:rPr>
        <w:t xml:space="preserve">На предварительном следствии и в судебном заседании осужденный последовательно пояснил, что не намеревался стрелять в вестибюле гостиницы, тем более в своего приятеля, что считал пистолет незаряженным, хотел ради шутки "щелкнуть" курком, когда зарядил пистолет - не помнит. Данных, которые указывали знал о наличии патрона в патроннике в деле не имеется. В какой момент и кем был поставлен на боевой взвод пистолет, также установить не представлялось возможным. Во время застолья Коновальчук после извлечения из пистолета снаряженной обоймы показывал оружие присутствующим, давал его в руки. Из показаний свидетелея Тимина, видевшего все происходящее в вестибюле ресторана, следует, что вынув пистолет из кабуры, Коновальчук не заряжал его. Материалы дела свидетельствуют, что отношения между Коновальчуком и потерпевшим были дружиские. Не возникало у них конфликтов и в день происшествия. Обращения П. к Коновальчуку также не давало повода для конфликта. Таким образом, не установлены какие бы то ни было обстоятельства, которые позволяли сделать вывод, что Коновальчук был настроен против потерпевшего. Более того, из показаний ряда очевидцев, что в вестибюле ресторана царила атмосфера веселья и действия Коновальчука, целившегося в замок, были восприняты как шутка. Судя по поведению потерпевшего, он также воспринял их как неуместную шутку, не представлявшую опасность для окружающих и лично его. Об этом свидетельствует и дружеский тон его обращения к Коновальчуку, целившегося в замок двери. Поведение Коновальчука после выстрела - растерянность, попытка оказать помощь потрепевшему - также свидетельствует, что выстрел явился для него полной неожиданностью. При таких данных следует признать, что Коновальчук грубо нарушил правила обращения с оружием: не убедившись в отсутствии патрона в патроннике, направил пистолет в человека, нажал на спусковой крючек. В сложившейся ситуации он должен был и мог предвидеть возможность выстрела, а поэтому его действия следует рассматривать как убийство, совершенное по неосторожности, в результате преступно-небрежного обращения с оружием. </w:t>
      </w:r>
    </w:p>
    <w:p>
      <w:pPr>
        <w:pStyle w:val="Normal"/>
        <w:spacing w:lineRule="auto" w:line="360"/>
        <w:ind w:firstLine="567"/>
        <w:jc w:val="both"/>
        <w:rPr>
          <w:sz w:val="28"/>
        </w:rPr>
      </w:pPr>
      <w:r>
        <w:rPr>
          <w:sz w:val="28"/>
        </w:rPr>
        <w:t xml:space="preserve">Учитывая изложенное, судебная Комиссия по уголовным делам Верховного Суда СССР переквалифицировала действия Ковальчука с п.п. "б", "г" ст. 102 УК РСФСР на ст. 106 УК РСФСР. Как видно из этого примера, Верховный Суд РСФСР неправильно определил форму вины. Его ошибка заключалась в том, что если при умышленном преступлении лицо предвидит наступление общественно опасных последствий своего деяния, желает этого (прямой умысел) или сознательно допускает (косвенный умысел), то в данном конкретном случае Коновальчук вовсе не предвидел возможности наступления вредных последствий, хотя должен был и мог их предвидеть. Таким образом, уголовная ответственность за преступную небрежность может наступить только тогда, когда будет установлено, что лицо при данных обстоятельствах не только должно было (обьективный критерий), но и могло по своим личным качествам и свойствам (субьективный критерий) предвидеть наступление общественно опасных последствий деяния.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СПИСОК ИСПОЛЬЗОВАННОЙ ЛИТЕРАТУРЫ: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Уголовный кодекс Российской Федерации. -М.: Российское право, 1992. -176с.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 Уголовное право. Общая часть. Учебник для юридических институтов и факультетов. -М.: Манускрипт, 1992. -464с.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3. Квашис В.Е. Преступная неосторожность. -Владивосток, 1986.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4. Бюллетень Верховного Суда СССР. -1969. -N1.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5. Бюллетень Верховного Суда СССР. -1985. -N4.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6. Бюллетень Верховного Суда СССР. -1986. -N4.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7. Горбуза А., Сухарев Е. О вменении при умышленной вине обстоятельств, допущенных по неосторожности. -М.: Советская юстиция, 1982. -N18.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8. Здравомыслов Б.В., Гельфер М.А. Формы вины и их реализация в уголовном законодательстве. -М.: Советская юстиция, 1981. -N15.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9. Кудрявцев В.И. Механизм преступного поведения. -М.: 1981.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0. Проект Конституции Российской Федерации. -М.: Российская газета, 4 декабря 1993 г.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1. Юридический энциклопедический словарь / Гл.ред. </w:t>
      </w:r>
    </w:p>
    <w:p>
      <w:pPr>
        <w:pStyle w:val="Normal"/>
        <w:spacing w:lineRule="auto" w:line="360"/>
        <w:ind w:firstLine="567"/>
        <w:jc w:val="both"/>
        <w:rPr>
          <w:sz w:val="28"/>
        </w:rPr>
      </w:pPr>
      <w:r>
        <w:rPr>
          <w:sz w:val="28"/>
        </w:rPr>
        <w:t xml:space="preserve">А.Я.Сухарев; -2-е изд., -М.: Сов.энциклопедия, 1987. -528с.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8:00Z</dcterms:created>
  <dc:creator>1</dc:creator>
  <dc:description/>
  <cp:keywords/>
  <dc:language>en-US</dc:language>
  <cp:lastModifiedBy>Mage</cp:lastModifiedBy>
  <dcterms:modified xsi:type="dcterms:W3CDTF">2011-10-21T05:28:00Z</dcterms:modified>
  <cp:revision>2</cp:revision>
  <dc:subject/>
  <dc:title>МОСКОВСКАЯ ГОСУДАРСТВЕННАЯ ЮРИДИЧЕСКАЯ АКАДЕМИЯ</dc:title>
</cp:coreProperties>
</file>