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титко-правовая идеология Древней Индии (брахманизм, буддизм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4 касты («варны»):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рахманы</w:t>
      </w:r>
      <w:r>
        <w:rPr>
          <w:rFonts w:cs="Arial" w:ascii="Arial" w:hAnsi="Arial"/>
          <w:sz w:val="10"/>
        </w:rPr>
        <w:t xml:space="preserve"> – из уст мирового бога (воспитание …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кшатрии</w:t>
      </w:r>
      <w:r>
        <w:rPr>
          <w:rFonts w:cs="Arial" w:ascii="Arial" w:hAnsi="Arial"/>
          <w:sz w:val="10"/>
        </w:rPr>
        <w:t xml:space="preserve"> – из рук (управление государством, война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айшьи</w:t>
      </w:r>
      <w:r>
        <w:rPr>
          <w:rFonts w:cs="Arial" w:ascii="Arial" w:hAnsi="Arial"/>
          <w:sz w:val="10"/>
        </w:rPr>
        <w:t xml:space="preserve"> – из бедер (обеспечение деятельности брахманов и кшатриев, ремесло …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шудры</w:t>
      </w:r>
      <w:r>
        <w:rPr>
          <w:rFonts w:cs="Arial" w:ascii="Arial" w:hAnsi="Arial"/>
          <w:sz w:val="10"/>
        </w:rPr>
        <w:t xml:space="preserve"> – из ступней (обслуга, грязный труд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Рабы</w:t>
      </w:r>
      <w:r>
        <w:rPr>
          <w:rFonts w:cs="Arial" w:ascii="Arial" w:hAnsi="Arial"/>
          <w:sz w:val="10"/>
        </w:rPr>
        <w:t xml:space="preserve"> – не люди, а орудия труда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человек не исполняет свои обязанности («дхарму») по этой иерархии, то следует наказание («данду» - пал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sz w:val="10"/>
        </w:rPr>
        <w:t xml:space="preserve">Если исполняет то - </w:t>
      </w:r>
      <w:r>
        <w:rPr>
          <w:rFonts w:cs="Arial" w:ascii="Arial" w:hAnsi="Arial"/>
          <w:sz w:val="10"/>
          <w:highlight w:val="red"/>
        </w:rPr>
        <w:t>?????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утиль: «Из четырех видов узаконения дхармы – обычая, священного писания, судебного решения, царского указа – высшим является, при коллизии их норм, царский указ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брахманизме приоритет явно у священного писания, т.е. вышеприведенное высказывание – явно отход от брахманизм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огика приоритета священного писания четко следовала из иерархии (см.выше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«Будда» - просветленны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ая цель – достижение состояния «нирваны» - высшего состояния духа – достигаемого через ограничение/отказ от желаний (именно неисполнение которых и вызывает основные страдания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i/>
          <w:iCs/>
          <w:sz w:val="10"/>
        </w:rPr>
        <w:t xml:space="preserve">«Я не называю человека брахманом только за его рождение или за его мать» - </w:t>
      </w:r>
      <w:r>
        <w:rPr>
          <w:rFonts w:cs="Arial" w:ascii="Arial" w:hAnsi="Arial"/>
          <w:sz w:val="10"/>
        </w:rPr>
        <w:t>идея духовного равенства, каждый творит свою судьб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i/>
          <w:iCs/>
          <w:sz w:val="10"/>
        </w:rPr>
        <w:t xml:space="preserve">«Насилие не уничтожает насилие, но отсутствием насилия уничтожается оно», </w:t>
      </w:r>
      <w:r>
        <w:rPr>
          <w:rFonts w:cs="Arial" w:ascii="Arial" w:hAnsi="Arial"/>
          <w:sz w:val="10"/>
        </w:rPr>
        <w:t>(или «ненависть» вместо «насилие»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.е. идея: увеличение насилия вызывает его встречный рост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ые учения Китая (Конфуций, Шан-Ян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се учения различаются по принципиальным двум причинам: хорош ли человек по своей природе («зверь или нет») и откуда лучше черпать идеи: из прошлого или из будущего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Конфуций:</w:t>
        <w:br/>
      </w:r>
      <w:r>
        <w:rPr>
          <w:rFonts w:cs="Arial" w:ascii="Arial" w:hAnsi="Arial"/>
          <w:sz w:val="10"/>
        </w:rPr>
        <w:t xml:space="preserve">1) </w:t>
      </w:r>
      <w:r>
        <w:rPr>
          <w:rFonts w:cs="Arial" w:ascii="Arial" w:hAnsi="Arial"/>
          <w:b/>
          <w:bCs/>
          <w:sz w:val="10"/>
        </w:rPr>
        <w:t>патриархальная теория происхождения государства и идея патернализма</w:t>
      </w:r>
      <w:r>
        <w:rPr>
          <w:rFonts w:cs="Arial" w:ascii="Arial" w:hAnsi="Arial"/>
          <w:sz w:val="10"/>
        </w:rPr>
        <w:t>: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это разросшаяся семья,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онарх – отец большого семейства с соответствующими обязанностями и функциями;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атернализм – власть отца и его забота о семье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2) </w:t>
      </w:r>
      <w:r>
        <w:rPr>
          <w:rFonts w:cs="Arial" w:ascii="Arial" w:hAnsi="Arial"/>
          <w:b/>
          <w:bCs/>
          <w:sz w:val="10"/>
        </w:rPr>
        <w:t xml:space="preserve">идея меритократии </w:t>
      </w:r>
      <w:r>
        <w:rPr>
          <w:rFonts w:cs="Arial" w:ascii="Arial" w:hAnsi="Arial"/>
          <w:sz w:val="10"/>
        </w:rPr>
        <w:t>– власти достойных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ласть не лучших, а именно достойных в смысле нравственности и морали – при этом невозможно ссылаться на то, что «наверху воруют больше»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3) </w:t>
      </w:r>
      <w:r>
        <w:rPr>
          <w:rFonts w:cs="Arial" w:ascii="Arial" w:hAnsi="Arial"/>
          <w:b/>
          <w:bCs/>
          <w:sz w:val="10"/>
        </w:rPr>
        <w:t>идея человеколюбия: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>забота старших о младших и уважение младшими старших,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человека нужно накормить, обучить, а затем привить высокую мораль» - идея того, что без еды и образования привить мораль бесполезно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4) </w:t>
      </w:r>
      <w:r>
        <w:rPr>
          <w:rFonts w:cs="Arial" w:ascii="Arial" w:hAnsi="Arial"/>
          <w:b/>
          <w:bCs/>
          <w:sz w:val="10"/>
        </w:rPr>
        <w:t>отрицательное отношение к законам:</w:t>
      </w:r>
    </w:p>
    <w:p>
      <w:pPr>
        <w:pStyle w:val="21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 – всегда наказание, которое вызывает защитную реакцию – вранье и полное отсутствие совести, насилие над внутренним миром человека, вынужденного давить себя просто ради выживания,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5) </w:t>
      </w:r>
      <w:r>
        <w:rPr>
          <w:rFonts w:cs="Arial" w:ascii="Arial" w:hAnsi="Arial"/>
          <w:b/>
          <w:bCs/>
          <w:sz w:val="10"/>
        </w:rPr>
        <w:t>советы чиновникам:</w:t>
      </w:r>
    </w:p>
    <w:p>
      <w:pPr>
        <w:pStyle w:val="21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ревние считали позором для себя не успевать за собственными словами,</w:t>
      </w:r>
    </w:p>
    <w:p>
      <w:pPr>
        <w:pStyle w:val="Normal"/>
        <w:spacing w:lineRule="auto" w:line="216"/>
        <w:ind w:left="705" w:firstLine="3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стране, где есть спокойствие – будь смел в действиях и в речах, а в стране, где нет спокойствия – будь смел в действиях, но осторожен в речах,</w:t>
      </w:r>
    </w:p>
    <w:p>
      <w:pPr>
        <w:pStyle w:val="Normal"/>
        <w:spacing w:lineRule="auto" w:line="216"/>
        <w:ind w:firstLine="705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 т.д. (очень много советов)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Шань-Ян (338-390 г. до н.э.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озглавлял течение легистов («легос» - закон, «легисты» - законник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ротивоположность Конфуция: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государство – это аппарат </w:t>
      </w:r>
      <w:r>
        <w:rPr>
          <w:rFonts w:cs="Arial" w:ascii="Arial" w:hAnsi="Arial"/>
          <w:b/>
          <w:bCs/>
          <w:sz w:val="10"/>
        </w:rPr>
        <w:t>подавления</w:t>
      </w:r>
      <w:r>
        <w:rPr>
          <w:rFonts w:cs="Arial" w:ascii="Arial" w:hAnsi="Arial"/>
          <w:sz w:val="10"/>
        </w:rPr>
        <w:t xml:space="preserve"> собственного народа, а монарх – это деспот, управляющий с помощью </w:t>
      </w:r>
      <w:r>
        <w:rPr>
          <w:rFonts w:cs="Arial" w:ascii="Arial" w:hAnsi="Arial"/>
          <w:b/>
          <w:bCs/>
          <w:sz w:val="10"/>
        </w:rPr>
        <w:t>суровых</w:t>
      </w:r>
      <w:r>
        <w:rPr>
          <w:rFonts w:cs="Arial" w:ascii="Arial" w:hAnsi="Arial"/>
          <w:sz w:val="10"/>
        </w:rPr>
        <w:t xml:space="preserve"> законов. Если силен народ – слабо государство, а если слабо государство – то это причина всех бед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доброта и человечность – мать всех проступков</w:t>
      </w:r>
      <w:r>
        <w:rPr>
          <w:rFonts w:cs="Arial" w:ascii="Arial" w:hAnsi="Arial"/>
          <w:sz w:val="10"/>
        </w:rPr>
        <w:t xml:space="preserve">, 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.е. в государстве должно быть много наказаний и мало наград (соотношение 9:1). За малейший проступок следует сурово наказывать, вплоть до смертной казни – тогда не будет больших преступлений («за уроненный уголь из горшка – смерть, - тогда не будет поджогов»)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необходимость оглуплять свой народ</w:t>
      </w:r>
      <w:r>
        <w:rPr>
          <w:rFonts w:cs="Arial" w:ascii="Arial" w:hAnsi="Arial"/>
          <w:sz w:val="10"/>
        </w:rPr>
        <w:t xml:space="preserve">, чтобы было легче управлять 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империи Цинь, где эта нашла применение, были уничтожены все философские книги и сами философы, за хранение книг – суровое наказание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вел круговую поруку и суровое наказание за «недоносительство»</w:t>
      </w:r>
      <w:r>
        <w:rPr>
          <w:rFonts w:cs="Arial" w:ascii="Arial" w:hAnsi="Arial"/>
          <w:sz w:val="10"/>
        </w:rPr>
        <w:t>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решил покупать чиновничьи должности.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нее в Китае чиновник был «царь и бог», духовенства не было вообще, т.к. функции духовенства – у чиновников; чиновником мог стать только человек из знатных родов.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Шань-Ян изменил эту систему: благодаря покупке должностей к власти пришли энергичные и умные люди.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Империя Цинь, построенная по советам Шань-Яна, - чисто тоталитарная. 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лное прекращение междоусобиц, «зловещее спокойствие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Греция. Политико-правовые идеи софистов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офос – мудрость, софисты – платные учителя мудрости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таршие софисты</w:t>
      </w:r>
      <w:r>
        <w:rPr>
          <w:rFonts w:cs="Arial" w:ascii="Arial" w:hAnsi="Arial"/>
          <w:sz w:val="10"/>
        </w:rPr>
        <w:t xml:space="preserve"> – разработка проблем государства, управления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 xml:space="preserve">Младшие софисты </w:t>
      </w:r>
      <w:r>
        <w:rPr>
          <w:rFonts w:cs="Arial" w:ascii="Arial" w:hAnsi="Arial"/>
          <w:sz w:val="10"/>
        </w:rPr>
        <w:t>– упор на технологию ведения споров через абсурдную логику, которую трудно «засечь» («то, что не теряли – должно быть у вас»)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х советы адвокатам</w:t>
      </w:r>
      <w:r>
        <w:rPr>
          <w:rFonts w:cs="Arial" w:ascii="Arial" w:hAnsi="Arial"/>
          <w:sz w:val="10"/>
        </w:rPr>
        <w:t>: вывести соперника из равновесия (чтобы было сложно уследить за логикой), говорить либо очень быстро (чтобы слушающие за логикой не успевали и считали себя туповатыми), либо наоборот – медленно. Т.е. – психологический подход к адвокатской практике. Многозначные слова, игра слов, …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тарший софист Протагор</w:t>
      </w:r>
      <w:r>
        <w:rPr>
          <w:rFonts w:cs="Arial" w:ascii="Arial" w:hAnsi="Arial"/>
          <w:sz w:val="10"/>
        </w:rPr>
        <w:t>: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золотой век человечества – в будущем</w:t>
      </w:r>
      <w:r>
        <w:rPr>
          <w:rFonts w:cs="Arial" w:ascii="Arial" w:hAnsi="Arial"/>
          <w:sz w:val="10"/>
        </w:rPr>
        <w:t>: люди раньше были как звери, отличающиеся от зверей огнем. И только когда боги дали людям стыд, правду/закон – люди стали жить не так, как звери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праведливость – понятие относительное</w:t>
      </w:r>
      <w:r>
        <w:rPr>
          <w:rFonts w:cs="Arial" w:ascii="Arial" w:hAnsi="Arial"/>
          <w:sz w:val="10"/>
        </w:rPr>
        <w:t xml:space="preserve"> (что справедливо сегодня или для одного – не справедливо завтра или для другого),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мера всех вещей – человек</w:t>
      </w:r>
      <w:r>
        <w:rPr>
          <w:rFonts w:cs="Arial" w:ascii="Arial" w:hAnsi="Arial"/>
          <w:sz w:val="10"/>
        </w:rPr>
        <w:t xml:space="preserve"> (идея «что для чего существует»: личность для государства или государство для личности: всё должно быть ради челове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фины: Сократ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 решению суда был приговорен к смерти, из уважения – самым мягким способом – ядом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деи: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управлять должны знающие,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закон и справедливость – понятия тождественны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менно за эти идеи Сократ и был признан виновным и был казнен за подрыв конституционного строя и за развращение молодеж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ичина такого решения суда: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нятие должностей в Афинах – по жеребьевке (в т.ч. ремесленники …), жеребьевка – основной конституционный принцип Афин,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жеребьевка считалась «волей богов», т.е. если против жеребьевки – то атеист, а атеизм – совращение молодеж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латон (ученик Сократа)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о формах правления: иерархия </w:t>
      </w:r>
      <w:r>
        <w:rPr>
          <w:rFonts w:cs="Arial" w:ascii="Arial" w:hAnsi="Arial"/>
          <w:b/>
          <w:bCs/>
          <w:sz w:val="10"/>
        </w:rPr>
        <w:t>в порядке ухудшения</w:t>
      </w:r>
      <w:r>
        <w:rPr>
          <w:rFonts w:cs="Arial" w:ascii="Arial" w:hAnsi="Arial"/>
          <w:sz w:val="10"/>
        </w:rPr>
        <w:t>: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аристократия</w:t>
      </w:r>
      <w:r>
        <w:rPr>
          <w:rFonts w:cs="Arial" w:ascii="Arial" w:hAnsi="Arial"/>
          <w:sz w:val="10"/>
        </w:rPr>
        <w:t xml:space="preserve"> (власть лучших, сначала под лучшими имелись ввиду философы, но власть развращает даже философов – появилась олигархия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 xml:space="preserve">олигархия </w:t>
      </w:r>
      <w:r>
        <w:rPr>
          <w:rFonts w:cs="Arial" w:ascii="Arial" w:hAnsi="Arial"/>
          <w:sz w:val="10"/>
        </w:rPr>
        <w:t>(власть немногих богатых; поскольку бедных больше, то существует недолго, превращается в демократ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демократия</w:t>
      </w:r>
      <w:r>
        <w:rPr>
          <w:rFonts w:cs="Arial" w:ascii="Arial" w:hAnsi="Arial"/>
          <w:sz w:val="10"/>
        </w:rPr>
        <w:t xml:space="preserve"> (власть народа, необученных, неграмотных людей, путающих многие понятия: «свобода – вседозволенность», «хамство – доблесть»; демократия перерастает в охлократ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охлократия</w:t>
      </w:r>
      <w:r>
        <w:rPr>
          <w:rFonts w:cs="Arial" w:ascii="Arial" w:hAnsi="Arial"/>
          <w:sz w:val="10"/>
        </w:rPr>
        <w:t xml:space="preserve"> – власть толпы (но толпе всегда нужен лидер, и он легко в ней появляется – появляется тимократия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имократия</w:t>
      </w:r>
      <w:r>
        <w:rPr>
          <w:rFonts w:cs="Arial" w:ascii="Arial" w:hAnsi="Arial"/>
          <w:sz w:val="10"/>
        </w:rPr>
        <w:t xml:space="preserve"> – власть героев, власть чести (опасна тем, что эти герои и военные не мыслят своего существования без войны, жестокой централизации и т.п. – перерастание в тиран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ирания</w:t>
      </w:r>
      <w:r>
        <w:rPr>
          <w:rFonts w:cs="Arial" w:ascii="Arial" w:hAnsi="Arial"/>
          <w:sz w:val="10"/>
        </w:rPr>
        <w:t xml:space="preserve"> – жестокая власть одного (против тирании выступают лучшие – опять возврат к аристократи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альное государство</w:t>
      </w:r>
      <w:r>
        <w:rPr>
          <w:rFonts w:cs="Arial" w:ascii="Arial" w:hAnsi="Arial"/>
          <w:sz w:val="10"/>
        </w:rPr>
        <w:t xml:space="preserve"> (вечная и оптимальная аристократия) по Платону соответствует сущности человек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разумность</w:t>
      </w:r>
      <w:r>
        <w:rPr>
          <w:rFonts w:cs="Arial" w:ascii="Arial" w:hAnsi="Arial"/>
          <w:sz w:val="10"/>
        </w:rPr>
        <w:t xml:space="preserve"> – стремление думать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честолюбие</w:t>
      </w:r>
      <w:r>
        <w:rPr>
          <w:rFonts w:cs="Arial" w:ascii="Arial" w:hAnsi="Arial"/>
          <w:sz w:val="10"/>
        </w:rPr>
        <w:t xml:space="preserve"> – стремление к славе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вожделение</w:t>
      </w:r>
      <w:r>
        <w:rPr>
          <w:rFonts w:cs="Arial" w:ascii="Arial" w:hAnsi="Arial"/>
          <w:sz w:val="10"/>
        </w:rPr>
        <w:t xml:space="preserve"> – необходимость физиологического комфорт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огда в идеальном государстве – соответствующие три сословия: философы, воины и ремесленники/земледельцы (в зависимости от сути конкретного челове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Принципы жизни философов и стражей: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ность имущества и запрет прикасаться к деньгам,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/>
      </w:pPr>
      <w:r>
        <w:rPr>
          <w:rFonts w:cs="Arial" w:ascii="Arial" w:hAnsi="Arial"/>
          <w:sz w:val="10"/>
        </w:rPr>
        <w:t>общность жен (семья автоматически воспроизводит неравенство, т.к. каждый опекает именно своего ребенка, а идея – все дети – каждого члена общества),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ое воспитание дете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Аристотель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Ученик Платона, воспитатель Александра Македонского. Разошелся с Платоном по вопросу об оптимальном типе собственности: о личной собственности все заботятся гораздо больше, чем об общественно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ормы правления по Аристотелю:</w:t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Власть од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ласть немно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Власть мног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«Правиль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нарх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ристокр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оли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«Неправиль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ир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лигарх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емократия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рчилль: «Демократия – самая плохая форма правления, но лучше пока не придумал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емократия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rFonts w:cs="Arial" w:ascii="Arial" w:hAnsi="Arial"/>
          <w:sz w:val="10"/>
        </w:rPr>
        <w:t>слишком уравнивает бедных и богатых в плане участия в управлении через равные избирательные права – независимо от их вклада в общество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 власти могут прийти люди, не имеющие собственности и поэтому поступающие безответственно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олития</w:t>
      </w:r>
      <w:r>
        <w:rPr>
          <w:rFonts w:cs="Arial" w:ascii="Arial" w:hAnsi="Arial"/>
          <w:sz w:val="10"/>
        </w:rPr>
        <w:t xml:space="preserve"> – власть образованных людей, имеющих имущество – симбиоз олигархии и демократии: всегда будут богатые и бедные, но большая часть общества имеет собственность и, одновременно, грамотн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ва вида справедливости:</w:t>
      </w:r>
    </w:p>
    <w:p>
      <w:pPr>
        <w:pStyle w:val="Normal"/>
        <w:numPr>
          <w:ilvl w:val="1"/>
          <w:numId w:val="1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уравнивающая справедливость деяствует в отношениях между гражданами,</w:t>
      </w:r>
    </w:p>
    <w:p>
      <w:pPr>
        <w:pStyle w:val="Normal"/>
        <w:numPr>
          <w:ilvl w:val="1"/>
          <w:numId w:val="1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спределяющая справедливость действует в отношениях между гражданином и государством (государство не может «любить» всех одинаково)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ые учения раннего христианства: Аврелий Августин (Блаженный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Heading1"/>
        <w:spacing w:lineRule="auto" w:line="216"/>
        <w:jc w:val="both"/>
        <w:rPr>
          <w:rFonts w:ascii="Arial" w:hAnsi="Arial" w:cs="Arial"/>
          <w:b/>
          <w:b/>
          <w:bCs/>
          <w:sz w:val="10"/>
          <w:u w:val="none"/>
        </w:rPr>
      </w:pPr>
      <w:r>
        <w:rPr>
          <w:rFonts w:cs="Arial" w:ascii="Arial" w:hAnsi="Arial"/>
          <w:b/>
          <w:bCs/>
          <w:sz w:val="10"/>
          <w:u w:val="none"/>
        </w:rPr>
        <w:t>Основные принципы организации жизни общин: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ность имущества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язательность труда для всех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венство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тсутствие духовенства и культов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уждение богатств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формулировано «золотое правило нормативной регуляции»:</w:t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относись к другим так, как бы ты хотел чтобы относились к тебе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ва аспекта: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кой мерой вы мерите – такой отмерено будет вам,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ким судом судите – таким судимы будет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ые произведения: «О Граде Божьем», «О свободной воле».</w:t>
      </w:r>
    </w:p>
    <w:p>
      <w:pPr>
        <w:pStyle w:val="Normal"/>
        <w:numPr>
          <w:ilvl w:val="0"/>
          <w:numId w:val="1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, живущий по собственной воле, уподобляется дьяволу (неравенство, несправедливость),</w:t>
      </w:r>
    </w:p>
    <w:p>
      <w:pPr>
        <w:pStyle w:val="Normal"/>
        <w:numPr>
          <w:ilvl w:val="0"/>
          <w:numId w:val="1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 живет по божественной вол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и город – синонимы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1</w:t>
      </w:r>
      <w:r>
        <w:rPr>
          <w:rFonts w:cs="Arial" w:ascii="Arial" w:hAnsi="Arial"/>
          <w:sz w:val="10"/>
        </w:rPr>
        <w:t>: те, кто живут по варианту «1» - рано или поздно погибнут, т.к. живут во грехе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2</w:t>
      </w:r>
      <w:r>
        <w:rPr>
          <w:rFonts w:cs="Arial" w:ascii="Arial" w:hAnsi="Arial"/>
          <w:sz w:val="10"/>
        </w:rPr>
        <w:t>: насильственная борьба с еретиками оправданна (пастырь должен загонять заблудших овец)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3</w:t>
      </w:r>
      <w:r>
        <w:rPr>
          <w:rFonts w:cs="Arial" w:ascii="Arial" w:hAnsi="Arial"/>
          <w:sz w:val="10"/>
        </w:rPr>
        <w:t>: концепция «как спастись от греха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личие между проступком и преступлением: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  <w:t>«Если страсть губит душу и тело, то это проступок,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  <w:t>если действует во вред другому – это преступление».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Фома Аквинский (Аквинат). О государстве и закон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ое произведение – «Сумма теологи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изнан официальным теологом католической церкв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В Библии – вся власть от бога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Выделение трех элементов государственной власти: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ущность (откуда берется власть) – власть от бога.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исхождение власти: по наследству или силой.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спользование власти:</w:t>
      </w:r>
    </w:p>
    <w:p>
      <w:pPr>
        <w:pStyle w:val="Normal"/>
        <w:numPr>
          <w:ilvl w:val="1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монарх заботится о своих подданных и о привилегиях церкви, то этой власти необходимо подчиняться,</w:t>
      </w:r>
    </w:p>
    <w:p>
      <w:pPr>
        <w:pStyle w:val="Normal"/>
        <w:numPr>
          <w:ilvl w:val="1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монарх не заботится о подданных и церкви, то народ имеет право на восстани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Возможно, тиран послан народу за его грех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Субординация законов: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ечный закон – закон мироздания</w:t>
      </w:r>
      <w:r>
        <w:rPr>
          <w:rFonts w:cs="Arial" w:ascii="Arial" w:hAnsi="Arial"/>
          <w:sz w:val="10"/>
        </w:rPr>
        <w:t>, «божественный разум»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Естественный закон</w:t>
      </w:r>
      <w:r>
        <w:rPr>
          <w:rFonts w:cs="Arial" w:ascii="Arial" w:hAnsi="Arial"/>
          <w:sz w:val="10"/>
        </w:rPr>
        <w:t xml:space="preserve"> («естественный» - «человеческий», осознание человеком вечных законов; в природе действуют законы сохранения и законы размножения; человеческие естественные законы: стремление к самосохранению, размножению, познанию истины)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Человеческий закон</w:t>
      </w:r>
      <w:r>
        <w:rPr>
          <w:rFonts w:cs="Arial" w:ascii="Arial" w:hAnsi="Arial"/>
          <w:sz w:val="10"/>
        </w:rPr>
        <w:t xml:space="preserve"> (феодальное право): человеческие законы не должны противоречить естественным законам, но отличаются от них: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писаны (тогда как естественные законы не записаны),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усматривают наказание за нарушение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ожественный закон</w:t>
      </w:r>
      <w:r>
        <w:rPr>
          <w:rFonts w:cs="Arial" w:ascii="Arial" w:hAnsi="Arial"/>
          <w:sz w:val="10"/>
        </w:rPr>
        <w:t xml:space="preserve"> – Библия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ризывал силой (с помощью государства) бороться с еретиками</w:t>
      </w:r>
      <w:r>
        <w:rPr>
          <w:rFonts w:cs="Arial" w:ascii="Arial" w:hAnsi="Arial"/>
          <w:sz w:val="10"/>
        </w:rPr>
        <w:t>: еретики подрывают основы жизн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Средневековая ересь о праве и государств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Ересь</w:t>
      </w:r>
      <w:r>
        <w:rPr>
          <w:rFonts w:cs="Arial" w:ascii="Arial" w:hAnsi="Arial"/>
          <w:sz w:val="10"/>
        </w:rPr>
        <w:t xml:space="preserve"> – оппозиционное течение внутри господствующей церкв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ва вида ереси: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лебейская</w:t>
      </w:r>
      <w:r>
        <w:rPr>
          <w:rFonts w:cs="Arial" w:ascii="Arial" w:hAnsi="Arial"/>
          <w:sz w:val="10"/>
        </w:rPr>
        <w:t xml:space="preserve"> (крестьянско-плебейская) ересь: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требует социального и имущественного равенства,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ликвидации церковной организации и духовенства.</w:t>
      </w:r>
    </w:p>
    <w:p>
      <w:pPr>
        <w:pStyle w:val="Normal"/>
        <w:spacing w:lineRule="auto" w:line="216"/>
        <w:ind w:left="708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ставители плебейской ереси – «богомилы»</w:t>
      </w:r>
      <w:r>
        <w:rPr>
          <w:rFonts w:cs="Arial" w:ascii="Arial" w:hAnsi="Arial"/>
          <w:sz w:val="10"/>
          <w:highlight w:val="red"/>
        </w:rPr>
        <w:t>???.</w:t>
      </w:r>
    </w:p>
    <w:p>
      <w:pPr>
        <w:pStyle w:val="Normal"/>
        <w:spacing w:lineRule="auto" w:line="216"/>
        <w:ind w:left="708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мещики – слуги дьявола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юргерская</w:t>
      </w:r>
      <w:r>
        <w:rPr>
          <w:rFonts w:cs="Arial" w:ascii="Arial" w:hAnsi="Arial"/>
          <w:sz w:val="10"/>
        </w:rPr>
        <w:t xml:space="preserve"> ересь: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юридического равенства (бюргеры в правах ограничены, в отличие от феодалов),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дешевой церкви (бюргеры создают богатство своим трудом и 1/10 часть отдают церкв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ое учение Никколы Макиавелли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ое произведение – «Государь»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Основные идеи: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ыделил политику как особую сферу человеческой жизни</w:t>
      </w:r>
      <w:r>
        <w:rPr>
          <w:rFonts w:cs="Arial" w:ascii="Arial" w:hAnsi="Arial"/>
          <w:sz w:val="10"/>
        </w:rPr>
        <w:t xml:space="preserve">, в которой действуют свои законы (главное в политике – человек, в истории неизменны интересы людей), 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отделил политику от религии и морали</w:t>
      </w:r>
      <w:r>
        <w:rPr>
          <w:rFonts w:cs="Arial" w:ascii="Arial" w:hAnsi="Arial"/>
          <w:sz w:val="10"/>
        </w:rPr>
        <w:t xml:space="preserve"> (против католической религии, т.к. она призывает к смирению, а нужна религия, призывающая к борьбе за справедливость; «Цель оправдывает средства, если цель – благополучие и спокойствие государства»; мораль стоит над политикой).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советы государю: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должен добиваться любви людей, но нужно опираться на страх – все наказания проводить разом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должен быть скупым (если он щедрый, то не может дать всем одинаково)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ла, угодные подданным – совершать самому, а неугодные подданным – поручать подданным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никогда не должен посягать на имущество подданных, «лучше убить, чем грозить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литико-правовые идеи утопического социализма (Томас Мор и Томазо Кампанелл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ые произведения: Томас Мор – «Утопия», Томазо Кампанелла – «Город солнца» (написано в тюрьме). Оба произведения написаны в жанре путешествия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Жанр – утопический социализм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Утопия</w:t>
      </w:r>
      <w:r>
        <w:rPr>
          <w:rFonts w:cs="Arial" w:ascii="Arial" w:hAnsi="Arial"/>
          <w:sz w:val="10"/>
        </w:rPr>
        <w:t xml:space="preserve"> – несбыточное (ни где я </w:t>
      </w:r>
      <w:r>
        <w:rPr>
          <w:rFonts w:cs="Arial" w:ascii="Arial" w:hAnsi="Arial"/>
          <w:sz w:val="10"/>
          <w:highlight w:val="red"/>
        </w:rPr>
        <w:t>????</w:t>
      </w:r>
      <w:r>
        <w:rPr>
          <w:rFonts w:cs="Arial" w:ascii="Arial" w:hAnsi="Arial"/>
          <w:sz w:val="10"/>
        </w:rPr>
        <w:t>), блаженная страна. Характерная черта – не думать о материальном благополучии, только о духовном развитии. Материальное развитие вредит духовном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Критика существующего строя. </w:t>
      </w:r>
      <w:r>
        <w:rPr>
          <w:rFonts w:cs="Arial" w:ascii="Arial" w:hAnsi="Arial"/>
          <w:i/>
          <w:iCs/>
          <w:sz w:val="10"/>
        </w:rPr>
        <w:t>Т.Мор: «овцы пожирают людей».</w:t>
      </w:r>
    </w:p>
    <w:p>
      <w:pPr>
        <w:pStyle w:val="3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ответственно за своих подданны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орудие для угнетения бедны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путанные законы выгодны для богатых (бедный не может получить образование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Основные идеи: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ая собственность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язательность труда для всех (работают в «Утопии» 6 часов, в «Городе солнца» – 4 часа)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се должны приносить пользу обществу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ая трапеза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ов мало, т.к. нет частной собственности; основная часть законов – регламентация семейно-брачных отношений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тив наказаний: если человек нанес вред обществу – на каторг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ва вида исполнения смертной казни (Т. Кампанелла): все ударяют его, уговаривают самого обложиться порохом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еория естественного права и договора (Т.Гоббс, Дж.Локк)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ава, которыми люди обладали до появления государства, после появления государства оно наделяет позитивными правам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.Гоббс: «Левиафан»</w:t>
      </w:r>
      <w:r>
        <w:rPr>
          <w:rFonts w:cs="Arial" w:ascii="Arial" w:hAnsi="Arial"/>
          <w:sz w:val="10"/>
        </w:rPr>
        <w:t xml:space="preserve"> (понимал государство как чудовище).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 – эгоист и жаждет власти, «человек человеку волк», идет война всех против всех; источник происхождения государства – разум; политическая власть абсолютна, но не затрагивает гражданские дела,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ов должно быть как можно меньш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ж.Локк: «Законы подобно изгородям вдоль дороги, и лишний закон вреден и не нужен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ля защиты собственности своей – договориться о создании государства. Государство – это сторож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деи либерализм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 ветви власти: исполнительная, законодательная, союзная (внешних отношений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зработал теорию трудовой собственности. Труд является определителем собственност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личия в подходах: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ббс – договор от всех рисков (за исключением гражданских),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окк – договор от определенных, оговоренных рисков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лассическая теория демократи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Монтескье: «О духе законов»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ть буква законов и дух законов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На дух законов влияют: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изический фактор (климат, территория и т.д.),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оральный фактор (обычаи, религия, политический режим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Автор идеи разделения властей</w:t>
      </w:r>
      <w:r>
        <w:rPr>
          <w:rFonts w:cs="Arial" w:ascii="Arial" w:hAnsi="Arial"/>
          <w:sz w:val="10"/>
        </w:rPr>
        <w:t xml:space="preserve"> на законодательную, исполнительную, судебную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Разработал теорию сдержек и противовесов</w:t>
      </w:r>
      <w:r>
        <w:rPr>
          <w:rFonts w:cs="Arial" w:ascii="Arial" w:hAnsi="Arial"/>
          <w:sz w:val="10"/>
        </w:rPr>
        <w:t>: ни одна ветвь власти не имеет права заменить закон, предложенный другой ветвью власт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Начал разрабатывать концепцию гражданских прав человека: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тметил опасность свободе человека со стороны уголовного законодательства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допустимость оскорбления естества человека при наказании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допустимость наказания за помыслы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 нескромных слова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Б.Спиноза: «Богословно-политический трактат».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результат компромисса между страстями и разумом людей,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ы должны приниматься большим количеством людей (люди - эгоисты, и монарх – тоже),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/>
      </w:pPr>
      <w:r>
        <w:rPr/>
        <w:t>нельзя вмешиваться в сферу, которую нельзя чем-либо изменить ни посулами наград, ни страхом наказания.</w:t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3" w:space="1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424" w:gutter="0" w:header="0" w:top="568" w:footer="0" w:bottom="567"/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14"/>
    </w:rPr>
  </w:style>
  <w:style w:type="paragraph" w:styleId="TextBodyIndent">
    <w:name w:val="Body Text Indent"/>
    <w:basedOn w:val="Normal"/>
    <w:pPr>
      <w:ind w:left="708" w:hanging="0"/>
    </w:pPr>
    <w:rPr>
      <w:sz w:val="14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sz w:val="14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40:00Z</dcterms:created>
  <dc:creator>.</dc:creator>
  <dc:description/>
  <cp:keywords/>
  <dc:language>en-US</dc:language>
  <cp:lastModifiedBy>Mage</cp:lastModifiedBy>
  <cp:lastPrinted>2001-12-12T17:56:00Z</cp:lastPrinted>
  <dcterms:modified xsi:type="dcterms:W3CDTF">2011-10-21T05:40:00Z</dcterms:modified>
  <cp:revision>2</cp:revision>
  <dc:subject/>
  <dc:title/>
</cp:coreProperties>
</file>