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РОНОЛОГИЧЕСКАЯ ТАБЛИЦ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X в.</w:t>
        <w:tab/>
        <w:t>- Образование Древнерусского государств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62 г.</w:t>
        <w:tab/>
        <w:t>- Упоминание в летописи о призвании варяжского конуга Рюрика на княжение в Новгороде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82 г.</w:t>
        <w:tab/>
        <w:t>- Объединение Новгорода и Киева под властью князя Олега.</w:t>
        <w:br/>
        <w:t>907, 911 г.</w:t>
        <w:tab/>
        <w:t>- Походы князя  Олега на Царьград (Константинополь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писание договора Руси с греками.</w:t>
        <w:br/>
        <w:t>912-945 гг.</w:t>
        <w:tab/>
        <w:t>- Княжение Игор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45 г.</w:t>
        <w:tab/>
        <w:t>- Восстание в земле древлян. Введение княгиней Ольгой уставов, уроков и погостов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45-972 гг.</w:t>
        <w:tab/>
        <w:t>- Княжение Святослава Игоревича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64-966 гг.</w:t>
        <w:tab/>
        <w:t>- Походы князя Святослава на камских болгар, хазар, ясов и касогов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67-971 гг.</w:t>
        <w:tab/>
        <w:t>- Война князя Святослава с Византие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80-1015 гг.        - Княжение Владимира I Святославича.</w:t>
        <w:br/>
        <w:t>988 г.</w:t>
        <w:tab/>
        <w:t>- Принятие Русью христианства как государственной религии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19-1054 гг.      - Княжение Ярослава Мудрого.</w:t>
        <w:br/>
        <w:t>Начало XI в.      . - Составление первых статей "Русской Правды".</w:t>
        <w:br/>
        <w:t>1037 г.</w:t>
        <w:tab/>
        <w:t>- Начало строительства храма Св. Софии в Киеве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45 г.</w:t>
        <w:tab/>
        <w:t>- Начало строительства храма Св. Софии в Новгороде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68-1072 гг.      - Народные восстания в Киеве, Новгороде, Ростово-Суздальской и Черниговской землях. Дополнение "Русской Правды" "Правдой" Ярославичей".</w:t>
        <w:br/>
        <w:t>1097 г.</w:t>
        <w:tab/>
        <w:t>- Съезд русских князей в Любече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13 г.</w:t>
        <w:tab/>
        <w:t>- Восстание горожан, смердов и закупов в Киеве. Дополнение "Русской Правды" "Уставом" князя Владимира.</w:t>
        <w:br/>
        <w:t>1113-1117 гг.       - Написание "Повести временных лет".</w:t>
        <w:br/>
        <w:t>1113-1125 гг.      - Княжение Владимира Мономаха в Киеве.</w:t>
        <w:br/>
        <w:t>1125-1157 гг.      - Княжение Юрия Владимировича Долгорукого.</w:t>
        <w:br/>
        <w:t>1136 г.</w:t>
        <w:tab/>
        <w:t>- Восстание в Новгороде. Отделение Новгорода от Киева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47г.</w:t>
        <w:tab/>
        <w:t>- Первое упоминание о Москве в летопис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53-1187 гг.       - Княжение Ярослава Осмомысла в Галиче.</w:t>
        <w:br/>
        <w:t>1156 г.</w:t>
        <w:tab/>
        <w:t>- Строительство крепости в Москв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57-1174 гг.       - Княжение Андрея Юрьевича Боголюбског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170-1205 гг.      - Княжение Романа Мстиславича в Волынской и Галицкой землях. 1176-1212 гг.       - Княжение Всеволода Юрьевича Большое Гнездо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85 г.</w:t>
        <w:tab/>
        <w:t>- Поход князя Игоря Новгород-Северсхого против половцев. "Слово о полку Игореве"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99 г.</w:t>
        <w:tab/>
        <w:t>- Объединение Волынского и Галицкого княжеств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02 г.</w:t>
        <w:tab/>
        <w:t>- Образование Ордена меченосце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06-1227 гг.       - Правление Чингисхана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19-1221 гг.       - Завоевание монголами Средней Азии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21-1264 гг.       - Княжение Даниила Романович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23 г. 31 мая     - Сражение русских и половцев с монголами на р. Калка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27-1255 гг.       - Правление хана Батыя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35г.</w:t>
        <w:tab/>
        <w:t>- Курултай в Каракоруме - принятие решения об организации общемонгольского похода на Запад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61" w:leader="none"/>
          <w:tab w:val="left" w:pos="144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Разгром монголами Волжской Булгар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1" w:leader="none"/>
          <w:tab w:val="left" w:pos="144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 xml:space="preserve">- Объединение Тевтонского ордена с Орденом меченосцев. Образование Ливонского ордена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37-1241 гг.       - Завоевание Руси монголам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38</w:t>
        <w:tab/>
        <w:t>г. 4 марта    - Сражение на реке Сить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40 г. 15 июля     -  Разгром  князем  Александром  Ярославичем  шведских рыцарей на р. Нева (Невская битва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40 г.</w:t>
        <w:tab/>
        <w:t>- Разгром монголами Киев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6" w:leader="none"/>
          <w:tab w:val="left" w:pos="1608" w:leader="none"/>
        </w:tabs>
        <w:jc w:val="both"/>
        <w:rPr/>
      </w:pPr>
      <w:r>
        <w:rPr>
          <w:rFonts w:cs="Arial" w:ascii="Arial" w:hAnsi="Arial"/>
          <w:color w:val="000000"/>
        </w:rPr>
        <w:t>г. 5 апреля     - Разгром князем Александром Ярославичем Невским крестоносцев на Чудском озере (Ледовое побоище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56" w:leader="none"/>
          <w:tab w:val="left" w:pos="143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бразование государства Золотая Орд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52-1263 гг. - Княжение великого князя Владимирского Александра Ярославича Невского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62 г.</w:t>
        <w:tab/>
        <w:t>- Восстания в Ростове, Владимире, Суздале и Ярославле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тив Золотой Орд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76-1303 гг. - Княжение Даниила Александровича. Образование Мос</w:t>
        <w:softHyphen/>
        <w:t>ковского княжеств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99 г.</w:t>
        <w:tab/>
        <w:t>- Перенос митрополичьей кафедры из Киева во Владимир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12 г.</w:t>
        <w:tab/>
        <w:t>- Принятие Золотой Ордой мусульманства как государст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енной религ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13-1342 гг.       - Правление хана Узбека в Золотой Орд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25-1340 гг.       - Княжение Ивана Даниловича Калиты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26</w:t>
        <w:tab/>
        <w:t>г.</w:t>
        <w:tab/>
        <w:t>- Захоронение митрополита Петра в Москве. Перенос ми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ополичьей кафедры из Владимира в Москву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27</w:t>
        <w:tab/>
        <w:t>г.</w:t>
        <w:tab/>
        <w:t>- Восстание в Твери против золотоордынцев.</w:t>
        <w:br/>
        <w:t>1359-1389 гг.       - Княжение Дмитрия Ивановича Донского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67 г.</w:t>
        <w:tab/>
        <w:t>- Строительство первого каменного Кремля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78 г.       .         - Разгром князем Дмитрием Ивановичем ордынцев на р. Вож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380 г. 8 сентября     - Куликовская битва, 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6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82 г.</w:t>
        <w:tab/>
        <w:t>- Поход хана Тохтамыша на Москву.</w:t>
        <w:tab/>
        <w:t>,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87 г.</w:t>
        <w:tab/>
        <w:t>- Принятие Литвой католичества как государственной религии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93 г.</w:t>
        <w:tab/>
        <w:t>- Присоединение Нижнего Новгорода к Москове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95 г.</w:t>
        <w:tab/>
        <w:t>- Разорение Тимуром Золотой Орды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10 г. 15 июля    - Разгром немецких рыцарей польско-литовско-русскими   войсками (Грюнвальдская битва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25-1453 гг.      - Феодальная война на Руси. 1425-1462 гг.      - Княжение Василия  второго Темного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42 г.</w:t>
        <w:tab/>
        <w:t>- Установление независимости (автокефалии) русской ми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ополии от Византи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62-1505 гг.       - Княжение Ивана Ш Васильевича.</w:t>
        <w:br/>
        <w:t>1463 г.</w:t>
        <w:tab/>
        <w:t>- Присоединение к Москве Ярославля.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69-1472 гг.       - Путешествие Афанасия Никитина в Индию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71 г.</w:t>
        <w:tab/>
        <w:t>- Победа московского войска над новгородским на реке Шелонь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74 г.</w:t>
        <w:tab/>
        <w:t>- Присоединение к Москве Ростова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75-1479 гг.      - Строительство Успенского собора в Московском Кремле.</w:t>
        <w:br/>
        <w:t>1478 г.</w:t>
        <w:tab/>
        <w:t>- Присоединение Новгорода Великого к Москве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0 г.</w:t>
        <w:tab/>
        <w:t>- "Стояние" на реке Угра - освобождение русских земель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 золотоордынского иг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4-1489 гг.      - Строительство Благовещенского собора в Московском Кремле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5 г.</w:t>
        <w:tab/>
        <w:t>- Присоединение Твери к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7-1491 гг.       - Строительство Грановитой  палаты в Московском Крем-, ле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97 г.</w:t>
        <w:tab/>
        <w:t>- Принятие "Судебника" Ивана Ш Васильевича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03 г.</w:t>
        <w:tab/>
        <w:t>- Присоединение к Москве юго-западных русских земель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05-1509 гг.       - Строительство   Архангельского   собора  в   Московском Кремл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05-1533 гг.       - Княжение Василия Ш Ивановича.</w:t>
      </w:r>
    </w:p>
    <w:p>
      <w:pPr>
        <w:pStyle w:val="Normal"/>
        <w:shd w:fill="FFFFFF" w:val="clear"/>
        <w:tabs>
          <w:tab w:val="clear" w:pos="720"/>
          <w:tab w:val="left" w:pos="1517" w:leader="none"/>
          <w:tab w:val="left" w:pos="6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10 г.</w:t>
        <w:tab/>
        <w:t>- Присоединение Пскова к Москве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14 г.</w:t>
        <w:tab/>
        <w:t>- Присоединение к Москве Смоленск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21 г.</w:t>
        <w:tab/>
        <w:t>- Присоединение Рязани к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33-1584 гг.      - Правление Ивана IV Васильевича Грозного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47 г.</w:t>
        <w:tab/>
        <w:t>- Восстание в Москве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47 г.</w:t>
        <w:tab/>
        <w:t>- Венчание на царство Ивана IV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  <w:tab w:val="left" w:pos="1541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озыв первого Земского собо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154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оставление нового "Судебника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1550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оведение церковного собора и принятие "Стоглава"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52г. </w:t>
        <w:tab/>
        <w:t>- Присоединение Казанского ханства к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5-1560 гг. - Строительство Покровского собора в Москве (храма Василия Блаженного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6 г.</w:t>
        <w:tab/>
        <w:t>- Присоединение Астраханского ханства к Росси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6 г.</w:t>
        <w:tab/>
        <w:t>- Принятие "Уложения о службе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8-1583 гг.      - Ливонская вой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561 г.    </w:t>
        <w:tab/>
        <w:t>- Разгром Ливонского орде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64 г.</w:t>
        <w:tab/>
        <w:t>- Издание Иваном Федоровым "Апостола" - первой печатной книги, имеющей установленную дату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65-1572 гг.       - Опрични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81 г.</w:t>
        <w:tab/>
        <w:t>- Первое упоминание о "заповедных" годах. Начало составления писцовых книг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Начало похода Ермака в Сибир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1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одписание Ям-Запольского перемирия России с Польшей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83г.</w:t>
        <w:tab/>
        <w:t>- Подписание Плюсского мира России со Швецией.</w:t>
        <w:br/>
        <w:t>1584-1598 гг.       - Царствование Федора Иоаннович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89 г.</w:t>
        <w:tab/>
        <w:t>- Учреждение патриаршества в Росси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92 г.</w:t>
        <w:tab/>
        <w:t>- Составление писцовых книг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97 г.</w:t>
        <w:tab/>
        <w:t>- Издание указа о пятилетнем сыске беглых крестья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98-1605 гг.       - Царствование Бориса Годунов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  <w:tab w:val="left" w:pos="142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Восстание под предводительством Хлопк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оявление отрядов Лжедмитрия I в юго-западных русских землях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5-1606 гг.       - Правление Лжедмитрия I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6-1607 гг.       - Восстание под предводительством И.И. Болотнико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6-1610 гг.       - Царствование Василия Шуйского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7 г.</w:t>
        <w:tab/>
        <w:t>- Издание указа о пятнадцатилетнем сыске беглых крестья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7-1610 гг.       - Попытка Лжедмитрия П захватить власть в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10-1613 гг.       - "Семибоярщина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11 г. март         - Восстание в Москве против поляков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5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11</w:t>
        <w:tab/>
        <w:t>г.    сентябрь -    октябрь - Образование в Нижнем Новгороде второго ополчения под руководством Кузьмы Минина и князя Дмитрия Пожарског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37" w:leader="none"/>
          <w:tab w:val="left" w:pos="1589" w:leader="none"/>
        </w:tabs>
        <w:jc w:val="both"/>
        <w:rPr/>
      </w:pPr>
      <w:r>
        <w:rPr>
          <w:rFonts w:cs="Arial" w:ascii="Arial" w:hAnsi="Arial"/>
          <w:color w:val="000000"/>
        </w:rPr>
        <w:t>г. 26 октября -    - Освобождение Москвы  от интервентов вторым ополчени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37" w:leader="none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Избрание  Земским  собором Михаила Романова на царство. 1613-1645 г.        - Царствование Михаила Федоровича Романов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7" w:leader="none"/>
          <w:tab w:val="left" w:pos="1411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дписание Столбовского мира со Шве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дписание Деулинского перемирия с Польшей.</w:t>
        <w:br/>
        <w:t>1632-1634 гг.       - Война России с Польшей за возвращение Смоленск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5-1646 гг.</w:t>
        <w:tab/>
        <w:t>- Экспедиция ВД. Пояркова на Амур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5-1676 гг.</w:t>
        <w:tab/>
        <w:t>- Царствование Алексея Михайловича Романов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648 г.- Экспедиция </w:t>
      </w:r>
      <w:r>
        <w:rPr>
          <w:rFonts w:cs="Arial" w:ascii="Arial" w:hAnsi="Arial"/>
          <w:iCs/>
          <w:color w:val="000000"/>
        </w:rPr>
        <w:t xml:space="preserve">С. </w:t>
      </w:r>
      <w:r>
        <w:rPr>
          <w:rFonts w:cs="Arial" w:ascii="Arial" w:hAnsi="Arial"/>
          <w:color w:val="000000"/>
        </w:rPr>
        <w:t>Дежнева по реке Колыма и по Ледовито</w:t>
        <w:softHyphen/>
        <w:t>му океану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  <w:tab w:val="left" w:pos="132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Начало восстания Богдана Хмельницкого на Украине.</w:t>
        <w:br/>
        <w:t>1648-1650 гг.</w:t>
        <w:tab/>
        <w:t>- Восстания в Москве и других городах Росс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  <w:tab w:val="left" w:pos="132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инятие "Соборного уложения"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9 г.</w:t>
        <w:tab/>
        <w:t>- Подписание Зборовского договора с Польшей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9-1653 гг.</w:t>
        <w:tab/>
        <w:t>- Экспедиция Е.П. Хабарова на Амур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1 г.</w:t>
        <w:tab/>
        <w:t>- Подписание Белоцерковского договора с Польшей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3 г.</w:t>
        <w:tab/>
        <w:t>- Начало церковной реформы патриархом Никоном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36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53г.</w:t>
        <w:tab/>
        <w:t>- Земский собор по вопросу о присоединении Украины к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4-1667 гг.      - Война России с Польшей за Украину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4г.</w:t>
        <w:tab/>
        <w:t>- Переяславская Рад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2 г.</w:t>
        <w:tab/>
        <w:t>- Восстание в Москве - "медный бунт"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7 г.</w:t>
        <w:tab/>
        <w:t>- Подписание Андрусовского перемирия России с Польш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7-1669 гг.       - Поход казацкой "голытьбы" "за зипунами"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7 г.</w:t>
        <w:tab/>
        <w:t>- Введение Новоторгового уста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70-1671 гг.      — Восстание под предводительством С.Т. Рази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72 г.</w:t>
        <w:tab/>
        <w:t>- Открытие в Москве первой книжной лавк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76-1682 гг.      - Царствование Федора Алексеевича Романов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2 г.</w:t>
        <w:tab/>
        <w:t>- Отмена местниче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2-1696 гг. - Царствование Ивана V Алексеевича совместно с Петром Алексеевичем при регентстве царевны Софьи Алексе</w:t>
        <w:softHyphen/>
        <w:t>евн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2-1725 гг. - Царствование Петра I Алексеевича Великого (до 1689 г. - при регентстве царевны Софьи, до 1696 г. - совместно с Иваном V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80" w:leader="none"/>
          <w:tab w:val="left" w:pos="1454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дписание "Вечного мира" России с Польш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  <w:tab w:val="left" w:pos="1454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ткрытие Славяно-греко-латинской академии в Москве.</w:t>
        <w:br/>
        <w:t>1687, 1689 гг.      - Крымские походы В.В. Голицын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9 г.</w:t>
        <w:tab/>
        <w:t>- Подписание Нерчинского договора России с Китаем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95, 1696 гг.</w:t>
        <w:tab/>
        <w:t>- Азовские походы Петра I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97-1698 гг.</w:t>
        <w:tab/>
        <w:t>- "Великое посольство" Петра I в Европу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98 г..</w:t>
        <w:tab/>
        <w:t>- Восстание стрельцов в Москве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0-1721 гг.</w:t>
        <w:tab/>
        <w:t>- Северная войн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0 г. 1 января</w:t>
        <w:tab/>
        <w:t>- Введение в России нового (юлианского) летоисчисления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0 г.</w:t>
        <w:tab/>
        <w:t>- Поражение России под Нарвой.</w:t>
      </w:r>
    </w:p>
    <w:p>
      <w:pPr>
        <w:pStyle w:val="Normal"/>
        <w:shd w:fill="FFFFFF" w:val="clear"/>
        <w:tabs>
          <w:tab w:val="clear" w:pos="720"/>
          <w:tab w:val="left" w:pos="864" w:leader="none"/>
          <w:tab w:val="left" w:pos="18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1г.</w:t>
        <w:tab/>
        <w:t>- Основание в Москве школы Навигацких и математических наук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64" w:leader="none"/>
          <w:tab w:val="left" w:pos="1843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Начало издания газеты "Ведомости"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  <w:tab w:val="left" w:pos="1675" w:leader="none"/>
          <w:tab w:val="left" w:pos="1843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снование г. Санкт-Петербург</w:t>
        <w:br/>
        <w:t>1705 г.                 - Введение рекрутской повинности.</w:t>
        <w:br/>
        <w:t>1705-1706 гг.       - Восстание в Астрахани.</w:t>
        <w:br/>
        <w:t>1705-1711 гг.       - Восстание в Башкирии.</w:t>
        <w:br/>
        <w:t>1707-1708 гг.</w:t>
        <w:tab/>
        <w:t>- Восстание на Дону.</w:t>
      </w:r>
    </w:p>
    <w:p>
      <w:pPr>
        <w:pStyle w:val="Normal"/>
        <w:shd w:fill="FFFFFF" w:val="clear"/>
        <w:tabs>
          <w:tab w:val="clear" w:pos="720"/>
          <w:tab w:val="left" w:pos="845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7г.</w:t>
        <w:tab/>
        <w:t>- Основание в Москве медицинской школы.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8г.    сентябрь -</w:t>
        <w:tab/>
        <w:t>- Поражение шведов у деревни Лесная,</w:t>
        <w:br/>
        <w:t>1708 г.</w:t>
        <w:tab/>
        <w:t>- Разделение России на губернии.</w:t>
      </w:r>
    </w:p>
    <w:p>
      <w:pPr>
        <w:pStyle w:val="Normal"/>
        <w:shd w:fill="FFFFFF" w:val="clear"/>
        <w:tabs>
          <w:tab w:val="clear" w:pos="720"/>
          <w:tab w:val="left" w:pos="830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8г.</w:t>
        <w:tab/>
        <w:t>- Введение нового русского типографского шрифта.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675" w:leader="none"/>
          <w:tab w:val="left" w:pos="19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9г.     27 июня</w:t>
        <w:tab/>
        <w:t>- Разгром шведской армии Карла ХП войсками Петра I</w:t>
        <w:br/>
        <w:t>(Полтавская битва)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0-1711 гг.</w:t>
        <w:tab/>
        <w:t>- Прутский поход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1 г.</w:t>
        <w:tab/>
        <w:t>- Учреждение Сенат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1-1765 гг.</w:t>
        <w:tab/>
        <w:t>- Годы жизни М.В. Ломоносов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Принятие Указа о единонаследии.    ,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Учреждение в Петербурге Кунсткамеры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Создание в Петербурге первой государственной публич</w:t>
        <w:softHyphen/>
        <w:t>ной библиотеки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Победа русского флота над шведским при мысе Гангут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6 г.</w:t>
        <w:tab/>
        <w:t>- Введение Воинского устав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8 г.</w:t>
        <w:tab/>
        <w:t>- Учреждение первых коллегий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8-1724 гг.</w:t>
        <w:tab/>
        <w:t>- Проведение подушной переписи и введение подушной</w:t>
        <w:br/>
        <w:t>подати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0 г.</w:t>
        <w:tab/>
        <w:t>- Победа русского флота над шведским у острова Гренгам.</w:t>
      </w:r>
    </w:p>
    <w:p>
      <w:pPr>
        <w:pStyle w:val="Normal"/>
        <w:shd w:fill="FFFFFF" w:val="clear"/>
        <w:tabs>
          <w:tab w:val="clear" w:pos="720"/>
          <w:tab w:val="left" w:pos="768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0г.</w:t>
        <w:tab/>
        <w:t>- Учреждение Главного магистрата и городских магистратур.</w:t>
      </w:r>
    </w:p>
    <w:p>
      <w:pPr>
        <w:pStyle w:val="Normal"/>
        <w:shd w:fill="FFFFFF" w:val="clear"/>
        <w:tabs>
          <w:tab w:val="clear" w:pos="720"/>
          <w:tab w:val="left" w:pos="768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1г.</w:t>
        <w:tab/>
        <w:t>- Издание указа о посессионных крестьянах.</w:t>
        <w:br/>
        <w:t>1721 г.</w:t>
        <w:tab/>
        <w:t>- Учреждение Синод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1 г.</w:t>
        <w:tab/>
        <w:t>- Заключение Ништадского мира России со Швецие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54" w:leader="none"/>
          <w:tab w:val="left" w:pos="1675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г.         </w:t>
        <w:tab/>
        <w:t>-  Принятие Петром I титула императ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  <w:tab w:val="left" w:pos="1675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г.  </w:t>
        <w:tab/>
        <w:t>- Издание 'Табеля о рангах".</w:t>
        <w:br/>
        <w:t>1722-1723 гг.</w:t>
        <w:tab/>
        <w:t>- Война России с Ираном.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18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4 г.</w:t>
        <w:tab/>
        <w:t xml:space="preserve">- Издание указа о запрещении крестьянам уходить от помешика на заработки без письменного разрешения - начало паспортной системы </w:t>
      </w:r>
      <w:r>
        <w:rPr>
          <w:rFonts w:cs="Arial" w:ascii="Arial" w:hAnsi="Arial"/>
          <w:iCs/>
          <w:color w:val="000000"/>
        </w:rPr>
        <w:t xml:space="preserve">в </w:t>
      </w:r>
      <w:r>
        <w:rPr>
          <w:rFonts w:cs="Arial" w:ascii="Arial" w:hAnsi="Arial"/>
          <w:color w:val="000000"/>
        </w:rPr>
        <w:t>России.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18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5-1727 гг.</w:t>
        <w:tab/>
        <w:t>- Царствование Екатерины I Алексеевны.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18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5 г.</w:t>
        <w:tab/>
        <w:t>- Учреждение Академии наук.</w:t>
        <w:br/>
        <w:t>1725 г.</w:t>
        <w:tab/>
        <w:t>- Начало экспедиции В. Беринга и А.И. Чирикова по Тихому океану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6-1730 гг.      - Деятельность Верховного тайного совет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7-1730 гг.      - Царствование Петра П Алексеевич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0-1740 гг.       - Царствование Анны Иоанновны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1 г.</w:t>
        <w:tab/>
        <w:t xml:space="preserve">           - Отмена Указа о единонаследии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1 г.</w:t>
        <w:tab/>
        <w:t xml:space="preserve">           - Учреждение Шляхетского корпус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3-1734 гг.      - Война России с Францией за "польское наследство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3-1743 гг.      - Северная экспедиция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4 г.</w:t>
        <w:tab/>
        <w:t xml:space="preserve">       - Издание первого выпуска "Атласа Всероссийской импер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5-1739 гг.      - Русско-турецкая войн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6, 1755 гг.      - Издание указов о прикреплении работников к завода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40-1741 гг.       - Царствование Ивана VI Антоновича при регентстве его матери Анны Леопольдовн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41-1761 гг.      - Царствование Елизаветы Петровны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0 г.</w:t>
        <w:tab/>
        <w:t xml:space="preserve">          - Открытие Ф.Г. Волковым первого русского общедоступного театра в Ярославле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4г.</w:t>
        <w:tab/>
        <w:t>- Отмена внутренних таможенных пошлин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5 г.</w:t>
        <w:tab/>
        <w:t>- Основание Московского университет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6-1763 гг.      - Семилетняя войн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7 г.</w:t>
        <w:tab/>
        <w:t>- Учреждение Академии художест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ражение при Гросс-Екерсдорф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ражение при Цорндорф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обеда русско-австрийских войск над прусской армие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Кунерсдорфе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0г.</w:t>
        <w:tab/>
        <w:t>- Взятие русскими войсками Берлина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0г.</w:t>
        <w:tab/>
        <w:t>- Издание указа о разрешении помещикам ссылать крепостных крестьян в Сибирь. 1761-1762 гг.      - Царствование Петра Ш Федоровича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1г.</w:t>
        <w:tab/>
        <w:t>- Выход России из Семилетней войны. Заключение мира с Пруссией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62г.</w:t>
        <w:tab/>
        <w:t xml:space="preserve">- Издание Манифеста "О даровании вольности и свободы всему российскому дворянству"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2-1796 гг.       - Царствование Екатерины П Алексеевны Велико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51" w:leader="none"/>
          <w:tab w:val="left" w:pos="142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оведение секуляризации церковных земе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Издание указа о разрешении помещикам ссылать крепостных крестьян на каторгу.</w:t>
        <w:br/>
        <w:t>1767 г.</w:t>
        <w:tab/>
        <w:t>- Издание указа о запрещении крепостным крестьянам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аловаться на помещиков. 1767-1768 гг. - Деятельность "Комиссии для сочинения проекта нового Улож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8-1774 гг.       - Русско-турецкая войн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Издание журнала "Всякая всячина" Екатериной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  <w:tab w:val="left" w:pos="1464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беда русского флота над турецким при Чесме и рус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ких сухопутных войск над турецкой армией при реках Ларга и Кагул. 1770-1774 гг.       - Издание Н.И. Новиковым сатирических журналов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1г.</w:t>
        <w:tab/>
        <w:t>- "Чумной бунт"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2,       1793,   1795 гг - Разделы Польши между Россией, Австрией и Прусси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3-1775 гг.       - Восстание под предводительством Е.И. Пугачева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4г.</w:t>
        <w:tab/>
        <w:t>- Подписание Кючук-Кайнарджийского мирного договор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ссии с Турцией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5г.</w:t>
        <w:tab/>
        <w:t>- Проведение губернской реформы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5 г.</w:t>
        <w:tab/>
        <w:t>- Издание Манифеста о свободе предпринимательства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2г.</w:t>
        <w:tab/>
        <w:t>- Открытие в Петербурге памятника Петру I ("Медны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адник")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3г.</w:t>
        <w:tab/>
        <w:t>- Присоединение Крыма к России. Ликвидация Крымског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ханства. Подписание Георгиевского трактата - начал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соединения Грузии к России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5 г.</w:t>
        <w:tab/>
        <w:t>- Издание Жалованных грамот дворянству и города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7-1791 гг.       - Русско-турецкая войн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беда А.В. Суворова при Фокшанах и Рымник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беда русского флота над турецким у мыса Калиакрия.</w:t>
        <w:br/>
        <w:t>1790 г.</w:t>
        <w:tab/>
        <w:t>- Выход в свет книги А.Н. Радищева "Путешествия из Пе</w:t>
        <w:softHyphen/>
        <w:br/>
        <w:t>тербурга в Москву"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0</w:t>
        <w:tab/>
        <w:t>г.    декабрь- Взятие А.В. Суворовым турецкой крепости Измаил,</w:t>
        <w:br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1г.</w:t>
        <w:tab/>
        <w:t>- Подписание Ясского мира России с Турцией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4 г.</w:t>
        <w:tab/>
        <w:t>- Восстание в Польше под предводительством Т. Костюшк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6-1801 гг.       - Царствование Павла I Петрович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8-1800 гг.      - Средиземноморский поход русского флота под командованием Ф.Ф. Ушакова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9 г.</w:t>
        <w:tab/>
        <w:t>- Итальянский и Швейцарский походы А.В. Суворо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9-1837 гг.       - Годы жизни и творчества А.С. Пушкин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1-1825 гг.       - Царствование Александра I Павловича.</w:t>
        <w:br/>
        <w:t>1802 г.</w:t>
        <w:tab/>
        <w:t>- Учреждение министерств в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3-1806 гг.       - Первая русская кругосветная экспедиция под руково</w:t>
        <w:softHyphen/>
        <w:t>дством И.Ф. Крузенштерна и Ю.Ф. Лисянского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  <w:tab w:val="left" w:pos="146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Издание указа о "свободных хлебопашцах"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  <w:tab w:val="left" w:pos="146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инятие Устава, вводившего автономию университетов.</w:t>
        <w:br/>
        <w:t>1804-1813 гг.       - Русско-иранская войн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5-1807 гг.</w:t>
        <w:tab/>
        <w:t>- Участие России в Ш и Г/ антинаполеоновских коали</w:t>
        <w:softHyphen/>
        <w:t>циях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5 г. ноябрь</w:t>
        <w:tab/>
        <w:t>- Сражение при Аустерлице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6-1812 гг.</w:t>
        <w:tab/>
        <w:t>- Русско-турецкая войн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7 г.</w:t>
        <w:tab/>
        <w:t>- Заключение Тильзитского мира и союза России с Фран</w:t>
        <w:softHyphen/>
        <w:t>цией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8-1812 гг.</w:t>
        <w:tab/>
        <w:t>- Участие России в континентальной блокаде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0 г.</w:t>
        <w:tab/>
        <w:t>- Создание Государственного Совет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</w:t>
        <w:tab/>
        <w:t>- Заключение Бухарестского мирного договора России с</w:t>
        <w:br/>
        <w:t>Турцией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г.     12 июня - 21 декабря</w:t>
        <w:tab/>
        <w:t>- Отечественная войн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    г.     22 июля</w:t>
        <w:tab/>
        <w:t>- Соединение 1-й и 2-й русских армий под Смоленском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4-6 августа</w:t>
        <w:tab/>
        <w:t>- Битва за Смоленск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8 августа</w:t>
        <w:tab/>
        <w:t>- Назначение М.И. Кутузова главнокомандующим русской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рмии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12 г. 26 августа </w:t>
        <w:tab/>
        <w:t>- Сражение при Бородин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1 сентября</w:t>
        <w:tab/>
        <w:t>- Совещание в деревне Фил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7  октября          - Уход французской армии из Москв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12 г. 12 октября     </w:t>
        <w:tab/>
        <w:t>- Сражение под городом Малый Ярославец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  14-16 ноября</w:t>
        <w:tab/>
        <w:t>- Переправа французских войск через реку Березин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12     г.     23 ноября </w:t>
        <w:tab/>
        <w:t>- Тайный отъезд Наполеона от армии в Париж.</w:t>
      </w:r>
    </w:p>
    <w:p>
      <w:pPr>
        <w:pStyle w:val="Normal"/>
        <w:shd w:fill="FFFFFF" w:val="clear"/>
        <w:tabs>
          <w:tab w:val="clear" w:pos="720"/>
          <w:tab w:val="left" w:pos="782" w:leader="none"/>
          <w:tab w:val="left" w:pos="1493" w:leader="none"/>
          <w:tab w:val="left" w:pos="17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</w:t>
        <w:tab/>
        <w:t>г.     21 декабря</w:t>
        <w:tab/>
        <w:t>- Приказ М.И. Кутузова по армии об изгнании французской армии из пределов России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3-1814 гг.</w:t>
        <w:tab/>
        <w:t>- Заграничный поход русской армии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3</w:t>
        <w:tab/>
        <w:t>г.</w:t>
        <w:tab/>
        <w:t>- "Битва народов" при Лейпциге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3</w:t>
        <w:tab/>
        <w:t>г.</w:t>
        <w:tab/>
        <w:t>- Заключение Полистанского мирного договора России с Ираном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4</w:t>
        <w:tab/>
        <w:t>г.   сентябрь</w:t>
        <w:tab/>
        <w:t>- Венский конгресс.</w:t>
        <w:br/>
        <w:t>1815</w:t>
        <w:tab/>
        <w:t>г. май - сентябрь</w:t>
        <w:tab/>
        <w:t>- Создание Священного союза монархов России, Австрии и Пруссии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6</w:t>
        <w:tab/>
        <w:t>г.</w:t>
        <w:tab/>
        <w:t>- Начало массового создания военных поселени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6-1817 гг.       - Деятельность "Союза спас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7-1864 гг. - Кавказская война: завоевание Россией Северного Кав</w:t>
        <w:softHyphen/>
        <w:t>каз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8-1821 гг.       - Деятельность "Союза благоденств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9-1821 гг. - Кругосветная экспедиция Ф.Ф. Беллинсгаузена и МЛ Лазаре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0г.     16    января - Открытие Антарктиды русскими мореплавателям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46" w:leader="none"/>
          <w:tab w:val="left" w:pos="1382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Восстание солдат в гвардейском Семеновском полк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6" w:leader="none"/>
          <w:tab w:val="left" w:pos="1382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бразование Южного общества.</w:t>
        <w:br/>
        <w:t>1821-1822 гг.</w:t>
        <w:tab/>
        <w:t>- Образование Северного общест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3 г.</w:t>
        <w:tab/>
        <w:t>- Образование Общества соединенных славя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5г.     14    декабря - Восстание декабристов в Петербург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5г.     29    декабря - 1826 г. 3 января- Восстание Черниговского полк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5-1855 гг.       - Царствование Николая I Павловича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14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6г.</w:t>
        <w:tab/>
        <w:t xml:space="preserve">       - Издание "чугунного" цензурного устава.</w:t>
        <w:br/>
        <w:t>1826-1828 гг.       - Русско-иранская война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8 г.</w:t>
        <w:tab/>
        <w:t>- Реформа начального и среднего образования: введение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"Устава низших и средних учебных заведений"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4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8г.</w:t>
        <w:tab/>
        <w:t>- Заключение Туркманчайского мирного договора России с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раном. 1828-1829 гг.       - Русско-турецкая война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5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9г.</w:t>
        <w:tab/>
        <w:t>- Заключение Адрианопояьского мирного договора Росси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Турцией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5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3</w:t>
        <w:tab/>
        <w:t>г.</w:t>
        <w:tab/>
        <w:t>- Заключение Ункяр-Искелессийского договора России с Турцией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4г.</w:t>
        <w:tab/>
        <w:t>- Создание ЕА. и MJE. Черепановыми железной дороги н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рале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5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5</w:t>
        <w:tab/>
        <w:t>г.</w:t>
        <w:tab/>
        <w:t>- Принятие Устава, сократившего автономию университетов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7 г.</w:t>
        <w:tab/>
        <w:t>— Строительство железной дороги из Петербурга в Царское Сел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37-1841 гг. - Проведение реформы управления государственным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рестьян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9-1843 гг.       - Проведение денежной реформы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42 г.</w:t>
        <w:tab/>
        <w:t>- Издание Указа об "обязанных крестьянах"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44 г.</w:t>
        <w:tab/>
        <w:t>- Введение "инвентарей" - регламентация правительством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ношений между помещиками и крестьян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44-1849 гг.      - Деятельность кружка. Буташевича-Петрашевског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3-1856 гг.       - Крымская война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53г </w:t>
        <w:tab/>
        <w:t>- Создание АЛ. Герценым "Вольной русской типографии"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9" w:leader="none"/>
        </w:tabs>
        <w:jc w:val="both"/>
        <w:rPr/>
      </w:pPr>
      <w:r>
        <w:rPr>
          <w:rFonts w:cs="Arial" w:ascii="Arial" w:hAnsi="Arial"/>
          <w:color w:val="000000"/>
        </w:rPr>
        <w:t>г. ноябрь     - Победа русского флота в сражении при Синоп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99" w:leader="none"/>
          <w:tab w:val="left" w:pos="1642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г. 2 сентября-    - Высадка англо-французских войск в Крыму. Затопление </w:t>
        <w:tab/>
        <w:t>русского флота в бухте Севастопол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54 г. 8 Сентября-    - Сражение на реке Альма,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4</w:t>
        <w:tab/>
        <w:t>г.    сентябрь - 1855 г.- август - Оборона Севастополя,</w:t>
        <w:br/>
        <w:t>1855-1881 гг.       - Царствование Александра П Николаевич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г. апрель     - Первый штурм Севастополя англо-французскими войска</w:t>
      </w:r>
      <w:r>
        <w:rPr>
          <w:rFonts w:cs="Arial" w:ascii="Arial" w:hAnsi="Arial"/>
          <w:bCs/>
          <w:color w:val="000000"/>
        </w:rPr>
        <w:t>м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 г.</w:t>
        <w:tab/>
        <w:t>_ Сражение на Черной речке. Падение Севастополя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 г.</w:t>
        <w:tab/>
        <w:t>_ Заключение договора России с Японией о «мире и дружбе»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-1868 гг.       - Издание А.И. Герценым альманаха "Полярная звезда"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61" w:leader="none"/>
        </w:tabs>
        <w:jc w:val="both"/>
        <w:rPr/>
      </w:pPr>
      <w:r>
        <w:rPr>
          <w:rFonts w:cs="Arial" w:ascii="Arial" w:hAnsi="Arial"/>
          <w:color w:val="000000"/>
        </w:rPr>
        <w:t>г. ноябрь     - Взятие русскими войсками турецкой крепости Кар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арижский мирный конгресс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6 г.</w:t>
        <w:tab/>
        <w:t xml:space="preserve">- Основание </w:t>
      </w:r>
      <w:r>
        <w:rPr>
          <w:rFonts w:cs="Arial" w:ascii="Arial" w:hAnsi="Arial"/>
          <w:iCs/>
          <w:color w:val="000000"/>
        </w:rPr>
        <w:t xml:space="preserve">ИМ. </w:t>
      </w:r>
      <w:r>
        <w:rPr>
          <w:rFonts w:cs="Arial" w:ascii="Arial" w:hAnsi="Arial"/>
          <w:color w:val="000000"/>
        </w:rPr>
        <w:t>Третьяковым коллекции русского искусства в Москв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57-1867 гг.       - Заключение Пекинского договора России с Китае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1г.     19    - Отмена крепостного права в России, февраля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1-1864 гг.       - Деятельность первой организации "Земля и воля". 1863-1866 гг.       - Деятельность кружка НА. Ишутина.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3г.</w:t>
        <w:tab/>
        <w:t>- Принятие Устава, восстановившего автономию университетов.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4г.</w:t>
        <w:tab/>
        <w:t>- Проведение судебной, земской и школьной реформы.</w:t>
        <w:br/>
        <w:t>1864-1885 гг.      - Завоевание Средней Азии Россией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0 г.</w:t>
        <w:tab/>
        <w:t>- Издание "Городового положения" - проведение реформы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родского управле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0-1923 гг. - Деятельность "Товарищества передвижных художествен</w:t>
        <w:softHyphen/>
        <w:t>ных выставок"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22" w:leader="none"/>
          <w:tab w:val="left" w:pos="1397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"Циркулярная нота" А.М. Горчако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2" w:leader="none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Лондонская конференция держав: отмена ограничительных статей Парижского мира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1г.</w:t>
        <w:tab/>
        <w:t>- Открытие  Д.И.  Менделеевым  Периодического  закона  химических элементов,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1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2г.</w:t>
        <w:tab/>
        <w:t>- Стачка рабочих на Кренгольмской мануфактуре.</w:t>
        <w:br/>
        <w:t>1872-1873 гг.       - Деятельность кружка Долгушина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3 г.</w:t>
        <w:tab/>
        <w:t>- Подписание русско-германской  военной конвенции  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заимной помощ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18" w:leader="none"/>
          <w:tab w:val="left" w:pos="1397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оздание Союза трех императо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  <w:tab w:val="left" w:pos="139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роведение военной реформы - введение всесословн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инской повинно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18" w:leader="none"/>
          <w:tab w:val="left" w:pos="1402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ервое массовое "хождение в народ"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18" w:leader="none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одписание трактата России и Японии о разделе владений на Курильских островах и острове Сахалин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Деятельность "Южнороссийского союза рабочих".</w:t>
        <w:br/>
        <w:t>1876-1879 гг.       - Деятельность народнической организации "Земля и воля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Второе массовое "хождение в народ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6 г.  6 декабря - Первая политическая демонстрация в Петербурге на Казанской площади.</w:t>
        <w:tab/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7-1878 гг.      - Русско-турецкая войн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 г.</w:t>
        <w:tab/>
        <w:t>- Подписание Сан-Стефанского прелиминарного мирног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говора России с Турцией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 г.</w:t>
        <w:tab/>
        <w:t>- Берлинский конгрес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 г.</w:t>
        <w:tab/>
        <w:t>- Покушение В.И. Засулич на петербургского градоначальника Ф.Ф. Трепо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-1880 гг.       - Деятельность "Северного союза русских рабочих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9-1881 гг.      - Деятельность организации "Народная вол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9-1881 гг.       - Деятельность организации "Черный передел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9-1882 гг.       - Оформление Тройственного союз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1 г. 1 марта    - Убийство царя Александра П народовольц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1-1894 гг.       - Царствование Александра Ш Александрович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1 г.                - Принятие "Положения о мерах к сохранению государственной безопасности и общественного спокойствия"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  <w:tab w:val="left" w:pos="143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еревод крестьян на обязательный выкуп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1" w:leader="none"/>
          <w:tab w:val="left" w:pos="143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инятие новых "Временных правил о печати".</w:t>
        <w:br/>
        <w:t>1883-1903 гг.       - Деятельность группы "Освобождение труда"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4г.</w:t>
        <w:tab/>
        <w:t>- Принятие Устава, ликвидировавшего автономию университетов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5г.</w:t>
        <w:tab/>
        <w:t>- Договор России с Англией о разграничении зон влияния в Ази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5 г.</w:t>
        <w:tab/>
        <w:t>- Стачка на Никольской мануфактуре Т.С. Морозова в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ехово-Зуеве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5г.</w:t>
        <w:tab/>
        <w:t>- Принятие закона о запрещении ночной работы женщин 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ростков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6г.</w:t>
        <w:tab/>
        <w:t>- Принятие закона о штрафах и деятельности фабричн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спекции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7г.</w:t>
        <w:tab/>
        <w:t>- Принятие циркуляра "о кухаркиных детях"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7 г.</w:t>
        <w:tab/>
        <w:t>- Подписание "Договора перестраховки" России и Герман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8-1889 гг. - Деятельность социал-демократической группы Н.Б. Федосеева в Казан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9-1892 гг. - Деятельность социал-демократической группы М.И.Бруснева в Петербург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85" w:leader="none"/>
          <w:tab w:val="left" w:pos="145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ринятие "Положения о земских начальниках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5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ринятие нового "Положения о губернских и уездных земских учреждениях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1-1893 гг.      - Оформление русско-французского союз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1-1905 гг.      - Строительство Сибирской железной дорог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2 г.</w:t>
        <w:tab/>
        <w:t>- Передача П.М. Третьяковым своей коллекции русского искусства в дар г. Москв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2 г.</w:t>
        <w:tab/>
        <w:t>- Принятие нового "Городового полож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4-1917 гг.      - Царствование Николая П Александрович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 г.</w:t>
        <w:tab/>
        <w:t>- Изобретение А.С. Поповым радиосвяз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 г.</w:t>
        <w:tab/>
        <w:t>- Подписание договора России с Великобританией, установившего южную границу России в Средней Ази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 г.</w:t>
        <w:tab/>
        <w:t>- Создание "Союза борьбы за освобождение рабочего класса"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г.</w:t>
        <w:tab/>
        <w:t>- Введение в России "винной монополии".</w:t>
        <w:br/>
        <w:t>1896,1897, 1901 гг. - Стачки рабочих в Петербурге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6г.</w:t>
        <w:tab/>
        <w:t>- Начало демонстрации кинофильмов в Росси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6г.</w:t>
        <w:tab/>
        <w:t>- Заключение Россией и Китаем оборонительного   союз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тив Япони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7г.</w:t>
        <w:tab/>
        <w:t>- Принятие  закона  об  ограничении  продолжительност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бочего дн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7 г.</w:t>
        <w:tab/>
        <w:t>- Проведение первой всеобщей переписи населения в Росс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42" w:leader="none"/>
          <w:tab w:val="left" w:pos="141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роведение С.Ю. Витте денежной рефор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  <w:tab w:val="left" w:pos="14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I съезд РСДРП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8 г.</w:t>
        <w:tab/>
        <w:t>- Открытие в Москве Художественного театр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9, 1901,</w:t>
        <w:tab/>
        <w:t>1902 гг. - Всероссийские студенческие забастовк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7 мая       - "Обуховская оборона" рабочих в Петербург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январь     - Создание Особого совещания о нуждах сельскохозяйст-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енной промышленности.</w:t>
        <w:br/>
        <w:t>1902 г.</w:t>
        <w:tab/>
        <w:t>-   Объединение   неонароднических   кружков:    создание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"Партии социалистов-революционеров" (эсеры).</w:t>
        <w:br/>
        <w:t>1902 г.</w:t>
        <w:tab/>
        <w:t>- Крестьянские волнения на Украине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2 г.</w:t>
        <w:tab/>
        <w:t>- Создание П.Б. Струве журнала "Освобождение"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ноябрь     - Всеобщая стачка рабочих в Ростове-на-Д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июль        - Всеобщая стачка рабочих на юге России.</w:t>
        <w:br/>
        <w:t>1903 г. июль        - Создание "Союза освобожд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3 г..       - 2 съезд РСДРП: создание Российской социал-демократи</w:t>
        <w:softHyphen/>
        <w:t xml:space="preserve">ческой рабочей партии. 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27" w:leader="none"/>
          <w:tab w:val="left" w:pos="135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ноябрь</w:t>
        <w:tab/>
        <w:t>- Создание "Союза земцев-конституционалистов".</w:t>
        <w:br/>
        <w:t>1904-1905 гг.</w:t>
        <w:tab/>
        <w:t>- Русско-японская вой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1354" w:leader="none"/>
          <w:tab w:val="left" w:pos="1584" w:leader="none"/>
        </w:tabs>
        <w:jc w:val="both"/>
        <w:rPr/>
      </w:pPr>
      <w:r>
        <w:rPr>
          <w:rFonts w:cs="Arial" w:ascii="Arial" w:hAnsi="Arial"/>
          <w:color w:val="000000"/>
        </w:rPr>
        <w:t>г. 26-27 января</w:t>
        <w:tab/>
        <w:t>- Нападение японских кораблей на русскую  эскадру  в Порт-Артуре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15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г. 27 января       -   Нападение   японской   эскадры   на   русские корабли "Варяг" и "Кореец" в порту Чемульпо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  г.   февраль - апрель -</w:t>
        <w:tab/>
        <w:t xml:space="preserve">- Высадка японских десантов в Корее и на полуострове </w:t>
        <w:tab/>
        <w:t>Ляодун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15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г. 31 марта -</w:t>
        <w:tab/>
        <w:t>- Гибель на рейде Порт-Артура вице-адмирала С.О.Макарова и его штаба на корабле "Петропавловск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г. август</w:t>
        <w:tab/>
        <w:t>- Первый штурм крепости Порт-Артур японскими войска</w:t>
        <w:softHyphen/>
        <w:br/>
        <w:t>1904 г. август</w:t>
        <w:tab/>
        <w:t>- Сражение под городом Ляоян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/>
      </w:pPr>
      <w:r>
        <w:rPr>
          <w:rFonts w:cs="Arial" w:ascii="Arial" w:hAnsi="Arial"/>
          <w:color w:val="000000"/>
        </w:rPr>
        <w:t>1904г.    сентябрь -</w:t>
        <w:tab/>
        <w:t>- Попытка контрнаступления русских войск на реке Шахэ.</w:t>
        <w:br/>
        <w:t>1904г.    декабрь -</w:t>
        <w:tab/>
        <w:t>- Сдача крепости Порт-Артур японским войскам,</w:t>
        <w:br/>
        <w:t>1904г.    декабрь -</w:t>
        <w:tab/>
        <w:t>- Всеобщая стачка в Баку,</w:t>
        <w:br/>
        <w:t>1904г.</w:t>
        <w:tab/>
        <w:t>- Заключение Англией и Францией "сердечного согласия".</w:t>
        <w:br/>
        <w:t>1905-1907 гг.</w:t>
        <w:tab/>
        <w:t>- Первая буржуазно-демократическая революция в Росси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61" w:leader="none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 9 января  "Кровавое воскресенье",</w:t>
        <w:br/>
        <w:t>1905 г. февраль</w:t>
        <w:tab/>
        <w:t>- Поражение русской армии под городом Мукден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май</w:t>
        <w:tab/>
        <w:t>- Гибель русского флота у острова Цусим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май - июль - Всеобщая стачка рабочих в Иваново-Вознесенске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июнь</w:t>
        <w:tab/>
        <w:t>- Восстание на броненосце "Потемкин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июль - август- Создание Крестьянского союз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август</w:t>
        <w:tab/>
        <w:t>- Заключение Портсмутского мирного договора России с</w:t>
        <w:br/>
        <w:t>Японией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октябрь</w:t>
        <w:tab/>
        <w:t>- Всеобщая всероссийская политическая стачк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октябрь</w:t>
        <w:tab/>
        <w:t>-   Создание   "Конституционно-демократической   партии"</w:t>
        <w:br/>
        <w:t>(кадеты)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17 октября -</w:t>
        <w:tab/>
        <w:t>- Издание Манифеста "Об усовершенствовании государственного порядка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ноябрь</w:t>
        <w:tab/>
        <w:t>- Создание "Союза русского народа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ноябрь</w:t>
        <w:tab/>
        <w:t>- Издание указа об отмене выкупных платежей крестьяна</w:t>
        <w:softHyphen/>
        <w:t>ми.</w:t>
        <w:br/>
        <w:t>1905 г. ноябрь</w:t>
        <w:tab/>
        <w:t>- Создание партии "Союз 17 октября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декабрь</w:t>
        <w:tab/>
        <w:t>- Вооруженные восстания в Москве и других городах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декабрь</w:t>
        <w:tab/>
        <w:t>- Публикация указа "Об изменении положения о выборах</w:t>
        <w:br/>
        <w:t>в Государственную думу".</w:t>
        <w:br/>
      </w:r>
      <w:r>
        <w:rPr>
          <w:rFonts w:cs="Arial" w:ascii="Arial" w:hAnsi="Arial"/>
          <w:bCs/>
          <w:color w:val="000000"/>
        </w:rPr>
        <w:t>1906 г. февраль</w:t>
        <w:tab/>
        <w:t>- Преобразование совещательного Государственного совета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    верхнюю    законодательную палату Государственной думы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906 г. апрель     - Публикация "Основных законов Российской империи".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906 г. апрель    - Деятельность I Государственной думы. — июль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6 г. июль        - Восстания в Свеаборге и Кронштадте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5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6г. 9 ноября  - Издание указа о выходе крестьян из общины и праве закрепления надельной земли в личную собственность домохозяина - начало аграрной реформы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7</w:t>
        <w:tab/>
        <w:t>г.   февраль - июнь -    - Деятельность 2 Государственной думы,</w:t>
        <w:br/>
        <w:t>1907 г. 3 июня     - Разгон 2 Государственной думы и принятие нового избирательного закон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7</w:t>
        <w:tab/>
        <w:t>г. август      -  Русско-английское   соглашение   о  разграничении   зон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лияния в Иране, Афганистане и Тибете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7-1912 гг. - Деятельность 3 Государственной думы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8г.</w:t>
        <w:tab/>
        <w:t>- Боснийский кризи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8 г.</w:t>
        <w:tab/>
        <w:t>- Создание "Союза Михаила Архангела"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910 г. июнь        - Принятие закона "Об изменении и дополнении некото</w:t>
        <w:softHyphen/>
        <w:t>рых постановлений о крестьянском землевладен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1912 г. 4 апреля  - Расстрел рабочих на реке Лена,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2 г.</w:t>
        <w:tab/>
        <w:t>- Создание Прогрессивной партии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912-1914 гг.       - Экспедиция ГЯ. Седова к Северному полюсу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2 г. ноябрь - 1917 г. февраль - Деятельность IV Государственной думы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914 г. 19 июля -1918 г. </w:t>
      </w:r>
      <w:r>
        <w:rPr>
          <w:rFonts w:cs="Arial" w:ascii="Arial" w:hAnsi="Arial"/>
          <w:bCs/>
          <w:iCs/>
          <w:color w:val="000000"/>
        </w:rPr>
        <w:t xml:space="preserve">3 </w:t>
      </w:r>
      <w:r>
        <w:rPr>
          <w:rFonts w:cs="Arial" w:ascii="Arial" w:hAnsi="Arial"/>
          <w:bCs/>
          <w:color w:val="000000"/>
        </w:rPr>
        <w:t>марта</w:t>
        <w:tab/>
        <w:t>- Участие России в первой мировой войне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4 г. 15 (28)    июня -   Убийство    в    городе    Сараево    наследника    австро-венгерского престола эрцгерцога Франца Фердинанд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4 г. август</w:t>
        <w:tab/>
        <w:t>- Проведение русской армией Восточно-Прусской операции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4г. август-сентябрь</w:t>
        <w:tab/>
        <w:t>- Проведение русской армией Галицийской операции</w:t>
        <w:br/>
        <w:t>1915</w:t>
        <w:tab/>
        <w:t>г.   февраль - март -</w:t>
        <w:tab/>
        <w:t>- Проведение русской армией Карпатской операции,</w:t>
        <w:br/>
        <w:t>1915 г. май - июль</w:t>
        <w:tab/>
        <w:t>- Создание военно-промышленных комитетов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5 г. август</w:t>
        <w:tab/>
        <w:t>- Создание Прогрессивного блок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5 г. август - октябрь</w:t>
        <w:tab/>
        <w:t>- Отступление русской армии в результате Виленской операции и Свенцянского прорыва германских войск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5</w:t>
        <w:tab/>
        <w:t>г.    октябрь - Образование Кавказского фронта,</w:t>
        <w:br/>
        <w:t>1916г. май</w:t>
        <w:tab/>
        <w:t>- "Брусиловский прорыв" русской армии на Юго-Западном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фронт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</w:t>
        <w:tab/>
        <w:t>г.     23 февраля - Демонстрация рабочих и работниц Петрограда,</w:t>
        <w:br/>
        <w:t>1917г.     25    февраля - Всеобщая политическая забастовка в Петроград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г.     27 февраля - Образование Временного Комитета Государственной думы и Петроградского Совета рабочих и солдатских депутатов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 марта - Отречение Николая П от престола. Образование Времен</w:t>
        <w:softHyphen/>
        <w:t>ного правительства. 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3 марта - Отречение вел. кн. Михаила Александровича от престо</w:t>
        <w:softHyphen/>
        <w:t>ла. Публикация декларации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май</w:t>
        <w:tab/>
        <w:t>- Образование 1-го коалиционного Временного правитель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июнь - Деятельность I Всероссийского съезда Советов рабочих и солдатских депутатов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июнь- август - Последние операции русских войск в ходе первой мировой войны: провал наступления в Галиции, сдача города Риги и оборона Моонзундского архипелаг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июль - Образование 2-го коалиционного Временного правитель</w:t>
        <w:softHyphen/>
        <w:t>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август      - Проведение Государственного совещания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август      - Корниловский мятеж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1 сентября - Провозглашение России республико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г.    сентябрь - Проведение Всероссийского демократического совещания в Петроград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г.    сентябрь - Создание 3-го коалиционного Временного правитель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5 октября -    - Свержение Временного правительства в результате вооруженного восстания в Петрограде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5-26 октября - Деятельность 2 Всероссийского съезда рабочих и солдатских депутатов. Принятие Декрета о мире и Декрета о земл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5 октября - 3 но</w:t>
        <w:softHyphen/>
        <w:t>ября -    - Установление советской власти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 ноября - Принятие "Декларации прав народов Росс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    г.     14 ноября - Принятие "Положения о рабочем контроле".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917г.  7 декабря </w:t>
        <w:tab/>
        <w:t>-  Создание  Всероссийской  чрезвычайной  комиссии   по</w:t>
        <w:br/>
        <w:t>борьбе с контрреволюцией (ВЧК).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</w:t>
        <w:tab/>
        <w:t>г.    6-7 января</w:t>
        <w:tab/>
        <w:t>- Разгон Учредительного собрания,</w:t>
        <w:br/>
        <w:t>1918  г.   10-18</w:t>
        <w:tab/>
        <w:t xml:space="preserve"> января - Принятие Ш Всероссийским съездом Советов рабочих, </w:t>
        <w:tab/>
        <w:t>солдатских и крестьянских депутатов "Декларации прав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ящегося и эксплуатируемого народа"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     г.     26 января</w:t>
        <w:tab/>
        <w:t xml:space="preserve">- Принятие Декрета о переходе на новый (григорианский) </w:t>
        <w:tab/>
        <w:t>календарный стиль с 1 (14) февраля 1918 г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918 г. 9 февраля </w:t>
        <w:tab/>
        <w:t>- Принятие Декрета "О социализации земли",</w:t>
        <w:br/>
        <w:t>1918 г. 3 марта</w:t>
        <w:tab/>
        <w:t>- Заключение  Брестского  мирного договора  Советск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ссии с Германией и ее союзниками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г.     28</w:t>
        <w:tab/>
        <w:t>- Принятие Декрета о национализации промышленности,</w:t>
        <w:br/>
        <w:t>июня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   г.   4-10</w:t>
        <w:tab/>
        <w:t xml:space="preserve"> июля - Принятие V Всероссийским съездом Советов Конституции РСФСР.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</w:t>
        <w:tab/>
        <w:t>г. декабрь - 1920 г    январь</w:t>
        <w:tab/>
        <w:t>- Борьба Советского  правительства против  войск  А.В.Колчака.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right" w:pos="6206" w:leader="none"/>
        </w:tabs>
        <w:jc w:val="both"/>
        <w:rPr/>
      </w:pPr>
      <w:r>
        <w:rPr>
          <w:rFonts w:cs="Arial" w:ascii="Arial" w:hAnsi="Arial"/>
          <w:color w:val="000000"/>
        </w:rPr>
        <w:t>1919</w:t>
        <w:tab/>
        <w:t>г.     11 января</w:t>
        <w:tab/>
        <w:t>- Принятие Декрета о введении продразверстки на хлеб,</w:t>
        <w:br/>
        <w:t>199г. июль -</w:t>
        <w:tab/>
        <w:t>- Борьба Советского правительства против объединенных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right" w:pos="6206" w:leader="none"/>
        </w:tabs>
        <w:jc w:val="both"/>
        <w:rPr/>
      </w:pPr>
      <w:r>
        <w:rPr>
          <w:rFonts w:cs="Arial" w:ascii="Arial" w:hAnsi="Arial"/>
          <w:color w:val="000000"/>
        </w:rPr>
        <w:t>1920г. март</w:t>
        <w:tab/>
        <w:t>Вооруженных сил Юга России под командованием А.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никина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0 г. январь</w:t>
        <w:tab/>
        <w:t>- Отмена Антантой блокады Советской России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0 г. апрель - октябрь</w:t>
        <w:tab/>
        <w:t>- Советско-польская война.</w:t>
        <w:br/>
        <w:t>1920    г.    апрель-ноябрь -</w:t>
        <w:tab/>
        <w:t>- Борьба Советского правительства против войск генерала П.Н. Врангеля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920 г. ноябрь </w:t>
        <w:tab/>
        <w:t>- Окончание гражданской войны на территории РСФСР (в европейской части и Сибири)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1</w:t>
        <w:tab/>
        <w:t>г.   февраль - март</w:t>
        <w:tab/>
        <w:t>- Восстание матросов и солдат в Кронштадте. Забастовки рабочих в Петрограде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1 г. март</w:t>
        <w:tab/>
        <w:t>- Заключение Рижского мирного договора РСФСР с Польшей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1г. март</w:t>
        <w:tab/>
        <w:t>- Принятие X съездом РКП(б) решения о переходе к нов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кономической политике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2г. апрель - май - Генуэзская конференция.</w:t>
        <w:br/>
        <w:t>1922 г. апрель</w:t>
        <w:tab/>
        <w:t>- Раппальский договор РСФСР с Германи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2    г.    декабрь - Созыв I Всесоюзного съезда Советов: образование СССР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4 г. январь</w:t>
        <w:tab/>
        <w:t>- Принятие первой Конституции СССР П съездом Советов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4 г.</w:t>
        <w:tab/>
        <w:t>- Официальное признание СССР рядом европейских государств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8-1932 гг. - Первый пятилетний план развития народного хозяйства СССР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0 г.</w:t>
        <w:tab/>
        <w:t>- Начало сплошной коллективизации сельского хозяйства в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3-1937 гг. - Второй пятилетний план развития народного хозяйства в СССР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4 г.</w:t>
        <w:tab/>
        <w:t>- Вступление СССР в Лигу наций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6 г.</w:t>
        <w:tab/>
        <w:t>- Принятие второй Конституции СССР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38-1939 гг. - Вооруженные столкновения СССР и Японии у озера Х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 и в районе реки Халхин-Гол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23 августа  - Заключение советско-германского Пакта о ненападен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,1 сентября -    - Нападение Германии на Польшу - начало второй мировой войн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17 сентября -    - Ввод советских войск  в  восточные районы  Польши (Западную Белоруссию и Западную Украину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28 сентября - Заключение советско-германского договора "о дружбе и границе"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</w:t>
        <w:tab/>
        <w:t>г. ноябрь-</w:t>
        <w:tab/>
        <w:t>1940 г. март   - Советско-финляндская война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5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0г. июнь - июль - Ввод советских войск в Бессарабию, Литву, Латвию и</w:t>
        <w:br/>
        <w:t>Эстон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1</w:t>
        <w:tab/>
        <w:t>г.     22 июня — 9 мая 1945 г.- Великая Отечественная война</w:t>
        <w:br/>
        <w:t>1941  г. июль - октябрь - Создание антигитлеровской коалиции: подписание ряда</w:t>
        <w:tab/>
        <w:t>соглашений между СССР, Великобританией и СШ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1</w:t>
        <w:tab/>
        <w:t>г.    октябрь - де</w:t>
        <w:softHyphen/>
        <w:t>кабрь - Битва за Москву,</w:t>
        <w:br/>
        <w:t>1942</w:t>
        <w:tab/>
        <w:t>г. 1 января - Подписание Декларации объединенных  наций  против</w:t>
        <w:br/>
        <w:t>Германии и ее союзников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2</w:t>
        <w:tab/>
        <w:t>г. ноябрь - 1943 г. фев</w:t>
        <w:softHyphen/>
        <w:t>раль    - Сталинградская битв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3</w:t>
        <w:tab/>
        <w:t>г. июль - август - Курская битва,</w:t>
        <w:br/>
        <w:t>1943 г. август - Принятие постановления "О неотложных мерах по вос</w:t>
        <w:softHyphen/>
        <w:t>становлению хозяйства в районах, освобожденных от не</w:t>
        <w:softHyphen/>
        <w:t>мецкой оккупац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3 г. ноябрь - декабрь    - Конференция глав правительств СССР, США и Великобритании в Тегеран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4 г. январь      - Окончательная ликвидация блокады Ленинграда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4г.</w:t>
        <w:tab/>
        <w:t>- Освобождение территории СССР от немецко-фашистских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хватчик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5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</w:t>
        <w:tab/>
        <w:t>г.   февраль -    - Конференция гнав правительств СССР, США и Великобритании в Ялт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г.    апрель - май - Битва за Берли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8 мая - Подписание Акта о безоговорочной капитуляции Герма</w:t>
        <w:softHyphen/>
        <w:t>н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9 мая - День Победы Советского Союза над Германи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июнь - Международная конференция в Сан-Франциско. Подпи</w:t>
        <w:softHyphen/>
        <w:t>сание Устава Организации Объединенных Наций (ООН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июль - август - Конференция глав правительств СССР, США и Великобритании в Потсдам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август -</w:t>
        <w:tab/>
        <w:t>2 сентября   - Разгром Японии. Окончание Великой Отечественной и второй мировой войны.</w:t>
        <w:br/>
        <w:t>1945 г. ноябрь - 1946 г.  ок</w:t>
        <w:softHyphen/>
        <w:t>тябрь - Нюрнбергский процесс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6-1950 гг.      - Четвертый пятилетний план восстановления и развития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родного хозяйств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49 г. январь     - Создание Совета Экономической Взаимопомощи (СЭВ). 1949 г. август      - Испытание в СССР атомной бомб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1-1955 гг.       - Пятый пятилетний план развития народного хозяйств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СССР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5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3</w:t>
        <w:tab/>
        <w:t>г.    сентябрь - Постановление Пленума ЦК КПСС "О мерах дальнейшего развития сельского хозяйства СССР"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4г.       - Пуск в СССР первой в мире промышленной атомн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лектростанции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5г. май</w:t>
        <w:tab/>
        <w:t>- Подписание в Варшаве договора о дружбе, сотрудничестве и взаимной помощи между социалистическими стра</w:t>
        <w:softHyphen/>
        <w:t>нами (создание Организации Варшавского Договора)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6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6</w:t>
        <w:tab/>
        <w:t>г.   февраль -    - XX съезд КПСС. Доклад Н.С. Хрущева "О культе личности и его последствиях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6 г. июнь - Постановление ЦК КПСС "О преодолении культа лично</w:t>
        <w:softHyphen/>
        <w:t>сти и его последствий"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29" w:leader="none"/>
        </w:tabs>
        <w:jc w:val="both"/>
        <w:rPr/>
      </w:pPr>
      <w:r>
        <w:rPr>
          <w:rFonts w:cs="Arial" w:ascii="Arial" w:hAnsi="Arial"/>
          <w:color w:val="000000"/>
        </w:rPr>
        <w:t>г.    октябрь  ноябрь-Ввод войск стран Организации Варшавского Договора в Венгрию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9" w:leader="none"/>
          <w:tab w:val="left" w:pos="1608" w:leader="none"/>
        </w:tabs>
        <w:jc w:val="both"/>
        <w:rPr/>
      </w:pPr>
      <w:r>
        <w:rPr>
          <w:rFonts w:cs="Arial" w:ascii="Arial" w:hAnsi="Arial"/>
          <w:color w:val="000000"/>
        </w:rPr>
        <w:t>г. октябрь -Запуск в СССР первого в мире искусственного спутника</w:t>
        <w:br/>
        <w:t>Земли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9-1965 гг.      - Семилетний план развития народного хозяйства.</w:t>
        <w:br/>
        <w:t>1961     г.   12  апреля - Первый в истории полет человека в космос (Ю.А. Гагарин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1</w:t>
        <w:tab/>
        <w:t>г.    октябрь- ХХП съезд КПСС. Принятие новой Программы партии -</w:t>
        <w:br/>
        <w:t>программы строительства коммунизм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Карибский кризи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32" w:leader="none"/>
          <w:tab w:val="left" w:pos="141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одписание в Москве договора между СССР, США 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нглией о запрещении испытаний ядерного оружия в ат</w:t>
        <w:softHyphen/>
        <w:t>мосфере, космическом пространстве и под водо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4</w:t>
        <w:tab/>
        <w:t>г.    октябрь - Отставка Н.С. Хрущева с занимаемых постов,</w:t>
        <w:br/>
        <w:t>1965</w:t>
        <w:tab/>
        <w:t>г. март         - Постановление Пленума ЦК КПСС "О неотложных мерах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 дальнейшему развитию сельского хозяйства СССР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5г.    сентябрь -  Постановление  Пленума  ЦК  КПСС   "Об   улучшении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правления промышленностью, совершенствовании планирования и усилении экономического стимулирования промышленного производства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6-1970 гг. - Восьмой пятилетний план развития народного хозяйства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8 г. август - Ввод войск стран Организации Варшавского Договора в Чехословакию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1-1975 гг. - Девятый пятилетний план развития народного хозяйства СССР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2 г.</w:t>
        <w:tab/>
        <w:t>- Подписание между СССР и США договора ОСВ-1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5 г.</w:t>
        <w:tab/>
        <w:t>- Совещание в Хельсинки по безопасности и сотрудничё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ву в Европ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6-1980 гг. - Десятый пятилетний план развития народного хозяйства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7    г.    октябрь - Принятие третьей Конституции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9-1989 гг.       - "Необъявленная война" в Афганистан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1-1985 гг. - Одиннадцатый пятилетний план развития народного хо</w:t>
        <w:softHyphen/>
        <w:t>зяйства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5 г. март - Избрание Генеральным секретарем ЦК КПСС М.С. Гор</w:t>
        <w:softHyphen/>
        <w:t>баче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6-1990 гг. - Двенадцатый пятилетний план развития народного хозяй</w:t>
        <w:softHyphen/>
        <w:t>ства СССР.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15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7</w:t>
        <w:tab/>
        <w:t>г.    декабрь  - Подписание между СССР и США договора о ликвидации ракет средней и меньшей дальност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8</w:t>
        <w:tab/>
        <w:t>г. июнь        - XIX Всесоюзная партийная конференция. Курс на ре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орму политической систем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9</w:t>
        <w:tab/>
        <w:t>г.   май - июнь - I Съезд народных депутатов СССР,</w:t>
        <w:br/>
        <w:t>1990</w:t>
        <w:tab/>
        <w:t>г. март         - Избрание на Ш Съезде народных депутатов СССР М.С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рбачева Президентом СССР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0     г.      12 июня - Принятие Декларации о государственном суверенитете  РСФ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г. январь - Начало официальной регистрации политических партий и организаци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г. весна - Роспуск Совета Экономической Взаимопомощи и Орга</w:t>
        <w:softHyphen/>
        <w:t>низации Варшавского Договор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г. апрель - Начало переговоров в Ново-Огарево о заключении нового Союзного договора между президентом СССР и главами девяти союзных республик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    г.     12    - Избрание    всенародным    голосованием     президентом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юня РСФСР  Б.Н.Ельцин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1991 г. июль -Подписание договора между СССР и США об ограниче</w:t>
        <w:softHyphen/>
        <w:t>нии стратегических наступательных вооружений (ОСНВ-1)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 г.  19-21 августа - Антигосударственный путч в Москве.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 г.  8 декабря - Беловежское соглашение. Решение руководства России,</w:t>
        <w:br/>
        <w:t>Украины и Белоруссии о роспуске СССР и создании Содружества Независимых Государств (СНГ)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г.     25 декабря - Отставка М.С. Горбачева с поста президента СССР,</w:t>
        <w:br/>
        <w:t>1992г. январь     - Начало радикальной экономической реформы в Россий</w:t>
      </w:r>
      <w:r>
        <w:rPr>
          <w:rFonts w:cs="Arial" w:ascii="Arial" w:hAnsi="Arial"/>
          <w:bCs/>
          <w:color w:val="000000"/>
        </w:rPr>
        <w:t>ской Федер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январь     - Подписание договора между Россией и США об ограничении     стратегических     наступательных     вооружени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ОСНВ-2).</w:t>
      </w:r>
    </w:p>
    <w:p>
      <w:pPr>
        <w:pStyle w:val="Normal"/>
        <w:shd w:fill="FFFFFF" w:val="clear"/>
        <w:tabs>
          <w:tab w:val="clear" w:pos="720"/>
          <w:tab w:val="left" w:pos="2285" w:leader="none"/>
          <w:tab w:val="left" w:pos="4848" w:leader="none"/>
          <w:tab w:val="left" w:pos="7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 25 апреля - Всероссийский референдум о доверии политике президента России.</w:t>
        <w:tab/>
        <w:t>,</w:t>
        <w:tab/>
        <w:t>•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 21 сентября - Указ президента Российской Федерации «О поэтапной конституционной реформе и роспуске Верховного Совета РФ»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3-4 октября - Вооруженное выступление оппозиционных сил в Москве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22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 12 декабря — Выборы в Федеральное собрание России. Референдум о проекте Конституции Российской Федераци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4г. июнь        - Присоединение России к программе "Партнерство во имя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ра", предложенной государствами - членами НАТО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4 г. август      - Завершен вывод российских войск из стран Европы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1994г.  декабрь - декабрь 1996 г – Война в Чечн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5</w:t>
        <w:tab/>
        <w:t>г.     17  декабря - Выборы в Государственную Думу,</w:t>
        <w:br/>
        <w:t>3 июля 1996</w:t>
        <w:tab/>
        <w:t>г.- Избрание президентом Российской Федерации Б.Н.Ельц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02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69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75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03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21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86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757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803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897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901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617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873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36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881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549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764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242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702"/>
      <w:numFmt w:val="decimal"/>
      <w:lvlText w:val="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889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789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855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870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581"/>
      <w:numFmt w:val="decimal"/>
      <w:lvlText w:val="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874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820"/>
      <w:numFmt w:val="decimal"/>
      <w:lvlText w:val="%1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612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904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648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603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962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853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956"/>
      <w:numFmt w:val="decimal"/>
      <w:lvlText w:val="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3"/>
    <w:lvlOverride w:ilvl="0">
      <w:startOverride w:val="1236"/>
    </w:lvlOverride>
  </w:num>
  <w:num w:numId="35">
    <w:abstractNumId w:val="17"/>
    <w:lvlOverride w:ilvl="0">
      <w:startOverride w:val="1242"/>
    </w:lvlOverride>
  </w:num>
  <w:num w:numId="36">
    <w:abstractNumId w:val="15"/>
    <w:lvlOverride w:ilvl="0">
      <w:startOverride w:val="1549"/>
    </w:lvlOverride>
  </w:num>
  <w:num w:numId="37">
    <w:abstractNumId w:val="23"/>
    <w:lvlOverride w:ilvl="0">
      <w:startOverride w:val="1581"/>
    </w:lvlOverride>
  </w:num>
  <w:num w:numId="38">
    <w:abstractNumId w:val="29"/>
    <w:lvlOverride w:ilvl="0">
      <w:startOverride w:val="1603"/>
    </w:lvlOverride>
  </w:num>
  <w:num w:numId="39">
    <w:abstractNumId w:val="26"/>
    <w:lvlOverride w:ilvl="0">
      <w:startOverride w:val="1612"/>
    </w:lvlOverride>
  </w:num>
  <w:num w:numId="40">
    <w:abstractNumId w:val="11"/>
    <w:lvlOverride w:ilvl="0">
      <w:startOverride w:val="1617"/>
    </w:lvlOverride>
  </w:num>
  <w:num w:numId="41">
    <w:abstractNumId w:val="28"/>
    <w:lvlOverride w:ilvl="0">
      <w:startOverride w:val="1648"/>
    </w:lvlOverride>
  </w:num>
  <w:num w:numId="42">
    <w:abstractNumId w:val="6"/>
    <w:lvlOverride w:ilvl="0">
      <w:startOverride w:val="1686"/>
    </w:lvlOverride>
  </w:num>
  <w:num w:numId="43">
    <w:abstractNumId w:val="18"/>
    <w:lvlOverride w:ilvl="0">
      <w:startOverride w:val="1702"/>
    </w:lvlOverride>
  </w:num>
  <w:num w:numId="44">
    <w:abstractNumId w:val="5"/>
    <w:lvlOverride w:ilvl="0">
      <w:startOverride w:val="1721"/>
    </w:lvlOverride>
  </w:num>
  <w:num w:numId="45">
    <w:abstractNumId w:val="7"/>
    <w:lvlOverride w:ilvl="0">
      <w:startOverride w:val="1757"/>
    </w:lvlOverride>
  </w:num>
  <w:num w:numId="46">
    <w:abstractNumId w:val="16"/>
    <w:lvlOverride w:ilvl="0">
      <w:startOverride w:val="1764"/>
    </w:lvlOverride>
  </w:num>
  <w:num w:numId="47">
    <w:abstractNumId w:val="2"/>
    <w:lvlOverride w:ilvl="0">
      <w:startOverride w:val="1769"/>
    </w:lvlOverride>
  </w:num>
  <w:num w:numId="48">
    <w:abstractNumId w:val="20"/>
    <w:lvlOverride w:ilvl="0">
      <w:startOverride w:val="1789"/>
    </w:lvlOverride>
  </w:num>
  <w:num w:numId="49">
    <w:abstractNumId w:val="8"/>
    <w:lvlOverride w:ilvl="0">
      <w:startOverride w:val="1803"/>
    </w:lvlOverride>
  </w:num>
  <w:num w:numId="50">
    <w:abstractNumId w:val="25"/>
    <w:lvlOverride w:ilvl="0">
      <w:startOverride w:val="1820"/>
    </w:lvlOverride>
  </w:num>
  <w:num w:numId="51">
    <w:abstractNumId w:val="31"/>
    <w:lvlOverride w:ilvl="0">
      <w:startOverride w:val="1853"/>
    </w:lvlOverride>
  </w:num>
  <w:num w:numId="52">
    <w:abstractNumId w:val="21"/>
    <w:lvlOverride w:ilvl="0">
      <w:startOverride w:val="1855"/>
    </w:lvlOverride>
  </w:num>
  <w:num w:numId="53">
    <w:abstractNumId w:val="22"/>
    <w:lvlOverride w:ilvl="0">
      <w:startOverride w:val="1870"/>
    </w:lvlOverride>
  </w:num>
  <w:num w:numId="54">
    <w:abstractNumId w:val="12"/>
    <w:lvlOverride w:ilvl="0">
      <w:startOverride w:val="1873"/>
    </w:lvlOverride>
  </w:num>
  <w:num w:numId="55">
    <w:abstractNumId w:val="24"/>
    <w:lvlOverride w:ilvl="0">
      <w:startOverride w:val="1874"/>
    </w:lvlOverride>
  </w:num>
  <w:num w:numId="56">
    <w:abstractNumId w:val="3"/>
    <w:lvlOverride w:ilvl="0">
      <w:startOverride w:val="1875"/>
    </w:lvlOverride>
  </w:num>
  <w:num w:numId="57">
    <w:abstractNumId w:val="14"/>
    <w:lvlOverride w:ilvl="0">
      <w:startOverride w:val="1881"/>
    </w:lvlOverride>
  </w:num>
  <w:num w:numId="58">
    <w:abstractNumId w:val="19"/>
    <w:lvlOverride w:ilvl="0">
      <w:startOverride w:val="1889"/>
    </w:lvlOverride>
  </w:num>
  <w:num w:numId="59">
    <w:abstractNumId w:val="9"/>
    <w:lvlOverride w:ilvl="0">
      <w:startOverride w:val="1897"/>
    </w:lvlOverride>
  </w:num>
  <w:num w:numId="60">
    <w:abstractNumId w:val="10"/>
    <w:lvlOverride w:ilvl="0">
      <w:startOverride w:val="1901"/>
    </w:lvlOverride>
  </w:num>
  <w:num w:numId="61">
    <w:abstractNumId w:val="1"/>
    <w:lvlOverride w:ilvl="0">
      <w:startOverride w:val="1902"/>
    </w:lvlOverride>
  </w:num>
  <w:num w:numId="62">
    <w:abstractNumId w:val="4"/>
    <w:lvlOverride w:ilvl="0">
      <w:startOverride w:val="1903"/>
    </w:lvlOverride>
  </w:num>
  <w:num w:numId="63">
    <w:abstractNumId w:val="27"/>
    <w:lvlOverride w:ilvl="0">
      <w:startOverride w:val="1904"/>
    </w:lvlOverride>
  </w:num>
  <w:num w:numId="64">
    <w:abstractNumId w:val="32"/>
    <w:lvlOverride w:ilvl="0">
      <w:startOverride w:val="1956"/>
    </w:lvlOverride>
  </w:num>
  <w:num w:numId="65">
    <w:abstractNumId w:val="30"/>
    <w:lvlOverride w:ilvl="0">
      <w:startOverride w:val="196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8:00Z</dcterms:created>
  <dc:creator>Гусев. А. В.</dc:creator>
  <dc:description/>
  <cp:keywords/>
  <dc:language>en-US</dc:language>
  <cp:lastModifiedBy>Mage</cp:lastModifiedBy>
  <dcterms:modified xsi:type="dcterms:W3CDTF">2011-10-21T05:58:00Z</dcterms:modified>
  <cp:revision>2</cp:revision>
  <dc:subject>История</dc:subject>
  <dc:title>ХРОНОЛОГИЧЕСКАЯ ТАБЛИЦА</dc:title>
</cp:coreProperties>
</file>