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дготовка к экзамену по истории России (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I</w:t>
      </w:r>
      <w:r>
        <w:rPr/>
        <w:t xml:space="preserve"> вв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РЕД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енц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ешательство одного государства в дела другого, с целью захвата территории и установления своего господств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полчени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ое формирование в помощь регулярной армии, во время войны. Состояло из добровольце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фактур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е, основанное на разделении труда и ручной ремесленной техник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отоварное производств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небольших партий товаров, предназначенных для продажи на рынк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щи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ьянская повинность ввиде выполнения каких-либо работ  хозяйстве феодал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ок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ьянская повинность деньгами или продуктами в пользу феодал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чи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ое владение бояр, передаваемое по наследству. Могли распоряжаться им по своему усмотрению (продать, подарить), но были обязаны служить государю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сть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е владения дворян, которое давалось им за военную службу. Они не могли распоряжаться им по своему усмотрению. Но в 1714 году поместье приравнялось к вотчине, но обязательность службы сохранилось. И только после смерти Петра </w:t>
            </w:r>
            <w:r>
              <w:rPr>
                <w:lang w:val="en-US"/>
              </w:rPr>
              <w:t>I</w:t>
            </w:r>
            <w:r>
              <w:rPr/>
              <w:t xml:space="preserve"> (1725 г.)  это условие отменил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остной крестьянин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о крестьянин, который лично и поземельно зависел от помещика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ардия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илегированный воинский отряд, «Верные слуги государя». Возникла в 90-е годы </w:t>
            </w:r>
            <w:r>
              <w:rPr>
                <w:lang w:val="en-US"/>
              </w:rPr>
              <w:t>XVII</w:t>
            </w:r>
            <w:r>
              <w:rPr/>
              <w:t xml:space="preserve"> в. Из бывших «потешных» Семёнского и Преображенского полков Петра </w:t>
            </w:r>
            <w:r>
              <w:rPr>
                <w:lang w:val="en-US"/>
              </w:rPr>
              <w:t>I</w:t>
            </w:r>
            <w:r>
              <w:rPr/>
              <w:t>. Сыграли важную роль в дворцовых переворотах (1725-1762 гг.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рная армия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мия, в которой служба была пожизненной. Создана при Петре </w:t>
            </w:r>
            <w:r>
              <w:rPr>
                <w:lang w:val="en-US"/>
              </w:rPr>
              <w:t>I</w:t>
            </w:r>
            <w:r>
              <w:rPr/>
              <w:t xml:space="preserve"> путём рекрутских наборов (повинность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у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ин, выполняющий военную повинность из числа крестьян и посадских люд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изм (самодержавие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 форма правления, при которой власть неограниченно принадлежит одному лицу – монарху. Сложился при Петре</w:t>
            </w:r>
            <w:r>
              <w:rPr>
                <w:lang w:val="en-US"/>
              </w:rPr>
              <w:t xml:space="preserve"> I</w:t>
            </w:r>
            <w:r>
              <w:rPr/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ский собор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ее сословно-представительное учреждение в России в середине </w:t>
            </w:r>
            <w:r>
              <w:rPr>
                <w:lang w:val="en-US"/>
              </w:rPr>
              <w:t>XVI</w:t>
            </w:r>
            <w:r>
              <w:rPr/>
              <w:t xml:space="preserve"> – в конце </w:t>
            </w:r>
            <w:r>
              <w:rPr>
                <w:lang w:val="en-US"/>
              </w:rPr>
              <w:t>XVII</w:t>
            </w:r>
            <w:r>
              <w:rPr/>
              <w:t xml:space="preserve"> вв. Был введён Иваном </w:t>
            </w:r>
            <w:r>
              <w:rPr>
                <w:lang w:val="en-US"/>
              </w:rPr>
              <w:t>IV</w:t>
            </w:r>
            <w:r>
              <w:rPr/>
              <w:t xml:space="preserve"> и прекратил действовать при Алексее Михайловиче Романове. В него входили: бояре, дворяне, духовенство, купечество, государев двор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жуаз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исты-предприниматели, которые обладают частной собственностью (капиталом), куда вкладывают денежные средства для развития своего производств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дал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льцы земли (феода), которую они получали за службу государю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ские люд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населени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ные люд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новники, работающие в центральных и местных государственных учреждения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ловно-представительная монарх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правления, при которой царь правил вместе с Боярской думой и созывал Земские соборы. В России сложилась в </w:t>
            </w:r>
            <w:r>
              <w:rPr>
                <w:lang w:val="en-US"/>
              </w:rPr>
              <w:t>XVI</w:t>
            </w:r>
            <w:r>
              <w:rPr/>
              <w:t xml:space="preserve"> век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ская ду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совещательный орган бояр при цар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ы центрального управления в России в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-либо преобразования в обществе, проводимые правительство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е посольств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ездка Петра </w:t>
            </w:r>
            <w:r>
              <w:rPr>
                <w:lang w:val="en-US"/>
              </w:rPr>
              <w:t>I</w:t>
            </w:r>
            <w:r>
              <w:rPr/>
              <w:t xml:space="preserve"> в 17 веке с большим количеством людей. Его цель: создание антитурецкого военного союза, обучение военному, морскому, инженерному делу и др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исные крестьян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ьяне, которые были приписаны работать на государственных</w:t>
            </w:r>
          </w:p>
          <w:p>
            <w:pPr>
              <w:pStyle w:val="Normal"/>
              <w:jc w:val="both"/>
              <w:rPr/>
            </w:pPr>
            <w:r>
              <w:rPr/>
              <w:t>или частных мануфактур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ссионные крестьян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ьяне, которых можно было покупать и продавать вместе с мануфактур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ная подат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каждой мужской души от податного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ное сослови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ловие, которое платило налоги в государственную казну. Кроме бояр, дворянства и духовенств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й законодательный и исполнительный судебный орган подчинённый императору. Он контролировал работу государственных учреждений в центре и на местах. Сенаторы назначались царём. Возглавлял сенат генерал-прокурор «око государево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д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й государственный орган, который ведал делами православной церкви. Возглавлял – обер-прокурор. Синод назначался царё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г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альные органы управления различными отраслями. Введены вместо приказов при Петре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магистрат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альный орган управления городами. Введён Петром </w:t>
            </w:r>
            <w:r>
              <w:rPr>
                <w:lang w:val="en-US"/>
              </w:rPr>
              <w:t xml:space="preserve">I </w:t>
            </w:r>
            <w:r>
              <w:rPr/>
              <w:t>в 1720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ель о рангах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н введенный в 1722 г. Петром </w:t>
            </w:r>
            <w:r>
              <w:rPr>
                <w:lang w:val="en-US"/>
              </w:rPr>
              <w:t>I</w:t>
            </w:r>
            <w:r>
              <w:rPr/>
              <w:t xml:space="preserve"> о порядке прохождения службы в армии  и гражданских учреждениях. Имел  14 рангов. Высшим был первый ранг. Получившие 8 класс становились потомственными дворянам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овые переворот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25-1762 гг. – после смерти Петра </w:t>
            </w:r>
            <w:r>
              <w:rPr>
                <w:lang w:val="en-US"/>
              </w:rPr>
              <w:t>I</w:t>
            </w:r>
            <w:r>
              <w:rPr/>
              <w:t xml:space="preserve"> до воцарения Екатерины </w:t>
            </w:r>
            <w:r>
              <w:rPr>
                <w:lang w:val="en-US"/>
              </w:rPr>
              <w:t>II</w:t>
            </w:r>
            <w:r>
              <w:rPr/>
              <w:t>. Смена власти в результате споров родственников царя. В этой борьбе всё решала гвардия. За этот период сменилось 6 правител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самблеи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е  собрания в дворянских дом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уляризац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ъятие у церкви её земель с крестьянами и передача в собственность государства. Проведена во второй половине </w:t>
            </w:r>
            <w:r>
              <w:rPr>
                <w:lang w:val="en-US"/>
              </w:rPr>
              <w:t>XVIII</w:t>
            </w:r>
            <w:r>
              <w:rPr/>
              <w:t xml:space="preserve"> в. в царствование Екатерины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истические крестьян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большой слой богатых крестьян,  которые занимались предпринимательской должностью. Появились во второй половине </w:t>
            </w:r>
            <w:r>
              <w:rPr>
                <w:lang w:val="en-US"/>
              </w:rPr>
              <w:t>XVIII</w:t>
            </w:r>
            <w:r>
              <w:rPr/>
              <w:t xml:space="preserve"> в. В период разложения феодальной систем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е –отходни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стьяне, которые появились во второй половине </w:t>
            </w:r>
            <w:r>
              <w:rPr>
                <w:lang w:val="en-US"/>
              </w:rPr>
              <w:t>XVIII</w:t>
            </w:r>
            <w:r>
              <w:rPr/>
              <w:t xml:space="preserve"> в. Они уходили из своих сёл на заработки по разрешению помещика чтобы заплатить ему денежный оброк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НЕШНЯЯ ПОЛИТИКА РОССИИ ВО ВТОРОЙ ПОЛОВИНЕ </w:t>
      </w:r>
      <w:r>
        <w:rPr>
          <w:b/>
          <w:sz w:val="40"/>
          <w:szCs w:val="40"/>
          <w:lang w:val="en-US"/>
        </w:rPr>
        <w:t>XVIII</w:t>
      </w:r>
      <w:r>
        <w:rPr>
          <w:b/>
          <w:sz w:val="40"/>
          <w:szCs w:val="40"/>
        </w:rPr>
        <w:t xml:space="preserve"> В., ЕЁ ИТОГ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равления и задач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  <w:p>
            <w:pPr>
              <w:pStyle w:val="Normal"/>
              <w:jc w:val="both"/>
              <w:rPr/>
            </w:pPr>
            <w:r>
              <w:rPr/>
              <w:t>На Юг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Борьба за выход к Чёрному морю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азгромить Крымское ханство, чтобы укрепить безопасность страны, заселить Чёрнозёмные степи.</w:t>
            </w:r>
          </w:p>
          <w:p>
            <w:pPr>
              <w:pStyle w:val="Normal"/>
              <w:jc w:val="both"/>
              <w:rPr/>
            </w:pPr>
            <w:r>
              <w:rPr/>
              <w:t>На Запад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озвратить Правобережную Украину и Белоруссию, которые находились в составе Речи Посполито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ое направление.</w:t>
            </w:r>
          </w:p>
          <w:p>
            <w:pPr>
              <w:pStyle w:val="Normal"/>
              <w:jc w:val="center"/>
              <w:rPr/>
            </w:pPr>
            <w:r>
              <w:rPr/>
              <w:t>Русско-Турецкая</w:t>
            </w:r>
          </w:p>
          <w:p>
            <w:pPr>
              <w:pStyle w:val="Normal"/>
              <w:jc w:val="center"/>
              <w:rPr/>
            </w:pPr>
            <w:r>
              <w:rPr/>
              <w:t>война 1768-1774 г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В 1768 г. Турция объявила войну России – стремилась овладеть Северным Причерноморьем. Военные действия велись в Молдавии, Валахии и на Азовском побережье.</w:t>
            </w:r>
          </w:p>
          <w:p>
            <w:pPr>
              <w:pStyle w:val="Normal"/>
              <w:tabs>
                <w:tab w:val="clear" w:pos="708"/>
                <w:tab w:val="left" w:pos="489" w:leader="none"/>
                <w:tab w:val="left" w:pos="5515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В 1770 г. Войска России под командованием Румянцева П. А.одержала крупные победы в сражениях на реке Ларга и на реке Калуге.</w:t>
            </w:r>
          </w:p>
          <w:p>
            <w:pPr>
              <w:pStyle w:val="Normal"/>
              <w:tabs>
                <w:tab w:val="clear" w:pos="708"/>
                <w:tab w:val="left" w:pos="353" w:leader="none"/>
                <w:tab w:val="left" w:pos="489" w:leader="none"/>
                <w:tab w:val="left" w:pos="5515" w:leader="none"/>
              </w:tabs>
              <w:jc w:val="both"/>
              <w:rPr/>
            </w:pPr>
            <w:r>
              <w:rPr/>
              <w:tab/>
              <w:t>Война велась на суше и на море. Русская армия заняла Крым,одержала крупную победу за Дунаем. Русская эскадра активно действовала в Эгейском море, потопив турецкий флот.</w:t>
              <w:tab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руководил военными операциями?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ли военными операциями командующие: Румянцев П. А. Спиридов Г. А., Суворов А. В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мира с турками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1774 г. Турки предложили мир. Был заключен Кючук-Кайнарджийский мир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мир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ссия присоеденила земли между Днепром и Южным Бугом, побережье Азовского мор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Турция утратила власть над Крымом. Он перешёл под влияние Росс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ссия получила право строить морской флот на Чёрном мор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йна с Турцией 1787-1791 гг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йну начали турки. Они стремились отвоевать потреянные территории. Война велась на суше и на море. </w:t>
            </w:r>
          </w:p>
          <w:p>
            <w:pPr>
              <w:pStyle w:val="Normal"/>
              <w:jc w:val="both"/>
              <w:rPr/>
            </w:pPr>
            <w:r>
              <w:rPr/>
              <w:t>Военными операциями руководил Суворов А. В. Он одержал победы при  Фокшанах, на р. Рымник, осадой захватил крепость Измаил. На море военными операциями успешно руководил Ф. Ф. Ушаков. В 1791 Россия заключила Ясский мир с Турци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ский мир, его итог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Мир подтвердил присоединение Крыма к Росси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 России отошли земли Северного Причерноморья (Новороссия)</w:t>
            </w:r>
          </w:p>
        </w:tc>
      </w:tr>
      <w:tr>
        <w:trPr>
          <w:trHeight w:val="12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войн с Турцией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Ликвидирован постоянный враг России – Крымское ханство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Началось освоение степного юга России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Создавалась морская база Севастопол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дное направление.</w:t>
            </w:r>
          </w:p>
          <w:p>
            <w:pPr>
              <w:pStyle w:val="Normal"/>
              <w:jc w:val="center"/>
              <w:rPr/>
            </w:pPr>
            <w:r>
              <w:rPr/>
              <w:t>Три раздела Речи Посполитой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81195</wp:posOffset>
                      </wp:positionH>
                      <wp:positionV relativeFrom="paragraph">
                        <wp:posOffset>-4895215</wp:posOffset>
                      </wp:positionV>
                      <wp:extent cx="152400" cy="9144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144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52.85pt;margin-top:-385.45pt;width:11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Речь Посполитая в 60-е гг. </w:t>
            </w:r>
            <w:r>
              <w:rPr>
                <w:lang w:val="en-US"/>
              </w:rPr>
              <w:t>XVIII</w:t>
            </w:r>
            <w:r>
              <w:rPr/>
              <w:t xml:space="preserve"> в. находилась в сильном кризисе, государство было слабое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5715</wp:posOffset>
                      </wp:positionV>
                      <wp:extent cx="1143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6pt;margin-top:0.45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Прусси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rPr/>
            </w:pPr>
            <w:r>
              <w:rPr/>
              <w:t>Россия        против  Речи Посполитой.</w:t>
            </w:r>
          </w:p>
          <w:p>
            <w:pPr>
              <w:pStyle w:val="Normal"/>
              <w:rPr/>
            </w:pPr>
            <w:r>
              <w:rPr/>
              <w:t>Авст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70-90 гг. </w:t>
            </w:r>
            <w:r>
              <w:rPr>
                <w:lang w:val="en-US"/>
              </w:rPr>
              <w:t>XVIII</w:t>
            </w:r>
            <w:r>
              <w:rPr/>
              <w:t xml:space="preserve"> в. они захватили территорию Речи Посполитой и провели три раздела её территории. Россия получила её большую часть. В её состав вошли:</w:t>
            </w:r>
          </w:p>
          <w:p>
            <w:pPr>
              <w:pStyle w:val="Normal"/>
              <w:rPr/>
            </w:pPr>
            <w:r>
              <w:rPr/>
              <w:t>- вся Белоруссия</w:t>
            </w:r>
          </w:p>
          <w:p>
            <w:pPr>
              <w:pStyle w:val="Normal"/>
              <w:rPr/>
            </w:pPr>
            <w:r>
              <w:rPr/>
              <w:t>- правобережная Украина</w:t>
            </w:r>
          </w:p>
          <w:p>
            <w:pPr>
              <w:pStyle w:val="Normal"/>
              <w:rPr/>
            </w:pPr>
            <w:r>
              <w:rPr/>
              <w:t>- Литва</w:t>
            </w:r>
          </w:p>
          <w:p>
            <w:pPr>
              <w:pStyle w:val="Normal"/>
              <w:rPr/>
            </w:pPr>
            <w:r>
              <w:rPr/>
              <w:t>- Курляндия (часть Латвии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раздел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ь Посполитая перестала существовать. Россия вернула старые русские земл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ВЫВОД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во второй половине </w:t>
            </w:r>
            <w:r>
              <w:rPr>
                <w:lang w:val="en-US"/>
              </w:rPr>
              <w:t>XVIII</w:t>
            </w:r>
            <w:r>
              <w:rPr/>
              <w:t xml:space="preserve"> в. во внешней политике добилась больших успехов, выполнив все поставленные задач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е писал Глотов Илья. 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S</w:t>
      </w:r>
      <w:r>
        <w:rPr/>
        <w:t>. Экзамен я написал на отлич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59:00Z</dcterms:created>
  <dc:creator>ZERO</dc:creator>
  <dc:description/>
  <cp:keywords/>
  <dc:language>en-US</dc:language>
  <cp:lastModifiedBy>Mage</cp:lastModifiedBy>
  <dcterms:modified xsi:type="dcterms:W3CDTF">2011-10-21T05:59:00Z</dcterms:modified>
  <cp:revision>2</cp:revision>
  <dc:subject/>
  <dc:title>Подготовка к экзамену по истории России (XV-XVIII вв</dc:title>
</cp:coreProperties>
</file>