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я Латв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-</w:t>
      </w:r>
      <w:r>
        <w:rPr>
          <w:i/>
          <w:sz w:val="28"/>
          <w:szCs w:val="28"/>
          <w:u w:val="single"/>
        </w:rPr>
        <w:t>Доисторический период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тыс. До. Н.э. - В Латвию пришли первые жители (охотники на сев. Олен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тыс. До. Н.э. - Начало эпохи неолита в Ла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ыс. До. Н.э. – На территорию Латвии пришли племена дхенко-угров (предки севр-х ливов, эстонцев  и фин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тыс. До н.э. – В Латвию пришли балты, начало бронзового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ые века н.э.-  Древние балты разделились на различные группы (союзы) племен (древние пруссы, ятвяги, голядь, и др.) На тер-ри Латвии образовались племенные союзы куршей, земгалов, латгалов и с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. Н.э. – начало железного 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Средние век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яя Латвия 500-1300гг. (в начале ср. Ве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период, когда на тер-рии Латвии окладывались народы и создавались первые государства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-Боя. Значение приобретает земледелие (подсечное - пашенное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1 в. – появл. Трехпалые (до этого – двупалые)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. под паром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. под яровые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3. озимые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5-13 вв. – Образование замков округов (замок, городище + окрестные селения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С ростом городищ – развивается торговля;</w:t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Латвии – появляются свои деньги – серебряные слитки – т.н. </w:t>
      </w:r>
      <w:r>
        <w:rPr>
          <w:sz w:val="28"/>
          <w:szCs w:val="28"/>
          <w:u w:val="single"/>
        </w:rPr>
        <w:t>озери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- В начале ср. веков больше всего землями Латвии интересовалась – скандинавы, жители Руси и немцы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Они торговали, грабили и старались распространить христианство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855г. – вторжение скандинавов в Курземе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070г. – скандинавские купцы строят церковь в Курземе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107г.- Полоцкий князь  напал на Земгале.</w:t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>1184г.- Миссионер Майнхард прибыл в Икшкиле (поселение ливов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роил. Кам. Замок (таких ливы еще не строили), но ливы отказались принять хр-во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01г. -  епископ Альберт строит замок в Риге. (как основная база распростр-ния каталицизма на остал территорию)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02г. - Восстание ливов в Саласпилсе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07г. – ливы покорились немцам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хвачен замок какнесе (1ое гос-во латгалов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09г. – немцы напали на Ерсику (2ое гос-во латгалов).</w:t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>1214г. Вновь разграблена Ерсика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24г. – немцы разделили Талаву (3 гос. Латг.), закончив этим покорение латгалов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10г. – куршам удалось разбить флот немцев в проливе Ирбес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урши пытались поджечь Ригу. Это было самое крупное нападение на Ригу в 13в. (сер. Угроза немцам.)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08г. Меченосцы разорили земли селов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36г. – Битва у Сауле. (Земгалы с литовцами напали на немцев, лошади увязли в болоте, немцев перебили дубинками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После этого орден Меченосцев прекратил свое существование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разован Ливонсикй Орден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60г. – Битва у Дурбе – самое крупное сражение в 13в. В Вост. Европе и самое бол. Поражение немцев на территории Латвии. (погли мигистр Ливон. Ордена и маршал Тевтонского)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67г. – покорение куршей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81г. – жители Тервете (земгалы) вынуждены были сдатся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90г. – земгалы покинули последний замок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ершилось покорение территории Латвии, которое было начато нем. Захватчиками почти 100 лет назад в интересах купцов, феодалов и катол. Церкви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ки латышей на многие столетия попали под гнёт чужеземцев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чины успехов немцев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Раздробленность Латв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восходство  немцев в военной силе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Положит рез-т борьбы с нем. Поработителями: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- Слияние куршей, земгалов, латгалов, лов и ливов в единую латышскую народность ! (говор. На одном языке – Латышском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Латвия во времена Ливонии 1200-1561 гг.</w:t>
      </w:r>
    </w:p>
    <w:p>
      <w:pPr>
        <w:pStyle w:val="Normal"/>
        <w:tabs>
          <w:tab w:val="clear" w:pos="708"/>
          <w:tab w:val="left" w:pos="2557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5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оеванные земли Латвии и Эстонии немцы назвали </w:t>
      </w:r>
      <w:r>
        <w:rPr>
          <w:sz w:val="28"/>
          <w:szCs w:val="28"/>
          <w:u w:val="single"/>
        </w:rPr>
        <w:t>Ливонией.</w:t>
      </w:r>
      <w:r>
        <w:rPr>
          <w:sz w:val="28"/>
          <w:szCs w:val="28"/>
        </w:rPr>
        <w:t xml:space="preserve"> Ливония состояла из 5 гос-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-во Ливонского орде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ижское архиепископ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земское епископ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аремское епископ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ртуское епископство</w:t>
      </w:r>
    </w:p>
    <w:p>
      <w:pPr>
        <w:pStyle w:val="Normal"/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jc w:val="both"/>
        <w:rPr/>
      </w:pPr>
      <w:r>
        <w:rPr>
          <w:sz w:val="28"/>
          <w:szCs w:val="28"/>
        </w:rPr>
        <w:t>1226г. – впервые упоминались Рижской рат. (самоуправление рижан, которыми руководил бургамистр).</w:t>
      </w:r>
    </w:p>
    <w:p>
      <w:pPr>
        <w:pStyle w:val="Normal"/>
        <w:tabs>
          <w:tab w:val="clear" w:pos="708"/>
          <w:tab w:val="left" w:pos="25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нудительная разгрузка, запрет гостевой торговли к ор. Привилегия рижанских торговцам -&gt; город очень быстро рос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Кон. 13в. – Рига ступила в знаменитый союз торговых городов – Ганзу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3-14 вв. – Образуются гильдии (организации торговцев и представителя разных цехов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иге – 3 ведущие Гильдии – 1) Большая Гильдия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) Малая Гильдия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3) Братство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елнгалвью (Черноголовых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297г. – Началась борьба рижан и ордена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овое время в Латвии 1400-1904 гг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Ливония в начале нового вр. (1400-1600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>Признаки нового времени:</w:t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>-ослабление влияния церкви в обществе,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-усилие светской власти,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-возрастание роли средних слоёв горожан,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-проявление интереса к природе и человеку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этому способствовало Возрождение и Великие географические открытия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чале нового времени в Ливонии появляются поместье и помещики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420г - Первый ландтаг Ливонии (в Валке открылось собрание представителей ордена и епископов, из которого постепенно и образовался Ландтаг Л.)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андтаг в Ливоние не имел такой силы, как парламенты в др. странах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494г. – Вальтера фон Плетенберга избрали магистром Ордена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20-е гг. Реформация охватило Ливонию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Реформация – это борьба за переустройство (реформу) католической церкви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е отличие Реформации в Ливоние – радикальное направле реформации в Ливонии было значит. Слабее, чем в Германии, поэтому здесь не вспыхнула крест. Война !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24г. – Уничтожение икон в католических церквях. Монахи изгнаны из Риги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Ливонии победило умеренное направление – Лютеранство. (странная ситуация большинство подданных являлись лютеранами, а правительство католиками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54г.- Ландтаг провозгласил свободу, вероисповедание в Ливонии (Валмиера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58г. – Начало Ливонской войны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61г. – Гибель Ливонии (Россия разгромило гос-во Ливонии, Иван Грозный) создав Курземско-Земгальское гос-во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83г. – Окончание Ливонской войны. Польско-Литовское гос-во и Швеция, вступив в войну с Россией в 1561г., разделили между собой земли Ливонские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589г.- Подавление календарных беспорядков (с 1584г.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629г. – Конец Польско-Швецкой войны 1600-1629г., раздел задвинского герцогства. Швеция завоевала Видземе, а Латгалия осталась у Польши.</w:t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>
          <w:sz w:val="28"/>
          <w:szCs w:val="28"/>
        </w:rPr>
        <w:t>(Шведская Видземе или Лифляндия и Польская Латгале или Инфлянтия разделена на 3 ча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Пол Латгалии (Инфлянт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Шведская Видземе (Лифлянд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Куземское герцогство уже с 1561 года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642г. – Герцогом Куземе стал Яков (Наивысший подъем в хоз. Развитии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687г. – В этом году завершилась редукция поместий (отчуждение)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1737г. – Начало правления Биронов в Куземе, при которых герцогство попало под влияние России.</w:t>
      </w:r>
    </w:p>
    <w:p>
      <w:pPr>
        <w:pStyle w:val="Normal"/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Особенности Латгале</w:t>
      </w:r>
      <w:r>
        <w:rPr>
          <w:i/>
          <w:sz w:val="28"/>
          <w:szCs w:val="28"/>
          <w:u w:val="single"/>
          <w:lang w:val="en-US"/>
        </w:rPr>
        <w:t>:</w:t>
      </w:r>
    </w:p>
    <w:p>
      <w:pPr>
        <w:pStyle w:val="Normal"/>
        <w:tabs>
          <w:tab w:val="clear" w:pos="708"/>
          <w:tab w:val="left" w:pos="2557" w:leader="none"/>
        </w:tabs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Влияние народов Польско-Литовского гос-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Деревенское обще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7" w:leader="none"/>
        </w:tabs>
        <w:rPr>
          <w:sz w:val="28"/>
          <w:szCs w:val="28"/>
        </w:rPr>
      </w:pPr>
      <w:r>
        <w:rPr>
          <w:sz w:val="28"/>
          <w:szCs w:val="28"/>
        </w:rPr>
        <w:t>Влияние католической церкви.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/>
      </w:pPr>
      <w:r>
        <w:rPr>
          <w:sz w:val="28"/>
          <w:szCs w:val="28"/>
        </w:rPr>
        <w:t xml:space="preserve">1775г. – Создание </w:t>
      </w:r>
      <w:r>
        <w:rPr>
          <w:sz w:val="28"/>
          <w:szCs w:val="28"/>
          <w:lang w:val="en-US"/>
        </w:rPr>
        <w:t>Akademia Petrika.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стория Латвии, Сделал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ртём Трофимов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/>
      </w:pPr>
      <w:r>
        <w:rPr>
          <w:sz w:val="28"/>
          <w:szCs w:val="28"/>
        </w:rPr>
        <w:t>Латвия/Рига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/>
      </w:pPr>
      <w:r>
        <w:rPr>
          <w:sz w:val="28"/>
          <w:szCs w:val="28"/>
          <w:lang w:val="en-US"/>
        </w:rPr>
        <w:t>RU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-2.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/>
      </w:pPr>
      <w:r>
        <w:rPr>
          <w:sz w:val="28"/>
          <w:szCs w:val="28"/>
        </w:rPr>
        <w:t>2004 год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ый курс - Программисты.</w:t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0:00Z</dcterms:created>
  <dc:creator>NRG</dc:creator>
  <dc:description/>
  <cp:keywords/>
  <dc:language>en-US</dc:language>
  <cp:lastModifiedBy>Mage</cp:lastModifiedBy>
  <cp:lastPrinted>2004-04-01T13:56:00Z</cp:lastPrinted>
  <dcterms:modified xsi:type="dcterms:W3CDTF">2011-10-21T06:00:00Z</dcterms:modified>
  <cp:revision>2</cp:revision>
  <dc:subject/>
  <dc:title>История Латвии</dc:title>
</cp:coreProperties>
</file>