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ладимиро-Суздальское княжество (12-13 вв.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b/>
          <w:sz w:val="28"/>
          <w:szCs w:val="28"/>
        </w:rPr>
        <w:t>Заселение Владимиро-Суздальской земли славян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е великорусской народности.</w:t>
      </w:r>
    </w:p>
    <w:p>
      <w:pPr>
        <w:pStyle w:val="Normal"/>
        <w:rPr/>
      </w:pPr>
      <w:r>
        <w:rPr>
          <w:sz w:val="28"/>
          <w:szCs w:val="28"/>
        </w:rPr>
        <w:t>В середине 12 в. Киевская Русь распадается на несколько княжеств внутри которых формируются более мелкие, вассальные по отношению к ним княжества. Бесконечные усобицы и половецкие нападения ослабили Киевскую Русь окончательно . до смерти одного из мономаховичей в 1132 г. Русь ещё с успехом отбивала нашествие половцев. Эта почти двухвековая борьба Руси с половцами имеет значение для Европы. В то время как она предпринимала крестовые походы на азиатский Восток, на Пиренейском полуострове против мавров Русь своей борьбой с половцами прикрывала левый фланг Европы. Но эта историческая заслуга стоила Руси очень дорого: начался отток населения из Киевской Руси, который круто изменил её дальнейшую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в населения из Поднепровья шел в двух направлениях двумя противоположными струями: 1-я – на запад, 2-я – в противоположную сторону на восток.</w:t>
      </w:r>
    </w:p>
    <w:p>
      <w:pPr>
        <w:pStyle w:val="Normal"/>
        <w:rPr/>
      </w:pPr>
      <w:r>
        <w:rPr>
          <w:sz w:val="28"/>
          <w:szCs w:val="28"/>
        </w:rPr>
        <w:t>С первой половины 12 в. Наблюдается прилив переселенцев из Приднепровья. В конце 11 столетья, после Любеческого съезда в 1097 г., Суздальская земля выделилась в особое княжество – она была отдана Владимиру Мономаху, который начал обустраивать её для младшего сына Юрия. С этого момента началась усиленная колонизация земли и строительство городов северо-восточ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авлением русской колонизации финские племена уходили со своих мест или сливались с пришедш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кновение вызывалось не самой встречей с туземцами, а с попытками распространить христианство, ещё до введения, которого финские племена уже начали перенимать языческие верования славян. Вместе с язычниками туземцы боролись против христи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ие охватило Ростово-Суздальскую землю и было настолько сильным, что для его подавления приезжал сам Ярослав Муд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фактора в образовании нового племени: этнографический , вызванный к соприкосновению русских переселенцев с инородцами в междуречье Оки и Волги, и географический, в котором сказалось действие природы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ваясь с Русью, финны, в свою очередь, оказали на неё своё влияние. Пришлая Русь заимствовала некоторые элементы быта. Финны, со своими антропологическими и этнографическими особенностями, со своим языком, обычаями и верованиями входили в состав русской народности.</w:t>
      </w:r>
    </w:p>
    <w:p>
      <w:pPr>
        <w:pStyle w:val="Normal"/>
        <w:rPr/>
      </w:pPr>
      <w:r>
        <w:rPr>
          <w:sz w:val="28"/>
          <w:szCs w:val="28"/>
        </w:rPr>
        <w:t>Кроме того влияние финских туземцев на состав общества, какое создавала русская колонизация Верхнего Поволжья. Туземское финское население пополняло преимущественно села, причём оно имело признаков значительного социального расчленения, деления на высшие и низшие классы. В силу этих причин русское и обрусевшее население становилось более сельским по своему составу, чем оно было в южной Руси. Таким образом, из встречи русских пришельцев с финским туземским населением вышла тройная смес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лигиозная, которая легла в основу мифологического созерцания великоросс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еменная, из которой выработался антропологический тип великорос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ая, которая в составе верхневолжского населения дала перевес сельским клас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вые владимиро-суздальские князь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ру феодальной раздробленности Руси на северной окраины Киевского гос. Поднимается новый центр русской культуры и государственности – город Владимир, младший в семье старых русских городов северо-востока: Ростова, Сузда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м хозяином северо-восточной Руси стал сын Долгорукого Андрей Юрьевич Боголюб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тово-суздальской земле было два старших вечевых города – Ростов и Суздаль. Однако новый князь сразу повел решительную борьбу против боярства. Своей столицей он сделал сравнительно новый город Владимир, а резиденцией – великолепный белокаменный город-замок в Боголюбове. Первым актом Андрей было изгнание младших братьев и разгон отцовой друж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рьбе за власть Андрей стремился опереться на церковь. В области внешней политики он продолжал действовать в тех же трёх направлениях, которые были намечены ещё Долгоруким: походы на Волжскую Болгарию, Новгород и К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в Киев, Андрей не сел на престол, а отдал его младшему брату Гл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их пор звание старшего великого князя нераздельно соединено с обладанием старшим киевским столом. Андрей впервые нарушил этот порядок, отделил старшинство от места, заставив себя признать великим князем всей русской земли, оставшись в Суздальской волости. Таким образом, княжеское старшинство как бы получило личное значение. Это была попытка произвести переворот в политическом строе русск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74 год безуспешно бесславного похода на Киев ускорил развязку. Группа бояр, руководимая кучьковичами, составила в 1174 г. Заговор против Андрея. Ночью, ворвавшись в его спальню, они убили великого кня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ий день после убийства князя горожане, мастера подняли восстание против княжеской администрации. Более того, после смерти Андрея на Суздальской земле разгорелась усобица. Старые города Ростов и Суздаль призвали на княжество Андреевых племянников, а Владимир позвал братьев Андрея, Михаила и Всеволода, усобица длилась два года. В битве под Юрьевом на реке Колокше победу одержал Всеволод.</w:t>
      </w:r>
    </w:p>
    <w:p>
      <w:pPr>
        <w:pStyle w:val="Normal"/>
        <w:rPr/>
      </w:pPr>
      <w:r>
        <w:rPr>
          <w:sz w:val="28"/>
          <w:szCs w:val="28"/>
        </w:rPr>
        <w:t>При Всеволоде 3 Большое Гнездо Владимирское княжество усилилось, стало одним из крепких гос. В Европе. Княжение его было продолжением внешней и внутренней деятельности Андрея. Всеволод уже мог влиять на политику Новгорода, получил богатый удел на Киевщине, почти полновластно распоряжался Рязанским княжеством, в начале 12 в. Владимиро-суздальская Русь раздробилась на несколько уделов между многочисленными сыновьями Всеволода. Юрий Долгорукий, Андрей Боголюбский, Всеволод 3связали свои основные интересы с владимиро-суздальской землёй. Они начали обустраивать этот регион. В новые города и новоосвоенные земли начался приток населения. Строительство городов, с одной стороны, было результатом развития производительных сил, а с другой стороны, - могучим фактором их дальнейшего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ое правление и его последствия для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олод умер в 1212 г. В последний год его жизни возник конфликт по поводу престолонаследства. Его старший сын Константин хотел вернуться к старым временам первенства Ростова. Всеволод собрал собор, на котором представители присягнули второму сыну Юрию. После смерти утверждается новый порядок княжеского владения. За Киевом оставалось короткий срок лишь значение церковно-административного центра. Занимая старший Владимирский стол, Всеволодовичи вообще следовали очереди старшинства.</w:t>
      </w:r>
    </w:p>
    <w:p>
      <w:pPr>
        <w:pStyle w:val="Normal"/>
        <w:rPr/>
      </w:pPr>
      <w:r>
        <w:rPr>
          <w:sz w:val="28"/>
          <w:szCs w:val="28"/>
        </w:rPr>
        <w:t>Но постепенно возникает несколько младших волостей, где правление проходит не по очереди, а по завещанию, от отца к сы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порядок владения изменяет юридический порядок малых волостей. Теперь отдельная волость – неотъемлемая собственность князя, личное его достояние. Такие младшие волости, на которые распались Суздальская земля в 13 в., называются уделами или вотчинами, и этот новый порядок назывался уд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</w:t>
      </w:r>
      <w:r>
        <w:rPr>
          <w:rFonts w:cs="Monotype Corsiva" w:ascii="Monotype Corsiva" w:hAnsi="Monotype Corsiva"/>
          <w:b/>
          <w:sz w:val="32"/>
          <w:szCs w:val="32"/>
        </w:rPr>
        <w:t>“</w:t>
      </w:r>
      <w:r>
        <w:rPr>
          <w:rFonts w:cs="Monotype Corsiva" w:ascii="Monotype Corsiva" w:hAnsi="Monotype Corsiva"/>
          <w:b/>
          <w:sz w:val="32"/>
          <w:szCs w:val="32"/>
        </w:rPr>
        <w:t>Золотой Век “ Владимиро-Суздальской Руси (12-13 вв.)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 производительных сил не замедлил сказаться на развитии культуры. Несомненно, положительным было широкое строительство городов, которые явились не только крепостями, но и сосредоточением ремесла и торговли, важными экономическими и культурными центрами феодального г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м отражением культуры периода владимиро-суздальского княжества является Владимирский летописный свод созданный, возможно, при участии старшего сына Всеволода – Константина Мудрого.</w:t>
      </w:r>
    </w:p>
    <w:p>
      <w:pPr>
        <w:pStyle w:val="Normal"/>
        <w:rPr/>
      </w:pPr>
      <w:r>
        <w:rPr>
          <w:sz w:val="28"/>
          <w:szCs w:val="28"/>
        </w:rPr>
        <w:t>Владимирский летописный свод 1205-1206 гг. был не только образцом гос. Летописи одного княжества – он отразил в себе художественную культуру Руси за несколько столетий. По летописям можно судить и о накоплении научных знаниях на Руси, расширения географических знаний благодаря торговым связям и путешествиям русских паломников. Из летописях мы также судим о достаточных математических знаниях, примиряемых в строительстве храмов, военном деле. Появились на Руси и свои врачи, находившиеся в ведении духовных вл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д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вековая культура русского народа, его огромный творческий труд запечатленный в драгоценных памятников прошлого, которыми так богата владимиро-суздальская земля. Главнейшее место в этих сокровищницах русского искусства принадлежит прославленным памятникам зодчества, скульптуры: живописи и прикладного искусства 12-13 вв., которые составляют ценность мирового знач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звитии русского искусства 12-13 вв. различаю три крупных, отличных друг от друга, направления: поднепровский юг, новгородский северо-запад и владимирский северо-восто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дна архитектурная школа Руси 12-13вв. не может сравниться с владимиро-суздальской по богатству и разнообразию образов, воплощённых в её памятниках. Она символизирует высоту общего уровня культуры передовых центров древней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рхитектуре владимирской земли выступает светское начало, проявившееся в создании монументальных дворцовых ансамблей, со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ительстве крепостей, дворцов и храмов находили выход могучее дарования народа, его вдохновение, вкусы. Этому способствовала высокая строительная техника, точность белокаменной кладки, применения в убранстве фасадов резьбы по камню; от суровых и простых храмов времён Юрия Долгорукого – к созданию таких шедевров, как церковь Покрова на Нерли.</w:t>
      </w:r>
    </w:p>
    <w:p>
      <w:pPr>
        <w:pStyle w:val="Normal"/>
        <w:rPr/>
      </w:pPr>
      <w:r>
        <w:rPr>
          <w:sz w:val="28"/>
          <w:szCs w:val="28"/>
        </w:rPr>
        <w:t>Особое место среди русских городов принадлежит Суздалю. Это уникальный город-музей, сохранившийся до наших дней полный своеобразия архитектурный облик города 12-17 вв., является вкладом в сокровищницу мировой архитектуры 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чайшим памятником русской военно-оборонительной архитектуры 12 в. являются золотые ворота в городе Владимире, которые не находят себе прямых аналогий в архитектуре европейского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ь.</w:t>
      </w:r>
    </w:p>
    <w:p>
      <w:pPr>
        <w:pStyle w:val="Normal"/>
        <w:rPr/>
      </w:pPr>
      <w:r>
        <w:rPr>
          <w:sz w:val="28"/>
          <w:szCs w:val="28"/>
        </w:rPr>
        <w:t>С распадом киевской державы отошло в прошлое искусство мозаи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лишком дорогостоящая она стала для удельных князей. Будущее принадлежало фреске и иконописи. В развитии живописи прослеживаются две тенденции. С одной стороны, возрастало влияние церкви, которая в борьбе с язычеством ужесточила контроль за соблюдением канонических требований, с другой стороны – активное влияние элементов народ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ена Андрея Боголюбского владимиро-суздальская живопись делала первые  шаги. Небольшие фрагменты фресок сохранились в Успенском со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кусстве 12-13 вв. всё сильнее сказывается стремление к плоскости, орнаментальности изображения. Усиливается роль орнамента в системе церковной роспис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12 столетии сформировалась своя самобытная традиция в зодчестве и изобретательном искусстве владимиро-суздальской Руси. Она отличается особой поэтичностью и утонченностью. Владимиро-суздальское искусство явилось во многом преёмником и отзвуком классической культуры, пришедшеё к нам через византийскую культуру. Впоследствии эти черты проявились и получили дальнейшее развитие в культуре московской Руси.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6:00Z</dcterms:created>
  <dc:creator>АНДРЕЙ</dc:creator>
  <dc:description/>
  <cp:keywords/>
  <dc:language>en-US</dc:language>
  <cp:lastModifiedBy>Mage</cp:lastModifiedBy>
  <dcterms:modified xsi:type="dcterms:W3CDTF">2011-10-21T06:06:00Z</dcterms:modified>
  <cp:revision>2</cp:revision>
  <dc:subject/>
  <dc:title>Заселение Владимиро-Суздальской земли славянами</dc:title>
</cp:coreProperties>
</file>