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днозначные и многозначные слова. Прямое и переносное значения слова</w:t>
      </w:r>
    </w:p>
    <w:p>
      <w:pPr>
        <w:pStyle w:val="Normal"/>
        <w:spacing w:before="120" w:after="0"/>
        <w:ind w:firstLine="567"/>
        <w:jc w:val="both"/>
        <w:rPr/>
      </w:pPr>
      <w:r>
        <w:rPr>
          <w:rStyle w:val="Text1"/>
          <w:sz w:val="28"/>
          <w:szCs w:val="28"/>
        </w:rPr>
        <w:t>Жданова Л. А.</w:t>
      </w:r>
    </w:p>
    <w:p>
      <w:pPr>
        <w:pStyle w:val="Normal"/>
        <w:spacing w:before="120" w:after="0"/>
        <w:ind w:firstLine="567"/>
        <w:jc w:val="both"/>
        <w:rPr/>
      </w:pPr>
      <w:r>
        <w:rPr/>
        <w:t>Слово может иметь одно лексическое значение — тогда оно однозначно — или несколько (два и более) значений — такое слово называют многозначным. Однозначных слов в языке достаточно большое количество, но наиболее частотные, употребительные слова обычно многозначны. Однозначных слов много среди терминов, названий инструментов, профессий, животных, растений и пр. Однозначны, например, слова дуализм, рубанок, невропатолог, косуля, тополь, тюль, троллейбус, плетень.</w:t>
      </w:r>
    </w:p>
    <w:p>
      <w:pPr>
        <w:pStyle w:val="Normal"/>
        <w:spacing w:before="120" w:after="0"/>
        <w:ind w:firstLine="567"/>
        <w:jc w:val="both"/>
        <w:rPr/>
      </w:pPr>
      <w:r>
        <w:rPr/>
        <w:t>Многозначные слова могут иметь от двух до более чем двух десятков значений (например, у слова идти в Словаре Ожегова выделено 26 значений).</w:t>
      </w:r>
    </w:p>
    <w:p>
      <w:pPr>
        <w:pStyle w:val="Normal"/>
        <w:spacing w:before="120" w:after="0"/>
        <w:ind w:firstLine="567"/>
        <w:jc w:val="both"/>
        <w:rPr/>
      </w:pPr>
      <w:r>
        <w:rPr/>
        <w:t>Если слово многозначно, между его значениями (не обязательно всеми сразу) существует смысловая связь. Например, для слова дорога в Словаре Ожегова выделены следующие значения: 1. Полоса земли, предназначенная для перемещения. Асфальтированная дорога. 2. Место, по которому надо пройти или проехать, путь следования. По дороге к дому. 3. Путешествие, пребывание в пути. Устал с дороги. 4. Образ действий, направление деятельности. Дорога к успеху. Первые три значения имеют общий компонент ‘перемещение в пространстве’, четвертое значение связано со вторым: оба содержат смысл ‘направление’ (во втором значении — направление движения в пространстве, а в четвертом — в деятельности, в развитии).</w:t>
      </w:r>
    </w:p>
    <w:p>
      <w:pPr>
        <w:pStyle w:val="Normal"/>
        <w:spacing w:before="120" w:after="0"/>
        <w:ind w:firstLine="567"/>
        <w:jc w:val="both"/>
        <w:rPr/>
      </w:pPr>
      <w:r>
        <w:rPr/>
        <w:t>В многозначном слове выделяют прямое (основное) значение слова и переносные (производные) значения. Переносное значение является результатом переноса наименования (звуко-буквенного средства) на другие явления действительности, которые начинают обозначаться тем же словом. Существуют два типа переноса наименования: метафора и метонимия.</w:t>
      </w:r>
    </w:p>
    <w:p>
      <w:pPr>
        <w:pStyle w:val="Normal"/>
        <w:spacing w:before="120" w:after="0"/>
        <w:ind w:firstLine="567"/>
        <w:jc w:val="both"/>
        <w:rPr/>
      </w:pPr>
      <w:r>
        <w:rPr/>
        <w:t>Надо заметить, что вопрос о том, какое значение является прямым, а какое — переносным, должен решаться на современном языковом срезе, а не переводиться в область истории языка. Например, слово прилепиться в Словаре Ожегова толкуется следующим образом: 1. Прилипнуть, приклеиться. 2. Пристать, привязаться. Прилепился с неотвязными советами. 3. Привыкнув, привязаться (устар.). Прилепиться всей душой. Второе и третье значения сейчас воспринимаются как метафорические переносы. Однако исторически это не так: именно значение ‘приклеиться’ раньше было переносным, но с течением времени вытеснило более абстрактное значение и теперь является прямым, основным. ( Пример взят из книги: Шмелев Д. Н. Современный русский язык. Лексика. М., 1977. С. 107.)</w:t>
      </w:r>
    </w:p>
    <w:p>
      <w:pPr>
        <w:pStyle w:val="Normal"/>
        <w:spacing w:before="120" w:after="0"/>
        <w:ind w:firstLine="567"/>
        <w:jc w:val="both"/>
        <w:rPr/>
      </w:pPr>
      <w:r>
        <w:rPr/>
        <w:t>Метафора (от греч. metaphorá ‘перенос’) — это перенос наименования на основании сходства, уподобления одного класса явлений другому, в результате чего они обозначаются одним словом. Уподоблены могут быть внешние, воспринимаемые органами чувств признаки объектов. Например, предметы могут уподобляться друг другу на основании сходства формы (сеть морщин, лапа ели), цвета (малиновый пиджак, седые облака), расположения (нос лодки, хвост самолета). Сходными могут быть функции объектов: козырек кепки — козырек подъезда, гусиное перо — перо авторучки. Совершенно разные объекты или явления могут быть уподоблены друг другу на основе сходства эмоциональных впечатлений, ассоциаций, оценок: снежная буря — буря восторгов, дыра на рубашке — жить в дыре, золотое кольцо — золотые руки, низкий рост — низкий поступок.</w:t>
      </w:r>
    </w:p>
    <w:p>
      <w:pPr>
        <w:pStyle w:val="Normal"/>
        <w:spacing w:before="120" w:after="0"/>
        <w:ind w:firstLine="567"/>
        <w:jc w:val="both"/>
        <w:rPr/>
      </w:pPr>
      <w:r>
        <w:rPr/>
        <w:t>Метонимия (от греч. metōnymia ‘переименование’) — это перенос наименования на основе смежности объектов или явлений, их сопредельности, вовлеченности в одну ситуацию: два явления, некоторым образом связанные друг с другом (пространственно, ситуативно, логически и т. д.), называются одним словом. Например, у слова бухгалтерия в Словаре Ожегова выделяются два значения, второе образовано метонимическим переносом: 1. Теория и практика счетоводства и документального хозяйственного учета денежных средств. 2. Отдел предприятия, учреждения, осуществляющий документальный хозяйственный учет денежных средств. У слова хна второе значение — также результат метонимического переноса: 1. Южное кустарниковое растение, дающее желто-красную краску. 2 Краска, полученная из листьев этого растения. Ср. также слово клеймо: 1. Печать, знак, который ставят, вытравляют на ком-чем-н. 2. Орудие, которым ставят такой знак. (Третье значение слова образовано путем метафорического переноса: ‘неизгладимый след чего-н. плохого, позорящего’; Клеймо позора. Клеймо на чьем-н. имени).</w:t>
      </w:r>
    </w:p>
    <w:p>
      <w:pPr>
        <w:pStyle w:val="Normal"/>
        <w:spacing w:before="120" w:after="0"/>
        <w:ind w:firstLine="567"/>
        <w:jc w:val="both"/>
        <w:rPr/>
      </w:pPr>
      <w:r>
        <w:rPr/>
        <w:t>Один из видов метонимических переносов — синекдоха (от греч. synekdochē ‘соподразумевание’) — перенос наименования с части на целое, с частного на общее (лишние руки нам не помешают: ‘часть тела человека’ — ‘работник’) или с целого на часть, с общего на частное (стиральная, паровая, электрическая машина ‘механизм’ — служебная машина ‘автомобиль’).</w:t>
      </w:r>
    </w:p>
    <w:p>
      <w:pPr>
        <w:pStyle w:val="Normal"/>
        <w:spacing w:before="120" w:after="0"/>
        <w:ind w:firstLine="567"/>
        <w:jc w:val="both"/>
        <w:rPr/>
      </w:pPr>
      <w:r>
        <w:rPr/>
        <w:t>Метонимические переносы бывают регулярными: существуют большие группы слов с общими смысловыми компонентами, образующих переносные значения также с общими компонентами, — иначе говоря, можно выделить модели метонимических переносов. Например, любое название емкости может употребляться и для обозначения количества ее содержимого: граненый стакан — выпить стакан молока, серебряная ложка — съесть ложку меда. Выделяются, например, такие модели метонимических переносов:</w:t>
      </w:r>
    </w:p>
    <w:p>
      <w:pPr>
        <w:pStyle w:val="Normal"/>
        <w:spacing w:before="120" w:after="0"/>
        <w:ind w:firstLine="567"/>
        <w:jc w:val="both"/>
        <w:rPr/>
      </w:pPr>
      <w:r>
        <w:rPr/>
        <w:t>—‘</w:t>
      </w:r>
      <w:r>
        <w:rPr/>
        <w:t>помещение’ — ‘люди в нем’: отремонтированный класс — дружный класс; душная аудитория — внимательная аудитория;</w:t>
      </w:r>
    </w:p>
    <w:p>
      <w:pPr>
        <w:pStyle w:val="Normal"/>
        <w:spacing w:before="120" w:after="0"/>
        <w:ind w:firstLine="567"/>
        <w:jc w:val="both"/>
        <w:rPr/>
      </w:pPr>
      <w:r>
        <w:rPr/>
        <w:t>—‘</w:t>
      </w:r>
      <w:r>
        <w:rPr/>
        <w:t>место’ — ‘находящиеся там люди’: зеленый город — город голосует; площадь страны — страна ликует;</w:t>
      </w:r>
    </w:p>
    <w:p>
      <w:pPr>
        <w:pStyle w:val="Normal"/>
        <w:spacing w:before="120" w:after="0"/>
        <w:ind w:firstLine="567"/>
        <w:jc w:val="both"/>
        <w:rPr/>
      </w:pPr>
      <w:r>
        <w:rPr/>
        <w:t>—‘</w:t>
      </w:r>
      <w:r>
        <w:rPr/>
        <w:t>учреждение, организация, предприятие’ — ‘сотрудники’: завод основан в прошлом веке — завод бастует;</w:t>
      </w:r>
    </w:p>
    <w:p>
      <w:pPr>
        <w:pStyle w:val="Normal"/>
        <w:spacing w:before="120" w:after="0"/>
        <w:ind w:firstLine="567"/>
        <w:jc w:val="both"/>
        <w:rPr/>
      </w:pPr>
      <w:r>
        <w:rPr/>
        <w:t>—‘</w:t>
      </w:r>
      <w:r>
        <w:rPr/>
        <w:t>материал’ — ‘изделие из этого материала’: ваза из хрусталя — стол сервирован хрусталем; добыча золота — олимпийское золото;</w:t>
      </w:r>
    </w:p>
    <w:p>
      <w:pPr>
        <w:pStyle w:val="Normal"/>
        <w:spacing w:before="120" w:after="0"/>
        <w:ind w:firstLine="567"/>
        <w:jc w:val="both"/>
        <w:rPr/>
      </w:pPr>
      <w:r>
        <w:rPr/>
        <w:t>—‘</w:t>
      </w:r>
      <w:r>
        <w:rPr/>
        <w:t>действие’ — ‘его результат’: сочинение рассказа — сдать сочинение на проверку; сбор трав в лесу — купить травяной сбор;</w:t>
      </w:r>
    </w:p>
    <w:p>
      <w:pPr>
        <w:pStyle w:val="Normal"/>
        <w:spacing w:before="120" w:after="0"/>
        <w:ind w:firstLine="567"/>
        <w:jc w:val="both"/>
        <w:rPr/>
      </w:pPr>
      <w:r>
        <w:rPr/>
        <w:t>—‘</w:t>
      </w:r>
      <w:r>
        <w:rPr/>
        <w:t>действие’ — ‘место этого действия’: медленный проход по коридору — проход закрыт; резкая остановка — стоять на остановке.</w:t>
      </w:r>
    </w:p>
    <w:p>
      <w:pPr>
        <w:pStyle w:val="Normal"/>
        <w:spacing w:before="120" w:after="0"/>
        <w:ind w:firstLine="567"/>
        <w:jc w:val="both"/>
        <w:rPr/>
      </w:pPr>
      <w:r>
        <w:rPr/>
        <w:t>Метафорические переносы менее регулярны, но и среди них могут быть выделены подобные модели: например, прилагательные, обозначающие внешние, воспринимаемые органами чувств признаки, могут использоваться для обозначения психических состояний, моральных качеств человека: низкий поступок, легкий характер, широкая душа.</w:t>
      </w:r>
    </w:p>
    <w:p>
      <w:pPr>
        <w:pStyle w:val="Normal"/>
        <w:spacing w:before="120" w:after="0"/>
        <w:ind w:firstLine="567"/>
        <w:jc w:val="both"/>
        <w:rPr/>
      </w:pPr>
      <w:r>
        <w:rPr/>
        <w:t>Необходимо различать значение слова и его употребление в речи. Об образовании нового значения слова можно говорить только тогда, когда оно уже закрепилось в языке, если же нет — это употребление слова. О приобретении словами новых значений зачастую нельзя говорить в случае регулярных метонимических переносов. Например, слова самолет, магазин, офис, склад, автобаза, танцплощадка, берег, поляна и др. не приобретают нового значения ‘совокупность людей’, хотя в силу регулярности метонимической модели ‘место’ — ‘находящиеся там люди’ могут употребляться для обозначения такой совокупности (Вся поляна пела песни). В этом случае для их понимания необходим контекст. Новые языковые значения не образуются и в случае индивидуально-авторских переносов.</w:t>
      </w:r>
    </w:p>
    <w:p>
      <w:pPr>
        <w:pStyle w:val="Normal"/>
        <w:spacing w:before="120" w:after="0"/>
        <w:ind w:firstLine="567"/>
        <w:jc w:val="both"/>
        <w:rPr/>
      </w:pPr>
      <w:r>
        <w:rPr/>
        <w:t>Переносные значения различаются по степени образности. Индивидуально-авторские метафоры и метонимии обладают наибольшей образностью: рукопожатье лжи (Паст.), тишина цветет (Блок), березовая Русь (Есен.), баснословные года (Тютч.). Меньшую, но все же отчетливо ощущаемую носителями языка образность имеют общеупотребительные переносные значения: золотые руки, капля жалости. Это языковые метафоры с «живой» образностью. Существуют также переносные по происхождению значения, образность которых мы не ощущаем вовсе, — в этом случае говорят о «потухшей», «стертой» образности: тратить время, идти к цели, спинка стула, перьевая ручка. Это так называемые «сухие» («мертвые») метафоры. Их основное назначение — номинация (называние, именование) предметов, признаков или действий, а не выражение отношения к нему, поэтому их еще называют номинативными метафорами. В толковых словарях такие значения с «потухшей» образностью не имеют помет; переносные значения, закрепившиеся в языке, но сохранившие образность, обычно снабжены пометой перен.; индивидуально-авторские переносы значения в толковых словарях обычно не фиксируются.</w:t>
      </w:r>
    </w:p>
    <w:p>
      <w:pPr>
        <w:pStyle w:val="Normal"/>
        <w:spacing w:before="120" w:after="0"/>
        <w:ind w:firstLine="567"/>
        <w:jc w:val="both"/>
        <w:rPr/>
      </w:pPr>
      <w:r>
        <w:rPr/>
        <w:t>Многозначность может использоваться как выразительное средство (в художественной литературе, в языке средств массовой информации, в рекламе). Например, часто применяется прием намеренного столкновения в тексте разных значений одного слова: …Сколько надо отваги, / Чтоб играть на века, / Как играют овраги, / Как играет река, / Как играют алмазы, / Как играет вино… (Паст.); Источник бодрости (реклама минеральной воды); Выход есть (реклама Московского метрополитена); Блестящая защита для Вашей обуви (реклама обувного крема).</w:t>
      </w:r>
    </w:p>
    <w:p>
      <w:pPr>
        <w:pStyle w:val="Normal"/>
        <w:spacing w:before="120" w:after="0"/>
        <w:ind w:firstLine="567"/>
        <w:jc w:val="both"/>
        <w:rPr/>
      </w:pPr>
      <w:r>
        <w:rPr/>
        <w:t>Переносные значения слова лежат в основе так называемых тропов (от греч. trópos ‘поворот, образ’), к которым помимо метафоры и метонимии относятся гиперболы, литоты, эпитеты и д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9:00Z</dcterms:created>
  <dc:creator>User</dc:creator>
  <dc:description/>
  <cp:keywords/>
  <dc:language>en-US</dc:language>
  <cp:lastModifiedBy>Mage</cp:lastModifiedBy>
  <dcterms:modified xsi:type="dcterms:W3CDTF">2011-10-11T20:49:00Z</dcterms:modified>
  <cp:revision>2</cp:revision>
  <dc:subject/>
  <dc:title>Однозначные и многозначные слова</dc:title>
</cp:coreProperties>
</file>