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14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Громодянська війна в Росіі : причини, періодизація, наслідк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/>
      </w:pPr>
      <w:r>
        <w:rPr/>
        <w:t>Причини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Розкол суспільства на прибічників та супротивників більшовицької влади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Нездатність суспільства вирішити парламентським  методом питання про владу та державний устрій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 xml:space="preserve">Готовність більшовиків, які прийшли до влади, боротися за неї зі зброєю у руках відкидаючи парламентаризм. 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Складність та суперечливість національного питання, що виникло у зв’язку з утворенням на території колишньої Російської імперії нових держав, які захищали свій суверинітет силою зброї.</w:t>
      </w:r>
    </w:p>
    <w:p>
      <w:pPr>
        <w:pStyle w:val="Normal"/>
        <w:numPr>
          <w:ilvl w:val="0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Втручання у внутрішні справи Росії, збройна інтервенція Англії, Франції, США, Німеччини, Туреччи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еріодизація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Літо 1918 – жовтень 1918 початок громадянської війни. Розгортання військової інтервенції Антанти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Листопад 1918 – квітень 1919 : посилення інтервенції Антанти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До кінця 1919 : вирішальний перелом над силами внутрішніх супротивників радянської  влади та іноземних інтервентів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1920 – радянсько – польська війна і розгром Врангеля.</w:t>
      </w:r>
    </w:p>
    <w:p>
      <w:pPr>
        <w:pStyle w:val="Normal"/>
        <w:numPr>
          <w:ilvl w:val="0"/>
          <w:numId w:val="2"/>
        </w:numPr>
        <w:rPr>
          <w:sz w:val="24"/>
          <w:lang w:val="uk-UA"/>
        </w:rPr>
      </w:pPr>
      <w:r>
        <w:rPr>
          <w:sz w:val="24"/>
          <w:lang w:val="uk-UA"/>
        </w:rPr>
        <w:t>1921- 1922 – закінчення війни, встановлення радянської влад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ідсумки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становлена радянська влада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Створені умови для воєнно-політичного союзу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Завершився процес однопартійної системи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Інтервенти вигнані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Загинули міліони людей.</w:t>
      </w:r>
    </w:p>
    <w:p>
      <w:pPr>
        <w:pStyle w:val="Normal"/>
        <w:numPr>
          <w:ilvl w:val="0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Величезної шкоди зазнало с\г, промисловість і культур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2. Об</w:t>
      </w:r>
      <w:r>
        <w:rPr>
          <w:rFonts w:eastAsia="Symbol" w:cs="Symbol" w:ascii="Symbol" w:hAnsi="Symbol"/>
          <w:b/>
          <w:sz w:val="28"/>
          <w:lang w:val="uk-UA"/>
        </w:rPr>
        <w:t></w:t>
      </w:r>
      <w:r>
        <w:rPr>
          <w:b/>
          <w:sz w:val="28"/>
          <w:lang w:val="uk-UA"/>
        </w:rPr>
        <w:t>єднання Німеччини. Німеччина сьогодні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ісля закінчення 2 світової війни Німеччина була поділена на</w:t>
      </w:r>
      <w:r>
        <w:rPr>
          <w:b/>
          <w:sz w:val="24"/>
          <w:lang w:val="uk-UA"/>
        </w:rPr>
        <w:t xml:space="preserve"> чотири зони окупації</w:t>
      </w:r>
      <w:r>
        <w:rPr>
          <w:sz w:val="24"/>
          <w:lang w:val="uk-UA"/>
        </w:rPr>
        <w:t xml:space="preserve"> : СРСР, США,  Англії і Франції. В умовах початку конфронтації між  колишніми союзниками зростала різниця між радянською зоною і трьома іншими.</w:t>
      </w:r>
      <w:r>
        <w:rPr>
          <w:b/>
          <w:sz w:val="24"/>
          <w:lang w:val="uk-UA"/>
        </w:rPr>
        <w:t xml:space="preserve"> В зоні СРСР</w:t>
      </w:r>
      <w:r>
        <w:rPr>
          <w:sz w:val="24"/>
          <w:lang w:val="uk-UA"/>
        </w:rPr>
        <w:t xml:space="preserve"> почала проводитись націоналізація промисловості, аграрна реформа, створювалисьпідприємства. </w:t>
      </w:r>
      <w:r>
        <w:rPr>
          <w:b/>
          <w:sz w:val="24"/>
          <w:lang w:val="uk-UA"/>
        </w:rPr>
        <w:t>В західних зонах</w:t>
      </w:r>
      <w:r>
        <w:rPr>
          <w:sz w:val="24"/>
          <w:lang w:val="uk-UA"/>
        </w:rPr>
        <w:t xml:space="preserve"> йшло відновлення економіки й формування сучасних ринкових структур. Об’єднання, до якого на словах прагнули і СРСР, і союзники, було неможливим. Начавшаяся “холодна війна” призвела до створення двох Німецьких країн  - </w:t>
      </w:r>
      <w:r>
        <w:rPr>
          <w:b/>
          <w:sz w:val="24"/>
          <w:lang w:val="uk-UA"/>
        </w:rPr>
        <w:t xml:space="preserve">ФРН і НДР ( 1949 ). </w:t>
      </w:r>
    </w:p>
    <w:p>
      <w:pPr>
        <w:pStyle w:val="Normal"/>
        <w:rPr/>
      </w:pPr>
      <w:r>
        <w:rPr>
          <w:sz w:val="24"/>
          <w:lang w:val="uk-UA"/>
        </w:rPr>
        <w:t>Перехід від конфронтації до співробітництва сходу і заходу, революція в західній Європі створила передумови для об’єднання Німеччини. В</w:t>
      </w:r>
      <w:r>
        <w:rPr>
          <w:b/>
          <w:sz w:val="24"/>
          <w:lang w:val="uk-UA"/>
        </w:rPr>
        <w:t xml:space="preserve"> листопаді 1989 </w:t>
      </w:r>
      <w:r>
        <w:rPr>
          <w:sz w:val="24"/>
          <w:lang w:val="uk-UA"/>
        </w:rPr>
        <w:t>був відкритий кордон між ФРН і НДР, а Берлінська стіна зруйнован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статочне вирішення питання про об’єднання Німеччини вимагало міжнародного урегулювання. Ця проблема стала предметом проходівших в 1990 переговорів за формулою “2+4” (НДР і ФРН+ країни-переможниці).</w:t>
      </w:r>
    </w:p>
    <w:p>
      <w:pPr>
        <w:pStyle w:val="Normal"/>
        <w:rPr/>
      </w:pPr>
      <w:r>
        <w:rPr>
          <w:sz w:val="24"/>
          <w:lang w:val="uk-UA"/>
        </w:rPr>
        <w:t xml:space="preserve">Після виборів в 1990 році в Народну палату НДР новий уряд який очолив Лотар Мазьєр, підтримав об’єднання двох країн на основі ст.23 Конституції ФРН, що означало ліквідацію державного устрою НДР й розповсюдження на її територію законів Західноі Німеччини. В результаті підписання Договору </w:t>
      </w:r>
      <w:r>
        <w:rPr>
          <w:b/>
          <w:sz w:val="24"/>
          <w:lang w:val="uk-UA"/>
        </w:rPr>
        <w:t>Німеччина стала єдиною країною.</w:t>
      </w:r>
      <w:r>
        <w:rPr>
          <w:sz w:val="24"/>
          <w:lang w:val="uk-UA"/>
        </w:rPr>
        <w:t xml:space="preserve"> Федеральним канцлером став Гельмут Коль.</w:t>
      </w:r>
    </w:p>
    <w:p>
      <w:pPr>
        <w:pStyle w:val="Normal"/>
        <w:rPr/>
      </w:pPr>
      <w:r>
        <w:rPr>
          <w:sz w:val="24"/>
          <w:lang w:val="uk-UA"/>
        </w:rPr>
        <w:t xml:space="preserve">При цьому об’єднана </w:t>
      </w:r>
      <w:r>
        <w:rPr>
          <w:b/>
          <w:sz w:val="24"/>
          <w:lang w:val="uk-UA"/>
        </w:rPr>
        <w:t>Німеччина зіштовхнулася з багатьма проблемами.</w:t>
      </w:r>
      <w:r>
        <w:rPr>
          <w:sz w:val="24"/>
          <w:lang w:val="uk-UA"/>
        </w:rPr>
        <w:t xml:space="preserve"> Необхідно було ліквідувати нерівномірність розвитку західноі і східної частин країни, так як розвиток НДР був значно нижче. Об’єднання політичних і економічних систем проводилось без стратигічного планування. Економічні зміни в  Східній Німеччині призвело до глибокого падіння промисловості, безробіття (десь 30 %). Приватизація східнонімецьких підприємств не дала реального економічного ефекту. Все це змусило уряд ФРН зберегти на довгий час дію програм по модернізації східних земель й підвищити податки, для покриття високих витрат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Існують і проблеми психологічного плану. 10-ліття життя при різних суспільних системах, активна діяльність офіційної пропаганди тих років, створивший із сусідньої країни образ ворога, різні системи життєвих цінностей, - все це помітно заважало процесу об’єднання Німецьких націй. Із колишніх елітарних груп населення НДР (військових, спортсменів, вчителів) лише одиниці зберегли пристойну роботу. І навпаки – майже вся нова адміністративна й ділова еліта східних земель була складена з колишніх територій ФРН.</w:t>
      </w:r>
    </w:p>
    <w:p>
      <w:pPr>
        <w:pStyle w:val="Normal"/>
        <w:rPr/>
      </w:pPr>
      <w:r>
        <w:rPr>
          <w:sz w:val="24"/>
          <w:lang w:val="uk-UA"/>
        </w:rPr>
        <w:t xml:space="preserve">Об’єднання Німеччини значно </w:t>
      </w:r>
      <w:r>
        <w:rPr>
          <w:b/>
          <w:sz w:val="24"/>
          <w:lang w:val="uk-UA"/>
        </w:rPr>
        <w:t>укріпило положення країни на міжнародній арені.</w:t>
      </w:r>
      <w:r>
        <w:rPr>
          <w:sz w:val="24"/>
          <w:lang w:val="uk-UA"/>
        </w:rPr>
        <w:t xml:space="preserve"> Беручи участь в об’єднанні Європи, Німеччина прагне грати ведучу роль, зіштовхуючись з аналогічним прагненням Франції і Англії. В тойже час ФРН проявляє всебільшу активність на сзході Європи і стає бажаним стратегічним партнером для Угорщини, Чехії, Польщі, країн Балтії.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Українско-німецькі відносини </w:t>
      </w:r>
      <w:r>
        <w:rPr>
          <w:sz w:val="24"/>
          <w:lang w:val="uk-UA"/>
        </w:rPr>
        <w:t>почалися з визнання Німеччиною незалежності України і встановлення дипломатичних відносин. Були заключені 2-х сторонні договори. В липні 1995 відбувся візит Президента України Кучми в ФРН, а в вересні 1996 канцлер ФРН Коль відвідав Україну. Візити сприяли укріпленню співробітництва між країнами. ФРН бере участь в проекті ліквідації наслідків на ЧАЕС, сплачує компенсації українцям, котрі в роки війни опинилися в полоні чи були  відігнані на примусові роботи в Німеччин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еперішній канцлер Німеччини Герхард Шрьодер також зацікавлений в розвитку відносин з Україною. Про це свідчать обмін візитами глав держав.</w:t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rPr/>
      </w:pPr>
      <w:r>
        <w:rPr>
          <w:b/>
          <w:sz w:val="24"/>
          <w:u w:val="single"/>
          <w:lang w:val="uk-UA"/>
        </w:rPr>
        <w:t xml:space="preserve">Висновок </w:t>
      </w:r>
      <w:r>
        <w:rPr>
          <w:sz w:val="24"/>
          <w:lang w:val="uk-UA"/>
        </w:rPr>
        <w:t>: Об’єднання Німеччини зробило її одним із лідерів світової спільноти.</w:t>
      </w:r>
    </w:p>
    <w:sectPr>
      <w:type w:val="nextPage"/>
      <w:pgSz w:w="11906" w:h="16838"/>
      <w:pgMar w:left="567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uk-U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46:00Z</dcterms:created>
  <dc:creator>Игорь</dc:creator>
  <dc:description/>
  <dc:language>en-US</dc:language>
  <cp:lastModifiedBy>Игорь</cp:lastModifiedBy>
  <cp:lastPrinted>2005-01-02T22:47:00Z</cp:lastPrinted>
  <dcterms:modified xsi:type="dcterms:W3CDTF">2005-01-02T19:48:00Z</dcterms:modified>
  <cp:revision>2</cp:revision>
  <dc:subject/>
  <dc:title>Білет № 14</dc:title>
</cp:coreProperties>
</file>