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Білет № 23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характеризуйте політику суспільної колонізації в СРСР, та її соціано-економічні наслідки.</w:t>
      </w:r>
    </w:p>
    <w:p>
      <w:pPr>
        <w:pStyle w:val="TextBody"/>
        <w:rPr/>
      </w:pPr>
      <w:r>
        <w:rPr/>
        <w:t>Колективізація – об’єднання людей у колективні господарства. До 1937 – 97 % селян були у колгоспа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 1929 – 15 з’їзд ВКПБ .</w:t>
      </w:r>
    </w:p>
    <w:p>
      <w:pPr>
        <w:pStyle w:val="Normal"/>
        <w:rPr/>
      </w:pPr>
      <w:r>
        <w:rPr>
          <w:sz w:val="24"/>
          <w:lang w:val="uk-UA"/>
        </w:rPr>
        <w:t xml:space="preserve">Мета колективізації – забезпечити продуктами харчування робітничий клас. Наказати середняка. Проводилася політика розкуркулення. </w:t>
      </w:r>
      <w:r>
        <w:rPr>
          <w:b/>
          <w:sz w:val="24"/>
          <w:lang w:val="uk-UA"/>
        </w:rPr>
        <w:t>Наслідком був голод 1932 – 1933 років. Жертв від 3 до 9млн.</w:t>
      </w:r>
      <w:r>
        <w:rPr>
          <w:sz w:val="24"/>
          <w:lang w:val="uk-UA"/>
        </w:rPr>
        <w:t xml:space="preserve"> У 30-х була диктатура пролетаріата . С/г – було годівницею промисловост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ри види колективізації : Аріль (тільки землю), ТСОЗ (худобу,землю), Комуни (все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лективізація була надійним інструментом для перекачування коштів з с/г в бюдже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лективізація в СРСР проходила форсованими темпами. Вся країна була поділена на три частини: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Північний Кавказ і середня Волга – закінчити весною 1931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Україна – до весни 1932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Не зернові райони – до кінця 1933.</w:t>
      </w:r>
    </w:p>
    <w:p>
      <w:pPr>
        <w:pStyle w:val="TextBody"/>
        <w:rPr/>
      </w:pPr>
      <w:r>
        <w:rPr/>
        <w:t>Колективізація супроводжувалась ліквідацією куркулів, як класу – 25 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Дисидентський рух в СРСР в 60-х – першій половині 80-х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Дисидент (інакомислячий)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Дисидентський рух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1170</wp:posOffset>
                </wp:positionH>
                <wp:positionV relativeFrom="paragraph">
                  <wp:posOffset>95250</wp:posOffset>
                </wp:positionV>
                <wp:extent cx="1188720" cy="274320"/>
                <wp:effectExtent l="635" t="5080" r="127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7.5pt" to="230.65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381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0.3pt" to="281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1490</wp:posOffset>
                </wp:positionH>
                <wp:positionV relativeFrom="paragraph">
                  <wp:posOffset>95250</wp:posOffset>
                </wp:positionV>
                <wp:extent cx="1097280" cy="27432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7.5pt" to="425.0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3804"/>
        <w:gridCol w:w="3804"/>
      </w:tblGrid>
      <w:tr>
        <w:trPr/>
        <w:tc>
          <w:tcPr>
            <w:tcW w:w="380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Правозахистний                  </w:t>
            </w:r>
          </w:p>
        </w:tc>
        <w:tc>
          <w:tcPr>
            <w:tcW w:w="380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Національний</w:t>
            </w:r>
          </w:p>
        </w:tc>
        <w:tc>
          <w:tcPr>
            <w:tcW w:w="380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Релігійний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/>
        <w:t>Самий головний правозахистник  А.Сахаров та спілка за виконання рішень Гельсінської наради.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/>
        <w:t>Були письменники : Стус, Костенко, Драч, Симоненко.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/>
        <w:t>Дисиденти виступали проти атеїзму, за православну церкву. Сліп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Висновок</w:t>
      </w:r>
      <w:r>
        <w:rPr/>
        <w:t xml:space="preserve"> : дисидентів налічувалось ~ 1000. Їх головний метод боротьби – це листи-звернення. Дисиденти не підіймали народ на революцію.</w:t>
      </w:r>
    </w:p>
    <w:sectPr>
      <w:type w:val="nextPage"/>
      <w:pgSz w:w="11906" w:h="16838"/>
      <w:pgMar w:left="426" w:right="282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25:00Z</dcterms:created>
  <dc:creator>Игорь</dc:creator>
  <dc:description/>
  <dc:language>en-US</dc:language>
  <cp:lastModifiedBy>Игорь</cp:lastModifiedBy>
  <cp:lastPrinted>2005-01-03T23:56:00Z</cp:lastPrinted>
  <dcterms:modified xsi:type="dcterms:W3CDTF">2005-01-03T20:57:00Z</dcterms:modified>
  <cp:revision>1</cp:revision>
  <dc:subject/>
  <dc:title>Білет № 23 </dc:title>
</cp:coreProperties>
</file>