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ление Павла 1. Внутренняя полити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ление Павла 1. Внешняя полити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ые преобразования Александра 1. (1801-180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образовательная деятельность Сперанског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яя политика России до 1812 года. Войны с Франци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ечественная война 1812 года начальный перио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ечественная война 1812 года. Разгром армии Наполеон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ияние Отечественной войны 1812 года на состоянии русского общества. Возникновение первых тайных общест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здание Северного и Южного обществ. Их программ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стание 14 декабря  1875 года в Петербург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яя политика Николая 1. Создание 3 отде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яя политика Николая 1. Кодификация. Подготовка рефор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ественное движение в годы правления Николая Западники и Славянофил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яя политика Николая 1. «Восточный вопрос», войны с Ираном и Турци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ьское восста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ымская вой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ормы Александра 2. Отмена крепостного пра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ловия освобождения крестьян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ормы Александра 2. Земское самоуправле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ормы Александра 2. Судебная реформа. Основные принципы судебн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ормы Александра 2. Военная реформ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угие реформы Александра 2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яя политика России во второй половине 19 века. Присоединение новых территор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сско-турецкая война 1877-1878 г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льскохозяйственное развитие России в второй половине 19 –начала 20 век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мышленное развитие России во второй половине 19- начала 20 век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ественное движение в 60-70 годы 19 века. Либералы и радикал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никновение революционного народничества. Основные народнические теч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ятельность революционных организаций.. «Земля и воля», «Чёрный передел», «Народная воля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ие движения в конце 19 ве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волюционные движения в конце 19-начале 20 ве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волюционные движения в конце 19-начале 20 века. ЭССЕР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сско-японская  война 1904-1905 год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0"/>
        </w:rPr>
        <w:t>Революция 1905 года в России. От кровавого воскресения до Октябрьской забастов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итические партии в начале 20 ве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ятельность Российского парламента. 1 и 2 гос. дум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 и 4 гос.дум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орматорская деятельность Столыпи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волюция 1848-1849 годов. Русская внешняя политика России 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яя политика России в начале 20-ого ве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раевское убийство и вступление России в 1 мировую войн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од военных действий в 1914 год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од военных действий в 1915 год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од военных действий в 1916 по 1917. Февральская революц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иколай 1 и идеология российского самодержав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ормы Александра 2. Городское самоуправле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итика укреплению самодержавия при Александра 2 и Николае 2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нкции земст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дебная система России в соответствии с судебной реформой Александра 2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довольство дворянства. Политика Павла 1 и его убийств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яя политика России в начале 19 века. Присоединение новых территор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стание Южного общества. Следствие по делу о декабристах. Значение восстания декабрист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яя политика Александра 3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ее  законодательство Александра 3 и Николая 2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волюция 1905 года в России. Манифест 17 октября и его последств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бирательная система после октября 1905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яя политика самодержавие после Отечественной войны 1812 года. Аракчеевщи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рестьянский вопрос при Николае 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яя политика Александра 1 после 1810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емельные реформы Столып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Symbo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32:00Z</dcterms:created>
  <dc:creator>km</dc:creator>
  <dc:description/>
  <cp:keywords/>
  <dc:language>en-US</dc:language>
  <cp:lastModifiedBy>Mage</cp:lastModifiedBy>
  <cp:lastPrinted>2003-05-28T16:06:00Z</cp:lastPrinted>
  <dcterms:modified xsi:type="dcterms:W3CDTF">2011-10-21T06:32:00Z</dcterms:modified>
  <cp:revision>2</cp:revision>
  <dc:subject/>
  <dc:title>1</dc:title>
</cp:coreProperties>
</file>