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  <w:t>Министерство науки и высшего образования</w:t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</w:t>
      </w:r>
      <w:r>
        <w:rPr>
          <w:sz w:val="35"/>
          <w:szCs w:val="35"/>
        </w:rPr>
        <w:t>Республики Казахстан</w:t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firstLine="72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  <w:t>Курсовая работа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/>
      </w:pPr>
      <w:r>
        <w:rPr>
          <w:sz w:val="50"/>
          <w:szCs w:val="50"/>
        </w:rPr>
        <w:t>на тему: “</w:t>
      </w:r>
      <w:r>
        <w:rPr>
          <w:b/>
          <w:bCs/>
          <w:sz w:val="50"/>
          <w:szCs w:val="50"/>
        </w:rPr>
        <w:t>Административное</w:t>
      </w:r>
    </w:p>
    <w:p>
      <w:pPr>
        <w:pStyle w:val="Normal"/>
        <w:jc w:val="center"/>
        <w:rPr/>
      </w:pPr>
      <w:r>
        <w:rPr>
          <w:b/>
          <w:bCs/>
          <w:sz w:val="50"/>
          <w:szCs w:val="50"/>
        </w:rPr>
        <w:t xml:space="preserve">правонарушение </w:t>
      </w:r>
      <w:r>
        <w:rPr>
          <w:sz w:val="50"/>
          <w:szCs w:val="50"/>
        </w:rPr>
        <w:t>”</w:t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Выполнил:____________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19"/>
          <w:szCs w:val="19"/>
        </w:rPr>
      </w:pPr>
      <w:r>
        <w:rPr>
          <w:sz w:val="23"/>
          <w:szCs w:val="23"/>
        </w:rPr>
        <w:t xml:space="preserve">                                                                                                    </w:t>
      </w:r>
      <w:r>
        <w:rPr>
          <w:sz w:val="23"/>
          <w:szCs w:val="23"/>
        </w:rPr>
        <w:t>Принял ______________________</w:t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93"/>
          <w:szCs w:val="93"/>
        </w:rPr>
      </w:pPr>
      <w:r>
        <w:rPr>
          <w:sz w:val="93"/>
          <w:szCs w:val="93"/>
        </w:rPr>
        <w:t>г.Астана, 2000</w:t>
      </w:r>
    </w:p>
    <w:p>
      <w:pPr>
        <w:pStyle w:val="Normal"/>
        <w:jc w:val="center"/>
        <w:rPr>
          <w:sz w:val="93"/>
          <w:szCs w:val="93"/>
        </w:rPr>
      </w:pPr>
      <w:r>
        <w:rPr>
          <w:sz w:val="93"/>
          <w:szCs w:val="93"/>
        </w:rPr>
      </w:r>
    </w:p>
    <w:p>
      <w:pPr>
        <w:pStyle w:val="Normal"/>
        <w:jc w:val="center"/>
        <w:rPr>
          <w:sz w:val="93"/>
          <w:szCs w:val="93"/>
        </w:rPr>
      </w:pPr>
      <w:r>
        <w:rPr>
          <w:sz w:val="93"/>
          <w:szCs w:val="93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  <w:t>Оглавление</w:t>
      </w:r>
    </w:p>
    <w:p>
      <w:pPr>
        <w:pStyle w:val="Normal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Введение...................................................................................3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Глава 1. Понятие и состав административного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</w:t>
      </w:r>
      <w:r>
        <w:rPr>
          <w:sz w:val="35"/>
          <w:szCs w:val="35"/>
        </w:rPr>
        <w:t>правонарушения........................................................5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§ 1. Понятие административного правонарушения</w:t>
      </w:r>
      <w:r>
        <w:rPr>
          <w:sz w:val="35"/>
          <w:szCs w:val="35"/>
        </w:rPr>
        <w:t>...................5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§ 2. Состав административного правонарушения</w:t>
      </w:r>
      <w:r>
        <w:rPr>
          <w:sz w:val="35"/>
          <w:szCs w:val="35"/>
        </w:rPr>
        <w:t>.....................8</w:t>
      </w:r>
    </w:p>
    <w:p>
      <w:pPr>
        <w:pStyle w:val="Normal"/>
        <w:jc w:val="both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Глава 2. Отграничение административных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 xml:space="preserve">правонарушений от преступлений и 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дисциплинарных проступков................................14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Глава 3. Понятие и основные черты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административной ответственности,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отличие административной ответственности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от других видов юридической ответственности..17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Заключение............................................................................24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  <w:t>Библиография........................................................................26</w:t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Введение</w:t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трицательное отношение к требованиям законов является источником правонарушений. Правонарушение - это безразличное отношение к законам, невыполнение их требований, полное отрицание законов как регуляторов общественных отношений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блема отрицания авторитета закона сегодня стоит довольно остро. Поскольку Казахстан провозгласил себя государством, стремящимся построить правовое общество, фундаментом в котором будет как раз закон. Достижения такой цели возможно только при условии всемерного уважения закона и беспрекословного исполнения его нормативных установок, что в свою очередь может стать возможным, только в силу планомерного воспитания участников общественных отношений. Воспитание предполагает как убеждение так и принуждение в случаях когда субъект уклоняется от соблюдения норм права, совершая противоречащие закону неправомерные действия - правонарушения.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вопрос о правонарушениях и мерах ответственности за них  является сегодня немаловажным для теории права. Данная проблема имеет не узко отраслевой, а наоборот межотраслевой характер. Поэтому, думается, актуальность выбранной нами для исследования темы очевидна.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Сегодня, в период становления свободных рыночных отношений и революционных изменений в политической жизни нашего государства правовая сфера претерпела коренные изменения. Появились новые виды правовых связей, а также новые формы неправомерного поведения, требующие адекватной оценки и применения соответствующих мер ответственности.  Вопросы неправомерного поведения в том числе в административном праве и возможного применения мер административного принуждения требуют всестороннего осмысления и детального изучения, с целью их адаптации к современным условиям изменившейся общественной жизни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страницах данного научного исследования нами будут затронуты такие проблемы института административного правонарушения и юридической ответственности как: понятие и состав административного правонарушения; место административного правонарушения в системе иных нарушений права; понятие административной ответственности и её особенности в сравнении с другими видами ответственности, применяемыми в праве сегодня. Работа не претендует на всеобъемлющий характер, в ней будет затронута в основном теоретическая сторона указанных вопросов на основе изучения современной правовой литературы таких авторов как, Г.Сапаргалиев, Кутафин О.Е., Кашанин Т.В. и др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Глава 1. Понятие и состав административного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             </w:t>
      </w:r>
      <w:r>
        <w:rPr>
          <w:sz w:val="35"/>
          <w:szCs w:val="35"/>
        </w:rPr>
        <w:t>правонарушения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нованием административной ответственности признаются административные правонарушения, преступления, не представляющие большой общественной опасности, от уголовной ответственности, за которые преступник освобожден судом, а также администритивно-дисциплинарные проступки. В подавляющем  большинстве случаев административная ответственность применяется за совершение административного правонарушения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§ 1. Понятие административного правонарушения</w:t>
      </w:r>
    </w:p>
    <w:p>
      <w:pPr>
        <w:pStyle w:val="Normal"/>
        <w:spacing w:lineRule="auto" w:line="360"/>
        <w:ind w:right="698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временной теории административного права под административным правонарушением(проступком) признается, посягающее на государственный или общественный порядок, собственность, права и свободы граждан, на установленный порядок управления противоправное, виновное (умышленное или неосторожное) действие или бездействие, за которое законодательством предусмотрена административная ответственность. Например, участие в азартных играх, мелкое хулиганство, мелкое хищение и т.д.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сновными признаками административного правонарушения являются: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о-первых, то, что это деяние, выраженное во вне в виде действия (активного поведения) или бездействия (пассивного поведения). Мысли, убеждения, психические процессы не составляют правонарушения, кроме того, у лица должен быть хоть какой-то выбор между антисоциальным и правомерным поведением, иначе говорить о наличии деяния нельзя. Не образует деяния также и неконтролируемое телодвижение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о-вторых, административное правонарушение - это антисоциальное деяние. В науке существует спор по поводу природы  административных правонарушений, являются ли они общественно-вредными, или общественно-опасными. По существу, административный проступок есть общественно-опасное деяние, которое отличается от преступления лишь характером и степенью общественной опасности о чем свидетельствует постоянный обмен составами между административным и уголовным правом в форме криминализации и декриминализации деяния. Об этом же свидетельствует привлечение к уголовной ответственности за некоторые повторные деяния, за которые ранее применялась административная ответственность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Антисоциальность административных проступков проявляется в том, что они наносят вред правоохранительным общественным отношениям. Характер и степень антисоциальности деяний определяется объектом посягательства, качественным содержанием и величиной ущерба, особенностями способа посягательства, формой и степенью вины, местом, временем совершения правонарушения и т.п. Личность правонарушителя не влияет на степень общественной опасности правонарушения, однако является основанием для индивидуализации наказа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 признаку антисоциальности деяние, совершенное в состоянии необходимой обороны и крайней необходимости не подпадает под состав конкретного административного правонаруше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еобходимой обороной, согласно ст. 32 УК РК признается защита личности или прав обороняющегося или другого лица, интересов общества или государства от общественно-опасного посягательства путем причинения вреда посягающему, если при этом не было допущено превышения пределов необходимой обороны. Превышением пределов необходимой обороны  следует считать явное несоответствие защиты характеру и степени общественной опасности посягательства, в результате чего, посягающему причиняется явно чрезмерный, не вызываемый обстановкой вред. Такое превышение влечет за собой ответственность, административную или уголовную лишь в случаях  умышленного причинения вреда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Институт необходимой обороны в административном праве в основном идентичен уголовно-правовому. Однако в данном случае необходимая оборона может применяться как против преступных посягательств, так и против посягательств, являющихся административным правонарушением. Другое дело, что круг таких посягательств достаточно невелик, так как необходимая оборона  возможна лишь против тех посягательств, которые можно предотвратить путем  физического воздействия  на посягающего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Деянием, совершенным в состоянии крайней необходимости признается действие, формально  хотя  и подпадающее под признаки  деяний, предусмотренных КоАП  Каз. ССР. И другими нормативными актами,  устанавливающими административную ответственность, но совершенное для предотвращения  большего вреда, если эта опасность  при данных обстоятельствах  не могла быть устранена другими средствами и если причиненный вред  является менее значительным , чем предотвращенный вред. Данные деяния являются общественно полезными, а потому не являются административным правонарушением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-третьих, административное правонарушение - противоправное деяние. Это означает, что данное деяние нарушает  нормы права, причем не только административного, но и любой другой отрасли, за нарушение которых предусмотрена административная ответственность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-четвертых, административное правонарушение - это виновное (умышленное или неосторожное) деяние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§ 2. Состав административного правонарушения</w:t>
      </w:r>
    </w:p>
    <w:p>
      <w:pPr>
        <w:pStyle w:val="Normal"/>
        <w:spacing w:lineRule="auto" w:line="360"/>
        <w:ind w:right="698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знаки административного правонарушения нужно отличать  от состава правонарушения.         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Только при наличии состава правонарушения может быть решен вопрос о привлечении лица к административной ответственности. Например, безбилетный проезд в общественном транспорте двенадцатилетним ребенком не может повлечь наложения административной санкции, поскольку отсутствует состав правонарушения, хотя административное правонарушение налицо. Поэтому перед тем как привлекать лицо к административной ответственности, необходимо убедиться в наличии всех элементов состава административного правонаруше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д составом правонарушения принято понимать четырехединую целостность таких элементов как объект, объективная сторона, субъект и субъективная сторона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Таки образом, состав административного правонарушения - это  совокупность закрепленных нормативно-правововыми актами признаков (элементов), наличие которых может повлечь применение мер административного воздействия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Объект административного правонарушения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ъект административного правонарушения - это общественные отношения, урегулированные нормами права и охраняемые мерами административной ответственности, на которые посягает административный проступок. Причинение ущерба общественным отношениям возможно пут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причинением вреда субъектом общественных отношений (например, доведение несовершеннолетнего до состояния опьян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путем воздействия на вещь, по поводу которой возникло общественное отношение (уничтожение полезной для леса фаун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путем устранения себя из общественного отношения, что влечет неисполнение обязанностей (уклонение от подачи декларации о доходах).</w:t>
      </w:r>
    </w:p>
    <w:p>
      <w:pPr>
        <w:pStyle w:val="Normal"/>
        <w:numPr>
          <w:ilvl w:val="0"/>
          <w:numId w:val="0"/>
        </w:numPr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right="698" w:hanging="283"/>
        <w:jc w:val="both"/>
        <w:rPr/>
      </w:pPr>
      <w:r>
        <w:rPr>
          <w:i/>
          <w:iCs/>
          <w:sz w:val="27"/>
          <w:szCs w:val="27"/>
        </w:rPr>
        <w:t xml:space="preserve">Объективная сторона административного правонарушения </w:t>
      </w:r>
      <w:r>
        <w:rPr>
          <w:sz w:val="27"/>
          <w:szCs w:val="27"/>
        </w:rPr>
        <w:t xml:space="preserve"> - это действие или бездействие, запрещенное нормами административного или иных отраслей права и за которое установлена административная ответственность. Действие предполагает активное поведение, в основе которого лежит сознательное телодвижение. Рефлекторные движения или непроизвольные движения свидетельствуют об отсутствии состава административного правонарушения. Бездействие - это пассивное поведение в основе которого лежит неисполнение какой-либо обязанности, вытекающей из закона, из других нормативно-правовых актов. Необходимо отметить, что в КоАП предусмотрено много правонарушений, основанных на пассивном противоправном поведении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 наличии объективной стороны административного правонарушения можно говорить только в том случае, если в основе действия или бездействия лежало сознательное поведение. Таким образом, отсутствует деяние в том случае, если вред причинен под влиянием непреодолимой силы, физического или психического принуждения, так что у правонарушителя не было выбора между неправомерным и правомерным поведением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Иногда законодательство связывает наступление административной ответственности с такими признаками, как неоднократность и повторность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right="698" w:hanging="283"/>
        <w:jc w:val="both"/>
        <w:rPr>
          <w:sz w:val="27"/>
          <w:szCs w:val="27"/>
        </w:rPr>
      </w:pPr>
      <w:r>
        <w:rPr>
          <w:i/>
          <w:iCs/>
          <w:sz w:val="27"/>
          <w:szCs w:val="27"/>
        </w:rPr>
        <w:t>Субъект административного правонаруше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убъектом административного правонарушения могут быть (в отличие от уголовного права) как физические так и юридические лица.</w:t>
      </w:r>
    </w:p>
    <w:p>
      <w:pPr>
        <w:pStyle w:val="Normal"/>
        <w:spacing w:lineRule="auto" w:line="360"/>
        <w:ind w:right="698" w:hanging="0"/>
        <w:jc w:val="both"/>
        <w:rPr/>
      </w:pPr>
      <w:r>
        <w:rPr>
          <w:sz w:val="27"/>
          <w:szCs w:val="27"/>
          <w:u w:val="single"/>
        </w:rPr>
        <w:t>Ответственность физических лиц</w:t>
      </w:r>
      <w:r>
        <w:rPr>
          <w:sz w:val="27"/>
          <w:szCs w:val="27"/>
        </w:rPr>
        <w:t>. Меры административной ответственности могут быть применены как к гражданам Республики Казахстан, так и к иностранным гражданам и лицам без гражданства. Административная дееспособность возникает с 16 лет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е подлежит, согласно действующему законодательству, административной ответственности лицо, которое во время совершения противоправного действия либо бездействия находилось в состоянии невменяемости, то есть не могло отдавать отчет в своих действиях или руководить ими вследствие хронической, душевной болезни, временного расстройства душевной деятельности, слабоумия или другого болезненного состоя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законодательство допускает ограничение административной ответственности. То есть, хотя формально лица и подлежат административной ответственности, однако в силу закона они к таковой не привлекаются. Например, административный арест не может быть применен к беременным женщинам. Ограничения административной ответственности устанавливаются для судей, прокуроров, депутатов представительных органов  власти и др.</w:t>
      </w:r>
    </w:p>
    <w:p>
      <w:pPr>
        <w:pStyle w:val="Normal"/>
        <w:spacing w:lineRule="auto" w:line="360"/>
        <w:ind w:right="698" w:hanging="0"/>
        <w:jc w:val="both"/>
        <w:rPr/>
      </w:pPr>
      <w:r>
        <w:rPr>
          <w:sz w:val="27"/>
          <w:szCs w:val="27"/>
          <w:u w:val="single"/>
        </w:rPr>
        <w:t>Административная ответственность юридических лиц</w:t>
      </w:r>
      <w:r>
        <w:rPr>
          <w:sz w:val="27"/>
          <w:szCs w:val="27"/>
        </w:rPr>
        <w:t>. Возможность привлечения юридических лиц к административной ответственности является серьезной проблемой. Поскольку зачастую законодатель чаще всего применительно к юридическим лицам употребляет термин “ответственность в административном порядке” что не является непосредственно административной ответственностью.  Решение проблемы об упорядочении административной ответственности нам видится в формировании единой системы ответственности юридических лиц, в которую бы вошли такие институты как ответственность за правонарушения в сфере финансов, ответственность за нарушение земельного, водного, космического, лесного и иного законодательства и т.д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Субъективная сторона административного правонарушения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убъективная сторона административного правонарушения показывает психическое отношение нарушителя к совершенному деянию и его последствиям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К административной ответственности применяются классические формы вины, отраженные в следующей таблице:</w:t>
      </w:r>
    </w:p>
    <w:p>
      <w:pPr>
        <w:pStyle w:val="Normal"/>
        <w:spacing w:lineRule="auto" w:line="360"/>
        <w:ind w:left="0"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</w:t>
      </w:r>
      <w:r>
        <w:rPr>
          <w:sz w:val="27"/>
          <w:szCs w:val="27"/>
        </w:rPr>
        <w:t>Таблица 1.</w:t>
      </w:r>
    </w:p>
    <w:p>
      <w:pPr>
        <w:pStyle w:val="Normal"/>
        <w:spacing w:lineRule="auto" w:line="360"/>
        <w:ind w:firstLine="851"/>
        <w:jc w:val="right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2557145</wp:posOffset>
                </wp:positionH>
                <wp:positionV relativeFrom="paragraph">
                  <wp:posOffset>105410</wp:posOffset>
                </wp:positionV>
                <wp:extent cx="2705735" cy="243522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05760" cy="24354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1.35pt;margin-top:8.3pt;width:213pt;height:191.7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94765</wp:posOffset>
                </wp:positionH>
                <wp:positionV relativeFrom="paragraph">
                  <wp:posOffset>149225</wp:posOffset>
                </wp:positionV>
                <wp:extent cx="1262380" cy="811530"/>
                <wp:effectExtent l="635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1.75pt" to="201.3pt,75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</w:t>
      </w:r>
      <w:r>
        <w:rPr>
          <w:sz w:val="27"/>
          <w:szCs w:val="27"/>
        </w:rPr>
        <w:t>Прямой умысел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557145</wp:posOffset>
                </wp:positionH>
                <wp:positionV relativeFrom="paragraph">
                  <wp:posOffset>102235</wp:posOffset>
                </wp:positionV>
                <wp:extent cx="27051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8.05pt" to="414.3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302895</wp:posOffset>
                </wp:positionH>
                <wp:positionV relativeFrom="paragraph">
                  <wp:posOffset>12065</wp:posOffset>
                </wp:positionV>
                <wp:extent cx="992505" cy="117284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17288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23.85pt;margin-top:0.95pt;width:78.1pt;height:92.3pt;mso-wrap-style:none;v-text-anchor:middle">
                <v:fill o:detectmouseclick="t" type="solid" color2="#0c0c0c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94765</wp:posOffset>
                </wp:positionH>
                <wp:positionV relativeFrom="paragraph">
                  <wp:posOffset>146050</wp:posOffset>
                </wp:positionV>
                <wp:extent cx="1262380" cy="18034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1.5pt" to="201.3pt,2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Формы                                    Косвенный умысел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57145</wp:posOffset>
                </wp:positionH>
                <wp:positionV relativeFrom="paragraph">
                  <wp:posOffset>189865</wp:posOffset>
                </wp:positionV>
                <wp:extent cx="27051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4.95pt" to="414.3pt,1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94765</wp:posOffset>
                </wp:positionH>
                <wp:positionV relativeFrom="paragraph">
                  <wp:posOffset>9525</wp:posOffset>
                </wp:positionV>
                <wp:extent cx="1262380" cy="99187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75pt" to="201.3pt,78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94765</wp:posOffset>
                </wp:positionH>
                <wp:positionV relativeFrom="paragraph">
                  <wp:posOffset>9525</wp:posOffset>
                </wp:positionV>
                <wp:extent cx="1262380" cy="45085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0.75pt" to="201.3pt,36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вины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  <w:r>
        <w:rPr>
          <w:sz w:val="27"/>
          <w:szCs w:val="27"/>
        </w:rPr>
        <w:t>Неосторожная самонадеянность</w:t>
      </w:r>
    </w:p>
    <w:p>
      <w:pPr>
        <w:pStyle w:val="Normal"/>
        <w:spacing w:lineRule="auto" w:line="360"/>
        <w:ind w:firstLine="851"/>
        <w:jc w:val="right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57145</wp:posOffset>
                </wp:positionH>
                <wp:positionV relativeFrom="paragraph">
                  <wp:posOffset>187325</wp:posOffset>
                </wp:positionV>
                <wp:extent cx="27051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4.75pt" to="414.3pt,14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</w:t>
      </w:r>
      <w:r>
        <w:rPr>
          <w:sz w:val="27"/>
          <w:szCs w:val="27"/>
        </w:rPr>
        <w:t xml:space="preserve">Неосторожная небрежность </w:t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Деяние считается совершенным с прямым умыслом, если лицо осознавало антисоциальность своих действий или бездействий, предвидело их общественно-опасные последствия и желало их наступле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Косвенный умысел будет иметь место если лицо, осознавая противоправность своих действий, предвидело и сознательно допускало наступление негативных последствий. К примеру, при совершении мелкого хищения чужого имущества лицо сознает, что оно незаконно безвозмездно, с корыстной целью завладевает чужой собственностью, предвидит и желает наступление имущественного ущерба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еосторожность в форме самонадеянности присутствует в том случае, когда лицо предвидело возможность наступления последствий своего общественно-опасного деяния, но легкомысленно рассчитывало их предотвратить. Когда же лицо не предвидело возможность наступления таких последствий,  но могло и должно было их предвидеть, принято говорить о неосторожности в форме небрежности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Если лицо не могло или не должно было предвидеть наступление последствий, речь  идет об отсутствии административного правонарушени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еобходимо отметить, что большинство составов административных проступков может совершаться как с неосторожной, так и с умышленной формой вины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Итак, административное правонарушение - это посягающее на государственный порядок, государственную или общественную собственность, права и свободы граждан, на установленный порядок управления противоправное, виновное действие, либо бездействие, за которое законодательством предусмотрена административная ответственность.</w:t>
      </w:r>
      <w:r>
        <w:rPr>
          <w:rStyle w:val="FootnoteCharacters"/>
          <w:rStyle w:val="FootnoteAnchor"/>
          <w:sz w:val="27"/>
          <w:szCs w:val="27"/>
        </w:rPr>
        <w:footnoteReference w:id="2"/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К числу административных правонарушений относятся проступки, посягающие: на общественный порядок (мелкое хулиганство, появление в общественном месте в пьяном виде, нарушение тишины и др.); установленный порядок управления (злостное неповиновение законному требованию работника милиции или народного дружинника, нарушение правил административного надзора, паспортной системы, пограничного режима и др.); на собственность (мелкое хищение чужого имущества, нарушение права государственной собственности на недра, леса, животный мир и др.)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Глава 2. Отграничение административных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 xml:space="preserve">правонарушений от преступлений и 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дисциплинарных проступков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В зависимости от характера правонарушений и санкций за их совершение правонарушения делятся на преступления и проступки.</w:t>
      </w:r>
    </w:p>
    <w:p>
      <w:pPr>
        <w:pStyle w:val="Normal"/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По мнению ряда ученых, преступлениями называются (как уже говорилось выше) общественно опасные виновные деяния, предусмотренные уголовным законодательством, а проступками  называются виновные противоправные деяния, не являющиеся общественно опасными, влекущие применение не наказаний, а взысканий.</w:t>
      </w:r>
      <w:r>
        <w:rPr>
          <w:rStyle w:val="FootnoteCharacters"/>
          <w:rStyle w:val="FootnoteAnchor"/>
          <w:sz w:val="27"/>
          <w:szCs w:val="27"/>
        </w:rPr>
        <w:footnoteReference w:id="3"/>
      </w:r>
      <w:r>
        <w:rPr>
          <w:sz w:val="27"/>
          <w:szCs w:val="27"/>
        </w:rPr>
        <w:t xml:space="preserve"> Ряд ученых, рассматривая данный вопрос, исходили из того, что только преступление обладает свойством общественной опасности, а все прочие правонарушения таким качеством не обладают.</w:t>
      </w:r>
      <w:r>
        <w:rPr>
          <w:rStyle w:val="FootnoteCharacters"/>
          <w:rStyle w:val="FootnoteAnchor"/>
          <w:sz w:val="27"/>
          <w:szCs w:val="27"/>
        </w:rPr>
        <w:footnoteReference w:id="4"/>
      </w:r>
    </w:p>
    <w:p>
      <w:pPr>
        <w:pStyle w:val="Normal"/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Отдельные специалисты полагают, что общественной опасностью обладают только преступления, а правонарушения - общественной вредностью.</w:t>
      </w:r>
      <w:r>
        <w:rPr>
          <w:rStyle w:val="FootnoteCharacters"/>
          <w:rStyle w:val="FootnoteAnchor"/>
          <w:sz w:val="27"/>
          <w:szCs w:val="27"/>
        </w:rPr>
        <w:footnoteReference w:id="5"/>
      </w:r>
    </w:p>
    <w:p>
      <w:pPr>
        <w:pStyle w:val="Normal"/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В настоящее время практически общепризнанно, что главное отличие правонарушений заключается в различной степени общественной опасности, которая определяется различными обстоятельства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right="698" w:hanging="283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характером наступивших последствий совершенного дея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right="698" w:hanging="283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мотивами и целями совершения дея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right="698" w:hanging="283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формой ви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right="698" w:hanging="283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неоднократностью совершения деяния.</w:t>
      </w:r>
    </w:p>
    <w:p>
      <w:pPr>
        <w:pStyle w:val="Normal"/>
        <w:numPr>
          <w:ilvl w:val="0"/>
          <w:numId w:val="0"/>
        </w:numPr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Различие в степени общественной опасности  - основной признак, по которому административное правонарушение отграничивается от преступления и других правонарушений. Он определяет социальную природу каждого вида правонарушений. Однако между указанными правонарушениями имеются и иные различия, производные от основного: по характеру противоправности и по юридическим последствиям.</w:t>
      </w:r>
    </w:p>
    <w:p>
      <w:pPr>
        <w:pStyle w:val="Normal"/>
        <w:numPr>
          <w:ilvl w:val="0"/>
          <w:numId w:val="0"/>
        </w:numPr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 xml:space="preserve">Так административное правонарушение, в отличие, например от преступления не обладает уголовной противоправностью и характеризуется административной противоправностью, то есть нарушает нормы административного права. </w:t>
      </w:r>
    </w:p>
    <w:p>
      <w:pPr>
        <w:pStyle w:val="Normal"/>
        <w:numPr>
          <w:ilvl w:val="0"/>
          <w:numId w:val="0"/>
        </w:numPr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Отличие административного правонарушения от иных правонарушений по их юридическим последствиям заключается в том, что  преступление влечет за собой такие специфические последствия, как уголовное наказание и судимость и характеризуется личным характером. И не могут быть подвергнуты уголовному наказанию, например, юридические лица. В отличие от этого, административному наказанию могут быть подвергнуты не только физические, но и юридические лица, о чем говорилось выше.</w:t>
      </w:r>
    </w:p>
    <w:p>
      <w:pPr>
        <w:pStyle w:val="Normal"/>
        <w:numPr>
          <w:ilvl w:val="0"/>
          <w:numId w:val="0"/>
        </w:numPr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 xml:space="preserve">Административные деликты, обладая признаками общественной опасности, в то же время существенно отличаются от преступлений степенью вредности. Бытующее мнение о том, что,  административные правонарушения - предтеча преступлений, многократными исследованиями ученых и практикой не подтверждается. Уточнение критерия этих видов правонарушений, в том числе административных деликтов и уголовных правонарушений, является сегодня чрезвычайно важной задачей. Стремление административистов учредить специализированную отрасль знаний- административную деликтологию, в связи с этим, думается вполне оправданно. </w:t>
      </w:r>
    </w:p>
    <w:p>
      <w:pPr>
        <w:pStyle w:val="Normal"/>
        <w:numPr>
          <w:ilvl w:val="0"/>
          <w:numId w:val="0"/>
        </w:numPr>
        <w:spacing w:lineRule="auto" w:line="360"/>
        <w:ind w:right="698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>Сравнивая административный проступок с другими видами правонарушений, анализируя их сходные и отличительные черты, нами была составлена таблица, в которой наглядно отражено место административного деликта среди других видов правонарушений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-57785</wp:posOffset>
                </wp:positionH>
                <wp:positionV relativeFrom="paragraph">
                  <wp:posOffset>296545</wp:posOffset>
                </wp:positionV>
                <wp:extent cx="5951855" cy="10826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951880" cy="108252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55pt;margin-top:23.35pt;width:468.6pt;height:85.2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745615</wp:posOffset>
                </wp:positionH>
                <wp:positionV relativeFrom="paragraph">
                  <wp:posOffset>296545</wp:posOffset>
                </wp:positionV>
                <wp:extent cx="0" cy="108204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3.35pt" to="137.45pt,108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278505</wp:posOffset>
                </wp:positionH>
                <wp:positionV relativeFrom="paragraph">
                  <wp:posOffset>296545</wp:posOffset>
                </wp:positionV>
                <wp:extent cx="0" cy="1082040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23.35pt" to="258.15pt,108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360545</wp:posOffset>
                </wp:positionH>
                <wp:positionV relativeFrom="paragraph">
                  <wp:posOffset>296545</wp:posOffset>
                </wp:positionV>
                <wp:extent cx="0" cy="10820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23.35pt" to="343.35pt,108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43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ид правонарушения     Степень общест-       Форма            Вид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                                       </w:t>
      </w:r>
      <w:r>
        <w:rPr>
          <w:sz w:val="27"/>
          <w:szCs w:val="27"/>
        </w:rPr>
        <w:t>венной опасности      противо-        юридической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правности     ответственности</w:t>
      </w:r>
    </w:p>
    <w:p>
      <w:pPr>
        <w:pStyle w:val="Normal"/>
        <w:spacing w:lineRule="auto" w:line="360"/>
        <w:ind w:right="-436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745615</wp:posOffset>
                </wp:positionH>
                <wp:positionV relativeFrom="paragraph">
                  <wp:posOffset>200660</wp:posOffset>
                </wp:positionV>
                <wp:extent cx="0" cy="414782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5.8pt" to="137.45pt,3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-57785</wp:posOffset>
                </wp:positionH>
                <wp:positionV relativeFrom="paragraph">
                  <wp:posOffset>200660</wp:posOffset>
                </wp:positionV>
                <wp:extent cx="5951855" cy="41484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51880" cy="41482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55pt;margin-top:15.8pt;width:468.6pt;height:326.6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278505</wp:posOffset>
                </wp:positionH>
                <wp:positionV relativeFrom="paragraph">
                  <wp:posOffset>200660</wp:posOffset>
                </wp:positionV>
                <wp:extent cx="0" cy="41478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5.8pt" to="258.15pt,342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360545</wp:posOffset>
                </wp:positionH>
                <wp:positionV relativeFrom="paragraph">
                  <wp:posOffset>-817245</wp:posOffset>
                </wp:positionV>
                <wp:extent cx="0" cy="41478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-64.35pt" to="343.35pt,2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right="-436" w:hanging="283"/>
        <w:jc w:val="both"/>
        <w:rPr/>
      </w:pPr>
      <w:r>
        <w:rPr>
          <w:sz w:val="27"/>
          <w:szCs w:val="27"/>
        </w:rPr>
        <w:t>Преступление               Значительная             Уголовная      Наиболее строгие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                                       </w:t>
      </w:r>
      <w:r>
        <w:rPr>
          <w:sz w:val="27"/>
          <w:szCs w:val="27"/>
        </w:rPr>
        <w:t>степень о/о                п/правность    меры государст-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венного принуж-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дения</w:t>
      </w:r>
    </w:p>
    <w:p>
      <w:pPr>
        <w:pStyle w:val="Normal"/>
        <w:spacing w:lineRule="auto" w:line="360"/>
        <w:ind w:right="-436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57785</wp:posOffset>
                </wp:positionH>
                <wp:positionV relativeFrom="paragraph">
                  <wp:posOffset>58420</wp:posOffset>
                </wp:positionV>
                <wp:extent cx="595122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4.6pt" to="464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right="-436" w:hanging="283"/>
        <w:jc w:val="both"/>
        <w:rPr/>
      </w:pPr>
      <w:r>
        <w:rPr>
          <w:sz w:val="27"/>
          <w:szCs w:val="27"/>
        </w:rPr>
        <w:t>Административное     Незначительная         Администра-   Менее строгие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авонарушение          степень о/о                 тивная про-      меры гос.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тивоправность принуждения</w:t>
      </w:r>
    </w:p>
    <w:p>
      <w:pPr>
        <w:pStyle w:val="Normal"/>
        <w:spacing w:lineRule="auto" w:line="360"/>
        <w:ind w:right="-436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57785</wp:posOffset>
                </wp:positionH>
                <wp:positionV relativeFrom="paragraph">
                  <wp:posOffset>142875</wp:posOffset>
                </wp:positionV>
                <wp:extent cx="595122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1.25pt" to="464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right="-436" w:hanging="283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60545</wp:posOffset>
                </wp:positionH>
                <wp:positionV relativeFrom="paragraph">
                  <wp:posOffset>41275</wp:posOffset>
                </wp:positionV>
                <wp:extent cx="0" cy="117221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3.25pt" to="343.35pt,9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Дисциплинарный        Нет                             Противоправ-   Дисциплинар-</w:t>
      </w:r>
    </w:p>
    <w:p>
      <w:pPr>
        <w:pStyle w:val="Normal"/>
        <w:spacing w:lineRule="auto" w:line="360"/>
        <w:ind w:right="-436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проступок                    общественной            ность трудо-    ные взыска-</w:t>
      </w:r>
    </w:p>
    <w:p>
      <w:pPr>
        <w:pStyle w:val="Normal"/>
        <w:spacing w:lineRule="auto" w:line="360"/>
        <w:ind w:right="-436" w:hanging="0"/>
        <w:jc w:val="both"/>
        <w:rPr>
          <w:b/>
          <w:b/>
          <w:bCs/>
          <w:sz w:val="19"/>
          <w:szCs w:val="19"/>
        </w:rPr>
      </w:pPr>
      <w:r>
        <w:rPr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>опасности                  вая, уставная     ния</w:t>
      </w:r>
    </w:p>
    <w:p>
      <w:pPr>
        <w:pStyle w:val="Normal"/>
        <w:spacing w:lineRule="auto" w:line="360"/>
        <w:ind w:right="-436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Глава 3. Понятие и основные черты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административной ответственности,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отличие административной ответственности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 xml:space="preserve">               </w:t>
      </w:r>
      <w:r>
        <w:rPr>
          <w:sz w:val="35"/>
          <w:szCs w:val="35"/>
        </w:rPr>
        <w:t>от других видов юридической ответственности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Юридическая ответственность, будучи составной частью правовой системы, выполняет в ней важные функции. Она является тем юридически средством, которое локализует, блокирует противоправное поведение и стимулирует общественно-полезные действия людей в правовой сфере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широком (философском) значении понятие ответственности трактуется как отношение лица к обществу и государству, к другим лицам с точки зрения выполнения им определенных требований, сознания и правильного понимания гражданином своих обязанностей (долга) по отношению к обществу, государству и другим лицам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В узком или специально-юридическом значении юридическая ответственность интерпретируется как реакция государства на совершенное правонарушение. В указанном значении юридическая ответственность есть обязанность лица претерпевать определенные лишения госудасртвенно-властного характера, предусмотренные законом, за совершенное правонарушение.</w:t>
      </w:r>
      <w:r>
        <w:rPr>
          <w:rStyle w:val="FootnoteCharacters"/>
          <w:rStyle w:val="FootnoteAnchor"/>
          <w:sz w:val="27"/>
          <w:szCs w:val="27"/>
        </w:rPr>
        <w:footnoteReference w:id="6"/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 приведенного выше определения вытекает, что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-первых, юридическая ответственность всегда связана с государственным принуждением;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о-вторых, юридическая ответственность характеризуется определенными лишениями, которые виновный обязан претерпеть;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-третьих, юридическая ответственность наступает только за совершенное правонарушение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Юридическая ответственность не только возникает в случае нарушения правовых норм, но и осуществляется в строгом соответствии  с ними. Иными словами, применение мер юридической ответственности к правонарушению возможно лишь при условии соблюдения определенного процедурно-процессуального порядка, установленного законом, регулирующим данный вид правонарушений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Одним из видов юридической ответственности является ответственность административная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д административной ответственностью следует понимать  систему мер государственного принуждения, установленную  законодательством за административный проступок.</w:t>
      </w:r>
    </w:p>
    <w:p>
      <w:pPr>
        <w:pStyle w:val="Normal"/>
        <w:spacing w:lineRule="auto" w:line="360"/>
        <w:ind w:right="698" w:hanging="0"/>
        <w:jc w:val="both"/>
        <w:rPr/>
      </w:pPr>
      <w:r>
        <w:rPr>
          <w:sz w:val="27"/>
          <w:szCs w:val="27"/>
        </w:rPr>
        <w:t>Меры административной ответственности представляют собой систему административных взысканий, которые налагаются за лица, совершивших административный проступок. Эти взыскания носят принудительный характер. Административная ответственность является частью административного принуждения. Однако следует иметь в виду, что  меры прямого административного принуждения могут в зависимости от ситуации применяться как к виновным, так и к невиновным гражданам (при пожарах, стихийных бедствиях), а  меры административной ответственности - исключительно к лицам, совершившим административное правонарушение. Поэтому во всех случаях основанием для возникновения административной ответственности служит деяние (действие или бездействие), которое законом признается административным правонарушением. Так, Кодекс об административных правонарушениях относит к подобным деяниям курение в не установленных местах а железнодорожном транспорте, управление транспортными средствами в состоянии опьянения, безбилетный проезд в общественном транспорте, мелкое хулиганство, распитие спиртных напитков в общественных местах и т.д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ая ответственность - это особый вид юридической ответственности которому присущи все признаки последней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то же время в законодательстве закрепляются признаки, характерные именно для данного вида ответственности, и они  достаточно часто применяются органами исполнительной власти.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ая ответственность представляет собой систему административных взысканий, которые налагаются на виновное лицо специально уполномоченными органами и должностными лицами исполнительной и судебной власти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анием административной ответственности является административное правонарушение (проступок). Административным правонарушением (проступком) признается, как говорилось выше, посягающее на общественный и государственный порядок, государственную или личную собственность, права и свободы граждан, противоправное, виновное действие или бездействие, за которое законодательством предусмотрена административная ответственность. 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ое взыскание является мерой ответственности за административное правонарушение и применяется в целях: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а) воспитания лица, совершившего административное правонарушение, в духе соблюдения законов и уважения к правопорядку;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б) предупреждения совершения им новых правонарушений;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) предупреждения совершения правонарушений другими лицами (ст. 22 КоАП Каз.ССР)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В ст. 23 КоАП закреплены следующие виды административных взыскан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предупреждени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штраф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возмездное изъятие предмета (реквизици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конфискация предме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лишение специального пра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ый арес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ие надзора за предпринимательской деятельностью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лишение лицензии (патента) на определенный вид деятельности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конодательством РК могут быть установлены и иные, кроме указанных, административные взыска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Предупреждение - взыскание морального характера. Оно выносится в письменной форме или оформляется иным способом. Устное предупреждение не является административным взыскание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Штраф -денежное взыскание, налагаемое за административное правонарушение в случаях и пределах, предусмотренных законодательством. Он является наиболее распространенным взысканием, предусмотренным почти за все виды административных правонарушений. Штраф, налагаемый на граждан, как правило, не может превышать десяти, а на должностных лиц - двадцати размеров минимальной заработной платы, остановленных законодательством РК на момент совершения правонаруш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змездное изъятие предмета, ставшего орудием или непосредственным объектом административного правонарушения, 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предмета. </w:t>
      </w:r>
    </w:p>
    <w:p>
      <w:pPr>
        <w:pStyle w:val="Normal"/>
        <w:spacing w:lineRule="auto" w:line="360"/>
        <w:ind w:left="1134" w:right="698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Возмездное ихъятие оружия и боеприпасов не может                                    применятся к лицам, для которых охота является основным средством существова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Конфискация предмета, явившегося орудием совершения или непосредственным объектом административного правонарушения, состоит в принудительном безвозмездном обращении этого предмета в собственность государства. Согласно ст. 28 КоАП конфискован может быть лишь предмет, находящийся в личной собственности нарушителя, если иное не предусмотрено законодательством. Предметы контрабанды могут быть конфискованы независимо от того кто является их собственником.</w:t>
      </w:r>
    </w:p>
    <w:p>
      <w:pPr>
        <w:pStyle w:val="Normal"/>
        <w:spacing w:lineRule="auto" w:line="360"/>
        <w:ind w:left="1134" w:right="698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Наличие административных взысканий в виде возмездного изъятия и конфискации предмета противоречит п. 1 ст. 6 Конституции РК, по которой равным образом защищаются государственная и частная собственность. В соответствии с п. 3 ст. 26 Конституции, никто не может быть лишен своего имущества, иначе как по решению суда. В связи с этим подлежат приведению в соответствие с Конституцией номы законодательства о порядке применения этих взыскан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Лишение специального права, предоставленного конкретному гражданину (права управления транспортными средствами, права охоты), применяется на срок до трех лет за грубое или систематическое правонарушение порядка пользования этим прав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ый арест устанавливается и применяется лишь в исключительных случаях за отдельные виды административных правонарушений на срок до пятнадцати суток, Наложение этого взыскания производится районным (городским ) судом, судьей. Административный арест не может применяться к беременным женщинам, имеющим детей в возрасте до двенадцати лет, к лицам, не достигшим 18 лет, к инвалидам 1 и 2 групп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Надзор за предпринимательской деятельностью граждан - хозяйствующих субъектов, устанавливается как дополнительное взыскание на срок до 1 года. Он осуществляется путем возложения на граждан - хозяйствующих субъектов обязанности по представлению в соответствующие контролирующие органы ежемесячных отчетов о результатах своей хозяйственной и финансовой деятель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Лишение граждан- хозяйствующих субъектов, должностных лиц лицензии (патента) на определенный вид деятельности может быть временным, на срок до 6 месяцев или постоянны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нудительное лечение в специализированном учреждении здравоохранения (наряду с административным взысканием) может быть назначена судом больным хроническим алкоголизмом, наркоманией или токсикоманией и уклоняющимся от добровольного лечения, в случае совершения ими административного проступка, нарушающего права других граждан либо общественный порядок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как мы сумели убедиться, административная ответственность обладает широким спектром мер административного принуждения, носящих весьма специфичный характер и выделяющий административную ответственность в ряду других видов юридической ответственности, таких как, уголовная ответственность, гражданская ответственность, трудовая и т.д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рассматриваемый вид юридической ответственности носит публичный характер, назначается только за административное правонарушение и сочетает в себе как личную так и имущественную ответственность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Заключение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так, мы закончили рассмотрение вопросов, связанных с понятием административного правонарушения и юридической ответственности и пришли к следующим выводам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тивные проступки, в отличие от преступлений не столь опасны для общества. Они могут посягать на различные стороны общественного правопорядка, в результате чего, каждый вид административных проступков имеет свои определенные черты и признаки.</w:t>
      </w:r>
    </w:p>
    <w:p>
      <w:pPr>
        <w:pStyle w:val="Normal"/>
        <w:spacing w:lineRule="auto" w:line="360"/>
        <w:ind w:right="698" w:firstLine="851"/>
        <w:jc w:val="both"/>
        <w:rPr>
          <w:sz w:val="27"/>
          <w:szCs w:val="27"/>
        </w:rPr>
      </w:pPr>
      <w:r>
        <w:rPr>
          <w:sz w:val="27"/>
          <w:szCs w:val="27"/>
        </w:rPr>
        <w:t>Совершение лицом административного правонарушения является законным основанием для применения мер административной ответственности. Законодатель располагает широким спектром мер административной ответственности, каждая из которых имеет свои собственные преимущества перед другими видами ответственности и свои ограниченные возможности. Поэтому достижение целей ответственности возможно только при условии  использования в каждом конкретном случае именно той меры ответственности, которая соответствует совершенному административному правонарушению и вызванному им ущербу. К такому соответствию может привести только строго соблюдение закона и основных принципов применения мер административно-правовой ответствен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правомерности применения мер административного принуждения. То есть они должны применяться в строгом соответствии с законо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целесообразности привлечения лица к административной ответствен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справедливости назначаемого наказа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417" w:right="698" w:hanging="566"/>
        <w:jc w:val="both"/>
        <w:rPr>
          <w:sz w:val="27"/>
          <w:szCs w:val="27"/>
        </w:rPr>
      </w:pPr>
      <w:r>
        <w:rPr>
          <w:sz w:val="27"/>
          <w:szCs w:val="27"/>
        </w:rPr>
        <w:t>соразмерности. Должно быть достигнуто соответствие между совершенным проступком и ответственностью за причиненные негативные последствия.</w:t>
      </w:r>
    </w:p>
    <w:p>
      <w:pPr>
        <w:pStyle w:val="Normal"/>
        <w:spacing w:lineRule="auto" w:line="360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Библиография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Нормативный материал:</w:t>
      </w:r>
    </w:p>
    <w:p>
      <w:pPr>
        <w:pStyle w:val="Normal"/>
        <w:ind w:right="698" w:hanging="0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1. Конституция Республики Казахстан, 1995 г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2. Кодекс КазССР об административных правонарушениях, Алматы, 1985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3.Уголовный Кодекс РК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  <w:t>4.Указ Президента, имеющий силу Закона от 23.01.96 “О внесении  изменений в Кодекс об адм. правонарушениях”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  <w:t>Статьи и монографии:</w:t>
      </w:r>
    </w:p>
    <w:p>
      <w:pPr>
        <w:pStyle w:val="Normal"/>
        <w:ind w:right="698" w:hanging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Footnote"/>
        <w:ind w:right="698" w:hanging="0"/>
        <w:rPr>
          <w:sz w:val="27"/>
          <w:szCs w:val="27"/>
        </w:rPr>
      </w:pPr>
      <w:r>
        <w:rPr>
          <w:sz w:val="27"/>
          <w:szCs w:val="27"/>
        </w:rPr>
        <w:t>1. Алексеев С.С. Теория права. - М.: Издательство БЕК, 1995. С. 207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ind w:right="698" w:hanging="0"/>
        <w:rPr>
          <w:sz w:val="27"/>
          <w:szCs w:val="27"/>
        </w:rPr>
      </w:pPr>
      <w:r>
        <w:rPr>
          <w:sz w:val="27"/>
          <w:szCs w:val="27"/>
        </w:rPr>
        <w:t>2. Теория государства и права: Курс лекций / Под ред. М.Н.Марченко. - М.: Зерцало, ТЕИС, 1996. С. 437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ind w:right="698" w:hanging="0"/>
        <w:rPr>
          <w:sz w:val="27"/>
          <w:szCs w:val="27"/>
        </w:rPr>
      </w:pPr>
      <w:r>
        <w:rPr>
          <w:sz w:val="27"/>
          <w:szCs w:val="27"/>
        </w:rPr>
        <w:t>3. Общая теория права. Учебник для юридических вузов / Ю.А.Дмитриев, И.Ф.Казьмин, В.В.Лазарев и др.; под общей ред. А.С.Пиголкина. - 2-е изд., испр. и доп. - М.: Изд-во МГТУ им. Н.Э.Баумана, 1995. С. 145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ind w:right="698" w:hanging="0"/>
        <w:rPr>
          <w:sz w:val="27"/>
          <w:szCs w:val="27"/>
        </w:rPr>
      </w:pPr>
      <w:r>
        <w:rPr>
          <w:sz w:val="27"/>
          <w:szCs w:val="27"/>
        </w:rPr>
        <w:t>4. Теория права и государства: Учебник / Под ред. Проф. В.В.Лазарева. - М.: Право и Закон, 1996. С. 187.</w:t>
      </w:r>
    </w:p>
    <w:p>
      <w:pPr>
        <w:pStyle w:val="Normal"/>
        <w:ind w:right="69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698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907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Юридические понятия и термины / Ахметов Р.И. и др. - Алматы: ТОО Аян. 199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 </w:t>
      </w:r>
      <w:r>
        <w:rPr>
          <w:sz w:val="19"/>
          <w:szCs w:val="19"/>
        </w:rPr>
        <w:t>Общая теория права: Учебник для юридических вузов / Ю.А.Дмитриев, И.Ф.Казьмин, В.В.Лазарев и др.; Под общей ред. А.С.Пиголкина. М., 1995. С. 31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трогович М.С. Основные вопросы советской социалистической законности. - М., 196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амощенко И.С. Понятие правонарушения по советскому законодательству. - М., 1963. С. 6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Теория права и государства: Учебник / Под ред. Проф. В.В.Лазарева. - М.: Право и Закон, 1996. С. 2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6.doc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6:11:00Z</dcterms:created>
  <dc:creator>1</dc:creator>
  <dc:description/>
  <dc:language>en-US</dc:language>
  <cp:lastModifiedBy>1</cp:lastModifiedBy>
  <cp:lastPrinted>1999-12-29T08:10:00Z</cp:lastPrinted>
  <dcterms:modified xsi:type="dcterms:W3CDTF">2000-01-31T02:40:00Z</dcterms:modified>
  <cp:revision>34</cp:revision>
  <dc:subject/>
  <dc:title>Министерство внутренних дел</dc:title>
</cp:coreProperties>
</file>